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wmf" ContentType="image/x-wmf"/>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20.wmf" ContentType="image/x-wmf"/>
  <Override PartName="/word/media/image17.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ОГНОЗ СОЦИАЛЬНО-ЭКОНОМИЧЕСКОГО РАЗВИТИЯ РОССИЙСКОЙ ФЕДЕРАЦИИ НА 2014 ГОД </w:t>
      </w:r>
    </w:p>
    <w:p>
      <w:pPr>
        <w:pStyle w:val="Normal"/>
        <w:spacing w:lineRule="atLeast" w:line="360" w:before="0" w:after="0"/>
        <w:jc w:val="center"/>
        <w:rPr>
          <w:rFonts w:ascii="Times New Roman" w:hAnsi="Times New Roman" w:cs="Times New Roman"/>
          <w:b/>
          <w:b/>
          <w:sz w:val="32"/>
          <w:szCs w:val="32"/>
        </w:rPr>
      </w:pPr>
      <w:r>
        <w:rPr>
          <w:rFonts w:cs="Times New Roman" w:ascii="Times New Roman" w:hAnsi="Times New Roman"/>
          <w:b/>
          <w:sz w:val="32"/>
          <w:szCs w:val="32"/>
        </w:rPr>
        <w:t>И НА ПЛАНОВЫЙ ПЕРИОД 2015 И 2016 ГОДО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ентябрь 2013 г.</w:t>
      </w:r>
      <w:r>
        <w:br w:type="page"/>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38" w:type="dxa"/>
        <w:jc w:val="left"/>
        <w:tblInd w:w="-108" w:type="dxa"/>
        <w:tblLayout w:type="fixed"/>
        <w:tblCellMar>
          <w:top w:w="0" w:type="dxa"/>
          <w:left w:w="108" w:type="dxa"/>
          <w:bottom w:w="0" w:type="dxa"/>
          <w:right w:w="108" w:type="dxa"/>
        </w:tblCellMar>
      </w:tblPr>
      <w:tblGrid>
        <w:gridCol w:w="544"/>
        <w:gridCol w:w="776"/>
        <w:gridCol w:w="7261"/>
        <w:gridCol w:w="17"/>
        <w:gridCol w:w="640"/>
      </w:tblGrid>
      <w:tr>
        <w:trPr>
          <w:cantSplit w:val="true"/>
        </w:trPr>
        <w:tc>
          <w:tcPr>
            <w:tcW w:w="544" w:type="dxa"/>
            <w:tcBorders/>
          </w:tcPr>
          <w:p>
            <w:pPr>
              <w:pStyle w:val="Normal"/>
              <w:spacing w:lineRule="atLeast"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w:t>
            </w:r>
          </w:p>
        </w:tc>
        <w:tc>
          <w:tcPr>
            <w:tcW w:w="8054" w:type="dxa"/>
            <w:gridSpan w:val="3"/>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енденции социально-экономического развития в 2013 году</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8054" w:type="dxa"/>
            <w:gridSpan w:val="3"/>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и условия социально-экономического развития Российской Федерации в 2014 - 2016 годах</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овая экономика</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7278" w:type="dxa"/>
            <w:gridSpan w:val="2"/>
            <w:tcBorders/>
          </w:tcPr>
          <w:p>
            <w:pPr>
              <w:pStyle w:val="Normal"/>
              <w:spacing w:lineRule="atLeast" w:line="240" w:before="0" w:after="0"/>
              <w:rPr/>
            </w:pPr>
            <w:r>
              <w:rPr>
                <w:rFonts w:eastAsia="Times New Roman" w:cs="Times New Roman" w:ascii="Times New Roman" w:hAnsi="Times New Roman"/>
                <w:sz w:val="28"/>
                <w:szCs w:val="28"/>
                <w:lang w:eastAsia="ru-RU"/>
              </w:rPr>
              <w:t>Основные приоритеты социально-экономического развития Российской Федерации в 201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2016 годах</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6</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экономического развития</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1</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экономического роста</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3</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и в основной капитал</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2</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ические тенденции и социальное развитие</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6</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7278" w:type="dxa"/>
            <w:gridSpan w:val="2"/>
            <w:tcBorders/>
          </w:tcPr>
          <w:p>
            <w:pPr>
              <w:pStyle w:val="Normal"/>
              <w:spacing w:lineRule="atLeas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Макроэкономическая устойчивость</w:t>
            </w:r>
          </w:p>
          <w:p>
            <w:pPr>
              <w:pStyle w:val="Normal"/>
              <w:spacing w:lineRule="atLeast"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и базового варианта прогноза</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9</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8054" w:type="dxa"/>
            <w:gridSpan w:val="3"/>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нфляции. Цены производителей. Цены и тарифы на продукцию (услуги) компаний инфраструктурного сектора</w:t>
            </w:r>
          </w:p>
          <w:p>
            <w:pPr>
              <w:pStyle w:val="Normal"/>
              <w:spacing w:lineRule="atLeast" w:line="240"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13</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параметров инфляции</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13</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роста цен (тарифов) на продукцию (услуги) инфраструктурных компаний и тарифов организаций ЖКХ в 2014 - 2016 годах</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19</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8054" w:type="dxa"/>
            <w:gridSpan w:val="3"/>
            <w:tcBorders/>
          </w:tcPr>
          <w:p>
            <w:pPr>
              <w:pStyle w:val="Normal"/>
              <w:spacing w:lineRule="atLeast"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труктурная политика: развитие отраслей экономики и социальной сферы</w:t>
            </w:r>
          </w:p>
          <w:p>
            <w:pPr>
              <w:pStyle w:val="Normal"/>
              <w:spacing w:lineRule="atLeast"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35</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техническая и инновационная сферы</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35</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ышленность</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45</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опромышленный комплекс</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61</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охозяйственный комплекс</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75</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78</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2</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я (потребительский рынок)</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14</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е и среднее предпринимательство</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29</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сли социальной сферы</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43</w:t>
            </w:r>
          </w:p>
        </w:tc>
      </w:tr>
      <w:tr>
        <w:trPr>
          <w:cantSplit w:val="true"/>
        </w:trPr>
        <w:tc>
          <w:tcPr>
            <w:tcW w:w="544" w:type="dxa"/>
            <w:tcBorders/>
          </w:tcPr>
          <w:p>
            <w:pPr>
              <w:pStyle w:val="Normal"/>
              <w:snapToGrid w:val="false"/>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7278"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окружающей среды и использование природных ресурсов</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64</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037"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итуциональные преобразования в экономике. Посткризисные и модернизационные процессы</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57" w:type="dxa"/>
            <w:gridSpan w:val="2"/>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78</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8037"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еэкономическая деятельность</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57" w:type="dxa"/>
            <w:gridSpan w:val="2"/>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05</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8037"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экономическое развитие субъектов Российской Федерации</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57" w:type="dxa"/>
            <w:gridSpan w:val="2"/>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19</w:t>
            </w:r>
          </w:p>
        </w:tc>
      </w:tr>
      <w:tr>
        <w:trPr>
          <w:cantSplit w:val="true"/>
        </w:trPr>
        <w:tc>
          <w:tcPr>
            <w:tcW w:w="544" w:type="dxa"/>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8037" w:type="dxa"/>
            <w:gridSpan w:val="2"/>
            <w:tcBorders/>
          </w:tcPr>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казатели системы национальных счетов</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57" w:type="dxa"/>
            <w:gridSpan w:val="2"/>
            <w:tcBorders/>
          </w:tcPr>
          <w:p>
            <w:pPr>
              <w:pStyle w:val="Normal"/>
              <w:spacing w:lineRule="atLeast"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44</w:t>
            </w:r>
          </w:p>
        </w:tc>
      </w:tr>
    </w:tbl>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Российской Федерации на 2014 год и на плановый период 2015 и 2016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с учетом приоритетов и целевых индикатор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20 года, прогнозе долгосрочного социально-экономического развития российской Федерации на период до 2030 года, указах Президента Российской Федерации от 7 мая 2012 г. и задач, поставленных в посланиях Президента Российской Федерации Федеральному Собранию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е учтены итоги социально-экономического развития Российской Федерации в январе - июле 2013 г., а также прогнозные показатели федеральных органов исполнительной власти, органов исполнительной власти субъектов Российской Федерации и Банка России.</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оказатели развития экономики в 2012 - 2016 гг.</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ирост/снижение в % к соответствующему периоду предыдущего года)</w:t>
      </w:r>
    </w:p>
    <w:p>
      <w:pPr>
        <w:pStyle w:val="Normal"/>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bl>
      <w:tblPr>
        <w:tblW w:w="9018" w:type="dxa"/>
        <w:jc w:val="left"/>
        <w:tblInd w:w="-108" w:type="dxa"/>
        <w:tblLayout w:type="fixed"/>
        <w:tblCellMar>
          <w:top w:w="0" w:type="dxa"/>
          <w:left w:w="108" w:type="dxa"/>
          <w:bottom w:w="0" w:type="dxa"/>
          <w:right w:w="108" w:type="dxa"/>
        </w:tblCellMar>
      </w:tblPr>
      <w:tblGrid>
        <w:gridCol w:w="4288"/>
        <w:gridCol w:w="880"/>
        <w:gridCol w:w="990"/>
        <w:gridCol w:w="990"/>
        <w:gridCol w:w="880"/>
        <w:gridCol w:w="990"/>
      </w:tblGrid>
      <w:tr>
        <w:trPr>
          <w:cantSplit w:val="true"/>
        </w:trPr>
        <w:tc>
          <w:tcPr>
            <w:tcW w:w="4288"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4"/>
                <w:szCs w:val="24"/>
              </w:rPr>
              <w:t>Показател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4"/>
                <w:szCs w:val="24"/>
              </w:rPr>
              <w:t>2013 год- оценка</w:t>
            </w:r>
          </w:p>
        </w:tc>
        <w:tc>
          <w:tcPr>
            <w:tcW w:w="2860"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4"/>
                <w:szCs w:val="24"/>
              </w:rPr>
              <w:t>Прогноз (вариант 1)</w:t>
            </w:r>
          </w:p>
        </w:tc>
      </w:tr>
      <w:tr>
        <w:trPr>
          <w:cantSplit w:val="true"/>
        </w:trPr>
        <w:tc>
          <w:tcPr>
            <w:tcW w:w="428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0"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4288"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редняя цена на нефть марки "Urals", долларов США за баррель</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5</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428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 потребительских цен, в среднем за год, %</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r>
      <w:tr>
        <w:trPr>
          <w:cantSplit w:val="true"/>
        </w:trPr>
        <w:tc>
          <w:tcPr>
            <w:tcW w:w="4288" w:type="dxa"/>
            <w:tcBorders/>
            <w:vAlign w:val="center"/>
          </w:tcPr>
          <w:p>
            <w:pPr>
              <w:pStyle w:val="Normal"/>
              <w:spacing w:lineRule="atLeast" w:line="240" w:before="0" w:after="120"/>
              <w:rPr/>
            </w:pPr>
            <w:r>
              <w:rPr>
                <w:rFonts w:cs="Times New Roman" w:ascii="Times New Roman" w:hAnsi="Times New Roman"/>
                <w:sz w:val="24"/>
                <w:szCs w:val="24"/>
              </w:rPr>
              <w:t>Валовой внутренний продукт            (далее - ВВП)</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28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мышленное производство</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продукции сельского хозяйства</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428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28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990" w:type="dxa"/>
            <w:tcBorders/>
          </w:tcPr>
          <w:p>
            <w:pPr>
              <w:pStyle w:val="Normal"/>
              <w:spacing w:lineRule="atLeast" w:line="240" w:before="0" w:after="120"/>
              <w:jc w:val="center"/>
              <w:rPr/>
            </w:pPr>
            <w:r>
              <w:rPr>
                <w:rFonts w:cs="Times New Roman" w:ascii="Times New Roman" w:hAnsi="Times New Roman"/>
                <w:sz w:val="24"/>
                <w:szCs w:val="24"/>
              </w:rPr>
              <w:t>4,7</w:t>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Экспорт товаров, млрд. долларов США</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8</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1</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06</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0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8</w:t>
            </w:r>
          </w:p>
        </w:tc>
      </w:tr>
      <w:tr>
        <w:trPr>
          <w:cantSplit w:val="true"/>
        </w:trPr>
        <w:tc>
          <w:tcPr>
            <w:tcW w:w="4288"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мпорт товаров, млрд. долларов США</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6</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4</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3</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4</w:t>
            </w:r>
          </w:p>
        </w:tc>
      </w:tr>
    </w:tbl>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1. ОСНОВНЫЕ ТЕНДЕНЦИИ</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В 2013 году</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863850</wp:posOffset>
            </wp:positionH>
            <wp:positionV relativeFrom="paragraph">
              <wp:posOffset>114300</wp:posOffset>
            </wp:positionV>
            <wp:extent cx="2924175" cy="2057400"/>
            <wp:effectExtent l="0" t="0" r="0" b="0"/>
            <wp:wrapSquare wrapText="bothSides"/>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214" t="-1913" r="-1650" b="-1404"/>
                    <a:stretch>
                      <a:fillRect/>
                    </a:stretch>
                  </pic:blipFill>
                  <pic:spPr bwMode="auto">
                    <a:xfrm>
                      <a:off x="0" y="0"/>
                      <a:ext cx="2924175" cy="2057400"/>
                    </a:xfrm>
                    <a:prstGeom prst="rect">
                      <a:avLst/>
                    </a:prstGeom>
                  </pic:spPr>
                </pic:pic>
              </a:graphicData>
            </a:graphic>
          </wp:anchor>
        </w:drawing>
      </w:r>
      <w:r>
        <w:rPr>
          <w:rFonts w:cs="Times New Roman" w:ascii="Times New Roman" w:hAnsi="Times New Roman"/>
          <w:sz w:val="28"/>
          <w:szCs w:val="28"/>
        </w:rPr>
        <w:t xml:space="preserve">В первом полугодии 2013 г. происходило дальнейшее замедление экономического роста, начавшееся в 2012 году. За период с конца 2011 года прирост ВВП в годовом выражении снизился с 5 и более процентов до 1,6% в I квартале 2013 г. и до 1,2% во втором квартале. В целом за первое полугодие 2013 г. прирост ВВП составил 1,4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факторов, повлиявших на снижение экономического роста, стало ухудшение внешнеэкономической конъюнктуры и снижение внешнего спроса. В результате негативной динамики на мировых рынках сырьевых товаров средний индекс экспортных цен в первом полугодии 2013 г. принял отрицательное значение, понизившись на 3,4% против прироста на 5,3% за соответствующий период прошлого года. Нефть Urals на мировом рынке в январе - июне 2013 г. в среднем стоила 106,5 доллара США за баррель, что на 4,9% ниже среднего уровня сопоставимого периода 2012 года. Цена на российский природный газ, по данным МВФ, снизилась на 8,7%. В январе-июне 2013 г. относительно соответствующего периода прошлого года алюминий продавался на 7,7% дешевле, медь - на 6,8%, никель - на 12,4%, цена на черные металлы снизилась на 7,4 процента. </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0" simplePos="0" locked="0" layoutInCell="0" allowOverlap="1" relativeHeight="3">
            <wp:simplePos x="0" y="0"/>
            <wp:positionH relativeFrom="column">
              <wp:align>right</wp:align>
            </wp:positionH>
            <wp:positionV relativeFrom="paragraph">
              <wp:posOffset>76200</wp:posOffset>
            </wp:positionV>
            <wp:extent cx="2963545" cy="2339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2963545" cy="2339340"/>
                    </a:xfrm>
                    <a:prstGeom prst="rect">
                      <a:avLst/>
                    </a:prstGeom>
                  </pic:spPr>
                </pic:pic>
              </a:graphicData>
            </a:graphic>
          </wp:anchor>
        </w:drawing>
      </w:r>
      <w:r>
        <w:rPr>
          <w:rFonts w:cs="Times New Roman" w:ascii="Times New Roman" w:hAnsi="Times New Roman"/>
          <w:sz w:val="28"/>
          <w:szCs w:val="28"/>
        </w:rPr>
        <w:t>В реальном выражении на фоне подавленности экономик большинства европейских стран и соседних стран - торговых партнеров происходило снижение физических объемов поставок нефти, металлургической продукции, машин, оборудования и транспортных средств. Экспорт продовольственных товаров и сельскохозяйственного сырья сократился в результате низкого урожая 2012 года. В итоге стоимостной объем экспорта товаров за первое полугодие 2013 г. снизился на 3,8% по сравнению с первым полугодием 2012 года.</w:t>
      </w:r>
    </w:p>
    <w:p>
      <w:pPr>
        <w:pStyle w:val="Normal"/>
        <w:spacing w:lineRule="atLeast" w:line="360" w:before="0" w:after="0"/>
        <w:ind w:firstLine="709"/>
        <w:jc w:val="both"/>
        <w:rPr/>
      </w:pPr>
      <w:r>
        <w:rPr>
          <w:rFonts w:cs="Times New Roman" w:ascii="Times New Roman" w:hAnsi="Times New Roman"/>
          <w:sz w:val="28"/>
          <w:szCs w:val="28"/>
        </w:rPr>
        <w:t xml:space="preserve">Ухудшение внешнеэкономической конъюнктуры и рост издержек, связанный с динамикой оплаты труда, значительно ухудшили финансовое состояние российских предприятий. В первом полугодии 2013 г. прибыль предприятий и организаций в целом по экономике сократилась на 22,9%. В промышленности прибыль снизилась на 17,9%, на транспорте - на 30,5%. Основное снижение прибыли дали отрасли, ориентированные на экспорт, вследствие неблагоприятной мировой конъюнктуры, при том что эти отрасли являются крупнейшими потребителями энергии. В металлургическом производстве в первом полугодии 2013 г. прибыль упала на 44,1% (-3,8 п.п. из 17,9 п.п. сокращения прибыли промышленности), в химическом производстве - на 23,6% (-1,5 п.п.), в угольной промышленности убытки составили 11,9 млрд. рублей (-3 п.п.). В машиностроительном производстве прибыль в первом полугодии 2013 г. упала на 31,5%, в производстве неметаллических минеральных продуктов - на 33,2%. В строительстве на фоне низкого спроса падение прибыли достигло 50,9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 внутреннего спроса тенденция замедления роста в наибольшей степени связана с динамикой инвестиционного спроса. Инвестиции в основной капитал продемонстрировали резкое изменение тренда. Уверенный двузначный рост в I и II кварталах 2012 г. (16,5% и 10,5% соответственно) снизился почти до нуля в I квартале 2013 г. и принял негативные значения во II квартале (-1,7%). Динамика строительства во II квартале текущего года сократилась еще существеннее - на 3,6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ложившейся ситуации стали значительное ухудшение финансовых результатов деятельности предприятий, а также резкое замедление роста корпоративного кредита при более высоких процентных ставках. Темп роста кредитования предприятий снизился с 24,4% в середине 2012 года до 12,9% на конец июля 2013 г. Средневзвешенная ставка по рублевым кредитам сроком до одного года, выданным нефинансовым организациям в первом полугодии 2013 г., повысилась до 9,7% против 9% в первом полугодии 2012 года.</w:t>
      </w:r>
    </w:p>
    <w:p>
      <w:pPr>
        <w:pStyle w:val="Normal"/>
        <w:spacing w:lineRule="atLeas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и факторами снижения инвестиций также стали существенное сокращение инвестиционной программы ОАО "Газпром" (практически на одну треть) по мере завершения крупных капиталоемких проектов в транспортировке газа и продолжающаяся негативная динамика государственных капитальных вложений.</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2374900</wp:posOffset>
            </wp:positionH>
            <wp:positionV relativeFrom="paragraph">
              <wp:posOffset>635</wp:posOffset>
            </wp:positionV>
            <wp:extent cx="3420110" cy="270065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3" r="-11" b="-13"/>
                    <a:stretch>
                      <a:fillRect/>
                    </a:stretch>
                  </pic:blipFill>
                  <pic:spPr bwMode="auto">
                    <a:xfrm>
                      <a:off x="0" y="0"/>
                      <a:ext cx="3420110" cy="2700655"/>
                    </a:xfrm>
                    <a:prstGeom prst="rect">
                      <a:avLst/>
                    </a:prstGeom>
                  </pic:spPr>
                </pic:pic>
              </a:graphicData>
            </a:graphic>
          </wp:anchor>
        </w:drawing>
      </w:r>
      <w:r>
        <w:rPr>
          <w:rFonts w:cs="Times New Roman" w:ascii="Times New Roman" w:hAnsi="Times New Roman"/>
          <w:sz w:val="28"/>
          <w:szCs w:val="28"/>
        </w:rPr>
        <w:t>Динамика потребительского спроса также оказывала негативное влияние на экономический рост. Темпы роста розничной торговли в первом полугодии 2013 г. снизились до 3,7 против 7,7% в первом полугодии 2012 г., а объем платных услуг населению - с 4,2 до 2% соответственно. Замедление динамики оборота розничной торговли произошло под влиянием замедления темпов роста реальной заработной платы с 10,7% в первом полугодии 2012 г. до 5,4% в первом полугодии 2013 года. Такая динамика в основном была связана с двумя факторами: изменением заработной платы в бюджетном секторе и ускорением роста потребительских це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к целевого роста заработной платы в бюджетном секторе пришелся на первое полугодие 2012 г., когда была проведена реформа оплаты труда военнослужащих и работников полиции. В этот период прирост заработной платы работников бюджетной сферы в реальном выражении достиг 18,5%, а к первому полугодию 2013 г. он снизился до 11,1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роста потребительских цен со второго полугодия 2012 г. также повлияло на снижение реальных показателей роста оплаты труда и розничного товарооборота. На внутригодовую динамику потребительских цен в 2012 году очень сильное воздействие оказали перенос индексации регулируемых тарифов инфраструктурных компаний с января на июль и рост цен на продовольствие, начавшийся в середине года из-за потери части урожая. В результате действия этих факторов потребительская инфляция увеличилась с 3,9% в первом полугодии 2012 г. до 7,2% в первом полугодии 2013 года.</w:t>
      </w:r>
    </w:p>
    <w:p>
      <w:pPr>
        <w:pStyle w:val="Normal"/>
        <w:spacing w:lineRule="atLeast" w:line="360" w:before="0" w:after="0"/>
        <w:ind w:firstLine="709"/>
        <w:jc w:val="both"/>
        <w:rPr/>
      </w:pPr>
      <w:r>
        <w:rPr>
          <w:rFonts w:cs="Times New Roman" w:ascii="Times New Roman" w:hAnsi="Times New Roman"/>
          <w:sz w:val="28"/>
          <w:szCs w:val="28"/>
        </w:rPr>
        <w:t xml:space="preserve">Замедление роста экспорта и внутреннего спроса оказало влияние на динамику промышленного производства. В первом полугодии текущего года его рост составил всего 0,1% и был поддержан исключительно ростом добывающих производств - прирост добычи полезных ископаемых составил 1% при снижении производства и распределения электроэнергии, газа и воды на 0,7%. При этом отгрузка продукции обрабатывающих производств осталась на уровне первого полугодия 2012 года. Из них наиболее заметно снизилась отгрузка продукции машиностроительных отраслей, отраслей лесного комплекса, металлургического </w:t>
      </w:r>
      <w:r>
        <w:drawing>
          <wp:anchor behindDoc="0" distT="0" distB="0" distL="114935" distR="0" simplePos="0" locked="0" layoutInCell="0" allowOverlap="1" relativeHeight="8">
            <wp:simplePos x="0" y="0"/>
            <wp:positionH relativeFrom="column">
              <wp:align>right</wp:align>
            </wp:positionH>
            <wp:positionV relativeFrom="paragraph">
              <wp:posOffset>685800</wp:posOffset>
            </wp:positionV>
            <wp:extent cx="2914015" cy="23006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3" r="-11" b="-13"/>
                    <a:stretch>
                      <a:fillRect/>
                    </a:stretch>
                  </pic:blipFill>
                  <pic:spPr bwMode="auto">
                    <a:xfrm>
                      <a:off x="0" y="0"/>
                      <a:ext cx="2914015" cy="2300605"/>
                    </a:xfrm>
                    <a:prstGeom prst="rect">
                      <a:avLst/>
                    </a:prstGeom>
                  </pic:spPr>
                </pic:pic>
              </a:graphicData>
            </a:graphic>
          </wp:anchor>
        </w:drawing>
      </w:r>
      <w:r>
        <w:rPr>
          <w:rFonts w:cs="Times New Roman" w:ascii="Times New Roman" w:hAnsi="Times New Roman"/>
          <w:sz w:val="28"/>
          <w:szCs w:val="28"/>
        </w:rPr>
        <w:t xml:space="preserve">производ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дление роста спроса привело к снижению уровня загрузки производственных мощностей и росту безработицы. Средний уровень загрузки производственных мощностей в июне 2013 г. снизился до 61%, тогда как в первые пять месяцев года его среднее значение составляло 65%. Уровень безработицы с исключением сезонного фактора последовательно повышался с марта 2013 г., достигнув в июне, по оценке Минэкономразвития России, уровня 5,7% к экономически активному населению.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наиболее низкую точку экономическая динамика прошла в середине 2013 года, и во втором полугодии рост ВВП хотя и будет оставаться неустойчивым, но начнет постепенно ускоряться. По оценке Минэкономразвития России, годовой прирост ВВП уже в июле ускорился до 1,8% против 0,2% в мае и 0,4% в июне. В июле также возобновился рост ВВП по отношению к предыдущему месяцу после его двухмесячного отсутствия. Постепенно начал восстанавливаться рост инвестиционного спроса и ускорился рост потребительских расходов. Предполагается, что эти тренды будут усиливаться в оставшиеся месяцы 2013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прекращение спада в Еврозоне будет способствовать повышению спроса на российский экспорт. Увеличатся поставки химической продукции, продовольствия, машин, оборудования и транспортных средств, стабилизируется ситуация на рынке мет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й вклад в рост ВВП также должен внести более высокий урожай 2013 года. Засуха привела к негативному вкладу сельского хозяйства в прирост ВВП во втором полугодии 2012 г. в размере 0,4 п.п., тогда как во втором полугодии 2013 г. ожидается, что вклад сельского хозяйства станет положительным и обеспечит 0,3 п.п. прироста ВВП. Кроме того, по мере исчерпания эффекта плохого урожая 2012 года быстро замедляется рост цен на продовольственную продукцию, что определяет общее снижение индекса инфляции. С мая по август 2013 г. продовольственная инфляция снизилась с 9,2 до 6,1%, и ожидается, что снижение продолжится и в оставшиеся месяцы года. В результате общий прирост потребительских цен замедлился с 7,4% в мае до 6,4% в августе, и к концу года он не будет превышать 6%. Такая динамика поддержит реальный рост доходов населения и потребительских расходов в оставшиеся месяцы 2013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олугодии 2013 г. будут исчерпаны и другие негативные факторы, связанные с очень сильным эффектом базы в результате неравномерной внутригодовой динамики в 2012 году. Прежде всего это касается инвестиций в газовую отрасль, которые резко снизились во второй половине 2012 г. в результате завершения ряда ключевых проектов. Эффект базы также был обусловлен существенным ускорением роста государственных расходов в первой половине 2012 года, связанных с ускоренным ростом заработной платы в бюджетном секторе и его резким замедлением во второй половине года. В результате низкая база второй половины 2012 года окажет позитивный эффект на показатели годового роста заработной платы и инвестиций во второй половине 2013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инвестиции в основной капитал возобновят рост во втором полугодии, который составит 4,4% против снижения на 1,4% за первые шесть месяцев года. В целом за год прирост инвестиций в основной капитал составит 2,5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полугодии ожидается замедление падения прибыли на фоне ослабления курса рубля, роста экономической активности, а также в связи с исчерпанием негативного эффекта базы, связанного с повышенной нормой прибыли в первом полугодии 2012 г. в результате переноса индексации регулируемых тарифов инфраструктурных отрасле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итывая низкий рост цен производителей при сохранении уверенного роста затрат на оплату труда и на энергоносители во втором полугодии, прогнозируется, что прибыль по итогам 2013 года окажется ниже прошлогоднего уровня: в промышленности на 7 - 10%, в целом по экономике - примерно на 5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оборота розничной торговли по итогам 2013 года может составить 4,2%. Это означает некоторое ускорение динамики во второй половине года - до 4,6%. Тенденция восстановления роста розничных продаж уже обозначилась в июне-июле, когда динамика роста ускорилась до 3,5 - 4,3% с 2,9% в мае. Оборот розничной торговли будет поддержан сохранением устойчивого роста реальной заработной платы и розничного кредитования. По итогам года ожидается прирост реальных располагаемых доходов населения на 3,4%, реальной заработной платы - на 6,2%, кредитования населения - на 29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олугодии ожидается ускорение роста промышленного производства до 1,2% к соответствующему периоду прошлого года, в том числе обрабатывающих производств до 1,5%. Наиболее высокими темпами по сравнению с первым полугодием будут развиваться отрасли лесного комплекса, производство кокса и нефтепродуктов, производство пищевых продуктов, включая напитки, и табака, текстильное и швейное производство, металлургическое производство и производство готовых металлических изделий, производство транспортных средств и оборудования. В целом по итогам 2013 года, по оценке Минэкономразвития России, рост промышленного производства замедлится до 0,7 с 2,6% в 2012 году.</w:t>
      </w:r>
    </w:p>
    <w:p>
      <w:pPr>
        <w:pStyle w:val="Normal"/>
        <w:spacing w:lineRule="atLeast" w:line="360" w:before="0" w:after="0"/>
        <w:ind w:firstLine="709"/>
        <w:jc w:val="both"/>
        <w:rPr/>
      </w:pPr>
      <w:r>
        <w:rPr>
          <w:rFonts w:cs="Times New Roman" w:ascii="Times New Roman" w:hAnsi="Times New Roman"/>
          <w:sz w:val="28"/>
          <w:szCs w:val="28"/>
        </w:rPr>
        <w:t xml:space="preserve">В результате годовой прирост ВВП в </w:t>
      </w:r>
      <w:r>
        <w:rPr>
          <w:rFonts w:cs="Times New Roman" w:ascii="Times New Roman" w:hAnsi="Times New Roman"/>
          <w:sz w:val="28"/>
          <w:szCs w:val="28"/>
          <w:lang w:val="en-US"/>
        </w:rPr>
        <w:t>III</w:t>
      </w:r>
      <w:r>
        <w:rPr>
          <w:rFonts w:cs="Times New Roman" w:ascii="Times New Roman" w:hAnsi="Times New Roman"/>
          <w:sz w:val="28"/>
          <w:szCs w:val="28"/>
        </w:rPr>
        <w:t xml:space="preserve"> и IV кварталах 2013 г., увеличится до 1,9 и 2,6% соответственно после прироста на 1,6 и 1,2% в I и II кварталах. По отношению к предыдущему кварталу в III и IV кварталах ожидается прирост на 0,5 и 1,3% против прироста на 0,2 и 0,1% в I и II кварталах года. В целом за 2013 год ВВП увеличится на 1,8 процента.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оказатели развития экономик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 % к соответствующему периоду предыдущего года)</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238" w:type="dxa"/>
        <w:jc w:val="left"/>
        <w:tblInd w:w="-108" w:type="dxa"/>
        <w:tblLayout w:type="fixed"/>
        <w:tblCellMar>
          <w:top w:w="0" w:type="dxa"/>
          <w:left w:w="108" w:type="dxa"/>
          <w:bottom w:w="0" w:type="dxa"/>
          <w:right w:w="108" w:type="dxa"/>
        </w:tblCellMar>
      </w:tblPr>
      <w:tblGrid>
        <w:gridCol w:w="2253"/>
        <w:gridCol w:w="1368"/>
        <w:gridCol w:w="1079"/>
        <w:gridCol w:w="1079"/>
        <w:gridCol w:w="1079"/>
        <w:gridCol w:w="1390"/>
        <w:gridCol w:w="990"/>
      </w:tblGrid>
      <w:tr>
        <w:trPr>
          <w:tblHeader w:val="true"/>
          <w:trHeight w:val="235" w:hRule="atLeast"/>
          <w:cantSplit w:val="true"/>
        </w:trPr>
        <w:tc>
          <w:tcPr>
            <w:tcW w:w="2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20" w:after="0"/>
              <w:rPr>
                <w:rFonts w:ascii="Times New Roman" w:hAnsi="Times New Roman" w:cs="Times New Roman"/>
                <w:sz w:val="24"/>
                <w:szCs w:val="24"/>
              </w:rPr>
            </w:pPr>
            <w:r>
              <w:rPr>
                <w:rFonts w:cs="Times New Roman" w:ascii="Times New Roman" w:hAnsi="Times New Roman"/>
                <w:sz w:val="24"/>
                <w:szCs w:val="24"/>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3459" w:type="dxa"/>
            <w:gridSpan w:val="3"/>
            <w:tcBorders>
              <w:top w:val="single" w:sz="4" w:space="0" w:color="000000"/>
              <w:left w:val="single" w:sz="4" w:space="0" w:color="000000"/>
              <w:bottom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2013 год</w:t>
            </w:r>
          </w:p>
        </w:tc>
      </w:tr>
      <w:tr>
        <w:trPr>
          <w:tblHeader w:val="true"/>
          <w:cantSplit w:val="true"/>
        </w:trPr>
        <w:tc>
          <w:tcPr>
            <w:tcW w:w="2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2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первое полугод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второе полу</w:t>
              <w:softHyphen/>
              <w:t>годи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первое полу</w:t>
              <w:softHyphen/>
              <w:t>год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второе полу</w:t>
              <w:softHyphen/>
              <w:t>годие</w:t>
            </w:r>
            <w:r>
              <w:rPr>
                <w:rFonts w:cs="Times New Roman" w:ascii="Times New Roman" w:hAnsi="Times New Roman"/>
                <w:sz w:val="24"/>
                <w:szCs w:val="24"/>
                <w:vertAlign w:val="superscript"/>
              </w:rPr>
              <w:t>1)</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vertAlign w:val="superscript"/>
              </w:rPr>
              <w:t>1)</w:t>
            </w:r>
          </w:p>
        </w:tc>
      </w:tr>
      <w:tr>
        <w:trPr>
          <w:tblHeader w:val="true"/>
          <w:cantSplit w:val="true"/>
        </w:trPr>
        <w:tc>
          <w:tcPr>
            <w:tcW w:w="2253" w:type="dxa"/>
            <w:tcBorders>
              <w:top w:val="single" w:sz="4" w:space="0" w:color="000000"/>
            </w:tcBorders>
            <w:vAlign w:val="center"/>
          </w:tcPr>
          <w:p>
            <w:pPr>
              <w:pStyle w:val="Normal"/>
              <w:snapToGrid w:val="false"/>
              <w:spacing w:lineRule="auto" w:line="240" w:before="2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tcBorders>
            <w:vAlign w:val="bottom"/>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ВВП</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5</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5</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1,4</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1,8</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Индекс потребительских цен, на конец периода</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6</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5</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5</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0</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w:t>
            </w:r>
            <w:r>
              <w:rPr>
                <w:rFonts w:cs="Times New Roman" w:ascii="Times New Roman" w:hAnsi="Times New Roman"/>
                <w:sz w:val="24"/>
                <w:szCs w:val="24"/>
                <w:vertAlign w:val="superscript"/>
              </w:rPr>
              <w:t>2)</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6</w:t>
            </w:r>
          </w:p>
        </w:tc>
        <w:tc>
          <w:tcPr>
            <w:tcW w:w="1079" w:type="dxa"/>
            <w:tcBorders/>
          </w:tcPr>
          <w:p>
            <w:pPr>
              <w:pStyle w:val="29"/>
              <w:spacing w:lineRule="auto" w:line="240" w:before="20" w:after="120"/>
              <w:jc w:val="center"/>
              <w:rPr>
                <w:sz w:val="24"/>
                <w:szCs w:val="24"/>
              </w:rPr>
            </w:pPr>
            <w:r>
              <w:rPr>
                <w:sz w:val="24"/>
                <w:szCs w:val="24"/>
              </w:rPr>
              <w:t>100,1</w:t>
            </w:r>
          </w:p>
        </w:tc>
        <w:tc>
          <w:tcPr>
            <w:tcW w:w="1390" w:type="dxa"/>
            <w:tcBorders/>
          </w:tcPr>
          <w:p>
            <w:pPr>
              <w:pStyle w:val="Normal"/>
              <w:spacing w:lineRule="auto" w:line="240" w:before="20" w:after="120"/>
              <w:jc w:val="center"/>
              <w:rPr/>
            </w:pPr>
            <w:r>
              <w:rPr>
                <w:rFonts w:cs="Times New Roman" w:ascii="Times New Roman" w:hAnsi="Times New Roman"/>
                <w:sz w:val="24"/>
                <w:szCs w:val="24"/>
              </w:rPr>
              <w:t>101,2</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0,7</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r>
              <w:rPr>
                <w:rFonts w:cs="Times New Roman" w:ascii="Times New Roman" w:hAnsi="Times New Roman"/>
                <w:sz w:val="24"/>
                <w:szCs w:val="24"/>
                <w:vertAlign w:val="superscript"/>
              </w:rPr>
              <w:t>3)</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5</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1,5</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0,8</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92,0</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95,3</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0</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9,0</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7,0</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Инвестиции в основной капитал, %</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12,8</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6</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98,6</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5</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5,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1</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4</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10,7</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8,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5,4</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5,1</w:t>
            </w:r>
            <w:r>
              <w:rPr>
                <w:rFonts w:cs="Times New Roman" w:ascii="Times New Roman" w:hAnsi="Times New Roman"/>
                <w:sz w:val="24"/>
                <w:szCs w:val="24"/>
                <w:vertAlign w:val="superscript"/>
              </w:rPr>
              <w:t>4)</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2</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7,7</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5,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3</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6</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2</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2</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0</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3</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2,2</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Экспорт товаров, млрд. долларов США</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262,4</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265,6</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528,0</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252,5</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258,9</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511,4</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Импорт товаров, млрд. долларов США</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54,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81,6</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335,7</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60,9</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82,6</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343,5</w:t>
            </w:r>
          </w:p>
        </w:tc>
      </w:tr>
      <w:tr>
        <w:trPr>
          <w:cantSplit w:val="true"/>
        </w:trPr>
        <w:tc>
          <w:tcPr>
            <w:tcW w:w="2253" w:type="dxa"/>
            <w:tcBorders/>
            <w:vAlign w:val="center"/>
          </w:tcPr>
          <w:p>
            <w:pPr>
              <w:pStyle w:val="Normal"/>
              <w:spacing w:lineRule="auto" w:line="240" w:before="20" w:after="120"/>
              <w:rPr>
                <w:rFonts w:ascii="Times New Roman" w:hAnsi="Times New Roman" w:cs="Times New Roman"/>
                <w:sz w:val="24"/>
                <w:szCs w:val="24"/>
              </w:rPr>
            </w:pPr>
            <w:r>
              <w:rPr>
                <w:rFonts w:cs="Times New Roman" w:ascii="Times New Roman" w:hAnsi="Times New Roman"/>
                <w:sz w:val="24"/>
                <w:szCs w:val="24"/>
              </w:rPr>
              <w:t>Средняя цена на нефть марки "Urals", долларов  США за баррель</w:t>
            </w:r>
          </w:p>
        </w:tc>
        <w:tc>
          <w:tcPr>
            <w:tcW w:w="1368"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12,1</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9</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10,5</w:t>
            </w:r>
          </w:p>
        </w:tc>
        <w:tc>
          <w:tcPr>
            <w:tcW w:w="1079"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6,5</w:t>
            </w:r>
          </w:p>
        </w:tc>
        <w:tc>
          <w:tcPr>
            <w:tcW w:w="13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7,5</w:t>
            </w:r>
          </w:p>
        </w:tc>
        <w:tc>
          <w:tcPr>
            <w:tcW w:w="990" w:type="dxa"/>
            <w:tcBorders/>
          </w:tcPr>
          <w:p>
            <w:pPr>
              <w:pStyle w:val="Normal"/>
              <w:spacing w:lineRule="auto" w:line="240" w:before="20" w:after="120"/>
              <w:jc w:val="center"/>
              <w:rPr>
                <w:rFonts w:ascii="Times New Roman" w:hAnsi="Times New Roman" w:cs="Times New Roman"/>
                <w:sz w:val="24"/>
                <w:szCs w:val="24"/>
              </w:rPr>
            </w:pPr>
            <w:r>
              <w:rPr>
                <w:rFonts w:cs="Times New Roman" w:ascii="Times New Roman" w:hAnsi="Times New Roman"/>
                <w:sz w:val="24"/>
                <w:szCs w:val="24"/>
              </w:rPr>
              <w:t>107</w:t>
            </w:r>
          </w:p>
        </w:tc>
      </w:tr>
    </w:tbl>
    <w:p>
      <w:pPr>
        <w:pStyle w:val="Normal"/>
        <w:spacing w:lineRule="atLeast" w:line="360" w:before="0" w:after="0"/>
        <w:ind w:left="220" w:hanging="220"/>
        <w:rPr>
          <w:rFonts w:ascii="Times New Roman" w:hAnsi="Times New Roman" w:cs="Times New Roman"/>
          <w:sz w:val="24"/>
          <w:szCs w:val="24"/>
        </w:rPr>
      </w:pPr>
      <w:r>
        <w:rPr>
          <w:rFonts w:cs="Times New Roman" w:ascii="Times New Roman" w:hAnsi="Times New Roman"/>
          <w:sz w:val="24"/>
          <w:szCs w:val="24"/>
        </w:rPr>
        <w:t xml:space="preserve">1) Оценка Минэкономразвития России. </w:t>
      </w:r>
    </w:p>
    <w:p>
      <w:pPr>
        <w:pStyle w:val="Normal"/>
        <w:spacing w:lineRule="atLeast" w:line="360" w:before="0" w:after="0"/>
        <w:ind w:left="220" w:hanging="220"/>
        <w:jc w:val="both"/>
        <w:rPr>
          <w:rFonts w:ascii="Times New Roman" w:hAnsi="Times New Roman" w:cs="Times New Roman"/>
          <w:sz w:val="24"/>
          <w:szCs w:val="24"/>
        </w:rPr>
      </w:pPr>
      <w:r>
        <w:rPr>
          <w:rFonts w:cs="Times New Roman" w:ascii="Times New Roman" w:hAnsi="Times New Roman"/>
          <w:sz w:val="24"/>
          <w:szCs w:val="24"/>
        </w:rPr>
        <w:t xml:space="preserve">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 </w:t>
      </w:r>
    </w:p>
    <w:p>
      <w:pPr>
        <w:pStyle w:val="Normal"/>
        <w:spacing w:lineRule="atLeast" w:line="360" w:before="0" w:after="0"/>
        <w:ind w:left="220" w:hanging="220"/>
        <w:rPr>
          <w:rFonts w:ascii="Times New Roman" w:hAnsi="Times New Roman" w:cs="Times New Roman"/>
          <w:sz w:val="24"/>
          <w:szCs w:val="24"/>
        </w:rPr>
      </w:pPr>
      <w:r>
        <w:rPr>
          <w:rFonts w:cs="Times New Roman" w:ascii="Times New Roman" w:hAnsi="Times New Roman"/>
          <w:sz w:val="24"/>
          <w:szCs w:val="24"/>
        </w:rPr>
        <w:t>3) С учетом поправки на неформальную деятельность.</w:t>
      </w:r>
    </w:p>
    <w:p>
      <w:pPr>
        <w:pStyle w:val="Normal"/>
        <w:spacing w:lineRule="atLeast" w:line="360" w:before="0" w:after="0"/>
        <w:ind w:left="220" w:hanging="220"/>
        <w:rPr>
          <w:rFonts w:ascii="Times New Roman" w:hAnsi="Times New Roman" w:cs="Times New Roman"/>
          <w:sz w:val="24"/>
          <w:szCs w:val="24"/>
        </w:rPr>
      </w:pPr>
      <w:r>
        <w:rPr>
          <w:rFonts w:cs="Times New Roman" w:ascii="Times New Roman" w:hAnsi="Times New Roman"/>
          <w:sz w:val="24"/>
          <w:szCs w:val="24"/>
        </w:rPr>
        <w:t>4) На основе квартальной динамики 2012 года.</w:t>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 ФАКТОРЫ И УСЛОВИЯ СОЦИАЛЬНО-ЭКОНОМИЧЕСКОГО РАЗВИТИЯ РОССИЙСКОЙ ФЕДЕРАЦИИ В 2014 - 2016 ГОДАХ</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арианты прогноза базируются на относительно благоприятных оценках внешних условий и предполагают умеренное восстановление мировой экономики со среднегодовыми темпами 3,6 - 4% в год и стабилизацию цены на нефть Urals на уровне 100 - 101 доллара США за баррель. Варианты также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 (базовый) можно рассматривать как вариант перебалансировки экономического роста. Он предполагает относительное повышение конкурентоспособности российской экономики, в т.ч. за счет торможения роста первичных энергетических и инфраструктурных издержек и определенного перераспределения доходов в пользу перерабатывающих отрасле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осуществляется перенос индексации регулируемых тарифов на товары и услуги инфраструктурных компаний на 2015 год, и ограничение их роста уровнем прошлогодней потребительской инфляции. Вариант частично основан на предпосылках второго варианта (базового) сценарных условий. Начинается реализация масштабных инвестиционных проектов, в т.ч. за счет инвестирования средств Фонда национального благосостояния и значительно расширяется поддержка малого бизнеса. Предполагается последовательное улучшение делового климата, что проявляется в уменьшении оттока капитала и в восстановлении в 2016 году его притока. Денежная политика ориентируется на переход в 2015 году к таргетированию инфляции и создание условий для устойчивого роста кредитования экономики и повышения доступности кредита. При этом бюджетная политика строится в рамках текущих бюджетных правил, что ведет к снижению в реальном выражении государственного инвестиционного спроса и отсутствию реального роста оплаты труда части работников бюджетной сферы и военнослужащи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на фоне улучшения роста мировой экономики годовые темпы прироста ВВП могут повыситься до 3,0 - 3,3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3 (целевой) предусматривает полномасштабную реализацию всех задач, поставленных в указах Президента Российской Федерации от 7 мая 2012 г. № 596-606. Прежде всего, это означает выход на сверхвысокую траекторию темпов роста макроэкономических показателей. В 2014 - 2016 годах среднегодовой рост ВВП должен быть не меньше 6,3%. Этот вариант основан на ускоренных структурных преобразованиях, опирающихся на значительное повышение нормы накопления частного капитала и возобновление масштабного чистого притока частного иностранного капитала. Наряду со значительным улучшением бизнес-климата вариант предполагает смягчение денежной политики, что обеспечит высокие темпы роста инвестиционного и потребительского кредита при сокращении нормы сбережения домашних хозяйств. Вариант требует также резкого расширения государственного спроса и модификацию существующих бюджетных прави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А - дополнительный вариант ухудшения ситуации в мировой экономике, которое приводит к более сильному снижению цен на нефть. Среднегодовая цена на нефть Urals, оцениваемая в 2013 году на уровне 107 долларов США за баррель, в 2014 году понижается до 84 долларов США за баррель, в 2015 - 2016 гг. предполагается ее стабилизация на уровне 80 долларов США за баррель. Вариант также предусматривает опережающее снижение спроса на российский газ по сравнению с базовым вариантом. Учитывая сильную зависимость российской экономики от мировой конъюнктуры, этот сценарий в наибольшей степени обостряет риски устойчивости банковской системы, платежного баланса и общего уровня уверенности экономических агентов. Понизившиеся в 2014 - 2016 гг. цены на нефть станут причиной резкого ослабления обменного курса, приведут к ускорению инфляции и замедлению внутреннего спроса. В 2014 году рост экономики замедлится до 0,9%. В 2015 - 2016 гг. будет происходить восстановление роста темпами 2,2 - 2,8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С - дополнительный вариант, который характеризуется ростом цен на нефть в 2014 году до 113 долларов США за баррель с дальнейшим повышением до 120 долларов США за баррель к 2016 году. Темпы роста ВВП в 2014 - 2016 гг. за счет "фактора нефти" могут в среднем на 0,2 п.п. превышать уровень базового варианта и составлять 3,2 - 3,4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развития, в том числе проектируемые уточненные параметры бюджета на 2014 - 2016 годы, приводят к тому, что из двух основных вариантов прогноза, предложенных ранее в сценарных условиях, наиболее реалистичным становится консервативный вариант. Поэтому в качестве базового для разработки параметров федерального бюджета на 2014 - 2016 годы предлагается рассматривать вариант 1 прогноз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оказатели прогноза социально-экономического развития Российской Федерации на 2012 - 2016 годы</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859"/>
        <w:gridCol w:w="796"/>
        <w:gridCol w:w="901"/>
        <w:gridCol w:w="858"/>
        <w:gridCol w:w="824"/>
        <w:gridCol w:w="832"/>
      </w:tblGrid>
      <w:tr>
        <w:trPr>
          <w:tblHeader w:val="true"/>
        </w:trPr>
        <w:tc>
          <w:tcPr>
            <w:tcW w:w="485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40" w:after="0"/>
              <w:ind w:firstLine="480"/>
              <w:rPr>
                <w:rFonts w:ascii="Times New Roman" w:hAnsi="Times New Roman" w:cs="Times New Roman"/>
                <w:bCs/>
                <w:sz w:val="24"/>
                <w:szCs w:val="24"/>
              </w:rPr>
            </w:pPr>
            <w:r>
              <w:rPr>
                <w:rFonts w:cs="Times New Roman" w:ascii="Times New Roman" w:hAnsi="Times New Roman"/>
                <w:bCs/>
                <w:sz w:val="24"/>
                <w:szCs w:val="24"/>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pPr>
            <w:r>
              <w:rPr>
                <w:rFonts w:cs="Times New Roman" w:ascii="Times New Roman" w:hAnsi="Times New Roman"/>
                <w:sz w:val="24"/>
                <w:szCs w:val="24"/>
              </w:rPr>
              <w:t xml:space="preserve">2014 </w:t>
            </w:r>
            <w:r>
              <w:rPr>
                <w:rFonts w:cs="Times New Roman" w:ascii="Times New Roman" w:hAnsi="Times New Roman"/>
                <w:sz w:val="24"/>
                <w:szCs w:val="24"/>
                <w:lang w:val="en-US"/>
              </w:rPr>
              <w:t xml:space="preserve">  </w:t>
            </w:r>
            <w:r>
              <w:rPr>
                <w:rFonts w:cs="Times New Roman" w:ascii="Times New Roman" w:hAnsi="Times New Roman"/>
                <w:sz w:val="24"/>
                <w:szCs w:val="24"/>
              </w:rPr>
              <w:t>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40" w:after="0"/>
              <w:jc w:val="center"/>
              <w:rPr/>
            </w:pPr>
            <w:r>
              <w:rPr>
                <w:rFonts w:cs="Times New Roman" w:ascii="Times New Roman" w:hAnsi="Times New Roman"/>
                <w:sz w:val="24"/>
                <w:szCs w:val="24"/>
                <w:lang w:val="en-US"/>
              </w:rPr>
              <w:t>201</w:t>
            </w:r>
            <w:r>
              <w:rPr>
                <w:rFonts w:cs="Times New Roman" w:ascii="Times New Roman" w:hAnsi="Times New Roman"/>
                <w:sz w:val="24"/>
                <w:szCs w:val="24"/>
              </w:rPr>
              <w:t>6 год</w:t>
            </w:r>
          </w:p>
        </w:tc>
      </w:tr>
      <w:tr>
        <w:trPr>
          <w:tblHeader w:val="true"/>
        </w:trPr>
        <w:tc>
          <w:tcPr>
            <w:tcW w:w="48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40" w:after="0"/>
              <w:ind w:firstLine="480"/>
              <w:rPr>
                <w:rFonts w:ascii="Times New Roman" w:hAnsi="Times New Roman" w:cs="Times New Roman"/>
                <w:bCs/>
                <w:sz w:val="24"/>
                <w:szCs w:val="24"/>
              </w:rPr>
            </w:pPr>
            <w:r>
              <w:rPr>
                <w:rFonts w:cs="Times New Roman" w:ascii="Times New Roman" w:hAnsi="Times New Roman"/>
                <w:bCs/>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2514" w:type="dxa"/>
            <w:gridSpan w:val="3"/>
            <w:tcBorders>
              <w:top w:val="single" w:sz="4" w:space="0" w:color="000000"/>
              <w:left w:val="single" w:sz="4" w:space="0" w:color="000000"/>
              <w:bottom w:val="single" w:sz="4" w:space="0" w:color="000000"/>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Pr>
        <w:tc>
          <w:tcPr>
            <w:tcW w:w="9070" w:type="dxa"/>
            <w:gridSpan w:val="6"/>
            <w:tcBorders>
              <w:top w:val="single" w:sz="4" w:space="0" w:color="000000"/>
            </w:tcBorders>
            <w:vAlign w:val="center"/>
          </w:tcPr>
          <w:p>
            <w:pPr>
              <w:pStyle w:val="Normal"/>
              <w:snapToGrid w:val="false"/>
              <w:spacing w:lineRule="exact" w:line="1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0" w:hRule="atLeast"/>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rPr>
            </w:pPr>
            <w:r>
              <w:rPr>
                <w:rFonts w:cs="Times New Roman" w:ascii="Times New Roman" w:hAnsi="Times New Roman"/>
                <w:bCs/>
                <w:sz w:val="24"/>
                <w:szCs w:val="24"/>
              </w:rPr>
              <w:t>Цена на нефть марки "Urals" (мировая),</w:t>
            </w:r>
            <w:r>
              <w:rPr>
                <w:rFonts w:cs="Times New Roman" w:ascii="Times New Roman" w:hAnsi="Times New Roman"/>
                <w:sz w:val="24"/>
                <w:szCs w:val="24"/>
              </w:rPr>
              <w:t xml:space="preserve"> долларов США за баррель</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 xml:space="preserve">1, 3 </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11</w:t>
            </w:r>
          </w:p>
        </w:tc>
        <w:tc>
          <w:tcPr>
            <w:tcW w:w="901"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07</w:t>
            </w:r>
          </w:p>
        </w:tc>
        <w:tc>
          <w:tcPr>
            <w:tcW w:w="858"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824"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832"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8"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824"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832"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8"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824"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832"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highlight w:val="yellow"/>
              </w:rPr>
            </w:pPr>
            <w:r>
              <w:rPr>
                <w:rFonts w:cs="Times New Roman" w:ascii="Times New Roman" w:hAnsi="Times New Roman"/>
                <w:bCs/>
                <w:sz w:val="24"/>
                <w:szCs w:val="24"/>
              </w:rPr>
              <w:t>Валовой внутренний продукт, темп роста %</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1,8</w:t>
            </w:r>
          </w:p>
        </w:tc>
        <w:tc>
          <w:tcPr>
            <w:tcW w:w="858"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3,0</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5,7</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858"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0,9</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858"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3,4</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rPr>
            </w:pPr>
            <w:r>
              <w:rPr>
                <w:rFonts w:cs="Times New Roman" w:ascii="Times New Roman" w:hAnsi="Times New Roman"/>
                <w:bCs/>
                <w:sz w:val="24"/>
                <w:szCs w:val="24"/>
              </w:rPr>
              <w:t>Промышленность, %</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0,7</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highlight w:val="yellow"/>
              </w:rPr>
            </w:pPr>
            <w:r>
              <w:rPr>
                <w:rFonts w:cs="Times New Roman" w:ascii="Times New Roman" w:hAnsi="Times New Roman"/>
                <w:bCs/>
                <w:sz w:val="24"/>
                <w:szCs w:val="24"/>
              </w:rPr>
              <w:t>Инвестиции в основной капитал, %</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2,5</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lang w:val="en-US"/>
              </w:rPr>
            </w:pPr>
            <w:r>
              <w:rPr>
                <w:rFonts w:cs="Times New Roman" w:ascii="Times New Roman" w:hAnsi="Times New Roman"/>
                <w:bCs/>
                <w:color w:val="FF0000"/>
                <w:sz w:val="24"/>
                <w:szCs w:val="24"/>
                <w:highlight w:val="yellow"/>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highlight w:val="yellow"/>
              </w:rPr>
            </w:pPr>
            <w:r>
              <w:rPr>
                <w:rFonts w:cs="Times New Roman" w:ascii="Times New Roman" w:hAnsi="Times New Roman"/>
                <w:bCs/>
                <w:sz w:val="24"/>
                <w:szCs w:val="24"/>
              </w:rPr>
              <w:t>Реальная заработная плата, %</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lang w:val="en-US"/>
              </w:rPr>
            </w:pPr>
            <w:r>
              <w:rPr>
                <w:rFonts w:cs="Times New Roman" w:ascii="Times New Roman" w:hAnsi="Times New Roman"/>
                <w:sz w:val="24"/>
                <w:szCs w:val="24"/>
              </w:rPr>
              <w:t>6,2</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vAlign w:val="center"/>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bCs/>
                <w:sz w:val="24"/>
                <w:szCs w:val="24"/>
              </w:rPr>
              <w:t>5,4</w:t>
            </w:r>
          </w:p>
        </w:tc>
        <w:tc>
          <w:tcPr>
            <w:tcW w:w="824" w:type="dxa"/>
            <w:tcBorders/>
            <w:vAlign w:val="center"/>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bCs/>
                <w:sz w:val="24"/>
                <w:szCs w:val="24"/>
              </w:rPr>
              <w:t>7,1</w:t>
            </w:r>
          </w:p>
        </w:tc>
        <w:tc>
          <w:tcPr>
            <w:tcW w:w="832" w:type="dxa"/>
            <w:tcBorders/>
            <w:vAlign w:val="center"/>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bCs/>
                <w:sz w:val="24"/>
                <w:szCs w:val="24"/>
              </w:rPr>
              <w:t>8,1</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rPr>
            </w:pPr>
            <w:r>
              <w:rPr>
                <w:rFonts w:cs="Times New Roman" w:ascii="Times New Roman" w:hAnsi="Times New Roman"/>
                <w:bCs/>
                <w:sz w:val="24"/>
                <w:szCs w:val="24"/>
              </w:rPr>
              <w:t>Оборот розничной торговли, %</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4,2</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c>
          <w:tcPr>
            <w:tcW w:w="9070" w:type="dxa"/>
            <w:gridSpan w:val="6"/>
            <w:tcBorders/>
            <w:vAlign w:val="center"/>
          </w:tcPr>
          <w:p>
            <w:pPr>
              <w:pStyle w:val="Normal"/>
              <w:spacing w:lineRule="auto" w:line="240" w:before="20" w:after="0"/>
              <w:rPr>
                <w:rFonts w:ascii="Times New Roman" w:hAnsi="Times New Roman" w:cs="Times New Roman"/>
                <w:bCs/>
                <w:color w:val="FF0000"/>
                <w:sz w:val="24"/>
                <w:szCs w:val="24"/>
              </w:rPr>
            </w:pPr>
            <w:r>
              <w:rPr>
                <w:rFonts w:cs="Times New Roman" w:ascii="Times New Roman" w:hAnsi="Times New Roman"/>
                <w:bCs/>
                <w:sz w:val="24"/>
                <w:szCs w:val="24"/>
              </w:rPr>
              <w:t>Экспорт - всего, млрд. долл. США</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528</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511</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8</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5</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r>
      <w:tr>
        <w:trPr/>
        <w:tc>
          <w:tcPr>
            <w:tcW w:w="9070" w:type="dxa"/>
            <w:gridSpan w:val="6"/>
            <w:tcBorders/>
            <w:vAlign w:val="center"/>
          </w:tcPr>
          <w:p>
            <w:pPr>
              <w:pStyle w:val="Normal"/>
              <w:spacing w:lineRule="auto" w:line="240" w:before="20" w:after="0"/>
              <w:rPr>
                <w:rFonts w:ascii="Times New Roman" w:hAnsi="Times New Roman" w:cs="Times New Roman"/>
                <w:bCs/>
                <w:sz w:val="24"/>
                <w:szCs w:val="24"/>
              </w:rPr>
            </w:pPr>
            <w:r>
              <w:rPr>
                <w:rFonts w:cs="Times New Roman" w:ascii="Times New Roman" w:hAnsi="Times New Roman"/>
                <w:bCs/>
                <w:sz w:val="24"/>
                <w:szCs w:val="24"/>
              </w:rPr>
              <w:t>Импорт - всего, млрд. долл. США</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6" w:type="dxa"/>
            <w:vMerge w:val="restart"/>
            <w:tcBorders/>
            <w:vAlign w:val="center"/>
          </w:tcPr>
          <w:p>
            <w:pPr>
              <w:pStyle w:val="Normal"/>
              <w:spacing w:lineRule="auto" w:line="240" w:before="20" w:after="0"/>
              <w:jc w:val="center"/>
              <w:rPr>
                <w:rFonts w:ascii="Times New Roman" w:hAnsi="Times New Roman" w:cs="Times New Roman"/>
                <w:bCs/>
                <w:sz w:val="24"/>
                <w:szCs w:val="24"/>
              </w:rPr>
            </w:pPr>
            <w:r>
              <w:rPr>
                <w:rFonts w:cs="Times New Roman" w:ascii="Times New Roman" w:hAnsi="Times New Roman"/>
                <w:bCs/>
                <w:sz w:val="24"/>
                <w:szCs w:val="24"/>
              </w:rPr>
              <w:t>336</w:t>
            </w:r>
          </w:p>
        </w:tc>
        <w:tc>
          <w:tcPr>
            <w:tcW w:w="901" w:type="dxa"/>
            <w:vMerge w:val="restart"/>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344</w:t>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4</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3</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w:t>
            </w:r>
          </w:p>
        </w:tc>
      </w:tr>
      <w:tr>
        <w:trPr/>
        <w:tc>
          <w:tcPr>
            <w:tcW w:w="4859" w:type="dxa"/>
            <w:tcBorders/>
            <w:vAlign w:val="center"/>
          </w:tcPr>
          <w:p>
            <w:pPr>
              <w:pStyle w:val="Normal"/>
              <w:spacing w:lineRule="auto" w:line="240" w:before="20" w:after="0"/>
              <w:jc w:val="center"/>
              <w:rPr>
                <w:rFonts w:ascii="Times New Roman" w:hAnsi="Times New Roman" w:cs="Times New Roman"/>
                <w:bCs/>
                <w:sz w:val="24"/>
                <w:szCs w:val="24"/>
                <w:lang w:val="en-US"/>
              </w:rPr>
            </w:pPr>
            <w:r>
              <w:rPr>
                <w:rFonts w:cs="Times New Roman" w:ascii="Times New Roman" w:hAnsi="Times New Roman"/>
                <w:bCs/>
                <w:sz w:val="24"/>
                <w:szCs w:val="24"/>
              </w:rPr>
              <w:t>А</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c>
          <w:tcPr>
            <w:tcW w:w="4859" w:type="dxa"/>
            <w:tcBorders/>
            <w:vAlign w:val="center"/>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С</w:t>
            </w:r>
          </w:p>
        </w:tc>
        <w:tc>
          <w:tcPr>
            <w:tcW w:w="796"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901" w:type="dxa"/>
            <w:vMerge w:val="continue"/>
            <w:tcBorders/>
            <w:vAlign w:val="center"/>
          </w:tcPr>
          <w:p>
            <w:pPr>
              <w:pStyle w:val="Normal"/>
              <w:snapToGrid w:val="false"/>
              <w:spacing w:lineRule="auto" w:line="240" w:before="2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c>
          <w:tcPr>
            <w:tcW w:w="858"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824"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832" w:type="dxa"/>
            <w:tcBorders/>
          </w:tcPr>
          <w:p>
            <w:pPr>
              <w:pStyle w:val="Normal"/>
              <w:autoSpaceDE w:val="false"/>
              <w:spacing w:lineRule="auto" w:line="240" w:before="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r>
    </w:tbl>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Уточнение параметров прогноз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базового варианта прогноза по сравнению со сценарными условиями прежде всего связана с ограничением роста регулируемых тарифов на услуги инфраструктурных компаний (подробнее в разделе  3.2), а также ухудшением конъюнктуры на ряде мировых товарных рынков. Другие факторы уточнения прогноза связаны с понижением планируемых расходов бюджетной системы на развитие инфраструктуры, науки, образования и здравоохранения. Уменьшен планируемый рост заработной платы в бюджетном сектор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экономическая динамика стала развиваться в 2013 году по траектории не второго умеренно-оптимистичного, а консервативного первого варианта сценарных условий, который предполагал реализацию ряда внутренних рисков и не рассматривался в качестве базового при формировании федерального бюдже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емпов роста ВВП в 2013 году понижена на 0,6 п.п. и составит 1,8% против 2,4% в сценарных условиях, что соответствует прошлогоднему консервативному варианту прогноза. Динамика ВВП в 2014 - 2016 гг. понижена на 0,7-1 процентный пункт. В 2014 году ожидается рост ВВП на уровне 3% (против 3,7% в предыдущей версии прогноза), в 2015 году - на 3,1% (4,1%) и в 2016 году - на 3,3% (4,2%). При этом по сравнению с вариантом 1 сценарных условий замедление темпов роста менее значительно и составляет в среднем 0,2 процентных пун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оценка прироста инвестиций на 2013 год - 2,5%, что более чем на 2 п.п. ниже ожидаемых в рамках сценарных условий (4,6%,). Уточнение оценки связано с отсутствием роста инвестиций за январь-июль текущего года (инвестиции в основной капитал сократились на 0,7% по отношению к соответствующему периоду прошлого года). При этом по-прежнему ожидается ускорение их роста во второй половине 2013 года по мере исчерпания эффекта высокой базы начала прошлого года, обусловленного большими объемами инвестиций газовой отрасли и вводом в эксплуатацию второй нитки газопровода «Северный поток». Масштаб сокращения инвестиций Газпромом и компаниями сырьевых отраслей оказался больше, чем ожидалось ране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ой темп прироста инвестиций в основной капитал за 2014 - 2016 гг. составит 5,2%, что ниже апрельских оценок на 1,9 п.п., при этом прогноз прироста на 2014 год снижен на 2,7 п.п., до 3,9%, а в 2015 и 2016 годах на 1,6 п.п., до 5,6% и 6% соответственн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инамики в основном связано с уточнением инвестиционных планов крупных компаний, связанным в том числе с ухудшением финансовых возможностей при ограничении роста регулируемых тарифов на их продукцию и услуги. Так, выпадающие доходы ОАО "Газпром" в результате изменения тарифной политики составят за 2014 - 2016 гг. 500 - 600 млрд. рублей, а инвестиционная программа будет приблизительно на 300 млрд. рублей меньше. При этом, даже без учета потенциального эффекта пересмотра тарифов инвестиционная программа ОАО "Газпром" по основному виду деятельности в 2014 - 2016 гг. из-за сдвига сроков проектов и уменьшения оценок спроса снижена почти на 40% относительно планов компании по состоянию на начало года. Снижение оценок инвестиций произошло также за счет ухудшения финансового состояния сетевых компаний в электроэнергетике, где в результате ограничения роста тарифов доходы снизятся в 2014 - 2016 гг. почти на 300 млрд. рублей. В результате инвестиции сетевых компаний скорректированы на 20% по отношению к показателям сценарных услов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егативным фактором, который привел к уточнению прогноза инвестиций, является пересмотр Росстатом данных за 2012 год. Понижение инвестиций в основной капитал операций с недвижимым имуществом и добычи топливно-энергетических полезных ископаемых было компенсировано повышением инвестиций в энергетику и добычу металлических руд. Это привело к замедлению темпов роста инвестиций в целом по экономике за счет структурного эффекта - увеличения доли отраслей с прогнозируемой отрицательной динамикой инвести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о сценарными условиями понижен прогноз роста реальных доходов населения и реальной заработной платы в 2014 - 2016 годах. Сокращение темпов роста в основном было вызвано изменением уровня индексации заработной платы работников бюджетной сферы по сравнению с первоначальным вариантом. В сценарных условиях в 2014 - 2016 гг. предполагался рост заработной платы прочего персонала работников бюджетной сферы в меру роста средней заработной платы по экономике. Однако для снижения напряженности федерального и региональных бюджетов предлагается не проводить индексацию заработной платы прочего персонала бюджетной сферы в 2014 году, а в 2015 - 2016 годах осуществлять индексацию не с 1 января, а с 1 октября на уровень роста потребительских цен. В этих условиях среднегодовые темпы роста реальной заработной платы работников бюджетной сферы в 2014 - 2016 гг. снизились до 2,7% против 7,6% в сценарных услови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жение среднегодовых темпов прироста розничной торговли в 2014 - 2016 гг. до 4,4% (в среднем на 0,6 п.п.) связано в первую очередь со снижением оценки роста реальных располагаемых доходов населения и реальной заработной платы. Кроме того, с учетом более высокой базы 2012-2013 годов была скорректирована в сторону увеличения норма сбережения населения (на 0,9-1,4 процентных пункта). Фактором, поддерживающим потребительские расходы, стало снижение оценок инфляции в 2015 - 2016 годах на 0,4 процентных пункта ежегодно </w:t>
      </w:r>
    </w:p>
    <w:p>
      <w:pPr>
        <w:pStyle w:val="Normal"/>
        <w:spacing w:lineRule="atLeast" w:line="360" w:before="0" w:after="0"/>
        <w:ind w:firstLine="709"/>
        <w:jc w:val="both"/>
        <w:rPr/>
      </w:pPr>
      <w:r>
        <w:rPr>
          <w:rFonts w:cs="Times New Roman" w:ascii="Times New Roman" w:hAnsi="Times New Roman"/>
          <w:color w:val="000000"/>
          <w:sz w:val="28"/>
          <w:szCs w:val="28"/>
        </w:rPr>
        <w:t>За снижением прогнозируемой среднегодовой инфляции в 2015 - 2016 годах прежде всего стоит перенос индексации регулируемых цен (тарифов) на товары (услуги) организаций инфраструктурных отраслей с 2014 на 2015 год и дальнейшее ограничение их реального роста уровнем инфляции за предыдущий год а также ограничение роста  тарифов для населения в 2014-2016 гг. с коэффициентом 0,7 к уровню инфляции за предыдущий год. В основном это будет определять существенно меньший рост тарифов на услуги организаций ЖКХ, являющихся крупным потребителем энергоносителей. Также будет ниже рост регулируемых тарифов пассажирского транспорта и других услуг. Вследствие этого понижена оценка роста регулируемых тарифов на услуги населению, в том числе на услуги организаций ЖКХ за годовой период</w:t>
      </w:r>
      <w:r>
        <w:rPr>
          <w:rFonts w:cs="Times New Roman" w:ascii="Times New Roman" w:hAnsi="Times New Roman"/>
          <w:sz w:val="28"/>
          <w:szCs w:val="28"/>
        </w:rPr>
        <w:t xml:space="preserve"> до 2 против 10% в рамках сценарных условий. В результате вклад регулируемых тарифов для населения в рост потребительских цен в 2014 году снижен на 0,5 п. пункта, а с учетом всех косвенных эффектов связанных с более низкими регулируемыми ценами у производителей относительное снижение инфляции составит 0,6 п. пункта. При этом ряд факторов не позволит сократиться инфляции в еще большей степени. Более сильное, чем прогнозировалось ранее, ослабление обменного курса рубля в середине 2013 года будет оказывать повышающее влияние на инфляцию. Это может проявиться с временным лагом от трех до девяти месяцев и даст основной эффект в конце 2013 - начале 2014 года, что внесет в инфляцию 0,3-0,5 п.п. за период влияния. Также во втором полугодии 2013 года выросли цены на бензин в связи с повышением цен равнодоходности поставок на экспорт, в том числе за счет роста мировых цен на нефть в этот период. Вследствие этого прогноз инфляции в 2014 году понижается до 4,8-4,9% за период (декабрь к декабрю предыдущего года) против 5% по сценарным условиям. </w:t>
      </w:r>
    </w:p>
    <w:p>
      <w:pPr>
        <w:pStyle w:val="Normal"/>
        <w:spacing w:lineRule="atLeast" w:line="360" w:before="0" w:after="0"/>
        <w:ind w:firstLine="709"/>
        <w:jc w:val="both"/>
        <w:rPr/>
      </w:pPr>
      <w:r>
        <w:rPr>
          <w:rFonts w:cs="Times New Roman" w:ascii="Times New Roman" w:hAnsi="Times New Roman"/>
          <w:sz w:val="28"/>
          <w:szCs w:val="28"/>
        </w:rPr>
        <w:t>В 2015 - 2016 годах предельный рост регулируемых тарифов на услуги инфраструктурных отраслей (газ, электроэнергию) определен более умеренным по сравнению со сценарными условиями прогноза. Газ и электроэнергия, отпускаемые для населения, в 2015 году будут проиндексированы на 3,3%, в 2016 году - на 3,4% для потребителей, кроме населения, индексация регулируемых цен (тарифов) будет ограничена в пределах инфляции за предшествующий год, что также понизит вклад в инфляцию роста цен и тарифов на 0,2-0,3 п.п. в 2015 - 2016 годах. За счет эффекта базы инфляция к предыдущему году снижается до 4,9% в 2015 году и до 4,4% в 2016 году,  а в среднем за год к предыдущему году по указанным годам  до 4,7% против 5,1% в рамках сценарных услов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оттока частного капитала в 2013 году, по прогнозу, с 30 млрд. долларов США до 70 млрд. долларов США стало важным фактором снижения стоимости рубля в 2013 году. Курс доллара в среднем за 2013 год оценивается на уровне 32 рубля за доллар США против 31,4 рубля за доллар США в сценарных условиях. Ослабление рубля в 2013 году обеспечило новую базу для номинального курса в прогнозный период. Так, в 2014 - 2016 гг. ослабление рубля происходит более низкими темпами, чем в предыдущей версии прогноза. В результате к 2016 году значения номинального курса доллара приблизительно соответствуют значениям, ожидаемым в рамках сценарных условий. </w:t>
      </w:r>
    </w:p>
    <w:p>
      <w:pPr>
        <w:pStyle w:val="Normal"/>
        <w:spacing w:lineRule="atLeast" w:line="360" w:before="0" w:after="0"/>
        <w:ind w:firstLine="709"/>
        <w:jc w:val="both"/>
        <w:rPr/>
      </w:pPr>
      <w:r>
        <w:rPr>
          <w:rFonts w:cs="Times New Roman" w:ascii="Times New Roman" w:hAnsi="Times New Roman"/>
          <w:sz w:val="28"/>
          <w:szCs w:val="28"/>
        </w:rPr>
        <w:t xml:space="preserve">На основе динамики первого полугодия пересмотрены оценки экспортных поставок топливно-энергетических товаров в 2013 году: экспорт нефти увеличен на 2,6 млн. тонн, нефтепродуктов - на 2 млн. тонн, экспорт газа - на 1,5 млрд. куб. метров. Кроме того, цена на нефть увеличена на 2 доллара США за баррель. В результате в 2013 году динамика экспорта повышена на 0,2 п.п. по сравнению со вторым вариантом сценарных условий, а его стоимостные объемы - на 5 млрд. долларов США. За счет базы 2013 года повышены экспортные поставки топливно-энергетических товаров в 2014 - 2016 годах. Замедление динамики экспорта в прогнозный период в базовом варианте прогноза до 0,8-1,4% против 1,4 - 2% в умеренно-оптимистичном варианте сценарных условий обусловлено снижением экспортных поставок продовольствия, химической продукции и металл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динамики импорта в 2013 году понижена до 1,2% (против 5,2% во 2 варианте сценарных условий) на фоне замедления динамики внутреннего спроса и ослабления обменного курса. Наиболее существенно пересмотрен импорт машин, оборудования и транспортных средств (вместо роста на 5,3% во 2 варианте сценарных условиях ожидается сокращение на 2%).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арианте 1 в прогнозный период пересмотрена динамика импорта - в среднем рост на 3% против 3,7% в сценарных условиях. Снижение стоимостных объемов импорта в прогнозный период в варианте 1 в среднем на 20 млрд. долларов США связано с пересмотром оценки 2013 года и снижением темпов роста в 2014 - 2016 годах. Доля машин, оборудования и транспортных средств в 2016 году составит 49% против 51,8% во 2 варианте сценарных услови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промышленного производства в 2013 году ожидается на уровне 100,7%, что на 1,3 п.п. ниже оценки, принятой в сценарных условия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динамика добычи полезных ископаемых оставлена без изменений. Динамика производства и распределения электроэнергии, газа и воды понижена (101% против 101,4% в сценарных условиях) в связи с уточнением оценки (замедлением) роста экономики. Динамика обрабатывающих производств в прогнозный период также снижена (103% против 104,5%). Наибольшая корректировка относится к отраслям инвестиционного спроса (машиностроение, производство строительных материалов). </w:t>
      </w:r>
    </w:p>
    <w:p>
      <w:pPr>
        <w:pStyle w:val="Normal"/>
        <w:spacing w:lineRule="exact" w:line="12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015" w:type="dxa"/>
        <w:jc w:val="left"/>
        <w:tblInd w:w="-108" w:type="dxa"/>
        <w:tblLayout w:type="fixed"/>
        <w:tblCellMar>
          <w:top w:w="0" w:type="dxa"/>
          <w:left w:w="108" w:type="dxa"/>
          <w:bottom w:w="0" w:type="dxa"/>
          <w:right w:w="108" w:type="dxa"/>
        </w:tblCellMar>
      </w:tblPr>
      <w:tblGrid>
        <w:gridCol w:w="2418"/>
        <w:gridCol w:w="1048"/>
        <w:gridCol w:w="889"/>
        <w:gridCol w:w="855"/>
        <w:gridCol w:w="915"/>
        <w:gridCol w:w="1060"/>
        <w:gridCol w:w="915"/>
        <w:gridCol w:w="915"/>
      </w:tblGrid>
      <w:tr>
        <w:trPr>
          <w:tblHeader w:val="true"/>
          <w:cantSplit w:val="true"/>
        </w:trPr>
        <w:tc>
          <w:tcPr>
            <w:tcW w:w="2418" w:type="dxa"/>
            <w:tcBorders>
              <w:top w:val="single" w:sz="4" w:space="0" w:color="000000"/>
              <w:bottom w:val="single" w:sz="4" w:space="0" w:color="000000"/>
              <w:right w:val="single" w:sz="4" w:space="0" w:color="000000"/>
            </w:tcBorders>
          </w:tcPr>
          <w:p>
            <w:pPr>
              <w:pStyle w:val="45"/>
              <w:snapToGrid w:val="false"/>
              <w:spacing w:lineRule="atLeast" w:line="240" w:before="0" w:after="0"/>
              <w:jc w:val="left"/>
              <w:rPr>
                <w:sz w:val="20"/>
                <w:szCs w:val="20"/>
                <w:highlight w:val="yellow"/>
              </w:rPr>
            </w:pPr>
            <w:r>
              <w:rPr>
                <w:sz w:val="20"/>
                <w:szCs w:val="20"/>
                <w:highlight w:val="yellow"/>
              </w:rPr>
            </w:r>
          </w:p>
        </w:tc>
        <w:tc>
          <w:tcPr>
            <w:tcW w:w="1048" w:type="dxa"/>
            <w:tcBorders>
              <w:top w:val="single" w:sz="4" w:space="0" w:color="000000"/>
              <w:left w:val="single" w:sz="4" w:space="0" w:color="000000"/>
              <w:bottom w:val="single" w:sz="4" w:space="0" w:color="000000"/>
              <w:right w:val="single" w:sz="4" w:space="0" w:color="000000"/>
            </w:tcBorders>
          </w:tcPr>
          <w:p>
            <w:pPr>
              <w:pStyle w:val="45"/>
              <w:snapToGrid w:val="false"/>
              <w:spacing w:lineRule="atLeast" w:line="240" w:before="0" w:after="0"/>
              <w:ind w:left="-57" w:right="-57" w:hanging="0"/>
              <w:rPr>
                <w:sz w:val="20"/>
                <w:szCs w:val="20"/>
                <w:highlight w:val="yellow"/>
              </w:rPr>
            </w:pPr>
            <w:r>
              <w:rPr>
                <w:sz w:val="20"/>
                <w:szCs w:val="20"/>
                <w:highlight w:val="yellow"/>
              </w:rPr>
            </w:r>
          </w:p>
        </w:tc>
        <w:tc>
          <w:tcPr>
            <w:tcW w:w="889" w:type="dxa"/>
            <w:tcBorders>
              <w:top w:val="single" w:sz="4" w:space="0" w:color="000000"/>
              <w:left w:val="single" w:sz="4" w:space="0" w:color="000000"/>
              <w:bottom w:val="single" w:sz="4" w:space="0" w:color="000000"/>
              <w:right w:val="single" w:sz="4" w:space="0" w:color="000000"/>
            </w:tcBorders>
          </w:tcPr>
          <w:p>
            <w:pPr>
              <w:pStyle w:val="45"/>
              <w:spacing w:lineRule="atLeast" w:line="240" w:before="0" w:after="0"/>
              <w:ind w:left="-57" w:right="-57" w:hanging="0"/>
              <w:rPr>
                <w:sz w:val="20"/>
                <w:szCs w:val="20"/>
                <w:highlight w:val="yellow"/>
              </w:rPr>
            </w:pPr>
            <w:r>
              <w:rPr>
                <w:sz w:val="20"/>
                <w:szCs w:val="20"/>
              </w:rPr>
              <w:t>Вариа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ind w:left="-57" w:right="-57" w:hanging="0"/>
              <w:rPr>
                <w:sz w:val="20"/>
                <w:szCs w:val="20"/>
              </w:rPr>
            </w:pPr>
            <w:r>
              <w:rPr>
                <w:sz w:val="20"/>
                <w:szCs w:val="20"/>
              </w:rPr>
              <w:t>2012 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ind w:left="-57" w:right="-57" w:hanging="0"/>
              <w:rPr>
                <w:sz w:val="20"/>
                <w:szCs w:val="20"/>
              </w:rPr>
            </w:pPr>
            <w:r>
              <w:rPr>
                <w:sz w:val="20"/>
                <w:szCs w:val="20"/>
              </w:rPr>
              <w:t>2013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ind w:left="-57" w:right="-57" w:hanging="0"/>
              <w:rPr>
                <w:sz w:val="20"/>
                <w:szCs w:val="20"/>
              </w:rPr>
            </w:pPr>
            <w:r>
              <w:rPr>
                <w:sz w:val="20"/>
                <w:szCs w:val="20"/>
              </w:rPr>
              <w:t>2014 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ind w:left="-57" w:right="-57" w:hanging="0"/>
              <w:rPr>
                <w:sz w:val="20"/>
                <w:szCs w:val="20"/>
              </w:rPr>
            </w:pPr>
            <w:r>
              <w:rPr>
                <w:sz w:val="20"/>
                <w:szCs w:val="20"/>
              </w:rPr>
              <w:t>2015 год</w:t>
            </w:r>
          </w:p>
        </w:tc>
        <w:tc>
          <w:tcPr>
            <w:tcW w:w="915" w:type="dxa"/>
            <w:tcBorders>
              <w:top w:val="single" w:sz="4" w:space="0" w:color="000000"/>
              <w:left w:val="single" w:sz="4" w:space="0" w:color="000000"/>
              <w:bottom w:val="single" w:sz="4" w:space="0" w:color="000000"/>
            </w:tcBorders>
            <w:vAlign w:val="center"/>
          </w:tcPr>
          <w:p>
            <w:pPr>
              <w:pStyle w:val="45"/>
              <w:spacing w:lineRule="atLeast" w:line="240" w:before="0" w:after="0"/>
              <w:ind w:left="-57" w:right="-57" w:hanging="0"/>
              <w:rPr>
                <w:sz w:val="20"/>
                <w:szCs w:val="20"/>
              </w:rPr>
            </w:pPr>
            <w:r>
              <w:rPr>
                <w:sz w:val="20"/>
                <w:szCs w:val="20"/>
              </w:rPr>
              <w:t>2016 год</w:t>
            </w:r>
          </w:p>
        </w:tc>
      </w:tr>
      <w:tr>
        <w:trPr>
          <w:tblHeader w:val="true"/>
          <w:cantSplit w:val="true"/>
        </w:trPr>
        <w:tc>
          <w:tcPr>
            <w:tcW w:w="2418" w:type="dxa"/>
            <w:tcBorders>
              <w:top w:val="single" w:sz="4" w:space="0" w:color="000000"/>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c>
          <w:tcPr>
            <w:tcW w:w="889" w:type="dxa"/>
            <w:tcBorders>
              <w:top w:val="single" w:sz="4" w:space="0" w:color="000000"/>
            </w:tcBorders>
          </w:tcPr>
          <w:p>
            <w:pPr>
              <w:pStyle w:val="45"/>
              <w:snapToGrid w:val="false"/>
              <w:spacing w:lineRule="atLeast" w:line="240" w:before="0" w:after="0"/>
              <w:ind w:left="-57" w:right="-57" w:hanging="0"/>
              <w:rPr>
                <w:sz w:val="20"/>
                <w:szCs w:val="20"/>
              </w:rPr>
            </w:pPr>
            <w:r>
              <w:rPr>
                <w:sz w:val="20"/>
                <w:szCs w:val="20"/>
              </w:rPr>
            </w:r>
          </w:p>
        </w:tc>
        <w:tc>
          <w:tcPr>
            <w:tcW w:w="855"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c>
          <w:tcPr>
            <w:tcW w:w="915"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c>
          <w:tcPr>
            <w:tcW w:w="1060"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c>
          <w:tcPr>
            <w:tcW w:w="915"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c>
          <w:tcPr>
            <w:tcW w:w="915" w:type="dxa"/>
            <w:tcBorders>
              <w:top w:val="single" w:sz="4" w:space="0" w:color="000000"/>
            </w:tcBorders>
          </w:tcPr>
          <w:p>
            <w:pPr>
              <w:pStyle w:val="45"/>
              <w:snapToGrid w:val="false"/>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pacing w:lineRule="atLeast" w:line="240" w:before="0" w:after="0"/>
              <w:jc w:val="left"/>
              <w:rPr/>
            </w:pPr>
            <w:r>
              <w:rPr>
                <w:bCs/>
                <w:sz w:val="20"/>
                <w:szCs w:val="20"/>
              </w:rPr>
              <w:t>Средняя цена за нефть Urals</w:t>
            </w:r>
            <w:r>
              <w:rPr>
                <w:sz w:val="20"/>
                <w:szCs w:val="20"/>
              </w:rPr>
              <w:t>, долларов США/баррель</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sz w:val="20"/>
                <w:szCs w:val="20"/>
                <w:highlight w:val="yellow"/>
              </w:rPr>
            </w:pPr>
            <w:r>
              <w:rPr>
                <w:bCs/>
                <w:sz w:val="20"/>
                <w:szCs w:val="20"/>
              </w:rPr>
              <w:t>111</w:t>
            </w:r>
          </w:p>
          <w:p>
            <w:pPr>
              <w:pStyle w:val="45"/>
              <w:spacing w:lineRule="atLeast" w:line="240" w:before="0" w:after="0"/>
              <w:ind w:left="-57" w:right="-57" w:hanging="0"/>
              <w:rPr>
                <w:sz w:val="20"/>
                <w:szCs w:val="20"/>
                <w:highlight w:val="yellow"/>
              </w:rPr>
            </w:pPr>
            <w:r>
              <w:rPr>
                <w:sz w:val="20"/>
                <w:szCs w:val="20"/>
                <w:highlight w:val="yellow"/>
              </w:rPr>
            </w:r>
          </w:p>
        </w:tc>
        <w:tc>
          <w:tcPr>
            <w:tcW w:w="915" w:type="dxa"/>
            <w:tcBorders/>
          </w:tcPr>
          <w:p>
            <w:pPr>
              <w:pStyle w:val="45"/>
              <w:spacing w:lineRule="atLeast" w:line="240" w:before="0" w:after="0"/>
              <w:ind w:left="-57" w:right="-57" w:hanging="0"/>
              <w:rPr>
                <w:sz w:val="20"/>
                <w:szCs w:val="20"/>
                <w:highlight w:val="yellow"/>
              </w:rPr>
            </w:pPr>
            <w:r>
              <w:rPr>
                <w:bCs/>
                <w:sz w:val="20"/>
                <w:szCs w:val="20"/>
              </w:rPr>
              <w:t>105</w:t>
            </w:r>
          </w:p>
          <w:p>
            <w:pPr>
              <w:pStyle w:val="45"/>
              <w:spacing w:lineRule="atLeast" w:line="240" w:before="0" w:after="0"/>
              <w:ind w:left="-57" w:right="-57" w:hanging="0"/>
              <w:rPr>
                <w:sz w:val="20"/>
                <w:szCs w:val="20"/>
                <w:highlight w:val="yellow"/>
              </w:rPr>
            </w:pPr>
            <w:r>
              <w:rPr>
                <w:sz w:val="20"/>
                <w:szCs w:val="20"/>
                <w:highlight w:val="yellow"/>
              </w:rPr>
            </w:r>
          </w:p>
        </w:tc>
        <w:tc>
          <w:tcPr>
            <w:tcW w:w="1060" w:type="dxa"/>
            <w:tcBorders/>
          </w:tcPr>
          <w:p>
            <w:pPr>
              <w:pStyle w:val="45"/>
              <w:spacing w:lineRule="atLeast" w:line="240" w:before="0" w:after="0"/>
              <w:ind w:left="-57" w:right="-57" w:hanging="0"/>
              <w:rPr>
                <w:sz w:val="20"/>
                <w:szCs w:val="20"/>
                <w:highlight w:val="yellow"/>
              </w:rPr>
            </w:pPr>
            <w:r>
              <w:rPr>
                <w:bCs/>
                <w:sz w:val="20"/>
                <w:szCs w:val="20"/>
              </w:rPr>
              <w:t>101</w:t>
            </w:r>
          </w:p>
          <w:p>
            <w:pPr>
              <w:pStyle w:val="45"/>
              <w:spacing w:lineRule="atLeast" w:line="240" w:before="0" w:after="0"/>
              <w:ind w:left="-57" w:right="-57" w:hanging="0"/>
              <w:rPr>
                <w:sz w:val="20"/>
                <w:szCs w:val="20"/>
                <w:highlight w:val="yellow"/>
              </w:rPr>
            </w:pPr>
            <w:r>
              <w:rPr>
                <w:sz w:val="20"/>
                <w:szCs w:val="20"/>
                <w:highlight w:val="yellow"/>
              </w:rPr>
            </w:r>
          </w:p>
        </w:tc>
        <w:tc>
          <w:tcPr>
            <w:tcW w:w="915" w:type="dxa"/>
            <w:tcBorders/>
          </w:tcPr>
          <w:p>
            <w:pPr>
              <w:pStyle w:val="45"/>
              <w:spacing w:lineRule="atLeast" w:line="240" w:before="0" w:after="0"/>
              <w:ind w:left="-57" w:right="-57" w:hanging="0"/>
              <w:rPr>
                <w:bCs/>
                <w:sz w:val="20"/>
                <w:szCs w:val="20"/>
              </w:rPr>
            </w:pPr>
            <w:r>
              <w:rPr>
                <w:bCs/>
                <w:sz w:val="20"/>
                <w:szCs w:val="20"/>
              </w:rPr>
              <w:t>100</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100</w:t>
            </w:r>
          </w:p>
          <w:p>
            <w:pPr>
              <w:pStyle w:val="45"/>
              <w:spacing w:lineRule="atLeast" w:line="240" w:before="0" w:after="0"/>
              <w:ind w:left="-57" w:right="-57" w:hanging="0"/>
              <w:rPr>
                <w:bCs/>
                <w:sz w:val="20"/>
                <w:szCs w:val="20"/>
                <w:highlight w:val="yellow"/>
              </w:rPr>
            </w:pPr>
            <w:r>
              <w:rPr>
                <w:bCs/>
                <w:sz w:val="20"/>
                <w:szCs w:val="20"/>
                <w:highlight w:val="yellow"/>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highlight w:val="yellow"/>
              </w:rPr>
            </w:pPr>
            <w:r>
              <w:rPr>
                <w:rFonts w:cs="Times New Roman"/>
                <w:bCs/>
                <w:sz w:val="20"/>
                <w:szCs w:val="20"/>
                <w:highlight w:val="yellow"/>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111</w:t>
            </w:r>
          </w:p>
        </w:tc>
        <w:tc>
          <w:tcPr>
            <w:tcW w:w="915" w:type="dxa"/>
            <w:tcBorders/>
          </w:tcPr>
          <w:p>
            <w:pPr>
              <w:pStyle w:val="45"/>
              <w:spacing w:lineRule="atLeast" w:line="240" w:before="0" w:after="0"/>
              <w:ind w:left="-57" w:right="-57" w:hanging="0"/>
              <w:rPr>
                <w:bCs/>
                <w:sz w:val="20"/>
                <w:szCs w:val="20"/>
              </w:rPr>
            </w:pPr>
            <w:r>
              <w:rPr>
                <w:bCs/>
                <w:sz w:val="20"/>
                <w:szCs w:val="20"/>
              </w:rPr>
              <w:t>107</w:t>
            </w:r>
          </w:p>
        </w:tc>
        <w:tc>
          <w:tcPr>
            <w:tcW w:w="1060" w:type="dxa"/>
            <w:tcBorders/>
          </w:tcPr>
          <w:p>
            <w:pPr>
              <w:pStyle w:val="45"/>
              <w:spacing w:lineRule="atLeast" w:line="240" w:before="0" w:after="0"/>
              <w:ind w:left="-57" w:right="-57" w:hanging="0"/>
              <w:rPr>
                <w:bCs/>
                <w:sz w:val="20"/>
                <w:szCs w:val="20"/>
              </w:rPr>
            </w:pPr>
            <w:r>
              <w:rPr>
                <w:bCs/>
                <w:sz w:val="20"/>
                <w:szCs w:val="20"/>
              </w:rPr>
              <w:t>101</w:t>
            </w:r>
          </w:p>
        </w:tc>
        <w:tc>
          <w:tcPr>
            <w:tcW w:w="915" w:type="dxa"/>
            <w:tcBorders/>
          </w:tcPr>
          <w:p>
            <w:pPr>
              <w:pStyle w:val="45"/>
              <w:spacing w:lineRule="atLeast" w:line="240" w:before="0" w:after="0"/>
              <w:ind w:left="-57" w:right="-57" w:hanging="0"/>
              <w:rPr>
                <w:bCs/>
                <w:sz w:val="20"/>
                <w:szCs w:val="20"/>
              </w:rPr>
            </w:pPr>
            <w:r>
              <w:rPr>
                <w:bCs/>
                <w:sz w:val="20"/>
                <w:szCs w:val="20"/>
              </w:rPr>
              <w:t>100</w:t>
            </w:r>
          </w:p>
        </w:tc>
        <w:tc>
          <w:tcPr>
            <w:tcW w:w="915" w:type="dxa"/>
            <w:tcBorders/>
          </w:tcPr>
          <w:p>
            <w:pPr>
              <w:pStyle w:val="45"/>
              <w:spacing w:lineRule="atLeast" w:line="240" w:before="0" w:after="0"/>
              <w:ind w:left="-57" w:right="-57" w:hanging="0"/>
              <w:rPr>
                <w:bCs/>
                <w:sz w:val="20"/>
                <w:szCs w:val="20"/>
              </w:rPr>
            </w:pPr>
            <w:r>
              <w:rPr>
                <w:bCs/>
                <w:sz w:val="20"/>
                <w:szCs w:val="20"/>
              </w:rPr>
              <w:t>100</w:t>
            </w:r>
          </w:p>
        </w:tc>
      </w:tr>
      <w:tr>
        <w:trPr>
          <w:cantSplit w:val="true"/>
        </w:trPr>
        <w:tc>
          <w:tcPr>
            <w:tcW w:w="2418" w:type="dxa"/>
            <w:tcBorders/>
          </w:tcPr>
          <w:p>
            <w:pPr>
              <w:pStyle w:val="45"/>
              <w:spacing w:lineRule="atLeast" w:line="240" w:before="0" w:after="0"/>
              <w:jc w:val="left"/>
              <w:rPr>
                <w:sz w:val="20"/>
                <w:szCs w:val="20"/>
                <w:highlight w:val="yellow"/>
              </w:rPr>
            </w:pPr>
            <w:r>
              <w:rPr>
                <w:bCs/>
                <w:sz w:val="20"/>
                <w:szCs w:val="20"/>
              </w:rPr>
              <w:t>Индекс потребительских цен</w:t>
            </w:r>
            <w:r>
              <w:rPr>
                <w:sz w:val="20"/>
                <w:szCs w:val="20"/>
              </w:rPr>
              <w:t>, в среднем за год,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highlight w:val="yellow"/>
              </w:rPr>
            </w:pPr>
            <w:r>
              <w:rPr>
                <w:sz w:val="20"/>
                <w:szCs w:val="20"/>
                <w:highlight w:val="yellow"/>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highlight w:val="yellow"/>
              </w:rPr>
            </w:pPr>
            <w:r>
              <w:rPr>
                <w:sz w:val="20"/>
                <w:szCs w:val="20"/>
                <w:highlight w:val="yellow"/>
              </w:rPr>
            </w:r>
          </w:p>
        </w:tc>
        <w:tc>
          <w:tcPr>
            <w:tcW w:w="855" w:type="dxa"/>
            <w:tcBorders/>
          </w:tcPr>
          <w:p>
            <w:pPr>
              <w:pStyle w:val="45"/>
              <w:spacing w:lineRule="atLeast" w:line="240" w:before="0" w:after="0"/>
              <w:ind w:left="-57" w:right="-57" w:hanging="0"/>
              <w:rPr>
                <w:sz w:val="20"/>
                <w:szCs w:val="20"/>
                <w:highlight w:val="yellow"/>
              </w:rPr>
            </w:pPr>
            <w:r>
              <w:rPr>
                <w:bCs/>
                <w:sz w:val="20"/>
                <w:szCs w:val="20"/>
              </w:rPr>
              <w:t>5,1</w:t>
            </w:r>
          </w:p>
          <w:p>
            <w:pPr>
              <w:pStyle w:val="45"/>
              <w:spacing w:lineRule="atLeast" w:line="240" w:before="0" w:after="0"/>
              <w:ind w:left="-57" w:right="-57" w:hanging="0"/>
              <w:rPr>
                <w:sz w:val="20"/>
                <w:szCs w:val="20"/>
                <w:highlight w:val="yellow"/>
              </w:rPr>
            </w:pPr>
            <w:r>
              <w:rPr>
                <w:sz w:val="20"/>
                <w:szCs w:val="20"/>
                <w:highlight w:val="yellow"/>
              </w:rPr>
            </w:r>
          </w:p>
          <w:p>
            <w:pPr>
              <w:pStyle w:val="45"/>
              <w:spacing w:lineRule="atLeast" w:line="240" w:before="0" w:after="0"/>
              <w:ind w:left="-57" w:right="-57" w:hanging="0"/>
              <w:rPr>
                <w:sz w:val="20"/>
                <w:szCs w:val="20"/>
                <w:highlight w:val="yellow"/>
              </w:rPr>
            </w:pPr>
            <w:r>
              <w:rPr>
                <w:sz w:val="20"/>
                <w:szCs w:val="20"/>
                <w:highlight w:val="yellow"/>
              </w:rPr>
            </w:r>
          </w:p>
        </w:tc>
        <w:tc>
          <w:tcPr>
            <w:tcW w:w="915" w:type="dxa"/>
            <w:tcBorders/>
          </w:tcPr>
          <w:p>
            <w:pPr>
              <w:pStyle w:val="45"/>
              <w:spacing w:lineRule="atLeast" w:line="240" w:before="0" w:after="0"/>
              <w:ind w:left="-57" w:right="-57" w:hanging="0"/>
              <w:rPr>
                <w:sz w:val="20"/>
                <w:szCs w:val="20"/>
                <w:highlight w:val="yellow"/>
              </w:rPr>
            </w:pPr>
            <w:r>
              <w:rPr>
                <w:bCs/>
                <w:sz w:val="20"/>
                <w:szCs w:val="20"/>
              </w:rPr>
              <w:t>6,7</w:t>
            </w:r>
          </w:p>
          <w:p>
            <w:pPr>
              <w:pStyle w:val="45"/>
              <w:spacing w:lineRule="atLeast" w:line="240" w:before="0" w:after="0"/>
              <w:ind w:left="-57" w:right="-57" w:hanging="0"/>
              <w:rPr>
                <w:sz w:val="20"/>
                <w:szCs w:val="20"/>
                <w:highlight w:val="yellow"/>
              </w:rPr>
            </w:pPr>
            <w:r>
              <w:rPr>
                <w:sz w:val="20"/>
                <w:szCs w:val="20"/>
                <w:highlight w:val="yellow"/>
              </w:rPr>
            </w:r>
          </w:p>
        </w:tc>
        <w:tc>
          <w:tcPr>
            <w:tcW w:w="1060" w:type="dxa"/>
            <w:tcBorders/>
          </w:tcPr>
          <w:p>
            <w:pPr>
              <w:pStyle w:val="45"/>
              <w:spacing w:lineRule="atLeast" w:line="240" w:before="0" w:after="0"/>
              <w:ind w:left="-57" w:right="-57" w:hanging="0"/>
              <w:rPr>
                <w:bCs/>
                <w:sz w:val="20"/>
                <w:szCs w:val="20"/>
              </w:rPr>
            </w:pPr>
            <w:r>
              <w:rPr>
                <w:bCs/>
                <w:sz w:val="20"/>
                <w:szCs w:val="20"/>
              </w:rPr>
              <w:t>5,3</w:t>
            </w:r>
          </w:p>
          <w:p>
            <w:pPr>
              <w:pStyle w:val="45"/>
              <w:spacing w:lineRule="atLeast" w:line="240" w:before="0" w:after="0"/>
              <w:ind w:left="-57" w:right="-57" w:hanging="0"/>
              <w:rPr>
                <w:bCs/>
                <w:sz w:val="20"/>
                <w:szCs w:val="20"/>
                <w:highlight w:val="yellow"/>
              </w:rPr>
            </w:pPr>
            <w:r>
              <w:rPr>
                <w:bCs/>
                <w:sz w:val="20"/>
                <w:szCs w:val="20"/>
                <w:highlight w:val="yellow"/>
              </w:rPr>
            </w:r>
          </w:p>
        </w:tc>
        <w:tc>
          <w:tcPr>
            <w:tcW w:w="915" w:type="dxa"/>
            <w:tcBorders/>
          </w:tcPr>
          <w:p>
            <w:pPr>
              <w:pStyle w:val="45"/>
              <w:spacing w:lineRule="atLeast" w:line="240" w:before="0" w:after="0"/>
              <w:ind w:left="-57" w:right="-57" w:hanging="0"/>
              <w:rPr>
                <w:bCs/>
                <w:sz w:val="20"/>
                <w:szCs w:val="20"/>
              </w:rPr>
            </w:pPr>
            <w:r>
              <w:rPr>
                <w:bCs/>
                <w:sz w:val="20"/>
                <w:szCs w:val="20"/>
              </w:rPr>
              <w:t>5,1</w:t>
            </w:r>
          </w:p>
          <w:p>
            <w:pPr>
              <w:pStyle w:val="45"/>
              <w:spacing w:lineRule="atLeast" w:line="240" w:before="0" w:after="0"/>
              <w:ind w:left="-57" w:right="-57" w:hanging="0"/>
              <w:rPr>
                <w:bCs/>
                <w:sz w:val="20"/>
                <w:szCs w:val="20"/>
                <w:highlight w:val="yellow"/>
              </w:rPr>
            </w:pPr>
            <w:r>
              <w:rPr>
                <w:bCs/>
                <w:sz w:val="20"/>
                <w:szCs w:val="20"/>
                <w:highlight w:val="yellow"/>
              </w:rPr>
            </w:r>
          </w:p>
        </w:tc>
        <w:tc>
          <w:tcPr>
            <w:tcW w:w="915" w:type="dxa"/>
            <w:tcBorders/>
          </w:tcPr>
          <w:p>
            <w:pPr>
              <w:pStyle w:val="45"/>
              <w:spacing w:lineRule="atLeast" w:line="240" w:before="0" w:after="0"/>
              <w:ind w:left="-57" w:right="-57" w:hanging="0"/>
              <w:rPr>
                <w:bCs/>
                <w:sz w:val="20"/>
                <w:szCs w:val="20"/>
              </w:rPr>
            </w:pPr>
            <w:r>
              <w:rPr>
                <w:bCs/>
                <w:sz w:val="20"/>
                <w:szCs w:val="20"/>
              </w:rPr>
              <w:t>5,1</w:t>
            </w:r>
          </w:p>
          <w:p>
            <w:pPr>
              <w:pStyle w:val="45"/>
              <w:spacing w:lineRule="atLeast" w:line="240" w:before="0" w:after="0"/>
              <w:ind w:left="-57" w:right="-57" w:hanging="0"/>
              <w:rPr>
                <w:bCs/>
                <w:sz w:val="20"/>
                <w:szCs w:val="20"/>
                <w:highlight w:val="yellow"/>
              </w:rPr>
            </w:pPr>
            <w:r>
              <w:rPr>
                <w:bCs/>
                <w:sz w:val="20"/>
                <w:szCs w:val="20"/>
                <w:highlight w:val="yellow"/>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highlight w:val="yellow"/>
              </w:rPr>
            </w:pPr>
            <w:r>
              <w:rPr>
                <w:rFonts w:cs="Times New Roman"/>
                <w:bCs/>
                <w:sz w:val="20"/>
                <w:szCs w:val="20"/>
                <w:highlight w:val="yellow"/>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5,1</w:t>
            </w:r>
          </w:p>
        </w:tc>
        <w:tc>
          <w:tcPr>
            <w:tcW w:w="915" w:type="dxa"/>
            <w:tcBorders/>
          </w:tcPr>
          <w:p>
            <w:pPr>
              <w:pStyle w:val="45"/>
              <w:spacing w:lineRule="atLeast" w:line="240" w:before="0" w:after="0"/>
              <w:ind w:left="-57" w:right="-57" w:hanging="0"/>
              <w:rPr>
                <w:bCs/>
                <w:sz w:val="20"/>
                <w:szCs w:val="20"/>
              </w:rPr>
            </w:pPr>
            <w:r>
              <w:rPr>
                <w:bCs/>
                <w:sz w:val="20"/>
                <w:szCs w:val="20"/>
              </w:rPr>
              <w:t>6,7</w:t>
            </w:r>
          </w:p>
        </w:tc>
        <w:tc>
          <w:tcPr>
            <w:tcW w:w="1060" w:type="dxa"/>
            <w:tcBorders/>
          </w:tcPr>
          <w:p>
            <w:pPr>
              <w:pStyle w:val="45"/>
              <w:spacing w:lineRule="atLeast" w:line="240" w:before="0" w:after="0"/>
              <w:ind w:left="-57" w:right="-57" w:hanging="0"/>
              <w:rPr>
                <w:bCs/>
                <w:sz w:val="20"/>
                <w:szCs w:val="20"/>
              </w:rPr>
            </w:pPr>
            <w:r>
              <w:rPr>
                <w:bCs/>
                <w:sz w:val="20"/>
                <w:szCs w:val="20"/>
              </w:rPr>
              <w:t>5,5</w:t>
            </w:r>
          </w:p>
        </w:tc>
        <w:tc>
          <w:tcPr>
            <w:tcW w:w="915" w:type="dxa"/>
            <w:tcBorders/>
          </w:tcPr>
          <w:p>
            <w:pPr>
              <w:pStyle w:val="45"/>
              <w:spacing w:lineRule="atLeast" w:line="240" w:before="0" w:after="0"/>
              <w:ind w:left="-57" w:right="-57" w:hanging="0"/>
              <w:rPr>
                <w:bCs/>
                <w:sz w:val="20"/>
                <w:szCs w:val="20"/>
              </w:rPr>
            </w:pPr>
            <w:r>
              <w:rPr>
                <w:bCs/>
                <w:sz w:val="20"/>
                <w:szCs w:val="20"/>
              </w:rPr>
              <w:t>4,6</w:t>
            </w:r>
          </w:p>
        </w:tc>
        <w:tc>
          <w:tcPr>
            <w:tcW w:w="915" w:type="dxa"/>
            <w:tcBorders/>
          </w:tcPr>
          <w:p>
            <w:pPr>
              <w:pStyle w:val="45"/>
              <w:spacing w:lineRule="atLeast" w:line="240" w:before="0" w:after="0"/>
              <w:ind w:left="-57" w:right="-57" w:hanging="0"/>
              <w:rPr>
                <w:bCs/>
                <w:sz w:val="20"/>
                <w:szCs w:val="20"/>
              </w:rPr>
            </w:pPr>
            <w:r>
              <w:rPr>
                <w:bCs/>
                <w:sz w:val="20"/>
                <w:szCs w:val="20"/>
              </w:rPr>
              <w:t>4,8</w:t>
            </w:r>
          </w:p>
        </w:tc>
      </w:tr>
      <w:tr>
        <w:trPr>
          <w:cantSplit w:val="true"/>
        </w:trPr>
        <w:tc>
          <w:tcPr>
            <w:tcW w:w="2418" w:type="dxa"/>
            <w:tcBorders/>
          </w:tcPr>
          <w:p>
            <w:pPr>
              <w:pStyle w:val="45"/>
              <w:spacing w:lineRule="atLeast" w:line="240" w:before="0" w:after="0"/>
              <w:jc w:val="left"/>
              <w:rPr>
                <w:sz w:val="20"/>
                <w:szCs w:val="20"/>
                <w:highlight w:val="yellow"/>
              </w:rPr>
            </w:pPr>
            <w:r>
              <w:rPr>
                <w:bCs/>
                <w:sz w:val="20"/>
                <w:szCs w:val="20"/>
              </w:rPr>
              <w:t>Индекс потребительских цен,</w:t>
            </w:r>
            <w:r>
              <w:rPr>
                <w:sz w:val="20"/>
                <w:szCs w:val="20"/>
              </w:rPr>
              <w:t xml:space="preserve"> декабрь к декабрю,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highlight w:val="yellow"/>
              </w:rPr>
            </w:pPr>
            <w:r>
              <w:rPr>
                <w:sz w:val="20"/>
                <w:szCs w:val="20"/>
                <w:highlight w:val="yellow"/>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highlight w:val="yellow"/>
              </w:rPr>
            </w:pPr>
            <w:r>
              <w:rPr>
                <w:sz w:val="20"/>
                <w:szCs w:val="20"/>
                <w:highlight w:val="yellow"/>
              </w:rPr>
            </w:r>
          </w:p>
        </w:tc>
        <w:tc>
          <w:tcPr>
            <w:tcW w:w="855" w:type="dxa"/>
            <w:tcBorders/>
          </w:tcPr>
          <w:p>
            <w:pPr>
              <w:pStyle w:val="45"/>
              <w:spacing w:lineRule="atLeast" w:line="240" w:before="0" w:after="0"/>
              <w:ind w:left="-57" w:right="-57" w:hanging="0"/>
              <w:rPr>
                <w:bCs/>
                <w:sz w:val="20"/>
                <w:szCs w:val="20"/>
              </w:rPr>
            </w:pPr>
            <w:r>
              <w:rPr>
                <w:bCs/>
                <w:sz w:val="20"/>
                <w:szCs w:val="20"/>
              </w:rPr>
              <w:t>106,6</w:t>
            </w:r>
          </w:p>
          <w:p>
            <w:pPr>
              <w:pStyle w:val="45"/>
              <w:spacing w:lineRule="atLeast" w:line="240" w:before="0" w:after="0"/>
              <w:ind w:left="-57" w:right="-57" w:hanging="0"/>
              <w:rPr>
                <w:bCs/>
                <w:sz w:val="20"/>
                <w:szCs w:val="20"/>
              </w:rPr>
            </w:pPr>
            <w:r>
              <w:rPr>
                <w:bCs/>
                <w:sz w:val="20"/>
                <w:szCs w:val="20"/>
              </w:rPr>
            </w:r>
          </w:p>
          <w:p>
            <w:pPr>
              <w:pStyle w:val="45"/>
              <w:spacing w:lineRule="atLeast" w:line="240" w:before="0" w:after="0"/>
              <w:ind w:left="-57" w:right="-57" w:hanging="0"/>
              <w:rPr>
                <w:bCs/>
                <w:sz w:val="20"/>
                <w:szCs w:val="20"/>
                <w:highlight w:val="yellow"/>
              </w:rPr>
            </w:pPr>
            <w:r>
              <w:rPr>
                <w:bCs/>
                <w:sz w:val="20"/>
                <w:szCs w:val="20"/>
                <w:highlight w:val="yellow"/>
              </w:rPr>
            </w:r>
          </w:p>
        </w:tc>
        <w:tc>
          <w:tcPr>
            <w:tcW w:w="915" w:type="dxa"/>
            <w:tcBorders/>
          </w:tcPr>
          <w:p>
            <w:pPr>
              <w:pStyle w:val="45"/>
              <w:spacing w:lineRule="atLeast" w:line="240" w:before="0" w:after="0"/>
              <w:ind w:left="-57" w:right="-57" w:hanging="0"/>
              <w:rPr>
                <w:bCs/>
                <w:sz w:val="20"/>
                <w:szCs w:val="20"/>
              </w:rPr>
            </w:pPr>
            <w:r>
              <w:rPr>
                <w:bCs/>
                <w:sz w:val="20"/>
                <w:szCs w:val="20"/>
              </w:rPr>
              <w:t>105-106</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104-105</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104-105</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104-105</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highlight w:val="yellow"/>
              </w:rPr>
            </w:pPr>
            <w:r>
              <w:rPr>
                <w:rFonts w:cs="Times New Roman"/>
                <w:bCs/>
                <w:sz w:val="20"/>
                <w:szCs w:val="20"/>
                <w:highlight w:val="yellow"/>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106,6</w:t>
            </w:r>
          </w:p>
        </w:tc>
        <w:tc>
          <w:tcPr>
            <w:tcW w:w="915" w:type="dxa"/>
            <w:tcBorders/>
          </w:tcPr>
          <w:p>
            <w:pPr>
              <w:pStyle w:val="45"/>
              <w:spacing w:lineRule="atLeast" w:line="240" w:before="0" w:after="0"/>
              <w:ind w:left="-57" w:right="-57" w:hanging="0"/>
              <w:rPr>
                <w:bCs/>
                <w:sz w:val="20"/>
                <w:szCs w:val="20"/>
              </w:rPr>
            </w:pPr>
            <w:r>
              <w:rPr>
                <w:bCs/>
                <w:sz w:val="20"/>
                <w:szCs w:val="20"/>
              </w:rPr>
              <w:t>106,0</w:t>
            </w:r>
          </w:p>
        </w:tc>
        <w:tc>
          <w:tcPr>
            <w:tcW w:w="1060" w:type="dxa"/>
            <w:tcBorders/>
          </w:tcPr>
          <w:p>
            <w:pPr>
              <w:pStyle w:val="45"/>
              <w:spacing w:lineRule="atLeast" w:line="240" w:before="0" w:after="0"/>
              <w:ind w:left="-57" w:right="-57" w:hanging="0"/>
              <w:rPr>
                <w:bCs/>
                <w:sz w:val="20"/>
                <w:szCs w:val="20"/>
              </w:rPr>
            </w:pPr>
            <w:r>
              <w:rPr>
                <w:bCs/>
                <w:sz w:val="20"/>
                <w:szCs w:val="20"/>
              </w:rPr>
              <w:t>104,5-105,5</w:t>
            </w:r>
          </w:p>
        </w:tc>
        <w:tc>
          <w:tcPr>
            <w:tcW w:w="915" w:type="dxa"/>
            <w:tcBorders/>
          </w:tcPr>
          <w:p>
            <w:pPr>
              <w:pStyle w:val="45"/>
              <w:spacing w:lineRule="atLeast" w:line="240" w:before="0" w:after="0"/>
              <w:ind w:left="-57" w:right="-57" w:hanging="0"/>
              <w:rPr>
                <w:bCs/>
                <w:sz w:val="20"/>
                <w:szCs w:val="20"/>
              </w:rPr>
            </w:pPr>
            <w:r>
              <w:rPr>
                <w:bCs/>
                <w:sz w:val="20"/>
                <w:szCs w:val="20"/>
              </w:rPr>
              <w:t>104-105</w:t>
            </w:r>
          </w:p>
        </w:tc>
        <w:tc>
          <w:tcPr>
            <w:tcW w:w="915" w:type="dxa"/>
            <w:tcBorders/>
          </w:tcPr>
          <w:p>
            <w:pPr>
              <w:pStyle w:val="45"/>
              <w:spacing w:lineRule="atLeast" w:line="240" w:before="0" w:after="0"/>
              <w:ind w:left="-57" w:right="-57" w:hanging="0"/>
              <w:rPr>
                <w:bCs/>
                <w:sz w:val="20"/>
                <w:szCs w:val="20"/>
              </w:rPr>
            </w:pPr>
            <w:r>
              <w:rPr>
                <w:bCs/>
                <w:sz w:val="20"/>
                <w:szCs w:val="20"/>
              </w:rPr>
              <w:t>104-105</w:t>
            </w:r>
          </w:p>
        </w:tc>
      </w:tr>
      <w:tr>
        <w:trPr>
          <w:cantSplit w:val="true"/>
        </w:trPr>
        <w:tc>
          <w:tcPr>
            <w:tcW w:w="2418" w:type="dxa"/>
            <w:tcBorders/>
          </w:tcPr>
          <w:p>
            <w:pPr>
              <w:pStyle w:val="45"/>
              <w:spacing w:lineRule="atLeast" w:line="240" w:before="0" w:after="0"/>
              <w:jc w:val="left"/>
              <w:rPr/>
            </w:pPr>
            <w:r>
              <w:rPr>
                <w:bCs/>
                <w:sz w:val="20"/>
                <w:szCs w:val="20"/>
              </w:rPr>
              <w:t>Курс доллара среднегодовой</w:t>
            </w:r>
            <w:r>
              <w:rPr>
                <w:sz w:val="20"/>
                <w:szCs w:val="20"/>
              </w:rPr>
              <w:t>, рублей за доллар США</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31,1</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1,4</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32,,1</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3,7</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4,9</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highlight w:val="yellow"/>
              </w:rPr>
            </w:pPr>
            <w:r>
              <w:rPr>
                <w:rFonts w:cs="Times New Roman"/>
                <w:bCs/>
                <w:sz w:val="20"/>
                <w:szCs w:val="20"/>
                <w:highlight w:val="yellow"/>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31,3</w:t>
            </w:r>
          </w:p>
        </w:tc>
        <w:tc>
          <w:tcPr>
            <w:tcW w:w="915" w:type="dxa"/>
            <w:tcBorders/>
          </w:tcPr>
          <w:p>
            <w:pPr>
              <w:pStyle w:val="45"/>
              <w:spacing w:lineRule="atLeast" w:line="240" w:before="0" w:after="0"/>
              <w:ind w:left="-57" w:right="-57" w:hanging="0"/>
              <w:rPr>
                <w:bCs/>
                <w:sz w:val="20"/>
                <w:szCs w:val="20"/>
              </w:rPr>
            </w:pPr>
            <w:r>
              <w:rPr>
                <w:bCs/>
                <w:sz w:val="20"/>
                <w:szCs w:val="20"/>
              </w:rPr>
              <w:t>32,0</w:t>
            </w:r>
          </w:p>
        </w:tc>
        <w:tc>
          <w:tcPr>
            <w:tcW w:w="1060" w:type="dxa"/>
            <w:tcBorders/>
          </w:tcPr>
          <w:p>
            <w:pPr>
              <w:pStyle w:val="45"/>
              <w:spacing w:lineRule="atLeast" w:line="240" w:before="0" w:after="0"/>
              <w:ind w:left="-57" w:right="-57" w:hanging="0"/>
              <w:rPr>
                <w:bCs/>
                <w:sz w:val="20"/>
                <w:szCs w:val="20"/>
              </w:rPr>
            </w:pPr>
            <w:r>
              <w:rPr>
                <w:bCs/>
                <w:sz w:val="20"/>
                <w:szCs w:val="20"/>
              </w:rPr>
              <w:t>33,4</w:t>
            </w:r>
          </w:p>
        </w:tc>
        <w:tc>
          <w:tcPr>
            <w:tcW w:w="915" w:type="dxa"/>
            <w:tcBorders/>
          </w:tcPr>
          <w:p>
            <w:pPr>
              <w:pStyle w:val="45"/>
              <w:spacing w:lineRule="atLeast" w:line="240" w:before="0" w:after="0"/>
              <w:ind w:left="-57" w:right="-57" w:hanging="0"/>
              <w:rPr>
                <w:bCs/>
                <w:sz w:val="20"/>
                <w:szCs w:val="20"/>
              </w:rPr>
            </w:pPr>
            <w:r>
              <w:rPr>
                <w:bCs/>
                <w:sz w:val="20"/>
                <w:szCs w:val="20"/>
              </w:rPr>
              <w:t>34,3</w:t>
            </w:r>
          </w:p>
        </w:tc>
        <w:tc>
          <w:tcPr>
            <w:tcW w:w="915" w:type="dxa"/>
            <w:tcBorders/>
          </w:tcPr>
          <w:p>
            <w:pPr>
              <w:pStyle w:val="45"/>
              <w:spacing w:lineRule="atLeast" w:line="240" w:before="0" w:after="0"/>
              <w:ind w:left="-57" w:right="-57" w:hanging="0"/>
              <w:rPr>
                <w:bCs/>
                <w:sz w:val="20"/>
                <w:szCs w:val="20"/>
              </w:rPr>
            </w:pPr>
            <w:r>
              <w:rPr>
                <w:bCs/>
                <w:sz w:val="20"/>
                <w:szCs w:val="20"/>
              </w:rPr>
              <w:t>34,9</w:t>
            </w:r>
          </w:p>
        </w:tc>
      </w:tr>
      <w:tr>
        <w:trPr>
          <w:cantSplit w:val="true"/>
        </w:trPr>
        <w:tc>
          <w:tcPr>
            <w:tcW w:w="2418" w:type="dxa"/>
            <w:tcBorders/>
          </w:tcPr>
          <w:p>
            <w:pPr>
              <w:pStyle w:val="45"/>
              <w:spacing w:lineRule="atLeast" w:line="240" w:before="0" w:after="0"/>
              <w:jc w:val="left"/>
              <w:rPr/>
            </w:pPr>
            <w:r>
              <w:rPr>
                <w:bCs/>
                <w:sz w:val="20"/>
                <w:szCs w:val="20"/>
              </w:rPr>
              <w:t>ВВП</w:t>
            </w:r>
            <w:r>
              <w:rPr>
                <w:sz w:val="20"/>
                <w:szCs w:val="20"/>
              </w:rPr>
              <w:t>,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3,4</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2,4</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3,7</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1</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2</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3,4</w:t>
            </w:r>
          </w:p>
        </w:tc>
        <w:tc>
          <w:tcPr>
            <w:tcW w:w="915" w:type="dxa"/>
            <w:tcBorders/>
          </w:tcPr>
          <w:p>
            <w:pPr>
              <w:pStyle w:val="45"/>
              <w:spacing w:lineRule="atLeast" w:line="240" w:before="0" w:after="0"/>
              <w:ind w:left="-57" w:right="-57" w:hanging="0"/>
              <w:rPr>
                <w:bCs/>
                <w:sz w:val="20"/>
                <w:szCs w:val="20"/>
              </w:rPr>
            </w:pPr>
            <w:r>
              <w:rPr>
                <w:bCs/>
                <w:sz w:val="20"/>
                <w:szCs w:val="20"/>
              </w:rPr>
              <w:t>1,8</w:t>
            </w:r>
          </w:p>
        </w:tc>
        <w:tc>
          <w:tcPr>
            <w:tcW w:w="1060" w:type="dxa"/>
            <w:tcBorders/>
          </w:tcPr>
          <w:p>
            <w:pPr>
              <w:pStyle w:val="45"/>
              <w:spacing w:lineRule="atLeast" w:line="240" w:before="0" w:after="0"/>
              <w:ind w:left="-57" w:right="-57" w:hanging="0"/>
              <w:rPr>
                <w:bCs/>
                <w:sz w:val="20"/>
                <w:szCs w:val="20"/>
              </w:rPr>
            </w:pPr>
            <w:r>
              <w:rPr>
                <w:bCs/>
                <w:sz w:val="20"/>
                <w:szCs w:val="20"/>
              </w:rPr>
              <w:t>3,0</w:t>
            </w:r>
          </w:p>
        </w:tc>
        <w:tc>
          <w:tcPr>
            <w:tcW w:w="915" w:type="dxa"/>
            <w:tcBorders/>
          </w:tcPr>
          <w:p>
            <w:pPr>
              <w:pStyle w:val="45"/>
              <w:spacing w:lineRule="atLeast" w:line="240" w:before="0" w:after="0"/>
              <w:ind w:left="-57" w:right="-57" w:hanging="0"/>
              <w:rPr>
                <w:bCs/>
                <w:sz w:val="20"/>
                <w:szCs w:val="20"/>
              </w:rPr>
            </w:pPr>
            <w:r>
              <w:rPr>
                <w:bCs/>
                <w:sz w:val="20"/>
                <w:szCs w:val="20"/>
              </w:rPr>
              <w:t>3,1</w:t>
            </w:r>
          </w:p>
        </w:tc>
        <w:tc>
          <w:tcPr>
            <w:tcW w:w="915" w:type="dxa"/>
            <w:tcBorders/>
          </w:tcPr>
          <w:p>
            <w:pPr>
              <w:pStyle w:val="45"/>
              <w:spacing w:lineRule="atLeast" w:line="240" w:before="0" w:after="0"/>
              <w:ind w:left="-57" w:right="-57" w:hanging="0"/>
              <w:rPr>
                <w:sz w:val="20"/>
                <w:szCs w:val="20"/>
              </w:rPr>
            </w:pPr>
            <w:r>
              <w:rPr>
                <w:bCs/>
                <w:sz w:val="20"/>
                <w:szCs w:val="20"/>
              </w:rPr>
              <w:t>3,3</w:t>
            </w:r>
          </w:p>
        </w:tc>
      </w:tr>
      <w:tr>
        <w:trPr>
          <w:cantSplit w:val="true"/>
        </w:trPr>
        <w:tc>
          <w:tcPr>
            <w:tcW w:w="2418" w:type="dxa"/>
            <w:tcBorders/>
          </w:tcPr>
          <w:p>
            <w:pPr>
              <w:pStyle w:val="45"/>
              <w:spacing w:lineRule="atLeast" w:line="240" w:before="0" w:after="0"/>
              <w:jc w:val="left"/>
              <w:rPr/>
            </w:pPr>
            <w:r>
              <w:rPr>
                <w:bCs/>
                <w:sz w:val="20"/>
                <w:szCs w:val="20"/>
              </w:rPr>
              <w:t>Инвестиции в основной капитал</w:t>
            </w:r>
            <w:r>
              <w:rPr>
                <w:sz w:val="20"/>
                <w:szCs w:val="20"/>
              </w:rPr>
              <w:t>,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6,6</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6</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6,6</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7,2</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sz w:val="20"/>
                <w:szCs w:val="20"/>
              </w:rPr>
            </w:pPr>
            <w:r>
              <w:rPr>
                <w:sz w:val="20"/>
                <w:szCs w:val="20"/>
              </w:rPr>
              <w:t>7,6</w:t>
            </w:r>
          </w:p>
          <w:p>
            <w:pPr>
              <w:pStyle w:val="45"/>
              <w:spacing w:lineRule="atLeast" w:line="240" w:before="0" w:after="0"/>
              <w:ind w:left="-57" w:right="-57" w:hanging="0"/>
              <w:rPr>
                <w:sz w:val="20"/>
                <w:szCs w:val="20"/>
              </w:rPr>
            </w:pPr>
            <w:r>
              <w:rPr>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6,6</w:t>
            </w:r>
          </w:p>
        </w:tc>
        <w:tc>
          <w:tcPr>
            <w:tcW w:w="915" w:type="dxa"/>
            <w:tcBorders/>
          </w:tcPr>
          <w:p>
            <w:pPr>
              <w:pStyle w:val="45"/>
              <w:spacing w:lineRule="atLeast" w:line="240" w:before="0" w:after="0"/>
              <w:ind w:left="-57" w:right="-57" w:hanging="0"/>
              <w:rPr>
                <w:bCs/>
                <w:sz w:val="20"/>
                <w:szCs w:val="20"/>
              </w:rPr>
            </w:pPr>
            <w:r>
              <w:rPr>
                <w:bCs/>
                <w:sz w:val="20"/>
                <w:szCs w:val="20"/>
              </w:rPr>
              <w:t>2,5</w:t>
            </w:r>
          </w:p>
        </w:tc>
        <w:tc>
          <w:tcPr>
            <w:tcW w:w="1060" w:type="dxa"/>
            <w:tcBorders/>
          </w:tcPr>
          <w:p>
            <w:pPr>
              <w:pStyle w:val="45"/>
              <w:spacing w:lineRule="atLeast" w:line="240" w:before="0" w:after="0"/>
              <w:ind w:left="-57" w:right="-57" w:hanging="0"/>
              <w:rPr>
                <w:bCs/>
                <w:sz w:val="20"/>
                <w:szCs w:val="20"/>
              </w:rPr>
            </w:pPr>
            <w:r>
              <w:rPr>
                <w:bCs/>
                <w:sz w:val="20"/>
                <w:szCs w:val="20"/>
              </w:rPr>
              <w:t>3,9</w:t>
            </w:r>
          </w:p>
        </w:tc>
        <w:tc>
          <w:tcPr>
            <w:tcW w:w="915" w:type="dxa"/>
            <w:tcBorders/>
          </w:tcPr>
          <w:p>
            <w:pPr>
              <w:pStyle w:val="45"/>
              <w:spacing w:lineRule="atLeast" w:line="240" w:before="0" w:after="0"/>
              <w:ind w:left="-57" w:right="-57" w:hanging="0"/>
              <w:rPr>
                <w:bCs/>
                <w:sz w:val="20"/>
                <w:szCs w:val="20"/>
              </w:rPr>
            </w:pPr>
            <w:r>
              <w:rPr>
                <w:bCs/>
                <w:sz w:val="20"/>
                <w:szCs w:val="20"/>
              </w:rPr>
              <w:t>5,6</w:t>
            </w:r>
          </w:p>
        </w:tc>
        <w:tc>
          <w:tcPr>
            <w:tcW w:w="915" w:type="dxa"/>
            <w:tcBorders/>
          </w:tcPr>
          <w:p>
            <w:pPr>
              <w:pStyle w:val="45"/>
              <w:spacing w:lineRule="atLeast" w:line="240" w:before="0" w:after="0"/>
              <w:ind w:left="-57" w:right="-57" w:hanging="0"/>
              <w:rPr>
                <w:sz w:val="20"/>
                <w:szCs w:val="20"/>
              </w:rPr>
            </w:pPr>
            <w:r>
              <w:rPr>
                <w:sz w:val="20"/>
                <w:szCs w:val="20"/>
              </w:rPr>
              <w:t>6,0</w:t>
            </w:r>
          </w:p>
        </w:tc>
      </w:tr>
      <w:tr>
        <w:trPr>
          <w:cantSplit w:val="true"/>
        </w:trPr>
        <w:tc>
          <w:tcPr>
            <w:tcW w:w="2418" w:type="dxa"/>
            <w:tcBorders/>
          </w:tcPr>
          <w:p>
            <w:pPr>
              <w:pStyle w:val="45"/>
              <w:spacing w:lineRule="atLeast" w:line="240" w:before="0" w:after="0"/>
              <w:jc w:val="left"/>
              <w:rPr/>
            </w:pPr>
            <w:r>
              <w:rPr>
                <w:bCs/>
                <w:sz w:val="20"/>
                <w:szCs w:val="20"/>
              </w:rPr>
              <w:t>Реальные располагаемые денежные доходы населения</w:t>
            </w:r>
            <w:r>
              <w:rPr>
                <w:sz w:val="20"/>
                <w:szCs w:val="20"/>
              </w:rPr>
              <w:t>,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4,2</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0</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4,4</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6</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sz w:val="20"/>
                <w:szCs w:val="20"/>
              </w:rPr>
            </w:pPr>
            <w:r>
              <w:rPr>
                <w:sz w:val="20"/>
                <w:szCs w:val="20"/>
              </w:rPr>
              <w:t>4,7</w:t>
            </w:r>
          </w:p>
          <w:p>
            <w:pPr>
              <w:pStyle w:val="45"/>
              <w:spacing w:lineRule="atLeast" w:line="240" w:before="0" w:after="0"/>
              <w:ind w:left="-57" w:right="-57" w:hanging="0"/>
              <w:rPr>
                <w:sz w:val="20"/>
                <w:szCs w:val="20"/>
              </w:rPr>
            </w:pPr>
            <w:r>
              <w:rPr>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4,4</w:t>
            </w:r>
          </w:p>
        </w:tc>
        <w:tc>
          <w:tcPr>
            <w:tcW w:w="915" w:type="dxa"/>
            <w:tcBorders/>
          </w:tcPr>
          <w:p>
            <w:pPr>
              <w:pStyle w:val="45"/>
              <w:spacing w:lineRule="atLeast" w:line="240" w:before="0" w:after="0"/>
              <w:ind w:left="-57" w:right="-57" w:hanging="0"/>
              <w:rPr>
                <w:bCs/>
                <w:sz w:val="20"/>
                <w:szCs w:val="20"/>
              </w:rPr>
            </w:pPr>
            <w:r>
              <w:rPr>
                <w:bCs/>
                <w:sz w:val="20"/>
                <w:szCs w:val="20"/>
              </w:rPr>
              <w:t>3,4</w:t>
            </w:r>
          </w:p>
        </w:tc>
        <w:tc>
          <w:tcPr>
            <w:tcW w:w="1060" w:type="dxa"/>
            <w:tcBorders/>
          </w:tcPr>
          <w:p>
            <w:pPr>
              <w:pStyle w:val="45"/>
              <w:spacing w:lineRule="atLeast" w:line="240" w:before="0" w:after="0"/>
              <w:ind w:left="-57" w:right="-57" w:hanging="0"/>
              <w:rPr>
                <w:bCs/>
                <w:sz w:val="20"/>
                <w:szCs w:val="20"/>
              </w:rPr>
            </w:pPr>
            <w:r>
              <w:rPr>
                <w:bCs/>
                <w:sz w:val="20"/>
                <w:szCs w:val="20"/>
              </w:rPr>
              <w:t>3,4</w:t>
            </w:r>
          </w:p>
        </w:tc>
        <w:tc>
          <w:tcPr>
            <w:tcW w:w="915" w:type="dxa"/>
            <w:tcBorders/>
          </w:tcPr>
          <w:p>
            <w:pPr>
              <w:pStyle w:val="45"/>
              <w:spacing w:lineRule="atLeast" w:line="240" w:before="0" w:after="0"/>
              <w:ind w:left="-57" w:right="-57" w:hanging="0"/>
              <w:rPr>
                <w:bCs/>
                <w:sz w:val="20"/>
                <w:szCs w:val="20"/>
              </w:rPr>
            </w:pPr>
            <w:r>
              <w:rPr>
                <w:bCs/>
                <w:sz w:val="20"/>
                <w:szCs w:val="20"/>
              </w:rPr>
              <w:t>3,3</w:t>
            </w:r>
          </w:p>
        </w:tc>
        <w:tc>
          <w:tcPr>
            <w:tcW w:w="915" w:type="dxa"/>
            <w:tcBorders/>
          </w:tcPr>
          <w:p>
            <w:pPr>
              <w:pStyle w:val="45"/>
              <w:spacing w:lineRule="atLeast" w:line="240" w:before="0" w:after="0"/>
              <w:ind w:left="-57" w:right="-57" w:hanging="0"/>
              <w:rPr>
                <w:bCs/>
                <w:sz w:val="20"/>
                <w:szCs w:val="20"/>
              </w:rPr>
            </w:pPr>
            <w:r>
              <w:rPr>
                <w:sz w:val="20"/>
                <w:szCs w:val="20"/>
              </w:rPr>
              <w:t>3,3</w:t>
            </w:r>
          </w:p>
        </w:tc>
      </w:tr>
      <w:tr>
        <w:trPr>
          <w:cantSplit w:val="true"/>
        </w:trPr>
        <w:tc>
          <w:tcPr>
            <w:tcW w:w="2418" w:type="dxa"/>
            <w:tcBorders/>
          </w:tcPr>
          <w:p>
            <w:pPr>
              <w:pStyle w:val="45"/>
              <w:spacing w:lineRule="atLeast" w:line="240" w:before="0" w:after="0"/>
              <w:jc w:val="left"/>
              <w:rPr/>
            </w:pPr>
            <w:r>
              <w:rPr>
                <w:bCs/>
                <w:sz w:val="20"/>
                <w:szCs w:val="20"/>
              </w:rPr>
              <w:t>Реальная заработная плата</w:t>
            </w:r>
            <w:r>
              <w:rPr>
                <w:sz w:val="20"/>
                <w:szCs w:val="20"/>
              </w:rPr>
              <w:t>,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8,4</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5</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5,2</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6,0</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6,2</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8,4</w:t>
            </w:r>
          </w:p>
        </w:tc>
        <w:tc>
          <w:tcPr>
            <w:tcW w:w="915" w:type="dxa"/>
            <w:tcBorders/>
          </w:tcPr>
          <w:p>
            <w:pPr>
              <w:pStyle w:val="45"/>
              <w:spacing w:lineRule="atLeast" w:line="240" w:before="0" w:after="0"/>
              <w:ind w:left="-57" w:right="-57" w:hanging="0"/>
              <w:rPr>
                <w:bCs/>
                <w:sz w:val="20"/>
                <w:szCs w:val="20"/>
              </w:rPr>
            </w:pPr>
            <w:r>
              <w:rPr>
                <w:bCs/>
                <w:sz w:val="20"/>
                <w:szCs w:val="20"/>
              </w:rPr>
              <w:t>6,2</w:t>
            </w:r>
          </w:p>
        </w:tc>
        <w:tc>
          <w:tcPr>
            <w:tcW w:w="1060" w:type="dxa"/>
            <w:tcBorders/>
          </w:tcPr>
          <w:p>
            <w:pPr>
              <w:pStyle w:val="45"/>
              <w:spacing w:lineRule="atLeast" w:line="240" w:before="0" w:after="0"/>
              <w:ind w:left="-57" w:right="-57" w:hanging="0"/>
              <w:rPr>
                <w:bCs/>
                <w:sz w:val="20"/>
                <w:szCs w:val="20"/>
              </w:rPr>
            </w:pPr>
            <w:r>
              <w:rPr>
                <w:bCs/>
                <w:sz w:val="20"/>
                <w:szCs w:val="20"/>
              </w:rPr>
              <w:t>4,0</w:t>
            </w:r>
          </w:p>
        </w:tc>
        <w:tc>
          <w:tcPr>
            <w:tcW w:w="915" w:type="dxa"/>
            <w:tcBorders/>
          </w:tcPr>
          <w:p>
            <w:pPr>
              <w:pStyle w:val="45"/>
              <w:spacing w:lineRule="atLeast" w:line="240" w:before="0" w:after="0"/>
              <w:ind w:left="-57" w:right="-57" w:hanging="0"/>
              <w:rPr>
                <w:bCs/>
                <w:sz w:val="20"/>
                <w:szCs w:val="20"/>
              </w:rPr>
            </w:pPr>
            <w:r>
              <w:rPr>
                <w:bCs/>
                <w:sz w:val="20"/>
                <w:szCs w:val="20"/>
              </w:rPr>
              <w:t>3,8</w:t>
            </w:r>
          </w:p>
        </w:tc>
        <w:tc>
          <w:tcPr>
            <w:tcW w:w="915" w:type="dxa"/>
            <w:tcBorders/>
          </w:tcPr>
          <w:p>
            <w:pPr>
              <w:pStyle w:val="45"/>
              <w:spacing w:lineRule="atLeast" w:line="240" w:before="0" w:after="0"/>
              <w:ind w:left="-57" w:right="-57" w:hanging="0"/>
              <w:rPr>
                <w:bCs/>
                <w:sz w:val="20"/>
                <w:szCs w:val="20"/>
              </w:rPr>
            </w:pPr>
            <w:r>
              <w:rPr>
                <w:bCs/>
                <w:sz w:val="20"/>
                <w:szCs w:val="20"/>
              </w:rPr>
              <w:t>4,2</w:t>
            </w:r>
          </w:p>
        </w:tc>
      </w:tr>
      <w:tr>
        <w:trPr>
          <w:cantSplit w:val="true"/>
        </w:trPr>
        <w:tc>
          <w:tcPr>
            <w:tcW w:w="2418" w:type="dxa"/>
            <w:tcBorders/>
          </w:tcPr>
          <w:p>
            <w:pPr>
              <w:pStyle w:val="45"/>
              <w:spacing w:lineRule="atLeast" w:line="240" w:before="0" w:after="0"/>
              <w:jc w:val="left"/>
              <w:rPr/>
            </w:pPr>
            <w:r>
              <w:rPr>
                <w:bCs/>
                <w:sz w:val="20"/>
                <w:szCs w:val="20"/>
              </w:rPr>
              <w:t>Оборот розничной торговли</w:t>
            </w:r>
            <w:r>
              <w:rPr>
                <w:sz w:val="20"/>
                <w:szCs w:val="20"/>
              </w:rPr>
              <w:t>, %</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5,9</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3</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4,9</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5,0</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5,0</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6,3</w:t>
            </w:r>
          </w:p>
        </w:tc>
        <w:tc>
          <w:tcPr>
            <w:tcW w:w="915" w:type="dxa"/>
            <w:tcBorders/>
          </w:tcPr>
          <w:p>
            <w:pPr>
              <w:pStyle w:val="45"/>
              <w:spacing w:lineRule="atLeast" w:line="240" w:before="0" w:after="0"/>
              <w:ind w:left="-57" w:right="-57" w:hanging="0"/>
              <w:rPr>
                <w:bCs/>
                <w:sz w:val="20"/>
                <w:szCs w:val="20"/>
              </w:rPr>
            </w:pPr>
            <w:r>
              <w:rPr>
                <w:bCs/>
                <w:sz w:val="20"/>
                <w:szCs w:val="20"/>
              </w:rPr>
              <w:t>4,2</w:t>
            </w:r>
          </w:p>
        </w:tc>
        <w:tc>
          <w:tcPr>
            <w:tcW w:w="1060" w:type="dxa"/>
            <w:tcBorders/>
          </w:tcPr>
          <w:p>
            <w:pPr>
              <w:pStyle w:val="45"/>
              <w:spacing w:lineRule="atLeast" w:line="240" w:before="0" w:after="0"/>
              <w:ind w:left="-57" w:right="-57" w:hanging="0"/>
              <w:rPr>
                <w:bCs/>
                <w:sz w:val="20"/>
                <w:szCs w:val="20"/>
              </w:rPr>
            </w:pPr>
            <w:r>
              <w:rPr>
                <w:bCs/>
                <w:sz w:val="20"/>
                <w:szCs w:val="20"/>
              </w:rPr>
              <w:t>4,0</w:t>
            </w:r>
          </w:p>
        </w:tc>
        <w:tc>
          <w:tcPr>
            <w:tcW w:w="915" w:type="dxa"/>
            <w:tcBorders/>
          </w:tcPr>
          <w:p>
            <w:pPr>
              <w:pStyle w:val="45"/>
              <w:spacing w:lineRule="atLeast" w:line="240" w:before="0" w:after="0"/>
              <w:ind w:left="-57" w:right="-57" w:hanging="0"/>
              <w:rPr>
                <w:bCs/>
                <w:sz w:val="20"/>
                <w:szCs w:val="20"/>
              </w:rPr>
            </w:pPr>
            <w:r>
              <w:rPr>
                <w:bCs/>
                <w:sz w:val="20"/>
                <w:szCs w:val="20"/>
              </w:rPr>
              <w:t>4,4</w:t>
            </w:r>
          </w:p>
        </w:tc>
        <w:tc>
          <w:tcPr>
            <w:tcW w:w="915" w:type="dxa"/>
            <w:tcBorders/>
          </w:tcPr>
          <w:p>
            <w:pPr>
              <w:pStyle w:val="45"/>
              <w:spacing w:lineRule="atLeast" w:line="240" w:before="0" w:after="0"/>
              <w:ind w:left="-57" w:right="-57" w:hanging="0"/>
              <w:rPr>
                <w:bCs/>
                <w:sz w:val="20"/>
                <w:szCs w:val="20"/>
              </w:rPr>
            </w:pPr>
            <w:r>
              <w:rPr>
                <w:bCs/>
                <w:sz w:val="20"/>
                <w:szCs w:val="20"/>
              </w:rPr>
              <w:t>4,7</w:t>
            </w:r>
          </w:p>
        </w:tc>
      </w:tr>
      <w:tr>
        <w:trPr>
          <w:cantSplit w:val="true"/>
        </w:trPr>
        <w:tc>
          <w:tcPr>
            <w:tcW w:w="2418" w:type="dxa"/>
            <w:tcBorders/>
          </w:tcPr>
          <w:p>
            <w:pPr>
              <w:pStyle w:val="45"/>
              <w:spacing w:lineRule="atLeast" w:line="240" w:before="0" w:after="0"/>
              <w:jc w:val="left"/>
              <w:rPr/>
            </w:pPr>
            <w:r>
              <w:rPr>
                <w:bCs/>
                <w:sz w:val="20"/>
                <w:szCs w:val="20"/>
              </w:rPr>
              <w:t>Экспорт товаров</w:t>
            </w:r>
            <w:r>
              <w:rPr>
                <w:sz w:val="20"/>
                <w:szCs w:val="20"/>
              </w:rPr>
              <w:t>, млрд. долл. США</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529</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506</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503</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509</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522</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528</w:t>
            </w:r>
          </w:p>
        </w:tc>
        <w:tc>
          <w:tcPr>
            <w:tcW w:w="915" w:type="dxa"/>
            <w:tcBorders/>
          </w:tcPr>
          <w:p>
            <w:pPr>
              <w:pStyle w:val="45"/>
              <w:spacing w:lineRule="atLeast" w:line="240" w:before="0" w:after="0"/>
              <w:ind w:left="-57" w:right="-57" w:hanging="0"/>
              <w:rPr>
                <w:bCs/>
                <w:sz w:val="20"/>
                <w:szCs w:val="20"/>
              </w:rPr>
            </w:pPr>
            <w:r>
              <w:rPr>
                <w:bCs/>
                <w:sz w:val="20"/>
                <w:szCs w:val="20"/>
              </w:rPr>
              <w:t>511</w:t>
            </w:r>
          </w:p>
        </w:tc>
        <w:tc>
          <w:tcPr>
            <w:tcW w:w="1060" w:type="dxa"/>
            <w:tcBorders/>
          </w:tcPr>
          <w:p>
            <w:pPr>
              <w:pStyle w:val="45"/>
              <w:spacing w:lineRule="atLeast" w:line="240" w:before="0" w:after="0"/>
              <w:ind w:left="-57" w:right="-57" w:hanging="0"/>
              <w:rPr>
                <w:bCs/>
                <w:sz w:val="20"/>
                <w:szCs w:val="20"/>
              </w:rPr>
            </w:pPr>
            <w:r>
              <w:rPr>
                <w:bCs/>
                <w:sz w:val="20"/>
                <w:szCs w:val="20"/>
              </w:rPr>
              <w:t>506</w:t>
            </w:r>
          </w:p>
        </w:tc>
        <w:tc>
          <w:tcPr>
            <w:tcW w:w="915" w:type="dxa"/>
            <w:tcBorders/>
          </w:tcPr>
          <w:p>
            <w:pPr>
              <w:pStyle w:val="45"/>
              <w:spacing w:lineRule="atLeast" w:line="240" w:before="0" w:after="0"/>
              <w:ind w:left="-57" w:right="-57" w:hanging="0"/>
              <w:rPr>
                <w:bCs/>
                <w:sz w:val="20"/>
                <w:szCs w:val="20"/>
              </w:rPr>
            </w:pPr>
            <w:r>
              <w:rPr>
                <w:bCs/>
                <w:sz w:val="20"/>
                <w:szCs w:val="20"/>
              </w:rPr>
              <w:t>507</w:t>
            </w:r>
          </w:p>
        </w:tc>
        <w:tc>
          <w:tcPr>
            <w:tcW w:w="915" w:type="dxa"/>
            <w:tcBorders/>
          </w:tcPr>
          <w:p>
            <w:pPr>
              <w:pStyle w:val="45"/>
              <w:spacing w:lineRule="atLeast" w:line="240" w:before="0" w:after="0"/>
              <w:ind w:left="-57" w:right="-57" w:hanging="0"/>
              <w:rPr>
                <w:bCs/>
                <w:sz w:val="20"/>
                <w:szCs w:val="20"/>
              </w:rPr>
            </w:pPr>
            <w:r>
              <w:rPr>
                <w:bCs/>
                <w:sz w:val="20"/>
                <w:szCs w:val="20"/>
              </w:rPr>
              <w:t>518</w:t>
            </w:r>
          </w:p>
        </w:tc>
      </w:tr>
      <w:tr>
        <w:trPr>
          <w:cantSplit w:val="true"/>
        </w:trPr>
        <w:tc>
          <w:tcPr>
            <w:tcW w:w="2418" w:type="dxa"/>
            <w:tcBorders/>
          </w:tcPr>
          <w:p>
            <w:pPr>
              <w:pStyle w:val="45"/>
              <w:spacing w:lineRule="atLeast" w:line="240" w:before="0" w:after="0"/>
              <w:jc w:val="left"/>
              <w:rPr/>
            </w:pPr>
            <w:r>
              <w:rPr>
                <w:bCs/>
                <w:sz w:val="20"/>
                <w:szCs w:val="20"/>
              </w:rPr>
              <w:t>Импорт товаров</w:t>
            </w:r>
            <w:r>
              <w:rPr>
                <w:sz w:val="20"/>
                <w:szCs w:val="20"/>
              </w:rPr>
              <w:t>, млрд. долл. США</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336</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55</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372</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387</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405</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336</w:t>
            </w:r>
          </w:p>
        </w:tc>
        <w:tc>
          <w:tcPr>
            <w:tcW w:w="915" w:type="dxa"/>
            <w:tcBorders/>
          </w:tcPr>
          <w:p>
            <w:pPr>
              <w:pStyle w:val="45"/>
              <w:spacing w:lineRule="atLeast" w:line="240" w:before="0" w:after="0"/>
              <w:ind w:left="-57" w:right="-57" w:hanging="0"/>
              <w:rPr>
                <w:bCs/>
                <w:sz w:val="20"/>
                <w:szCs w:val="20"/>
              </w:rPr>
            </w:pPr>
            <w:r>
              <w:rPr>
                <w:bCs/>
                <w:sz w:val="20"/>
                <w:szCs w:val="20"/>
              </w:rPr>
              <w:t>344</w:t>
            </w:r>
          </w:p>
        </w:tc>
        <w:tc>
          <w:tcPr>
            <w:tcW w:w="1060" w:type="dxa"/>
            <w:tcBorders/>
          </w:tcPr>
          <w:p>
            <w:pPr>
              <w:pStyle w:val="45"/>
              <w:spacing w:lineRule="atLeast" w:line="240" w:before="0" w:after="0"/>
              <w:ind w:left="-57" w:right="-57" w:hanging="0"/>
              <w:rPr>
                <w:bCs/>
                <w:sz w:val="20"/>
                <w:szCs w:val="20"/>
              </w:rPr>
            </w:pPr>
            <w:r>
              <w:rPr>
                <w:bCs/>
                <w:sz w:val="20"/>
                <w:szCs w:val="20"/>
              </w:rPr>
              <w:t>353</w:t>
            </w:r>
          </w:p>
        </w:tc>
        <w:tc>
          <w:tcPr>
            <w:tcW w:w="915" w:type="dxa"/>
            <w:tcBorders/>
          </w:tcPr>
          <w:p>
            <w:pPr>
              <w:pStyle w:val="45"/>
              <w:spacing w:lineRule="atLeast" w:line="240" w:before="0" w:after="0"/>
              <w:ind w:left="-57" w:right="-57" w:hanging="0"/>
              <w:rPr>
                <w:bCs/>
                <w:sz w:val="20"/>
                <w:szCs w:val="20"/>
              </w:rPr>
            </w:pPr>
            <w:r>
              <w:rPr>
                <w:bCs/>
                <w:sz w:val="20"/>
                <w:szCs w:val="20"/>
              </w:rPr>
              <w:t>367</w:t>
            </w:r>
          </w:p>
        </w:tc>
        <w:tc>
          <w:tcPr>
            <w:tcW w:w="915" w:type="dxa"/>
            <w:tcBorders/>
          </w:tcPr>
          <w:p>
            <w:pPr>
              <w:pStyle w:val="45"/>
              <w:spacing w:lineRule="atLeast" w:line="240" w:before="0" w:after="0"/>
              <w:ind w:left="-57" w:right="-57" w:hanging="0"/>
              <w:rPr>
                <w:bCs/>
                <w:sz w:val="20"/>
                <w:szCs w:val="20"/>
              </w:rPr>
            </w:pPr>
            <w:r>
              <w:rPr>
                <w:bCs/>
                <w:sz w:val="20"/>
                <w:szCs w:val="20"/>
              </w:rPr>
              <w:t>384</w:t>
            </w:r>
          </w:p>
        </w:tc>
      </w:tr>
      <w:tr>
        <w:trPr>
          <w:cantSplit w:val="true"/>
        </w:trPr>
        <w:tc>
          <w:tcPr>
            <w:tcW w:w="2418" w:type="dxa"/>
            <w:tcBorders/>
          </w:tcPr>
          <w:p>
            <w:pPr>
              <w:pStyle w:val="45"/>
              <w:spacing w:lineRule="atLeast" w:line="240" w:before="0" w:after="0"/>
              <w:jc w:val="left"/>
              <w:rPr/>
            </w:pPr>
            <w:r>
              <w:rPr>
                <w:bCs/>
                <w:sz w:val="20"/>
                <w:szCs w:val="20"/>
              </w:rPr>
              <w:t>Счет</w:t>
            </w:r>
            <w:r>
              <w:rPr>
                <w:sz w:val="20"/>
                <w:szCs w:val="20"/>
              </w:rPr>
              <w:t xml:space="preserve"> </w:t>
            </w:r>
            <w:r>
              <w:rPr>
                <w:bCs/>
                <w:sz w:val="20"/>
                <w:szCs w:val="20"/>
              </w:rPr>
              <w:t>текущих операций</w:t>
            </w:r>
            <w:r>
              <w:rPr>
                <w:sz w:val="20"/>
                <w:szCs w:val="20"/>
              </w:rPr>
              <w:t>, млрд. долл. США</w:t>
            </w:r>
          </w:p>
        </w:tc>
        <w:tc>
          <w:tcPr>
            <w:tcW w:w="1048" w:type="dxa"/>
            <w:tcBorders/>
          </w:tcPr>
          <w:p>
            <w:pPr>
              <w:pStyle w:val="45"/>
              <w:spacing w:lineRule="atLeast" w:line="240" w:before="0" w:after="0"/>
              <w:ind w:left="-57" w:right="-57" w:hanging="0"/>
              <w:rPr>
                <w:sz w:val="20"/>
                <w:szCs w:val="20"/>
              </w:rPr>
            </w:pPr>
            <w:r>
              <w:rPr>
                <w:sz w:val="20"/>
                <w:szCs w:val="20"/>
              </w:rPr>
              <w:t>сценарные условия</w:t>
            </w:r>
          </w:p>
          <w:p>
            <w:pPr>
              <w:pStyle w:val="45"/>
              <w:spacing w:lineRule="atLeast" w:line="240" w:before="0" w:after="0"/>
              <w:ind w:left="-57" w:right="-57" w:hanging="0"/>
              <w:rPr>
                <w:sz w:val="20"/>
                <w:szCs w:val="20"/>
              </w:rPr>
            </w:pPr>
            <w:r>
              <w:rPr>
                <w:sz w:val="20"/>
                <w:szCs w:val="20"/>
              </w:rPr>
            </w:r>
          </w:p>
        </w:tc>
        <w:tc>
          <w:tcPr>
            <w:tcW w:w="889" w:type="dxa"/>
            <w:tcBorders/>
          </w:tcPr>
          <w:p>
            <w:pPr>
              <w:pStyle w:val="45"/>
              <w:spacing w:lineRule="atLeast" w:line="240" w:before="0" w:after="0"/>
              <w:ind w:left="-57" w:right="-57" w:hanging="0"/>
              <w:rPr>
                <w:sz w:val="20"/>
                <w:szCs w:val="20"/>
              </w:rPr>
            </w:pPr>
            <w:r>
              <w:rPr>
                <w:sz w:val="20"/>
                <w:szCs w:val="20"/>
              </w:rPr>
              <w:t>2</w:t>
            </w:r>
          </w:p>
          <w:p>
            <w:pPr>
              <w:pStyle w:val="45"/>
              <w:spacing w:lineRule="atLeast" w:line="240" w:before="0" w:after="0"/>
              <w:ind w:left="-57" w:right="-57" w:hanging="0"/>
              <w:rPr>
                <w:sz w:val="20"/>
                <w:szCs w:val="20"/>
              </w:rPr>
            </w:pPr>
            <w:r>
              <w:rPr>
                <w:sz w:val="20"/>
                <w:szCs w:val="20"/>
              </w:rPr>
            </w:r>
          </w:p>
        </w:tc>
        <w:tc>
          <w:tcPr>
            <w:tcW w:w="855" w:type="dxa"/>
            <w:tcBorders/>
          </w:tcPr>
          <w:p>
            <w:pPr>
              <w:pStyle w:val="45"/>
              <w:spacing w:lineRule="atLeast" w:line="240" w:before="0" w:after="0"/>
              <w:ind w:left="-57" w:right="-57" w:hanging="0"/>
              <w:rPr>
                <w:bCs/>
                <w:sz w:val="20"/>
                <w:szCs w:val="20"/>
              </w:rPr>
            </w:pPr>
            <w:r>
              <w:rPr>
                <w:bCs/>
                <w:sz w:val="20"/>
                <w:szCs w:val="20"/>
              </w:rPr>
              <w:t>75</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26</w:t>
            </w:r>
          </w:p>
          <w:p>
            <w:pPr>
              <w:pStyle w:val="45"/>
              <w:spacing w:lineRule="atLeast" w:line="240" w:before="0" w:after="0"/>
              <w:ind w:left="-57" w:right="-57" w:hanging="0"/>
              <w:rPr>
                <w:bCs/>
                <w:sz w:val="20"/>
                <w:szCs w:val="20"/>
              </w:rPr>
            </w:pPr>
            <w:r>
              <w:rPr>
                <w:bCs/>
                <w:sz w:val="20"/>
                <w:szCs w:val="20"/>
              </w:rPr>
            </w:r>
          </w:p>
        </w:tc>
        <w:tc>
          <w:tcPr>
            <w:tcW w:w="1060" w:type="dxa"/>
            <w:tcBorders/>
          </w:tcPr>
          <w:p>
            <w:pPr>
              <w:pStyle w:val="45"/>
              <w:spacing w:lineRule="atLeast" w:line="240" w:before="0" w:after="0"/>
              <w:ind w:left="-57" w:right="-57" w:hanging="0"/>
              <w:rPr>
                <w:bCs/>
                <w:sz w:val="20"/>
                <w:szCs w:val="20"/>
              </w:rPr>
            </w:pPr>
            <w:r>
              <w:rPr>
                <w:bCs/>
                <w:sz w:val="20"/>
                <w:szCs w:val="20"/>
              </w:rPr>
              <w:t>6</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8</w:t>
            </w:r>
          </w:p>
          <w:p>
            <w:pPr>
              <w:pStyle w:val="45"/>
              <w:spacing w:lineRule="atLeast" w:line="240" w:before="0" w:after="0"/>
              <w:ind w:left="-57" w:right="-57" w:hanging="0"/>
              <w:rPr>
                <w:bCs/>
                <w:sz w:val="20"/>
                <w:szCs w:val="20"/>
              </w:rPr>
            </w:pPr>
            <w:r>
              <w:rPr>
                <w:bCs/>
                <w:sz w:val="20"/>
                <w:szCs w:val="20"/>
              </w:rPr>
            </w:r>
          </w:p>
        </w:tc>
        <w:tc>
          <w:tcPr>
            <w:tcW w:w="915" w:type="dxa"/>
            <w:tcBorders/>
          </w:tcPr>
          <w:p>
            <w:pPr>
              <w:pStyle w:val="45"/>
              <w:spacing w:lineRule="atLeast" w:line="240" w:before="0" w:after="0"/>
              <w:ind w:left="-57" w:right="-57" w:hanging="0"/>
              <w:rPr>
                <w:bCs/>
                <w:sz w:val="20"/>
                <w:szCs w:val="20"/>
              </w:rPr>
            </w:pPr>
            <w:r>
              <w:rPr>
                <w:bCs/>
                <w:sz w:val="20"/>
                <w:szCs w:val="20"/>
              </w:rPr>
              <w:t>-17</w:t>
            </w:r>
          </w:p>
          <w:p>
            <w:pPr>
              <w:pStyle w:val="45"/>
              <w:spacing w:lineRule="atLeast" w:line="240" w:before="0" w:after="0"/>
              <w:ind w:left="-57" w:right="-57" w:hanging="0"/>
              <w:rPr>
                <w:bCs/>
                <w:sz w:val="20"/>
                <w:szCs w:val="20"/>
              </w:rPr>
            </w:pPr>
            <w:r>
              <w:rPr>
                <w:bCs/>
                <w:sz w:val="20"/>
                <w:szCs w:val="20"/>
              </w:rPr>
            </w:r>
          </w:p>
        </w:tc>
      </w:tr>
      <w:tr>
        <w:trPr>
          <w:cantSplit w:val="true"/>
        </w:trPr>
        <w:tc>
          <w:tcPr>
            <w:tcW w:w="2418" w:type="dxa"/>
            <w:tcBorders/>
          </w:tcPr>
          <w:p>
            <w:pPr>
              <w:pStyle w:val="45"/>
              <w:snapToGrid w:val="false"/>
              <w:spacing w:lineRule="atLeast" w:line="240" w:before="0" w:after="0"/>
              <w:jc w:val="left"/>
              <w:rPr>
                <w:rFonts w:ascii="Times New Roman" w:hAnsi="Times New Roman" w:cs="Times New Roman"/>
                <w:bCs/>
                <w:sz w:val="20"/>
                <w:szCs w:val="20"/>
              </w:rPr>
            </w:pPr>
            <w:r>
              <w:rPr>
                <w:rFonts w:cs="Times New Roman"/>
                <w:bCs/>
                <w:sz w:val="20"/>
                <w:szCs w:val="20"/>
              </w:rPr>
            </w:r>
          </w:p>
        </w:tc>
        <w:tc>
          <w:tcPr>
            <w:tcW w:w="1048" w:type="dxa"/>
            <w:tcBorders/>
          </w:tcPr>
          <w:p>
            <w:pPr>
              <w:pStyle w:val="45"/>
              <w:spacing w:lineRule="atLeast" w:line="240" w:before="0" w:after="0"/>
              <w:ind w:left="-57" w:right="-57" w:hanging="0"/>
              <w:rPr>
                <w:sz w:val="20"/>
                <w:szCs w:val="20"/>
              </w:rPr>
            </w:pPr>
            <w:r>
              <w:rPr>
                <w:sz w:val="20"/>
                <w:szCs w:val="20"/>
              </w:rPr>
              <w:t>прогноз</w:t>
            </w:r>
          </w:p>
        </w:tc>
        <w:tc>
          <w:tcPr>
            <w:tcW w:w="889" w:type="dxa"/>
            <w:tcBorders/>
          </w:tcPr>
          <w:p>
            <w:pPr>
              <w:pStyle w:val="45"/>
              <w:spacing w:lineRule="atLeast" w:line="240" w:before="0" w:after="0"/>
              <w:ind w:left="-57" w:right="-57" w:hanging="0"/>
              <w:rPr>
                <w:sz w:val="20"/>
                <w:szCs w:val="20"/>
              </w:rPr>
            </w:pPr>
            <w:r>
              <w:rPr>
                <w:sz w:val="20"/>
                <w:szCs w:val="20"/>
              </w:rPr>
              <w:t>1</w:t>
            </w:r>
          </w:p>
        </w:tc>
        <w:tc>
          <w:tcPr>
            <w:tcW w:w="855" w:type="dxa"/>
            <w:tcBorders/>
          </w:tcPr>
          <w:p>
            <w:pPr>
              <w:pStyle w:val="45"/>
              <w:spacing w:lineRule="atLeast" w:line="240" w:before="0" w:after="0"/>
              <w:ind w:left="-57" w:right="-57" w:hanging="0"/>
              <w:rPr>
                <w:bCs/>
                <w:sz w:val="20"/>
                <w:szCs w:val="20"/>
              </w:rPr>
            </w:pPr>
            <w:r>
              <w:rPr>
                <w:bCs/>
                <w:sz w:val="20"/>
                <w:szCs w:val="20"/>
              </w:rPr>
              <w:t>75</w:t>
            </w:r>
          </w:p>
        </w:tc>
        <w:tc>
          <w:tcPr>
            <w:tcW w:w="915" w:type="dxa"/>
            <w:tcBorders/>
          </w:tcPr>
          <w:p>
            <w:pPr>
              <w:pStyle w:val="45"/>
              <w:spacing w:lineRule="atLeast" w:line="240" w:before="0" w:after="0"/>
              <w:ind w:left="-57" w:right="-57" w:hanging="0"/>
              <w:rPr>
                <w:bCs/>
                <w:sz w:val="20"/>
                <w:szCs w:val="20"/>
              </w:rPr>
            </w:pPr>
            <w:r>
              <w:rPr>
                <w:bCs/>
                <w:sz w:val="20"/>
                <w:szCs w:val="20"/>
              </w:rPr>
              <w:t>43</w:t>
            </w:r>
          </w:p>
        </w:tc>
        <w:tc>
          <w:tcPr>
            <w:tcW w:w="1060" w:type="dxa"/>
            <w:tcBorders/>
          </w:tcPr>
          <w:p>
            <w:pPr>
              <w:pStyle w:val="45"/>
              <w:spacing w:lineRule="atLeast" w:line="240" w:before="0" w:after="0"/>
              <w:ind w:left="-57" w:right="-57" w:hanging="0"/>
              <w:rPr>
                <w:bCs/>
                <w:sz w:val="20"/>
                <w:szCs w:val="20"/>
              </w:rPr>
            </w:pPr>
            <w:r>
              <w:rPr>
                <w:bCs/>
                <w:sz w:val="20"/>
                <w:szCs w:val="20"/>
              </w:rPr>
              <w:t>28</w:t>
            </w:r>
          </w:p>
        </w:tc>
        <w:tc>
          <w:tcPr>
            <w:tcW w:w="915" w:type="dxa"/>
            <w:tcBorders/>
          </w:tcPr>
          <w:p>
            <w:pPr>
              <w:pStyle w:val="45"/>
              <w:spacing w:lineRule="atLeast" w:line="240" w:before="0" w:after="0"/>
              <w:ind w:left="-57" w:right="-57" w:hanging="0"/>
              <w:rPr>
                <w:bCs/>
                <w:sz w:val="20"/>
                <w:szCs w:val="20"/>
              </w:rPr>
            </w:pPr>
            <w:r>
              <w:rPr>
                <w:bCs/>
                <w:sz w:val="20"/>
                <w:szCs w:val="20"/>
              </w:rPr>
              <w:t>10</w:t>
            </w:r>
          </w:p>
        </w:tc>
        <w:tc>
          <w:tcPr>
            <w:tcW w:w="915" w:type="dxa"/>
            <w:tcBorders/>
          </w:tcPr>
          <w:p>
            <w:pPr>
              <w:pStyle w:val="45"/>
              <w:spacing w:lineRule="atLeast" w:line="240" w:before="0" w:after="0"/>
              <w:ind w:left="-57" w:right="-57" w:hanging="0"/>
              <w:rPr>
                <w:bCs/>
                <w:sz w:val="20"/>
                <w:szCs w:val="20"/>
              </w:rPr>
            </w:pPr>
            <w:r>
              <w:rPr>
                <w:bCs/>
                <w:sz w:val="20"/>
                <w:szCs w:val="20"/>
              </w:rPr>
              <w:t>-1</w:t>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center"/>
        <w:rPr/>
      </w:pPr>
      <w:r>
        <w:rPr>
          <w:rStyle w:val="31"/>
          <w:rFonts w:cs="Times New Roman" w:ascii="Times New Roman" w:hAnsi="Times New Roman"/>
          <w:b w:val="false"/>
          <w:sz w:val="28"/>
          <w:szCs w:val="28"/>
        </w:rPr>
        <w:t>2.1. Мировая экономика</w:t>
      </w:r>
    </w:p>
    <w:p>
      <w:pPr>
        <w:pStyle w:val="Normal"/>
        <w:spacing w:lineRule="exact" w:line="240" w:before="0" w:after="0"/>
        <w:ind w:firstLine="709"/>
        <w:jc w:val="both"/>
        <w:rPr>
          <w:rStyle w:val="31"/>
          <w:rFonts w:ascii="Times New Roman" w:hAnsi="Times New Roman" w:cs="Times New Roman"/>
          <w:sz w:val="28"/>
          <w:szCs w:val="28"/>
        </w:rPr>
      </w:pPr>
      <w:r>
        <w:rPr/>
      </w:r>
    </w:p>
    <w:p>
      <w:pPr>
        <w:pStyle w:val="Normal"/>
        <w:spacing w:lineRule="atLeast" w:line="360" w:before="0" w:after="0"/>
        <w:ind w:firstLine="709"/>
        <w:jc w:val="both"/>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177800</wp:posOffset>
            </wp:positionV>
            <wp:extent cx="3268345" cy="24853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4" r="-11" b="-14"/>
                    <a:stretch>
                      <a:fillRect/>
                    </a:stretch>
                  </pic:blipFill>
                  <pic:spPr bwMode="auto">
                    <a:xfrm>
                      <a:off x="0" y="0"/>
                      <a:ext cx="3268345" cy="2485390"/>
                    </a:xfrm>
                    <a:prstGeom prst="rect">
                      <a:avLst/>
                    </a:prstGeom>
                  </pic:spPr>
                </pic:pic>
              </a:graphicData>
            </a:graphic>
          </wp:anchor>
        </w:drawing>
      </w:r>
      <w:r>
        <w:rPr>
          <w:rFonts w:cs="Times New Roman" w:ascii="Times New Roman" w:hAnsi="Times New Roman"/>
          <w:sz w:val="28"/>
          <w:szCs w:val="28"/>
        </w:rPr>
        <w:t>Развитие мировой экономики в последние годы характеризовалось тенденцией последовательного снижения динамики: с 5,2% в 2010 году до 3,1% в 2012 году. Ожидается, что снижение темпов роста продолжится в 2013 году до 2,9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экономик развитых стран в этот период умеренно снижался с 3% в 2010 году до 1,8 % в 2012 году, по оценке, замедление продолжится и в 2013 году до 1,2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жение развивающихся стран и стран с переходной экономикой стало более существенным, чем развитых: темпы снизились с 8,2% в 2010 году до 5,1 % в 2012 году, по оценке, замедление продолжится и в 2013 году до 4,6 процента.</w:t>
      </w:r>
      <w:r>
        <w:rPr>
          <w:rFonts w:cs="Times New Roman" w:ascii="Times New Roman" w:hAnsi="Times New Roman"/>
          <w:sz w:val="28"/>
          <w:szCs w:val="28"/>
          <w:lang w:val="en-US" w:eastAsia="en-US"/>
        </w:rPr>
        <w:t xml:space="preserve">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комплекс стимулирующих мер монетарной политики позволил постепенно восстановить активы домохозяйств и улучшил балансы кредитных организаций. Покупка ФРС казначейских и ипотечных активов с рынка на 85 млрд. долларов ежемесячно на фоне поддержания базовых ставок на близком к нулю уровне способствовала восстановлению активов финансового сектора, корпораций и домашних хозяйств, оживлению жилищного рынка, активизации спроса на автомобили и продукцию других ключевых отраслей эконом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рост экономики США существенно ускорился - с 1,8 до 2,8%, а в 2013 году ожидается замедление роста до 1,5%, что во многом связано с динамикой сокращения дефицита бюдже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фицит бюджета США уменьшился с 11,3% в 2010 году до 10,1% в 2011 году и до 8,9% ВВП в 2012 году. В 2013 году масштабы бюджетной консолидации усилятся, и ожидается, что дефицит сократится до 6,9% в 2013 году, при этом госдолг остается на историческом максимуме и возрастет в 2013 году до 110,6% ВВП.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зоне после двухлетней положительной динамики в конце 2011 года возобновился спад, продолжавшийся на протяжении шести кварталов. В 2012 году экономика стран единой валюты потеряла 0,6% под влиянием мер нормализации бюджетов и оздоровления балансов, факторов сокращения внутреннего спроса, сохраняющихся рисков устойчивости рефинансирования долговой нагрузки - как на периферии, так и в ключевых странах общей валюты. </w:t>
      </w:r>
    </w:p>
    <w:p>
      <w:pPr>
        <w:pStyle w:val="Normal"/>
        <w:spacing w:lineRule="atLeast" w:line="360" w:before="0" w:after="0"/>
        <w:ind w:firstLine="709"/>
        <w:jc w:val="both"/>
        <w:rPr/>
      </w:pPr>
      <w:r>
        <w:rPr>
          <w:rFonts w:cs="Times New Roman" w:ascii="Times New Roman" w:hAnsi="Times New Roman"/>
          <w:sz w:val="28"/>
          <w:szCs w:val="28"/>
        </w:rPr>
        <w:t xml:space="preserve">Тем не менее имеются признаки завершения рецессии европейской экономики. С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3 г. спад в странах монетарного союза прекратился, экономика показала небольшой рост на 0,3%, в основном за счет Германии (0,7%) и Франции (0,5%). Интенсивно восстанавливается экономика Великобритании, замедлился спад в Италии и Испании. Но в целом по итогам 2013 года в странах общей европейской валюты продолжится спад с темпом 0,5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Европейскому Союзу удалось сократить дефицит бюджета с 4,4 до 4%, в 2013 году консолидация расходов позволит уменьшить дефицит бюджета до 3,4% ВВП. Германия смогла ликвидировать дефицит и свести бюджет с профицитом в 0,1% ВВП, сохраняется устойчивое положительное сальдо текущего счета - 6,3% ВВП. В то же время в целом долг стран Еврозоны возрос с 88,1 до 93,1% ВВП в 2012 году и увеличится до 95,5% в 2013 году. </w:t>
      </w:r>
    </w:p>
    <w:p>
      <w:pPr>
        <w:pStyle w:val="Normal"/>
        <w:spacing w:lineRule="atLeast" w:line="360" w:before="0" w:after="0"/>
        <w:ind w:firstLine="709"/>
        <w:jc w:val="both"/>
        <w:rPr/>
      </w:pPr>
      <w:r>
        <w:rPr>
          <w:rFonts w:cs="Times New Roman" w:ascii="Times New Roman" w:hAnsi="Times New Roman"/>
          <w:sz w:val="28"/>
          <w:szCs w:val="28"/>
        </w:rPr>
        <w:t xml:space="preserve">Темпы роста экономики Японии под влиянием масштабных программ стимулирования экономики в первой половине 2013 года были самыми высокими среди ведущих развитых стран: 3,8%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и 2,6%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Основными факторами роста были масштабные инвестиции, включая расходы на восстановление экономики после землетрясения, в том числе государственные расходы и частное потребление, которые позволили ВВП страны практически восстановить докризисные значения. По оценке, рост Японии в 2013 году составит 1,7% ВВП.</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можение развивающихся стран и стран с переходной экономикой стало более существенным, чем развитых: темпы снизились на 1,3 п.п. - с 6,2% в 2011 году до 4,9% в 2012 году. На динамику негативно влияло снижение внешнего спроса, риски финансовой стабильности и изменение направлений потоков капитала. </w:t>
      </w:r>
    </w:p>
    <w:p>
      <w:pPr>
        <w:pStyle w:val="Normal"/>
        <w:spacing w:lineRule="atLeast" w:line="360" w:before="0" w:after="0"/>
        <w:ind w:firstLine="709"/>
        <w:jc w:val="both"/>
        <w:rPr/>
      </w:pPr>
      <w:r>
        <w:rPr>
          <w:rFonts w:cs="Times New Roman" w:ascii="Times New Roman" w:hAnsi="Times New Roman"/>
          <w:sz w:val="28"/>
          <w:szCs w:val="28"/>
        </w:rPr>
        <w:t xml:space="preserve">В Китае динамика постепенно замедляется с 10,4% в 2010 году до 7,8% в 2012 году и до 7,4% в 2013 году. </w:t>
      </w:r>
      <w:r>
        <w:rPr>
          <w:rFonts w:cs="Times New Roman" w:ascii="Times New Roman" w:hAnsi="Times New Roman"/>
          <w:color w:val="000000"/>
          <w:sz w:val="28"/>
          <w:szCs w:val="28"/>
        </w:rPr>
        <w:t xml:space="preserve">Торможение экономики Индии было более ощутимым - </w:t>
      </w:r>
      <w:r>
        <w:rPr>
          <w:rFonts w:cs="Times New Roman" w:ascii="Times New Roman" w:hAnsi="Times New Roman"/>
          <w:sz w:val="28"/>
          <w:szCs w:val="28"/>
        </w:rPr>
        <w:t>с 11,2% в 2010 году до 3,2% в 2012 году</w:t>
      </w:r>
      <w:r>
        <w:rPr>
          <w:rFonts w:cs="Times New Roman" w:ascii="Times New Roman" w:hAnsi="Times New Roman"/>
          <w:color w:val="000000"/>
          <w:sz w:val="28"/>
          <w:szCs w:val="28"/>
        </w:rPr>
        <w:t>, что объясняется масштабным оттоком капитала и более высокой зависимостью от европейского рынка, потребляющего около половины индийского экспорта. В 2013 году рост ВВП Индии может ускориться до 5%. Сильно снизились темпы роста экономики Бразилии: после мощного восстановления на 7,5% в 2010 году темпы упали до 2,7% в 2011 году и 0,9% в 2012 году. В 2013 году рост ВВП Бразилии может ускориться до 2,2 процента.</w:t>
      </w:r>
    </w:p>
    <w:p>
      <w:pPr>
        <w:pStyle w:val="Default1"/>
        <w:spacing w:lineRule="atLeast" w:line="360" w:before="0" w:after="0"/>
        <w:ind w:firstLine="709"/>
        <w:jc w:val="both"/>
        <w:rPr/>
      </w:pPr>
      <w:r>
        <w:rPr>
          <w:sz w:val="28"/>
          <w:szCs w:val="28"/>
          <w:lang w:eastAsia="en-US"/>
        </w:rPr>
        <w:t xml:space="preserve">Экономика стран Центральной и Восточной Европы замедлила рост с 4,5% в 2010 году до 1,8% в 2012 году, а уже в 2013 году ожидается оживление роста до 2,1% ВВП. Темпы роста Содружества Независимых Государств, без учета российской экономики, замедлились с 6% в 2010 году до 4,9% в 2011 году и до 3,1% в 2012 году. </w:t>
      </w:r>
      <w:r>
        <w:rPr>
          <w:color w:val="000000"/>
          <w:sz w:val="28"/>
          <w:szCs w:val="28"/>
        </w:rPr>
        <w:t>В 2013 году ожидается ослабление роста до 2,6% под влиянием спада экономики Украины и низких темпов Белоруссии.</w:t>
      </w:r>
    </w:p>
    <w:p>
      <w:pPr>
        <w:pStyle w:val="Default1"/>
        <w:spacing w:lineRule="atLeast" w:line="360" w:before="0" w:after="0"/>
        <w:ind w:firstLine="709"/>
        <w:jc w:val="both"/>
        <w:rPr>
          <w:color w:val="000000"/>
          <w:sz w:val="28"/>
          <w:szCs w:val="28"/>
          <w:lang w:eastAsia="en-US"/>
        </w:rPr>
      </w:pPr>
      <w:r>
        <w:rPr>
          <w:color w:val="000000"/>
          <w:sz w:val="28"/>
          <w:szCs w:val="28"/>
          <w:lang w:eastAsia="en-US"/>
        </w:rPr>
      </w:r>
    </w:p>
    <w:p>
      <w:pPr>
        <w:pStyle w:val="Normal"/>
        <w:keepNext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пы роста мировой экономики, %</w:t>
      </w:r>
    </w:p>
    <w:p>
      <w:pPr>
        <w:pStyle w:val="Normal"/>
        <w:keepNext w:val="true"/>
        <w:spacing w:lineRule="exact" w:line="12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015" w:type="dxa"/>
        <w:jc w:val="left"/>
        <w:tblInd w:w="-108" w:type="dxa"/>
        <w:tblLayout w:type="fixed"/>
        <w:tblCellMar>
          <w:top w:w="0" w:type="dxa"/>
          <w:left w:w="108" w:type="dxa"/>
          <w:bottom w:w="0" w:type="dxa"/>
          <w:right w:w="108" w:type="dxa"/>
        </w:tblCellMar>
      </w:tblPr>
      <w:tblGrid>
        <w:gridCol w:w="1835"/>
        <w:gridCol w:w="1384"/>
        <w:gridCol w:w="828"/>
        <w:gridCol w:w="828"/>
        <w:gridCol w:w="828"/>
        <w:gridCol w:w="828"/>
        <w:gridCol w:w="828"/>
        <w:gridCol w:w="828"/>
        <w:gridCol w:w="828"/>
      </w:tblGrid>
      <w:tr>
        <w:trPr>
          <w:tblHeader w:val="true"/>
          <w:trHeight w:val="340" w:hRule="atLeast"/>
        </w:trPr>
        <w:tc>
          <w:tcPr>
            <w:tcW w:w="1835"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28" w:type="dxa"/>
            <w:tcBorders>
              <w:top w:val="single" w:sz="4" w:space="0" w:color="000000"/>
              <w:left w:val="single" w:sz="4" w:space="0" w:color="000000"/>
              <w:bottom w:val="single" w:sz="4" w:space="0" w:color="000000"/>
            </w:tcBorders>
            <w:vAlign w:val="center"/>
          </w:tcPr>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282" w:hRule="atLeast"/>
        </w:trPr>
        <w:tc>
          <w:tcPr>
            <w:tcW w:w="1835" w:type="dxa"/>
            <w:tcBorders>
              <w:top w:val="single" w:sz="4" w:space="0" w:color="000000"/>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Мир</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5,2</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9</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1</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64" w:hRule="atLeast"/>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0</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США</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4</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8</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8</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5</w:t>
            </w:r>
          </w:p>
        </w:tc>
        <w:tc>
          <w:tcPr>
            <w:tcW w:w="828" w:type="dxa"/>
            <w:tcBorders/>
            <w:vAlign w:val="center"/>
          </w:tcPr>
          <w:p>
            <w:pPr>
              <w:pStyle w:val="Normal"/>
              <w:spacing w:lineRule="auto" w:line="240" w:before="40" w:after="0"/>
              <w:jc w:val="center"/>
              <w:rPr/>
            </w:pPr>
            <w:r>
              <w:rPr>
                <w:rFonts w:cs="Times New Roman" w:ascii="Times New Roman" w:hAnsi="Times New Roman"/>
                <w:sz w:val="24"/>
                <w:szCs w:val="24"/>
              </w:rPr>
              <w:t>2,5</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Еврозона</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5</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6</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4</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2</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Германия</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1</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9</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3</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0</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2</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2</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1</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Италия</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4</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4</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1</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0</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Япония</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7</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6</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9</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7</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4</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3</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7</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835" w:type="dxa"/>
            <w:vMerge w:val="restart"/>
            <w:tcBorders/>
            <w:vAlign w:val="center"/>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Китай</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10,4</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9,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7,8</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7,4</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7,4</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7,4</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1835" w:type="dxa"/>
            <w:vMerge w:val="continue"/>
            <w:tcBorders/>
            <w:vAlign w:val="center"/>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6,8</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6,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17" w:hRule="atLeast"/>
        </w:trPr>
        <w:tc>
          <w:tcPr>
            <w:tcW w:w="1835" w:type="dxa"/>
            <w:vMerge w:val="restart"/>
            <w:tcBorders/>
          </w:tcPr>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СНГ</w:t>
            </w:r>
          </w:p>
          <w:p>
            <w:pPr>
              <w:pStyle w:val="Normal"/>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t>(без России)</w:t>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С-1-3</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6,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6,0</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1</w:t>
            </w:r>
          </w:p>
        </w:tc>
        <w:tc>
          <w:tcPr>
            <w:tcW w:w="828" w:type="dxa"/>
            <w:vMerge w:val="restart"/>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2</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6</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81" w:hRule="atLeast"/>
        </w:trPr>
        <w:tc>
          <w:tcPr>
            <w:tcW w:w="1835" w:type="dxa"/>
            <w:vMerge w:val="continue"/>
            <w:tcBorders/>
          </w:tcPr>
          <w:p>
            <w:pPr>
              <w:pStyle w:val="Normal"/>
              <w:snapToGrid w:val="false"/>
              <w:spacing w:lineRule="auto" w:line="240" w:before="4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w:t>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vAlign w:val="center"/>
          </w:tcPr>
          <w:p>
            <w:pPr>
              <w:pStyle w:val="Normal"/>
              <w:snapToGrid w:val="false"/>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2,9</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0</w:t>
            </w:r>
          </w:p>
        </w:tc>
        <w:tc>
          <w:tcPr>
            <w:tcW w:w="828" w:type="dxa"/>
            <w:tcBorders/>
            <w:vAlign w:val="center"/>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мерам нормализации балансов и монетарному стимулированию экономики в 2013 году риски резкого замедления существенно снизились. В 2013 году развитые страны проходят пик консолидации, и уже с 2014 года снижение масштабов бюджетного сжатия должно ослабить давление на экономику со стороны сокращения госсектора и повысить потенциал ускорения темпов рос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арианты прогноза (варианты 1 - 3) и дополнительный вариант С базируются на достаточно позитивном сценарии развития мировой эконом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постепенное завершение программы выкупа активов QE-3 не приведет к резкому снижению стоимости активов и существенному росту ставок. Удастся избежать значительного сокращения инвестиционных ресурсов, а Казначейство будет иметь возможность размещать активы, необходимые для финансирования дефицита бюджета, на приемлемых для инвесторов условиях, не вызывающих значительного повышения стоимости обслуживания госдолг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роения и кредитоспособность американских потребителей и корпоративного сектора, конкурентоспособность американских товаров, дешевый кредит и рост занятости будут обеспечивать устойчивый рост спроса и приток инвестиций. Медленный рост издержек будет стимулировать американские предприятия к возвращению производств на территорию США, американская энергетика будет претендовать на лидирующие мировые позиции, обеспечивая потребности внутреннего рынка и увеличивая конкурентные преимущества, удерживая цены энергоресурсов на относительно невысоком уровн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и сокращение издержек в экономике США будет способствовать росту промышленности, расширению экспорта и укреплению доли американских товаров и услуг на внешних рынках, особенно в секторах высокотехнологичного машиностроения, гражданской и военной авиатехники и услуг. США вышли на примерную сбалансированность динамики экспорта и импорта, которая согласно прогнозу сохранится вплоть до 2016 года, что позволит постепенно улучшить балансы и снизить остроту диспропорций уровней потребления и накопл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условия для роста спроса на внутреннем и внешнем рынках, включая дешевый кредит и высокие показатели прибыли корпораций, позволят сохранить высокую динамику инвестиций. Несмотря на рост долгосрочных процентных ставок, рынок жилья будет восстанавливаться, создавая условия для роста потребительских расходов. Динамика инвестиций в жилищное строительство в США в 2014 - 2016 гг. может приближаться к 10-процентной траектории роста. По темпам роста инвестиций в основной капитал США сохранят лидерство среди развитых стран, а среди стран большой двадцатки будут уступать только Кита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темпы роста занятости и оплаты труда в период до 2016 года могут оставаться умеренными и будут наблюдаться в основном в строительстве и сфере услуг. Давление на расширение внутреннего спроса, оказываемое факторами сокращения издержек, может сделать неустойчивой на протяжении периода до 2016 года динамику доходов домашних хозяйств и расходов потребителей. Расширение этих компонентов внутреннего спроса будет поддерживаться ростом активов домохозяйств и расширением креди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возможно ускорение роста экономики США </w:t>
        <w:br/>
        <w:t xml:space="preserve">до 2,3 - 2,8%, основанного на инвестиционной активности, росте производительности, нормализации рынка труда, расширении потребления населения и продолжении нормализации жилищного сектора американской эконом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евро в прогнозный период будет оставаться под бременем накопленных долгов, уровень которых по отношению к ВВП в связи со спадом в целом за 2013 год и необходимостью финансировать дефициты бюджетов будет продолжать увеличиваться. Безработица будет оставаться на уровне, близком к историческому максимуму, затяжной характер рецессии будет предопределять значительное снижение инвестиций и внутреннего спрос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вариант прогноза базируется на успешной реализации необходимых мер поддержки рефинансирования долга проблемных стран, что даст возможность сократить финансовую фрагментацию стран монетарного союза, закрепиться на траектории роста и нормализовать состояние бюджетов проблемных стран вследствие как роста поступлений доходов, так и сокращения расходов. Стабилизация экономики стран общей валюты будет поддерживаться стимулирующей монетарной политикой, рекордно низкими базовыми ставками, реализацией мер уменьшения финансовой фрагментации, укрепления европейских интеграционных механизмов. Скажутся результаты работы единого надзорного механизма банковского сектора на основе Европейского центрального банк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билизации европейской экономики роль локомотива сохранится за экономикой Германии, экспортный потенциал и расширение внутреннего рынка которой будут создавать условия для углубления интеграционных процессов, совместного решения странами региона неотложных проблем рефинансирования суверенного долга и создания новых механизмов европейской стабильности и монетарной централизации. В период до 2016 года Германии удастся сохранить практически сбалансированный бюджет и удерживать безработицу на рекордно низком уровне за послевоенный период. Сокращению зависимости экономики от динамики основных торговых партнеров будет способствовать сдвиг в пользу частного потребления, инвестиций и расходов при негативном вкладе чистого экспорта. Согласно основному варианту прогноза, ВВП в 2013 году возрастет на 0,5%, что поможет обеспечить Германии ресурсы, необходимые для оказания финансовой помощи кризисным странам зоны евро в предусмотренных европейским механизмом стабильности объемах. Соответственно, Германия занимает жесткую позицию относительно выполнения кризисными странами обязательств фискальной консолидации. В 2014 - 2016 гг. динамика повысится до 1,3 - 1,7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пешной реализации политики стабилизации, укрепления стабилизационных и успешного развития интеграционных механизмов рецессия в странах зоны евро в 2013 году будет незначительной и снижение ВВП не превысит 0,5%. Темпы роста Германии и некоторых других стран останутся положительными и будут способствовать преодолению кризиса в группе проблемных стран (Италия, Испания, Португалия, Греция и некоторые други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восстановление экономики Еврозоны может начаться уже в 2014 году с темпом, не превышающим 1%. Только в 2015 - 2016 гг. динамика может возрасти до 1,4 - 1,7% в случае успешной реализации планов создания банковского союза, восстановления инвестиций, кредита и потребительской активности. Прогнозируется, что лидером восстановления с 2013 года будет экономика Германии, в 2014 году к ней присоединится Франция, впоследствии, ближе к окончанию прогнозного периода, Италия и Испания.</w:t>
      </w:r>
    </w:p>
    <w:p>
      <w:pPr>
        <w:pStyle w:val="Normal"/>
        <w:spacing w:lineRule="atLeast" w:line="360" w:before="0" w:after="0"/>
        <w:ind w:firstLine="709"/>
        <w:jc w:val="both"/>
        <w:rPr/>
      </w:pPr>
      <w:r>
        <w:rPr>
          <w:rFonts w:cs="Times New Roman" w:ascii="Times New Roman" w:hAnsi="Times New Roman"/>
          <w:sz w:val="28"/>
          <w:szCs w:val="28"/>
        </w:rPr>
        <w:t xml:space="preserve">Рост экономики Японии будет поддерживаться монетарными факторами, включающими масштабную скупку облигаций государственного долга со стороны Центрального банка Японии для достижения целевых ориентиров в 2% инфляции и удвоения денежной массы к началу 2015 года. Эти меры должны обеспечить активизацию стимулирования вялого потребления домохозяйств и промышленного производства, восстановления после землетрясения. Рост со стороны внешнего спроса будет поддерживаться повышением конкурентоспособности экспорта, с целевым ориентиром роста за четыре года на 20% к 2016 году посредством девальвации иены до уровня около 100 иен за доллар. Однако рост экспорта может вызвать усиление давления на национальную валюту, которое может быть нейтрализовано лишь интервенциями Банка Японии и ростом доходности долларовых активов. Тем не менее темпы роста ВВП в 2014 - 2016 гг. будут постепенно снижаться с 1,4% в 2014 году до 1,2% в 2016 году. При этом экономический рост будет сдерживаться торможением частного спроса и государственных расходов, вызванных необходимостью выхода из программ выкупа активов и сокращения дефицита бюджета с 9,8% ВВП в 2013 году до 5% ВВП в 2016 году, снижения государственного долга с 245% ВВП в 2013 году до 244% ВВП в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оптимистического сценария сохранится тенденция опережающего роста развивающихся стран.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Китая будет продолжаться политика поддержания темпов роста (их управляемого умеренного снижения) при сохранении платежеспособности ведущих китайских банков и заемщиков. Темпы роста ВВП Китая удержатся в сравнительно высоком диапазоне 7,1 - 7,4% под влиянием мер стимулирования внутреннего спроса и прежде всего роста доходов и потребления домашних хозяйст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остепенного восстановления темпов роста в мировой экономике будет происходить уменьшение ранее накопленных диспропорций в уровнях потребления и сбережения, а так же торговле и платежах, что создаст предпосылки для дальнейшего расширения емкости глобальных рынков сбы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ый вариант прогноза предусматривает сохранение позитивных тенденций восстановления мировой экономики и отсутствие взаимного угнетающего влияния замедления развитых и развивающихся экономик. В этих условиях рост мировой экономики в 2013 году составит 2,9%, а к 2016 году динамика мировой экономики будет близка к 4%-ной траектории рос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гнозный период характеризуется сохраняющейся неопределенностью перспектив устойчивой высокой динамики как развивающихся стран, так и колебаниями темпов восстановления экономик развитых стран. Реализация негативных рисков представлена в дополнительном сценарии 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завершение программы QE-3 может оказать негативное влияние на настроения инвесторов, вызвать рост доходности государственного долга и дестабилизировать рынок ипотечных облигаций и возможную потерю стоимости других активов, спровоцировав потерю капитала инвесторами. Динамика внутреннего спроса может начать снижаться под влиянием увеличения стоимости заимствований и снижения стоимости активов. Восстановление программы стимулирования может не успеть сгладить негативный эффект. Необходимость повышения пределов госдолга сохраняет риск фискального обрыва и реализации варианта жесткой бюджетной консолидации. В этом варианте рост американской экономики не превысит 2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экономике риски обусловлены задержкой в создании финансовых и политических институтов, необходимых для сокращения финансовой фрагментации стран общей валюты, остается ограниченной способность европейских банков справиться с возможными потерями по причине отсутствия полноценного банковского союза. Формирование ресурсов Европейского механизма стабильности отложено до начала работы Единого надзорного органа. Сохраняются риски недостаточной эффективности работы программы Европейского Центрального Банка Outright Monetary Transactions (OMT) или прямого выкупа облигаций суверенного долга до 3 лет для ограничения роста долговой нагрузки. В этих условиях сразу несколько стран Еврозоны в 2014 - 2016 гг. будут продолжать балансировать на грани рецессии, что приведет к подавлению деловой активности в большинстве стран региона. Роль экономики Германии, как локомотива европейского роста, будет ослаблена снижением динамики экспорта, вызванным сокращением спроса Евросоюза и развивающихся стран.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бслуживания долгов проблемных европейских стран может вернуться на уровень выше 6%-ной отметки, что приведет к существенному росту долговой нагрузки на экономику и увеличению отношения госдолга к ВВП. В условиях этого варианта рост европейской экономики не сможет подняться выше 0,6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понии возможности экспортной экспансии будут ограничены вялостью основных рынков сбыта и инвестиций в США, Европе, Китае и Индии. Дешевая иена удорожает импорт, а потребление домохозяйств останется вялым. Японии, как и другим странам, придется прибегнуть к более жесткой бюджетной консолидации, сокращению государственного долга. В этих условиях рост ВВП Японии составит 0,8% в 2014 году с понижением до 0,5% к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ы с формирующимся рынком и развивающиеся страны могут стать более чувствительными к перспективам ужесточения денежно-кредитной политики и мер консолидации балансов развитых стран под влиянием увеличивающихся рисков оттока капитала в условиях возможного замедления потенциальных факторов экономической динамики собственных экономи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вероятно сохранение достаточно высоких рисков замедления динамики стран БРИКС и ухудшение перспектив для стран-экспортеров биржевых товаров. Факторами прогрессирующего замедления экономики Китая станет снижение возможностей потенциального роста, ужесточение условий кредитования под влиянием реформы финансового сектора, сжатие инвестиционной активности жилищного сектора и других секторов экономики, нарастивших избыточные мощности в период экономического бума. В случае реализации этих рисков динамика экономики Китая к 2016 году будет ниже 6,5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еализации варианта А траектория роста мировой экономики снизится и будет находиться на уровне около 3 и менее процентов на протяжении всего периода до 2016 год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экономического развития стран СНГ</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Динамичный рост экономик стран СНГ, без учета динамики России, который в 2010 - 2011 годах составлял около 6%, существенно затормозился в 2012 году до 3,1%. Ожидается, что в 2013 году замедление продолжится до 2,6% и будет ниже роста мировой эконом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стран региона ухудшились как внешние, так и внутренние условия развития. Рост промышленного производства серьезно затормозился на фоне спада европейской экономики и мировых цен на сырьевые товары. Сказалось также резкое снижение роста спроса на товары стран СНГ со стороны Росс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ужесточение фискальных и монетарных политик в ряде стран региона привело к существенному торможению инвестиционного спроса. Основным драйвером роста в ключевых странах СНГ остается впечатляющий рост заработной платы, который трансформируется в потребительский спрос. Рост потребления также поддерживается снижением инфляции по региону в результате динамики цен на продовольстви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не только в негативных, но и в основных вариантах прогноза в регионе СНГ существенно обострились риски потери роста. Экономика региона продолжит замедляться под влиянием стагнации экономики Белоруссии и спада в Украине. Рост Казахстана останется устойчивым, но будет поддерживаться ростом экспорта за счет освоения новых месторождений. Значительно сократится спрос на конкурентный экспорт региона, существенно обострятся общие для развивающихся экономик риски масштабного оттока капитала и существенного обесценения национальной валюты. Возрастает стоимость внешних заимствований и финансирования дефицита текущего счета. Рост долговой нагрузки на экономики стран делает реальной перспективу отказа от существующих обязательств перед партнерами по СНГ.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до 2016 года будут сохраняться ограничения, связанные со слабой внешнеэкономической конъюнктурой и острой конкуренцией на внешних для региона рынках. Потребительский бум будет серьезно ослабевать на фоне высокой базы, замедления роста заработных плат, потребительского кредита и ускорения инфляции. В целом внутренний спрос в результате сокращения как внешних, так и внутренних источников финансирования существенно замедлится, при этом инвестиционный спрос в базовом варианте может начать восстанавливатьс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к темпам роста, приближающимся к 5% траектории, возможно после 2015 года на фоне ускорения роста мировой экономики и роста инвестиций, особенно в нефтедобывающих странах регио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Белорусс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рост ВВП в Белоруссии резко притормозился - экономика выросла только на 1,5%. Несмотря на ожидание официальными властями ускорения темпов роста, в 2013 году ситуация продолжает оставаться сложной. После роста ВВП в I квартале на 3,8% во II квартале произошло его падение на 0,5%. Такая экономическая динамика во многом связана с сокращением внешнего спроса со стороны России и ЕС, в результате чего по итогам первого полугодия экспорт белорусских товаров снизился на 22,3% в номинальном выражении, а падение в физическом выражении составило порядка 20%. Сильный эффект на снижение объемов экспорта по сравнению с прошлым годом оказало активное использование серых схем экспорта нефтепродуктов в первом полугодии 2012 года. </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основных макроэкономических показателей Белоруссии</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108" w:type="dxa"/>
        <w:tblLayout w:type="fixed"/>
        <w:tblCellMar>
          <w:top w:w="0" w:type="dxa"/>
          <w:left w:w="108" w:type="dxa"/>
          <w:bottom w:w="0" w:type="dxa"/>
          <w:right w:w="108" w:type="dxa"/>
        </w:tblCellMar>
      </w:tblPr>
      <w:tblGrid>
        <w:gridCol w:w="3391"/>
        <w:gridCol w:w="976"/>
        <w:gridCol w:w="975"/>
        <w:gridCol w:w="975"/>
        <w:gridCol w:w="975"/>
        <w:gridCol w:w="975"/>
        <w:gridCol w:w="975"/>
      </w:tblGrid>
      <w:tr>
        <w:trPr>
          <w:tblHeader w:val="true"/>
          <w:cantSplit w:val="true"/>
        </w:trPr>
        <w:tc>
          <w:tcPr>
            <w:tcW w:w="3391" w:type="dxa"/>
            <w:tcBorders>
              <w:top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75" w:type="dxa"/>
            <w:tcBorders>
              <w:top w:val="single" w:sz="4" w:space="0" w:color="000000"/>
              <w:left w:val="single" w:sz="4" w:space="0" w:color="000000"/>
              <w:bottom w:val="single" w:sz="4" w:space="0" w:color="000000"/>
            </w:tcBorders>
            <w:vAlign w:val="center"/>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3391" w:type="dxa"/>
            <w:tcBorders>
              <w:top w:val="single" w:sz="4" w:space="0" w:color="000000"/>
            </w:tcBorders>
          </w:tcPr>
          <w:p>
            <w:pPr>
              <w:pStyle w:val="Normal"/>
              <w:snapToGrid w:val="false"/>
              <w:spacing w:lineRule="auto" w:line="240" w:before="20" w:after="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tcBorders>
            <w:vAlign w:val="center"/>
          </w:tcPr>
          <w:p>
            <w:pPr>
              <w:pStyle w:val="Normal"/>
              <w:snapToGrid w:val="false"/>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Реальный ВВП </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Реальные располагаемые денежные доходы </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5</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6</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9</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0</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1</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9</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слабление среднегодового курса, бел.руб. к долл. США, %</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 потребительских цен</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9</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339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аланс счета текущих операций, % ВВП</w:t>
            </w:r>
          </w:p>
        </w:tc>
        <w:tc>
          <w:tcPr>
            <w:tcW w:w="9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8</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импорта происходит в значительно меньшем объеме. За первое полугодие импорт товаров снизился в номинальном выражении на 9,7%, падение его физических объемов составило почти 9 процент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спрос (главным образом потребительский) остается основным фактором роста белорусской экономики. По итогам первого полугодия 2013 г. розничный товарооборот вырос на 19,2%, его рост сохранялся на этом уровне как в первом, так и во втором квартале. Такую динамику позволяют поддерживать сохраняющиеся высокие темпы роста реальных располагаемых доходов. За первое полугодие реальные располагаемые доходы населения выросли почти на 20%. Рост реальных зарплат по итогам первого полугодия составил 20,5%. Инвестиции в основной капитал в I квартале текущего года выросли на 14,3%, однако во II квартале рост инвестиционного спроса замедлился и составил чуть менее 7%. По итогам первого полугодия рост инвестиционного спроса в Белоруссии составил почти 9%. На фоне роста внутреннего спроса дефицит текущего счета в I квартале 2013 г. расширился до 2,4 млрд. долларов США по сравнению с дефицитом в размере 1,8 млрд. долларов США в IV квартале 2012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отребительский спрос остается главным источником роста белорусской экономики, этот потенциал в значительной степени исчерпан. Ожидается, что рост реальных располагаемых доходов населения и зарплат уже в текущем году начнет замедляться, а в прогнозный период возможна резкая коррекция роста доходов и зарплат. По итогам текущего года рост реальных располагаемых доходов населения составит чуть менее 14%. Динамика доходов определит замедление роста потребительского спроса, который ожидается в текущем году на уровне 14 процент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темпы роста внутреннего спроса, вызванные расширением кредитования и дальнейшим ростом заработных плат, увеличивают риски чрезмерного роста импорта и дальнейшего ухудшения внешних позиций белорусской экономики, что потенциально может привести к повторению кризисных процессов, имевших место в 2011 году. Расширение дефицита по счету текущих операций в условиях отсутствия устойчивых поступлений финансирования в виде прямых иностранных инвестиций или средств, полученных от приватизации, будет приводить к необходимости увеличивать внешние заимствования, а также оказывать давление на международные резервные активы. Эти тенденции уже приводят к постепенному ослаблению курса белорусского рубля и к росту девальвационных ожидани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хранения невысокого внешнего спроса со стороны основных торговых партнеров Белоруссии по итогам текущего года ожидается сокращение экспорта товаров в номинальном выражении на 13%. На фоне снижения экспортных доходов и связанного с ним замедления инвестиционного спроса, ожидающегося на протяжении оставшихся месяцев текущего года, товарный импорт также снизится, падение его объемов составит порядка 12% в номинальном выражении. Дефицит текущего счета расширится по итогам года до 3 млрд. долларов США или до 4,6% ВВП. Этот разрыв будет оказывать давление на обменный курс белорусского рубля, который может снизиться в среднем за 2013 год на 14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экономики Беларуси в 2013 году составит около 1,4 процента. </w:t>
      </w:r>
    </w:p>
    <w:p>
      <w:pPr>
        <w:pStyle w:val="Normal"/>
        <w:spacing w:lineRule="atLeast" w:line="360" w:before="0" w:after="0"/>
        <w:ind w:firstLine="709"/>
        <w:jc w:val="both"/>
        <w:rPr/>
      </w:pPr>
      <w:r>
        <w:rPr>
          <w:rFonts w:cs="Times New Roman" w:ascii="Times New Roman" w:hAnsi="Times New Roman"/>
          <w:sz w:val="28"/>
          <w:szCs w:val="28"/>
        </w:rPr>
        <w:t>Учитывая негативные условия внешних заимствований, а также пиковые уровни выплат по внешнему долгу Белоруссии, которые приходятся на 2014 - 2015 годы, уже в 2014 году ожидается дальнейшее снижение стоимости белорусского рубля, которое составит порядка 37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обесценение обменного курса повысит конкурентоспособность белорусского экспорта, в результате чего рост его физических объемов составит около 5% по сравнению с падением на 13%, ожидающимся в текущем году. В то же время, рост физических объемов импорта в 2014 году будет более умеренным и составит чуть менее 2%. Это позволит сократить дефицит текущего счета до 2,2 млрд. долларов, или до 3,7% ВВП.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ущественное снижение стоимости белорусского рубля приведет к росту инфляции, которая по итогам года составит 20 - 21%, что негативно отразится на покупательной способности зарплат и доходов населения. Рост реальных располагаемых доходов по итогам 2014 года резко сократится до 2,2%. На этом фоне темпы роста потребительского спроса также будут скромными и составят около 2,1%. Рост белорусской экономики в 2014 году составит около 2,4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в последующие годы будет критическим образом зависеть от возможности финансирования дефицита платежного баланса. Ключевое значение приобретет возможность проведения приватизации. Частично дисбаланс будет корректироваться ослаблением курса белорусского рубля, что ожидается на протяжении всего прогнозного периода. В то же время эффект от резкого обесценения рубля, ожидающегося в 2014 году, будет сохраняться ограниченное время, а в условиях дальнейшего умеренного ослабления обменного курса, несмотря на более скромные темпы роста внутреннего спроса, темпы роста импорта будут увеличиваться, и дефицит текущего счета расширится до 5,8 - 6,2% ВВП. Рост экономики Белоруссии в этих условиях составит 2,3 - 2,4% в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обновления чрезмерного роста заработной платы и кредитования финансирование дефицита по счету текущих операций будет затруднено, и его выравнивание может происходить за счет очередного витка инфляционной спирали и существенного замедления темпов роста внутреннего спрос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и условии проведения институциональных реформ, создания привлекательных условий для притока прямых и портфельных инвестиций, реализации резервов догоняющего развития, а также продолжения интеграционных процессов в рамках ЕЭП белорусская экономика обладает потенциалом для возвращения на траекторию устойчивого и сбалансированного рост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Казахстан</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экономики Казахстана после существенного ускорения в 2010-2011 годах до 7-7,5% в 2012 году замедлился до 5 процентов. </w:t>
      </w:r>
    </w:p>
    <w:p>
      <w:pPr>
        <w:pStyle w:val="Normal"/>
        <w:spacing w:lineRule="atLeast" w:line="360" w:before="0" w:after="0"/>
        <w:ind w:firstLine="709"/>
        <w:jc w:val="both"/>
        <w:rPr/>
      </w:pPr>
      <w:r>
        <w:rPr>
          <w:rFonts w:cs="Times New Roman" w:ascii="Times New Roman" w:hAnsi="Times New Roman"/>
          <w:sz w:val="28"/>
          <w:szCs w:val="28"/>
        </w:rPr>
        <w:t>По итогам I квартала 2013 г. рост ВВП Казахстана составил 4,7%, а по итогам первого полугодия ВВП вырос на 5,1%. Главным фактором роста экономики остается внутреннее потребление. В течение первых пяти месяцев сохранялись двузначные темпы роста объема розничной торговли, в июне он замедлился и составил чуть менее 10%, а в июле двузначные темпы роста возобновились. В то же время наблюдается некоторое замедление темпов роста реальных располагаемых доходов населения, и сохранение этой тенденции может впоследствии привести к снижению темпов роста потребительского спроса. По итогам первого полугодия реальные располагаемые доходы выросли на 2,1%, в то время как в 1 квартале их рост составил 2,8%. Тем не менее, фактором, поддерживающим динамику потребительского спроса, является продолжающийся рост потребительского кредитования. По итогам года рост потребительского спроса ожидается на уровне 10,1%, что несколько ниже показателя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 инвестиционного спроса в рост экономики по итогам года останется умеренно позитивным на фоне некоторой активизации в сфере кредитования. Финансирование дополнительных государственных капиталовложений, помимо уже реализуемых ключевых инвестиционных проектов, в нынешнем году представляется маловероятным. Рост инвестиций в основной капитал в 2013 году составит около 5%. Рост экономики Казахстана в текущем году ожидается умеренным и составит порядка 4,8 процент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основных макроэкономических показателей Казахста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 % к предыдущему период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348"/>
        <w:gridCol w:w="972"/>
        <w:gridCol w:w="973"/>
        <w:gridCol w:w="973"/>
        <w:gridCol w:w="973"/>
        <w:gridCol w:w="973"/>
        <w:gridCol w:w="973"/>
      </w:tblGrid>
      <w:tr>
        <w:trPr>
          <w:tblHeader w:val="true"/>
          <w:trHeight w:val="389" w:hRule="atLeast"/>
          <w:cantSplit w:val="true"/>
        </w:trPr>
        <w:tc>
          <w:tcPr>
            <w:tcW w:w="33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7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83" w:hRule="atLeast"/>
          <w:cantSplit w:val="true"/>
        </w:trPr>
        <w:tc>
          <w:tcPr>
            <w:tcW w:w="3348"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cantSplit w:val="true"/>
        </w:trPr>
        <w:tc>
          <w:tcPr>
            <w:tcW w:w="334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Реальный ВВП </w:t>
            </w:r>
          </w:p>
        </w:tc>
        <w:tc>
          <w:tcPr>
            <w:tcW w:w="9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5</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0</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8" w:hRule="atLeast"/>
          <w:cantSplit w:val="true"/>
        </w:trPr>
        <w:tc>
          <w:tcPr>
            <w:tcW w:w="334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w:t>
            </w:r>
          </w:p>
        </w:tc>
        <w:tc>
          <w:tcPr>
            <w:tcW w:w="9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34" w:hRule="atLeast"/>
          <w:cantSplit w:val="true"/>
        </w:trPr>
        <w:tc>
          <w:tcPr>
            <w:tcW w:w="334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9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4</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43" w:hRule="atLeast"/>
          <w:cantSplit w:val="true"/>
        </w:trPr>
        <w:tc>
          <w:tcPr>
            <w:tcW w:w="334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 потребительских цен</w:t>
            </w:r>
          </w:p>
        </w:tc>
        <w:tc>
          <w:tcPr>
            <w:tcW w:w="9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4</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09" w:hRule="atLeast"/>
          <w:cantSplit w:val="true"/>
        </w:trPr>
        <w:tc>
          <w:tcPr>
            <w:tcW w:w="334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аланс счета текущих операций, % ВВП</w:t>
            </w:r>
          </w:p>
        </w:tc>
        <w:tc>
          <w:tcPr>
            <w:tcW w:w="9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9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текущего счета платежного баланса Казахстана тесно связана с динамикой мировых цен на нефть. По итогам 1 квартала 2013 г. сальдо счета текущих операций составило 1,9 млрд. долларов США, улучшившись по сравнению с дефицитом в размере 0,8 млрд. долларов США, имевшим место в IV квартале 2012 года. В то же время сложился профицит ниже показателя 1 квартала 2012 г., когда баланс текущего счета составил 3,3 млрд. долларов СШ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профицита произошло на фоне снижения экспорта товаров и одновременного увеличения объемов товарного импорта. Дальнейшая динамика торгового баланса Казахстана будет зависеть от успешного запуска месторождения Кашаган, ожидающегося осенью текущего года. Однако увеличение физических объемов добычи и экспорта нефти будет возможно не раньше 2014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2012 года сальдо счета текущих операций составило 6,2 млрд. долларов США, или порядка 3% ВВП, то в текущем году баланс текущего счета ожидается на уровне 1,8% ВВП.</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ие годы высокие темпы роста экономики Казахстана сохранятся, однако они будут немного ниже уровня 2014 года. По мере выхода месторождения Кашаган на полную производственную мощность существенный ежегодный прирост объемов добычи и экспорта нефти будет ограничиваться. В то же время, рост доходов от экспорта будет поддерживать потребительский и инвестиционный спрос, что отразится на росте импор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мер поддержки экономики может стать начало реализации крупных инвестиционных проектов, которые будут способствовать повышению занятости и деловой активности в связанных отраслях экономики. Однако инвестиции, нацеленные на диверсификацию и модернизацию экономики, будут способствовать увеличению спроса на импорт, темпы роста которого на фоне возможного сжатия внешнего спроса могут превысить темпы роста экспорта. Эти тенденции могут привести к тому, что сальдо счета текущих операций войдет в отрицательную область. </w:t>
      </w:r>
    </w:p>
    <w:p>
      <w:pPr>
        <w:pStyle w:val="Normal"/>
        <w:spacing w:lineRule="atLeast" w:line="360" w:before="0" w:after="0"/>
        <w:ind w:firstLine="709"/>
        <w:jc w:val="both"/>
        <w:rPr/>
      </w:pPr>
      <w:r>
        <w:rPr>
          <w:rFonts w:cs="Times New Roman" w:ascii="Times New Roman" w:hAnsi="Times New Roman"/>
          <w:sz w:val="28"/>
          <w:szCs w:val="28"/>
        </w:rPr>
        <w:t xml:space="preserve">В 2014 - 2016 гг. рост экономики Казахстана удержится </w:t>
        <w:br/>
        <w:t xml:space="preserve">на 6-процентрной траектории, а согласно официальному правительственному прогнозу роста ВВП ускорится до 7,1% в 2015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может возрасти позитивный вклад становления Таможенного союза в развитие экономики Казахстана, что повысит темп роста ВВП по сравнению с прогнозируемой динамик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экономики Украины остается не достаточно динамичным, чтобы иметь перспективы достичь предкризисных объемов экономики. После падения ВВП в 2009 году на 15,1% в 2010 году рост составил всего 4,1%, в 2011 году экономика выросла на 5,2%, а в 2012 году экономический рост замедлился до 0,2 процента. </w:t>
      </w:r>
    </w:p>
    <w:p>
      <w:pPr>
        <w:pStyle w:val="Normal"/>
        <w:spacing w:lineRule="atLeast" w:line="360" w:before="0" w:after="0"/>
        <w:ind w:firstLine="709"/>
        <w:jc w:val="both"/>
        <w:rPr/>
      </w:pPr>
      <w:r>
        <w:rPr>
          <w:rFonts w:cs="Times New Roman" w:ascii="Times New Roman" w:hAnsi="Times New Roman"/>
          <w:sz w:val="28"/>
          <w:szCs w:val="28"/>
        </w:rPr>
        <w:t xml:space="preserve">В I и II кварталах 2013 г. ВВП Украины сокращался на 1,1% по отношению к соответствующему периоду предыдущего года. На протяжении всех месяцев текущего года наблюдалось падение промышленного производства. За период с января по июль производство промышленной продукции снизилось на 5,3% по отношению к январю-июлю предыдущего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должает расти потребительский спрос. За период с января по июль объем оборота розничной торговли увеличился на 10,6%. Динамика потребительского спроса определяется ростом реальных доходов населения. Реальные располагаемые доходы в I квартале текущего года выросли на 7,6%, рост реальной заработной платы по итогам I квартала составил почти 10%, а по итогам первого полугодия она выросла на 9,6%. Фактором, поддерживающим покупательную способность заработной платы и доходов населения, остается дефляция. По итогам первых семи месяцев текущего года дефляция составила 0,4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рисков экономики Украины остается расширяющийся дефицит текущего счета. По итогам I квартала отрицательное сальдо счета текущих операций составило 2,2 млрд. долларов США, что более чем на 6% выше дефицита, который имел место в I квартале 2012 года. В то же время торговый дефицит Украины в I квартале текущего года снизился по сравнению с уровнем 2012 года. По итогам I квартала физические объемы товарного экспорта сократились на 4,5%, снижение объемов импорта в физическом выражении составило 8%. Одновременно рост цен на украинский экспорт составил 3,1%, а цены на импорт выросли на 1,9%. Во II квартале эта тенденция углубилась: снижение экспорта в физическом выражении составило 12,5%, а импорт снизился на 22%. При этом улучшение условий торговли за счет ценового фактора составило 1 процент.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дефицита текущего счета в I квартале 2013 г. по сравнению с I кварталом предыдущего года было связано с сокращением на 34% профицита по торговле услугами, с увеличением более чем в 2 раза дефицита по балансу доходов и оплаты труда, а также со снижением на 20% профицита по текущим трансферта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увеличения дефицита текущего счета поддержка фиксированного обменного курса гривны усиливает давление на постепенно снижающиеся валютные резервы, что может привести к ослаблению курса гривны в оставшиеся месяцы 2013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е снижение стоимости гривны наряду с двукратным сокращением Национальным банком Украины учетной ставки до уровня 6,5% может привести к тому, что уже в нынешнем году дефляционные процессы сменятся инфляционным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ая гривна позволит повысить конкурентоспособность украинского экспорта, спрос на импорт будет сокращаться, и внешнеторговые позиции экономики Украины улучшатся, снизится давление на валютные резервы. В то же время потребительская инфляция негативно отразится на покупательной способности доходов населения, что будет ограничивать рост внутреннего спрос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ожидается нулевой рост экономики Украины или даже спад в размере одного процента. Официальный правительственный прогноз роста ВВП, заложенный в госбюджете на 2013 года, составляет 3,4% рос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экономического роста начнется не ранее 2014 года и будет поддерживаться улучшением внешнего спроса, а также ослаблением обменного курса гривны и ростом конкурентоспособности экспор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ми рисками остаются финансовая и политическая нестабильность, что подрывает как потребительскую уверенность, так и доверие бизнеса. Ввиду затянувшегося кризиса банковского сектора и сохраняющихся проблем кредитования, а также на фоне не очень благоприятной бизнес-среды динамика инвестиционного спроса может оставаться слабой или даже негативной вплоть до 2015 года. В то же время начавшееся ослабление денежной политики может стать фактором ускорения роста инвестиций.</w:t>
      </w:r>
    </w:p>
    <w:p>
      <w:pPr>
        <w:pStyle w:val="Normal"/>
        <w:spacing w:lineRule="atLeas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4 году рост экономики Украины ожидается на уровне 2-2,4%, а в 2015 - 2016 годах рост ВВП может ускориться до 3-3,2 процента. </w:t>
      </w:r>
    </w:p>
    <w:p>
      <w:pPr>
        <w:pStyle w:val="Normal"/>
        <w:spacing w:lineRule="atLeast" w:line="360" w:before="0" w:after="0"/>
        <w:ind w:firstLine="709"/>
        <w:jc w:val="both"/>
        <w:rPr>
          <w:rFonts w:ascii="Times New Roman" w:hAnsi="Times New Roman" w:cs="Times New Roman"/>
          <w:sz w:val="28"/>
          <w:szCs w:val="28"/>
        </w:rPr>
      </w:pPr>
      <w:bookmarkStart w:id="1" w:name="RANGE!A1%3AG14"/>
      <w:bookmarkEnd w:id="1"/>
      <w:r>
        <w:rPr>
          <w:rFonts w:cs="Times New Roman" w:ascii="Times New Roman" w:hAnsi="Times New Roman"/>
          <w:sz w:val="28"/>
          <w:szCs w:val="28"/>
        </w:rPr>
        <w:t>Конъюнктура мировых товарных рынк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в мировой торговле продолжилось падение динамики оборота - до 2,5% по сравнению с ростом на 12,5% в 2011 году, сокращение физических объемов экспорта энергоносителей и готовых промышленных изделий. Эта тенденция сохранится и в 2013 году: темп роста мировой торговли товарами не превысит 2,5%. К 2016 году расширение мировой торговли, по оценкам WTO и Unctad, способно вернуться на 5%-ную траекторию роста, что, однако, значительно уступает устойчивому докризисному росту двухтысячных годов, превышавшему 7%. В целом период быстрого увеличения торговли, когда расширение товарооборота между странами могло существенно обгонять динамику мирового ВВП, завершен. В прогнозный период динамика мировой торговли будет опускаться к траектории мировой экономики. Угроза длительной стагнации внешнего спроса становится опасней циклических колебаний мировых цен на сырьевые товары.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ой рынок нефти</w:t>
      </w:r>
    </w:p>
    <w:p>
      <w:pPr>
        <w:pStyle w:val="Normal"/>
        <w:keepNext w:val="tru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мировое потребление жидких углеводородов (включая сырую нефть, попутный нефтяной конденсат, сверхтяжелую нефть битумных песков, плотные масла горючих сланцев, другие трудно извлекаемые и высокотехнологичные гидрогены), составило 4,4 млрд. тонн. Устойчивая тенденция превышения спроса на нефть над предложением, наблюдавшаяся с середины двухтысячных годов, в 2012 году изменилась на противоположную ситуацию избыточного предложения, которая в условиях пониженных темпов роста мировой экономики может продлиться до конца прогнозного периода.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ое потребление нефти по основным регионам и странам</w:t>
      </w:r>
    </w:p>
    <w:p>
      <w:pPr>
        <w:pStyle w:val="Normal"/>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млн. тонн в год)</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393"/>
        <w:gridCol w:w="966"/>
        <w:gridCol w:w="966"/>
        <w:gridCol w:w="965"/>
        <w:gridCol w:w="965"/>
        <w:gridCol w:w="965"/>
        <w:gridCol w:w="965"/>
      </w:tblGrid>
      <w:tr>
        <w:trPr>
          <w:tblHeader w:val="true"/>
          <w:cantSplit w:val="true"/>
        </w:trPr>
        <w:tc>
          <w:tcPr>
            <w:tcW w:w="339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3393"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ировое потребление</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363</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395</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436</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50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55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609</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США</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29,8</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14,8</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20,4</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37,8</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53,2</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60,2</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Европа (ОЭСР)</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710,9</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89,5</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75,6</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73,0</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70,8</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75,2</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ОЭСР - всего</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68</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46</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34</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55</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71</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75</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Япония</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0</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3,0</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0,0</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2,2</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1,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0,1</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Китай</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90,4</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6,8</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28,2</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55,0</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79,6</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603,6</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Индия</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63,3</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70,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74,7</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79,2</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3,4</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8,6</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Бразилия</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28,9</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2,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8,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0,1</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1,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3,4</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6,4</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9,4</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3,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6,5</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49,2</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50,9</w:t>
            </w:r>
          </w:p>
        </w:tc>
      </w:tr>
      <w:tr>
        <w:trPr>
          <w:cantSplit w:val="true"/>
        </w:trPr>
        <w:tc>
          <w:tcPr>
            <w:tcW w:w="339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Страны - не члены ОЭСР</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14</w:t>
            </w:r>
          </w:p>
        </w:tc>
        <w:tc>
          <w:tcPr>
            <w:tcW w:w="966"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7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73</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09</w:t>
            </w:r>
          </w:p>
        </w:tc>
        <w:tc>
          <w:tcPr>
            <w:tcW w:w="965"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54</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tLeast" w:line="240" w:before="0" w:after="0"/>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0"/>
          <w:szCs w:val="20"/>
        </w:rPr>
        <w:t>Включая все виды жидких углеводородов здесь и далее.</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xml:space="preserve">); Cambridge Energy Research Associates (IHS CERA).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Энергетической Информационной Администрации (EIA), в 2013 году спрос на жидкие углеводороды под влиянием замедления мировой экономики прибавит менее 1%, в 2014 году, отражая ускорение экономики, спрос будет расти более динамично, увеличившись на 1,5% и до 2016 года спрос на жидкие углеводороды удержится выше 1% -ной траектор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емпы прироста потребления нефти по основным регионам и странам</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p>
      <w:pPr>
        <w:pStyle w:val="Normal"/>
        <w:keepNext w:val="true"/>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473"/>
        <w:gridCol w:w="908"/>
        <w:gridCol w:w="907"/>
        <w:gridCol w:w="907"/>
        <w:gridCol w:w="907"/>
        <w:gridCol w:w="907"/>
        <w:gridCol w:w="907"/>
        <w:gridCol w:w="1269"/>
      </w:tblGrid>
      <w:tr>
        <w:trPr>
          <w:tblHeader w:val="true"/>
          <w:trHeight w:val="57" w:hRule="atLeast"/>
          <w:cantSplit w:val="true"/>
        </w:trPr>
        <w:tc>
          <w:tcPr>
            <w:tcW w:w="247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2012 гг.</w:t>
            </w:r>
          </w:p>
        </w:tc>
      </w:tr>
      <w:tr>
        <w:trPr>
          <w:trHeight w:val="227" w:hRule="atLeast"/>
          <w:cantSplit w:val="true"/>
        </w:trPr>
        <w:tc>
          <w:tcPr>
            <w:tcW w:w="2473"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Мировое потребление </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США</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Европа (только ОЭСР)</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ОЭСР - всего </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5</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Япония</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Китай</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Индия</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Бразилия</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27" w:hRule="atLeast"/>
          <w:cantSplit w:val="true"/>
        </w:trPr>
        <w:tc>
          <w:tcPr>
            <w:tcW w:w="2473" w:type="dxa"/>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Страны не члены ОЭСР</w:t>
            </w:r>
          </w:p>
        </w:tc>
        <w:tc>
          <w:tcPr>
            <w:tcW w:w="908"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07"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269"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Cambridge Energy Research Associates (IHS CERA).</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США с 2013 года спрос будет расти достаточно динамично, в ближайшие годы будет превышать 1,5% в год, за период 2012  - 2016 гг. спрос вырастет на 5% а его динамика будет примерно соответствовать росту потребления жидких углеводородов в мире. Спрос в Европе будет продолжать сокращаться, но снижение потребления жидких углеводородов замедлится, а к 2016 году, вслед за восстановлением экономики, сменится умеренным ростом с темпом 0,5 - 0,7% ежегодно, но в целом сокращение спроса в Европе за период превысит 2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ами по темпам роста потребления жидкого топлива останутся развивающиеся страны, прежде всего Китай и Индия, где объемы спроса за 2012 - 2016 гг. вырастут на 19,1 и 10,8% соответственно. Потребление в России возрастет на 8,3%, в Бразилии - на 7,9%. Рост потребления в странах - не членах ОЭСР, несмотря на возможное замедление роста экономики, будет в прогнозный период высоким - 8,3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мирового потребления жидких энергоносителей сохранит тенденцию сокращения доли развитых стран и роста доли развивающихся, при этом с 2014 года доля потребления жидких углеводородов развивающимися странами станет больше потребления в развитых странах. Доля США будет стабильной на уровне 20,8%, Китай будет потреблять более 13% мировых жидких углеводородов, потребление России составит 3,3% общемирового.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ое производство нефти по основным регионам и странам</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н. тонн в год)</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center"/>
        <w:tblInd w:w="0" w:type="dxa"/>
        <w:tblLayout w:type="fixed"/>
        <w:tblCellMar>
          <w:top w:w="0" w:type="dxa"/>
          <w:left w:w="108" w:type="dxa"/>
          <w:bottom w:w="0" w:type="dxa"/>
          <w:right w:w="108" w:type="dxa"/>
        </w:tblCellMar>
      </w:tblPr>
      <w:tblGrid>
        <w:gridCol w:w="3445"/>
        <w:gridCol w:w="956"/>
        <w:gridCol w:w="956"/>
        <w:gridCol w:w="957"/>
        <w:gridCol w:w="957"/>
        <w:gridCol w:w="957"/>
        <w:gridCol w:w="957"/>
      </w:tblGrid>
      <w:tr>
        <w:trPr>
          <w:tblHeader w:val="true"/>
          <w:cantSplit w:val="true"/>
        </w:trPr>
        <w:tc>
          <w:tcPr>
            <w:tcW w:w="3445"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5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3445"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26</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27</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8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24</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77</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23</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ЭСР</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4</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9</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6</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9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0</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ША </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5,7</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6,3</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3,2</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97,9</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7,6</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4,2</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нада</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2,4</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8,2</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5,4</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1,6</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2,6</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7,1</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итай</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6,0</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9,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5,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1,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9,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6,0</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разилия</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6,0</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8,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9,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7,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6,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5,0</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ПЕК</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47</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14</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0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92</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99</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16</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2,4</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6,8</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0,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0,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0,0</w:t>
            </w:r>
          </w:p>
        </w:tc>
        <w:tc>
          <w:tcPr>
            <w:tcW w:w="957" w:type="dxa"/>
            <w:tcBorders/>
            <w:vAlign w:val="bottom"/>
          </w:tcPr>
          <w:p>
            <w:pPr>
              <w:pStyle w:val="Normal"/>
              <w:spacing w:lineRule="atLeast" w:line="240" w:before="0" w:after="120"/>
              <w:jc w:val="center"/>
              <w:rPr/>
            </w:pPr>
            <w:r>
              <w:rPr>
                <w:rFonts w:cs="Times New Roman" w:ascii="Times New Roman" w:hAnsi="Times New Roman"/>
                <w:sz w:val="24"/>
                <w:szCs w:val="24"/>
              </w:rPr>
              <w:t>521,0</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аны не члены ОЭСР</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13</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0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39</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6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92</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13</w:t>
            </w:r>
          </w:p>
        </w:tc>
      </w:tr>
      <w:tr>
        <w:trPr>
          <w:cantSplit w:val="true"/>
        </w:trPr>
        <w:tc>
          <w:tcPr>
            <w:tcW w:w="344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аны не члены ОПЕК</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77</w:t>
            </w:r>
          </w:p>
        </w:tc>
        <w:tc>
          <w:tcPr>
            <w:tcW w:w="956"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08</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75</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30</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81</w:t>
            </w:r>
          </w:p>
        </w:tc>
        <w:tc>
          <w:tcPr>
            <w:tcW w:w="957" w:type="dxa"/>
            <w:tcBorders/>
            <w:vAlign w:val="bottom"/>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13</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xml:space="preserve">); Cambridge Energy Research Associates (IHS CERA). </w:t>
      </w:r>
    </w:p>
    <w:p>
      <w:pPr>
        <w:pStyle w:val="Normal"/>
        <w:spacing w:lineRule="atLeast" w:line="360" w:before="0" w:after="0"/>
        <w:ind w:firstLine="709"/>
        <w:jc w:val="both"/>
        <w:rPr/>
      </w:pPr>
      <w:r>
        <w:rPr>
          <w:rFonts w:cs="Times New Roman" w:ascii="Times New Roman" w:hAnsi="Times New Roman"/>
          <w:sz w:val="28"/>
          <w:szCs w:val="28"/>
        </w:rPr>
        <w:t xml:space="preserve">Мировое производство жидких углеводородов в 2012 году составило 4,43 млрд. тонн. В 2013 году и в целом на протяжении прогнозного периода будет увеличиваться достаточно сдержанно, чуть более 1% ежегодно, что существенно ниже (на 2,3%) увеличения добычи 2012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ОПЕК до 2016 года практически не будут поднимать уровень добычи, их доля в мировом производстве несколько снизится - с 41% в 2012 году до 39,3% к 2016 году. Однако такие страны, как США, Канада, Бразилия будут периодически поднимать уровень производства благодаря освоению новых месторождений, технологий добычи и транспортировки.</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емпы прироста производства нефти по основным регионам и странам</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p>
      <w:pPr>
        <w:pStyle w:val="Normal"/>
        <w:keepNext w:val="tru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433"/>
        <w:gridCol w:w="921"/>
        <w:gridCol w:w="921"/>
        <w:gridCol w:w="921"/>
        <w:gridCol w:w="921"/>
        <w:gridCol w:w="921"/>
        <w:gridCol w:w="921"/>
        <w:gridCol w:w="1226"/>
      </w:tblGrid>
      <w:tr>
        <w:trPr>
          <w:tblHeader w:val="true"/>
          <w:trHeight w:val="322" w:hRule="atLeast"/>
          <w:cantSplit w:val="true"/>
        </w:trPr>
        <w:tc>
          <w:tcPr>
            <w:tcW w:w="243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2012 годы</w:t>
            </w:r>
          </w:p>
        </w:tc>
      </w:tr>
      <w:tr>
        <w:trPr>
          <w:trHeight w:val="227" w:hRule="atLeast"/>
          <w:cantSplit w:val="true"/>
        </w:trPr>
        <w:tc>
          <w:tcPr>
            <w:tcW w:w="2433"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ЭСР</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ША </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нада</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итай</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разилия</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2</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ПЕК</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921" w:type="dxa"/>
            <w:tcBorders/>
          </w:tcPr>
          <w:p>
            <w:pPr>
              <w:pStyle w:val="Normal"/>
              <w:spacing w:lineRule="atLeast" w:line="240" w:before="0" w:after="120"/>
              <w:jc w:val="center"/>
              <w:rPr/>
            </w:pPr>
            <w:r>
              <w:rPr>
                <w:rFonts w:cs="Times New Roman" w:ascii="Times New Roman" w:hAnsi="Times New Roman"/>
                <w:sz w:val="24"/>
                <w:szCs w:val="24"/>
              </w:rPr>
              <w:t>-0,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аны - не члены ОЭСР</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27" w:hRule="atLeast"/>
          <w:cantSplit w:val="true"/>
        </w:trPr>
        <w:tc>
          <w:tcPr>
            <w:tcW w:w="2433"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аны - не члены ОПЕК</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12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xml:space="preserve">); Cambridge Energy Research Associates (IHS CERA).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доля США в мировом производстве нефти увеличится с 12,3% в 2013 году до 13,5% в 2016 году, доля развивающихся стран немного снизится - с 77,9% до 76,6%. Зависимость американской экономики от импорта жидких углеводородов снизится с 42% от уровня потребления в 2012 году до 35% в 2016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объем добычи нефти стабилизируется на уровне 520 млн. тонн. Это означает, что доля России в мировом производстве нефти будет немного снижаться - с 11,6% в 2013 году до 11,3% в 2016 году.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мирового производства и потребления нефти</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center"/>
        <w:tblInd w:w="0" w:type="dxa"/>
        <w:tblLayout w:type="fixed"/>
        <w:tblCellMar>
          <w:top w:w="0" w:type="dxa"/>
          <w:left w:w="108" w:type="dxa"/>
          <w:bottom w:w="0" w:type="dxa"/>
          <w:right w:w="108" w:type="dxa"/>
        </w:tblCellMar>
      </w:tblPr>
      <w:tblGrid>
        <w:gridCol w:w="2807"/>
        <w:gridCol w:w="1063"/>
        <w:gridCol w:w="1063"/>
        <w:gridCol w:w="1063"/>
        <w:gridCol w:w="1063"/>
        <w:gridCol w:w="1063"/>
        <w:gridCol w:w="1063"/>
      </w:tblGrid>
      <w:tr>
        <w:trPr>
          <w:tblHeader w:val="true"/>
          <w:trHeight w:val="331" w:hRule="atLeast"/>
          <w:cantSplit w:val="true"/>
        </w:trPr>
        <w:tc>
          <w:tcPr>
            <w:tcW w:w="2807"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6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170" w:hRule="atLeast"/>
          <w:cantSplit w:val="true"/>
        </w:trPr>
        <w:tc>
          <w:tcPr>
            <w:tcW w:w="2807"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cantSplit w:val="true"/>
        </w:trPr>
        <w:tc>
          <w:tcPr>
            <w:tcW w:w="280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ировое производство, млн. тонн в год</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26</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27</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80</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24</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77</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23</w:t>
            </w:r>
          </w:p>
        </w:tc>
      </w:tr>
      <w:tr>
        <w:trPr>
          <w:trHeight w:val="170" w:hRule="atLeast"/>
          <w:cantSplit w:val="true"/>
        </w:trPr>
        <w:tc>
          <w:tcPr>
            <w:tcW w:w="280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ировое потребление, млн. тонн в год</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63</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95</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36</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03</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59</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09</w:t>
            </w:r>
          </w:p>
        </w:tc>
      </w:tr>
      <w:tr>
        <w:trPr>
          <w:trHeight w:val="170" w:hRule="atLeast"/>
          <w:cantSplit w:val="true"/>
        </w:trPr>
        <w:tc>
          <w:tcPr>
            <w:tcW w:w="280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 млн. тонн в год</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2</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8</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7</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9</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1</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170" w:hRule="atLeast"/>
          <w:cantSplit w:val="true"/>
        </w:trPr>
        <w:tc>
          <w:tcPr>
            <w:tcW w:w="280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ля России в мировом производстве, %</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8</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6</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4</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170" w:hRule="atLeast"/>
          <w:cantSplit w:val="true"/>
        </w:trPr>
        <w:tc>
          <w:tcPr>
            <w:tcW w:w="280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ля России в мировом потреблении, %</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0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xml:space="preserve">); Cambridge Energy Research Associates (IHS CERA).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за период 2012 - 2016 гг. производство увеличится на 4,4%, а потребление на 4,9%. Значительный объем прироста производства в 2012 году ушел на пополнение запасов, сократившихся в 2011 году на 36,2 млн. тонн. На протяжении прогнозного периода прирост запасов будет постепенно замедляться с 43,7 млн. тонн в 2013 году до 14 млн. тонн в 2016 году, однако объемы производства останутся больше объемов добычи, что будет сохранять фактор давления на ценовую динамик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атильность динамики цен на нефть существенно снизилась в последнее время. Достигнув в конце I квартала 2011 г. около 110 долларов США за баррель, цена на нефть в среднем сохраняется на этом уровне. Колебания в основном были связаны с геополитическими факторами и финансовой напряженностью в странах Еврозоны. В начале II квартала 2013 г. цена снизилась, под влиянием роста предложения со стороны США и опасения существенного замедления экономики Китая, до уровня, близкого к 100 долларам США за баррель. Однако к августу цена на нефть восстановилась на уровне, близком к привычным 110 долларам, под влиянием возросших геополитических рисков и роста напряженности ситуации вокруг Сирии, улучшения ожиданий инвесторов относительно перспектив разрешения европейского кризиса и перспективы роста спроса на жидкие углеводороды в США при систематическом сокращении запас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среднем за 2013 год цена на нефть марки Urals составит 107 долларов США за баррель. Это подразумевает возможность некоторого снижения цен до 102-103 долларов США за баррель к концу 2013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вариантами прогноза (1,3) предполагается, что цена на нефть снизится с 107 долларов США за баррель в 2013 году до 101 доллара США за баррель в 2014 году, в 2015 - 2016 гг. цена составит около 100 долларов США за баррель. Эти оценки несколько более консервативны, чем консенсус-прогно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акторами, которые могут оказывать давление на снижение цен на нефть, являются увеличение предложения нефти со стороны США и Ирака, а также завершение цикла мягкой монетарной политики в части ключевых развитых стран. В период начала сворачивания мер количественного смягчения возможны резкие негативные колебания цен биржевых товаров, включая энергоносители. Эти факторы делают вероятным некоторое снижение цен на нефть и их стабилизацию на уровне, близком к 100 долларам США за баррель.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у ценам на нефть будет оказывать сохранение напряженной обстановки на Ближнем Востоке. В ближайшие годы следует учитывать фактор отсутствия гарантий стабильных поставок из стран Арабского региона. При этом предполагается, что страны ОПЕК, и прежде всего Саудовская Аравия, не задействуют все свои свободные мощности по увеличению добычи. Со стороны спроса поддержание ценовой динамики обеспечивается относительно благоприятными условиями роста в таких основных потребителях энергоресурсов как США и Китай, потребностями замещения ядерной энергетики в Германии и частично в Япон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азвития мировой экономики по сценарию А в 2014 году возможно более значительное по сравнению с базовым вариантом снижение цен на нефть - до 84 долларов США за баррель, в 2015 - 2016 гг. цены на нефть снизятся до 80 долларов США за баррель, а в реальном выражении цены будут ниже 2010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ятствовать восстановлению спроса будут задержка восстановления экономической активности, сокращение возможностей для роста экономик Китая, Индии, Бразилии - стран с наиболее высокой динамикой спроса на нефть. Хотя вероятность затяжной рецессии европейской экономики в середине 2013 года снизилась, страны-должники и страны-доноры еще не приняли эффективные меры по выработке единой тактики выхода из кризиса, сохраняются риски и тенденции финансовой фрагментации Еврозоны, нет роста производства. Остается вероятность жесткой бюджетной консолидации в США под давлением превышения пределов роста госдолг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 предложения в среднесрочной перспективе факторами быстрого снижения цен на нефть даже в условиях ускорения динамики мировой экономики могут стать существенный рост добычи сланцевых углеводородов в США и сокращение импорта нефти со стороны Америки. Риски реализации падения цен на нефть поддерживаются возможностью интенсивного роста предложения за счет полномасштабного выхода на рынок иракской нефти и превышения высоких квот добычи странами ОПЕ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сстановление склонности инвесторов к увеличению рисков на фоне улучшения перспектив экономического роста сохраняет вероятность продолжения восходящей динамики цен на нефть, что представлено в дополнительном варианте С - 113 долларов США за баррель в 2014 году, 116 долларов США за баррель в 2015 году и 120 долларов США за баррель в 2016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й га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мировое потребление природного газа составило 3,35 трлн. куб. м и выросло на 0,7%, что заметно ниже динамики 2011 года, когда потребление увеличилось на 2,3%. В 2013 году динамика потребления продолжит замедляться - темп прироста составит 0,5% В 2012-2016 гг. мировое потребление природного газа возрастет на 6%, что заметно уступает динамике предыдущего пятилетнего периода, когда рост спроса превысил 10 процентов.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ое потребление газа по странам и группам стран</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рд. куб. м)</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center"/>
        <w:tblInd w:w="0" w:type="dxa"/>
        <w:tblLayout w:type="fixed"/>
        <w:tblCellMar>
          <w:top w:w="0" w:type="dxa"/>
          <w:left w:w="108" w:type="dxa"/>
          <w:bottom w:w="0" w:type="dxa"/>
          <w:right w:w="108" w:type="dxa"/>
        </w:tblCellMar>
      </w:tblPr>
      <w:tblGrid>
        <w:gridCol w:w="2226"/>
        <w:gridCol w:w="851"/>
        <w:gridCol w:w="971"/>
        <w:gridCol w:w="971"/>
        <w:gridCol w:w="970"/>
        <w:gridCol w:w="971"/>
        <w:gridCol w:w="971"/>
        <w:gridCol w:w="1254"/>
      </w:tblGrid>
      <w:tr>
        <w:trPr>
          <w:tblHeader w:val="true"/>
          <w:trHeight w:val="113" w:hRule="atLeast"/>
          <w:cantSplit w:val="true"/>
        </w:trPr>
        <w:tc>
          <w:tcPr>
            <w:tcW w:w="222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4"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 %</w:t>
            </w:r>
          </w:p>
        </w:tc>
      </w:tr>
      <w:tr>
        <w:trPr>
          <w:trHeight w:val="227" w:hRule="atLeast"/>
          <w:cantSplit w:val="true"/>
        </w:trPr>
        <w:tc>
          <w:tcPr>
            <w:tcW w:w="2226"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отребление, всего</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2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5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69</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0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6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55</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тые страны</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0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5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42</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2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4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92</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ША</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0,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25,7</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16,6</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8,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16,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42,6</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Европа</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3,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3,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3,7</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3,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8,2</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0,1</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вающиеся страны</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23</w:t>
            </w:r>
          </w:p>
        </w:tc>
        <w:tc>
          <w:tcPr>
            <w:tcW w:w="971" w:type="dxa"/>
            <w:tcBorders/>
          </w:tcPr>
          <w:p>
            <w:pPr>
              <w:pStyle w:val="Normal"/>
              <w:spacing w:lineRule="atLeast" w:line="240" w:before="0" w:after="120"/>
              <w:jc w:val="center"/>
              <w:rPr/>
            </w:pPr>
            <w:r>
              <w:rPr>
                <w:rFonts w:cs="Times New Roman" w:ascii="Times New Roman" w:hAnsi="Times New Roman"/>
                <w:sz w:val="24"/>
                <w:szCs w:val="24"/>
              </w:rPr>
              <w:t>170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26</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7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2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63</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итай</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2</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3,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3,7</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6,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9,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1,6</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ия</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4,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4,4</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3</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разилия</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1</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0</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7</w:t>
            </w:r>
          </w:p>
        </w:tc>
      </w:tr>
      <w:tr>
        <w:trPr>
          <w:trHeight w:val="227" w:hRule="atLeast"/>
          <w:cantSplit w:val="true"/>
        </w:trPr>
        <w:tc>
          <w:tcPr>
            <w:tcW w:w="222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85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9,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3,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8,5</w:t>
            </w:r>
          </w:p>
        </w:tc>
        <w:tc>
          <w:tcPr>
            <w:tcW w:w="97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6,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6,7</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2,7</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International Monetary Fund, World Economic Outlook Database (</w:t>
      </w:r>
      <w:r>
        <w:rPr>
          <w:rFonts w:cs="Times New Roman" w:ascii="Times New Roman" w:hAnsi="Times New Roman"/>
          <w:sz w:val="28"/>
          <w:szCs w:val="28"/>
        </w:rPr>
        <w:t>МВФ</w:t>
      </w:r>
      <w:r>
        <w:rPr>
          <w:rFonts w:cs="Times New Roman" w:ascii="Times New Roman" w:hAnsi="Times New Roman"/>
          <w:sz w:val="28"/>
          <w:szCs w:val="28"/>
          <w:lang w:val="en-US"/>
        </w:rPr>
        <w:t>); Eurostat; IHS Global Insight;Cambridge Energy Research Associates (IHS CERA).</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быстро потребление газа будет увеличиваться в Китае - рост за период 2012 - 2016 гг. приблизится к 40%, потребление в Бразилии увеличится немногим менее чем на 20%, в России рост превысит 6%. В развивающихся странах потребление природного газа увеличится на 9,6%. В США в 2013 - 2014 гг. потребление газа на внутреннем рынке будет сокращаться под влиянием заметного восстановления цен внутреннего рынка, однако затем рост спроса восстановится, составив за период 2,3%. В Европе потребление природного газа за период увеличится чуть более чем на 1 процент.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ое производство газа по странам и группам стран</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рд. куб. м)</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101"/>
        <w:gridCol w:w="968"/>
        <w:gridCol w:w="969"/>
        <w:gridCol w:w="969"/>
        <w:gridCol w:w="968"/>
        <w:gridCol w:w="969"/>
        <w:gridCol w:w="969"/>
        <w:gridCol w:w="1272"/>
      </w:tblGrid>
      <w:tr>
        <w:trPr>
          <w:tblHeader w:val="true"/>
          <w:trHeight w:val="170" w:hRule="atLeast"/>
          <w:cantSplit w:val="true"/>
        </w:trPr>
        <w:tc>
          <w:tcPr>
            <w:tcW w:w="2101"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2"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 %</w:t>
            </w:r>
          </w:p>
        </w:tc>
      </w:tr>
      <w:tr>
        <w:trPr>
          <w:cantSplit w:val="true"/>
        </w:trPr>
        <w:tc>
          <w:tcPr>
            <w:tcW w:w="2101"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Производство, всего </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83</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81</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96</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35</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9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81</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9</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тые страны</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6</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26</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7</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85</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9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40</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ША</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4,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7,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8,7</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7,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6,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7,2</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Европа</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8,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3,2</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9,8</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9,5</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4,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7,8</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5</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вающиеся страны</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27</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54</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90</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5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93</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41</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7</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лижний Восток</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4,3</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7,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4,4</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8,1</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0,2</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83,2</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w:t>
            </w:r>
          </w:p>
        </w:tc>
      </w:tr>
      <w:tr>
        <w:trPr>
          <w:cantSplit w:val="true"/>
        </w:trPr>
        <w:tc>
          <w:tcPr>
            <w:tcW w:w="2101"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сия</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0,8</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2,6</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5,0</w:t>
            </w:r>
          </w:p>
        </w:tc>
        <w:tc>
          <w:tcPr>
            <w:tcW w:w="9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4,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2,0</w:t>
            </w:r>
          </w:p>
        </w:tc>
        <w:tc>
          <w:tcPr>
            <w:tcW w:w="9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8,0</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International Monetary Fund, World Economic Outlook Database (</w:t>
      </w:r>
      <w:r>
        <w:rPr>
          <w:rFonts w:cs="Times New Roman" w:ascii="Times New Roman" w:hAnsi="Times New Roman"/>
          <w:sz w:val="28"/>
          <w:szCs w:val="28"/>
        </w:rPr>
        <w:t>МВФ</w:t>
      </w:r>
      <w:r>
        <w:rPr>
          <w:rFonts w:cs="Times New Roman" w:ascii="Times New Roman" w:hAnsi="Times New Roman"/>
          <w:sz w:val="28"/>
          <w:szCs w:val="28"/>
          <w:lang w:val="en-US"/>
        </w:rPr>
        <w:t>); Eurostat; IHS Global Insight;Cambridge Energy Research Associates (IHS CERA).</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ыча газа в США, включая сланцевый, за период 2013 - 2016 гг. существенно сбавит темпы роста - 4,5%, по сравнению с ростом объемов добычи на 18,6% за предыдущий период. Экспортный потенциал газа в США оценивается около 35 млрд. куб. м в год. В Европе ожидается спад добычи на 12,5%, к 2016 году потребность региона в импорте природного газа оценивается более чем 312 млрд. куб. м в год. Наиболее динамичный рост добычи природного газа будет поддерживаться в регионе Ближнего Востока, объем добычи за период превысит 10%. В России за период добыча возрастет на 5,4 процента. </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и цены мирового производств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 потребления природного газа</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0" w:type="dxa"/>
        <w:tblLayout w:type="fixed"/>
        <w:tblCellMar>
          <w:top w:w="0" w:type="dxa"/>
          <w:left w:w="108" w:type="dxa"/>
          <w:bottom w:w="0" w:type="dxa"/>
          <w:right w:w="108" w:type="dxa"/>
        </w:tblCellMar>
      </w:tblPr>
      <w:tblGrid>
        <w:gridCol w:w="3359"/>
        <w:gridCol w:w="971"/>
        <w:gridCol w:w="971"/>
        <w:gridCol w:w="971"/>
        <w:gridCol w:w="971"/>
        <w:gridCol w:w="971"/>
        <w:gridCol w:w="971"/>
      </w:tblGrid>
      <w:tr>
        <w:trPr>
          <w:tblHeader w:val="true"/>
          <w:trHeight w:val="166" w:hRule="atLeast"/>
          <w:cantSplit w:val="true"/>
        </w:trPr>
        <w:tc>
          <w:tcPr>
            <w:tcW w:w="3359"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7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178" w:hRule="atLeast"/>
          <w:cantSplit w:val="true"/>
        </w:trPr>
        <w:tc>
          <w:tcPr>
            <w:tcW w:w="3359"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инамика мирового производства, млрд. куб м в год</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Динамика мирового потребления, </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лрд. куб м в год</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 млрд. куб. м в год</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401"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Оптовая цена газа терминала Henry Hub (США), долл./тыс. куб. м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7</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Цена газа (цены доставки (отпускные)) для промышленности США, долл./тыс. куб. м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2</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2</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Цена газа (цены доставки (отпускные)) для домашних хозяйств США, долл./тыс. куб. м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2</w:t>
            </w:r>
          </w:p>
        </w:tc>
      </w:tr>
      <w:tr>
        <w:trPr>
          <w:trHeight w:val="527"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Цена газа в Европе по долгосрочным контрактам, долл./тыс. куб. м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1</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1</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ля России в мировом производстве,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4</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3</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6</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5</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2</w:t>
            </w:r>
          </w:p>
        </w:tc>
      </w:tr>
      <w:tr>
        <w:trPr>
          <w:trHeight w:val="284" w:hRule="atLeast"/>
          <w:cantSplit w:val="true"/>
        </w:trPr>
        <w:tc>
          <w:tcPr>
            <w:tcW w:w="3359"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ля России в мировом потреблении, %</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7</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8</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9</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0</w:t>
            </w:r>
          </w:p>
        </w:tc>
        <w:tc>
          <w:tcPr>
            <w:tcW w:w="97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9</w:t>
            </w:r>
          </w:p>
        </w:tc>
      </w:tr>
    </w:tbl>
    <w:p>
      <w:pPr>
        <w:pStyle w:val="Normal"/>
        <w:spacing w:lineRule="atLeast"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Energy Information Administration (EIA); </w:t>
      </w:r>
      <w:r>
        <w:rPr>
          <w:rFonts w:cs="Times New Roman" w:ascii="Times New Roman" w:hAnsi="Times New Roman"/>
          <w:sz w:val="28"/>
          <w:szCs w:val="28"/>
        </w:rPr>
        <w:t>прогноз</w:t>
      </w:r>
      <w:r>
        <w:rPr>
          <w:rFonts w:cs="Times New Roman" w:ascii="Times New Roman" w:hAnsi="Times New Roman"/>
          <w:sz w:val="28"/>
          <w:szCs w:val="28"/>
          <w:lang w:val="en-US"/>
        </w:rPr>
        <w:t xml:space="preserve"> </w:t>
      </w:r>
      <w:r>
        <w:rPr>
          <w:rFonts w:cs="Times New Roman" w:ascii="Times New Roman" w:hAnsi="Times New Roman"/>
          <w:sz w:val="28"/>
          <w:szCs w:val="28"/>
        </w:rPr>
        <w:t>Минэкономразвития</w:t>
      </w:r>
      <w:r>
        <w:rPr>
          <w:rFonts w:cs="Times New Roman" w:ascii="Times New Roman" w:hAnsi="Times New Roman"/>
          <w:sz w:val="28"/>
          <w:szCs w:val="28"/>
          <w:lang w:val="en-US"/>
        </w:rPr>
        <w:t xml:space="preserve"> </w:t>
      </w:r>
      <w:r>
        <w:rPr>
          <w:rFonts w:cs="Times New Roman" w:ascii="Times New Roman" w:hAnsi="Times New Roman"/>
          <w:sz w:val="28"/>
          <w:szCs w:val="28"/>
        </w:rPr>
        <w:t>России</w:t>
      </w:r>
      <w:r>
        <w:rPr>
          <w:rFonts w:cs="Times New Roman" w:ascii="Times New Roman" w:hAnsi="Times New Roman"/>
          <w:sz w:val="28"/>
          <w:szCs w:val="28"/>
          <w:lang w:val="en-US"/>
        </w:rPr>
        <w:t xml:space="preserve"> (</w:t>
      </w:r>
      <w:r>
        <w:rPr>
          <w:rFonts w:cs="Times New Roman" w:ascii="Times New Roman" w:hAnsi="Times New Roman"/>
          <w:sz w:val="28"/>
          <w:szCs w:val="28"/>
        </w:rPr>
        <w:t>МЭР</w:t>
      </w:r>
      <w:r>
        <w:rPr>
          <w:rFonts w:cs="Times New Roman" w:ascii="Times New Roman" w:hAnsi="Times New Roman"/>
          <w:sz w:val="28"/>
          <w:szCs w:val="28"/>
          <w:lang w:val="en-US"/>
        </w:rPr>
        <w:t>); Internationa Monetary Fund, World Economic Outlook Database (</w:t>
      </w:r>
      <w:r>
        <w:rPr>
          <w:rFonts w:cs="Times New Roman" w:ascii="Times New Roman" w:hAnsi="Times New Roman"/>
          <w:sz w:val="28"/>
          <w:szCs w:val="28"/>
        </w:rPr>
        <w:t>МВФ</w:t>
      </w:r>
      <w:r>
        <w:rPr>
          <w:rFonts w:cs="Times New Roman" w:ascii="Times New Roman" w:hAnsi="Times New Roman"/>
          <w:sz w:val="28"/>
          <w:szCs w:val="28"/>
          <w:lang w:val="en-US"/>
        </w:rPr>
        <w:t>); Eurostat; IHS Global Insight;Cambridge Energy Research Associates (IHS CERA).</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и цены на газ, а также влияние цен на нефть на цены долгосрочных контрактов поставки газа сохранят значительную сегментацию по регионам. По оценкам МВФ, тесная связь между ценами на газ и долгосрочными контрактами на базе цен на нефть сохранится в Японии, продолжит ослабляться в Европе и останется незначительной в США. В 2013 году под влиянием факторов восстановления рентабельности высокотехнологичных месторождений, падение которой привело к сокращению бурения скважин и усилению спроса для производства электроэнергии взамен исчерпанных угольных месторождений, отмечен существенный рост цен на газ в США, значительно превысивший снижение предыдущих двух лет. Оптовые цены на газ терминала Henry Hub поднялись с 95 долларов США за 1000 куб. м в 2012 году до 145 долларов США в 2013 году. По отношению к достаточно высокому уровню 2013 года оптовая цена на газ в 2016 году возрастет еще на 2 процента. </w:t>
      </w:r>
    </w:p>
    <w:p>
      <w:pPr>
        <w:pStyle w:val="Normal"/>
        <w:spacing w:lineRule="atLeast" w:line="360" w:before="0" w:after="0"/>
        <w:ind w:firstLine="709"/>
        <w:jc w:val="both"/>
        <w:rPr/>
      </w:pPr>
      <w:r>
        <w:drawing>
          <wp:anchor behindDoc="0" distT="0" distB="0" distL="114935" distR="114935" simplePos="0" locked="0" layoutInCell="0" allowOverlap="1" relativeHeight="5">
            <wp:simplePos x="0" y="0"/>
            <wp:positionH relativeFrom="column">
              <wp:posOffset>2165350</wp:posOffset>
            </wp:positionH>
            <wp:positionV relativeFrom="paragraph">
              <wp:posOffset>2628900</wp:posOffset>
            </wp:positionV>
            <wp:extent cx="3429000" cy="266700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1" t="-14" r="-11" b="-14"/>
                    <a:stretch>
                      <a:fillRect/>
                    </a:stretch>
                  </pic:blipFill>
                  <pic:spPr bwMode="auto">
                    <a:xfrm>
                      <a:off x="0" y="0"/>
                      <a:ext cx="3429000" cy="2667000"/>
                    </a:xfrm>
                    <a:prstGeom prst="rect">
                      <a:avLst/>
                    </a:prstGeom>
                  </pic:spPr>
                </pic:pic>
              </a:graphicData>
            </a:graphic>
          </wp:anchor>
        </w:drawing>
      </w:r>
      <w:r>
        <w:rPr>
          <w:rFonts w:cs="Times New Roman" w:ascii="Times New Roman" w:hAnsi="Times New Roman"/>
          <w:sz w:val="28"/>
          <w:szCs w:val="28"/>
        </w:rPr>
        <w:t>В то же время цены на газ внутреннего рынка США сохранят значительную дифференциацию по категориям потребителей. Цены на газ для промышленности будут оставаться существенно ниже, чем для других секторов и промышленных регионов мира, усиливая конкурентные преимущества экономики США. По данным Энергетической информационной администрации (EIA), цены на газ для промышленности составят к 2016 году 192 доллара США за 1000 куб. м и увеличатся к 2012 году на 38%. Цены на газ для домашних хозяйств держатся на значительно более высоком уровне - к 2016 году будут составлять 422 доллара за 1000 куб. м и увеличатся к уровню 2012 года на 8%. Оптовые цены на газ в Европе, по оценкам Global Insight и Cambridge Energy Research Associates, увеличатся в 2013 году на 7% и до 2016 года практически стабилизируются на уровне 265-270 долларов США за 1000 куб. метров. Цены на газ на границе Европы по долгосрочным контрактам, по консенсус-прогнозу Energy Information Administration (EIA); IHS Global Insight; Cambridge Energy Research Associates (IHS CERA); МВФ, World Bank, будут на уровне 370 долларов США за 1000 куб. м, ожидаемое их снижение не превысит 5 процентов.</w:t>
      </w:r>
    </w:p>
    <w:p>
      <w:pPr>
        <w:pStyle w:val="Normal"/>
        <w:spacing w:lineRule="atLeast" w:line="360" w:before="0" w:after="0"/>
        <w:ind w:firstLine="709"/>
        <w:jc w:val="both"/>
        <w:rPr/>
      </w:pPr>
      <w:r>
        <w:rPr>
          <w:rFonts w:cs="Times New Roman" w:ascii="Times New Roman" w:hAnsi="Times New Roman"/>
          <w:sz w:val="28"/>
          <w:szCs w:val="28"/>
        </w:rPr>
        <w:t xml:space="preserve">Расширение источников поставки природного газа, в том числе с использованием технологий для добычи сланцевого газа в среднесрочной перспективе будет способствовать насыщению рынка и сдержанной ценовой динамике. При этом насыщение рынка газа и относительно сдержанный рост спроса формируют траекторию цен на газ, которая может постепенно понижаться относительно цены на нефть. Однако паритет цен по термальному коэффициенту будет ограничивать в среднесрочный период потенциал снижения цен на газ.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Минэкономразвития России немного более консервативен, чем оценки энергетических и международных организаций и учитывает факторы давления на цены со стороны возрастающей доли в мировой торговле сжиженного природного газа и роста объемов поставок газа по спотовым контрактам. Основные мощности СПГ в среднесрочный период будут введены на Ближнем Востоке и в Австралии. Ориентир по срокам масштабного увеличения поставок СПГ со стороны США остается за временным интервалом прогноз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смотря на растущее значение сжиженного природного газа и проектов нетрадиционных способов добычи сланцевого и угольного газа, на европейском континенте спрос на газ магистральных трубопроводов будет обеспечиваться растущими потребностями со стороны спроса европейской электроэнергетики и промышленного производ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МЭР допускает возможность 15-процентного снижения цен на газ за период до 2016 года к уровню 2012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азовым вариантом прогноза экспортная цена на газ для дальнего зарубежья может снизиться с 393 долларов США за тыс. куб. м. в 2012 году до 390 долларов США за баррель в 2014 году и до 330 долларов США за тыс. куб. м. в 2016 году. Сценарий А, подразумевающий снижение цен на нефть до 80-84 долларов США за баррель, приводит к снижению цен на газ до уровня ниже 300 долларов США за тыс. куб. метр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вероятность более резкого снижения цен на газ под влиянием роста предложения, обострения конкуренции поставщиков, освоения новых источников топлива и технологий газодобычи, начала промышленной эксплуатации Японией газогидратных месторожд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ценарии С цена на газ возвращается к отметке почти 400 долларов США за тыс. куб. м. при росте цены на нефть до 120 долларов США за баррель. </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аль</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235200</wp:posOffset>
            </wp:positionH>
            <wp:positionV relativeFrom="paragraph">
              <wp:posOffset>228600</wp:posOffset>
            </wp:positionV>
            <wp:extent cx="3529965" cy="278257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1" t="-13" r="-11" b="-13"/>
                    <a:stretch>
                      <a:fillRect/>
                    </a:stretch>
                  </pic:blipFill>
                  <pic:spPr bwMode="auto">
                    <a:xfrm>
                      <a:off x="0" y="0"/>
                      <a:ext cx="3529965" cy="2782570"/>
                    </a:xfrm>
                    <a:prstGeom prst="rect">
                      <a:avLst/>
                    </a:prstGeom>
                  </pic:spPr>
                </pic:pic>
              </a:graphicData>
            </a:graphic>
          </wp:anchor>
        </w:drawing>
      </w:r>
      <w:r>
        <w:rPr>
          <w:rFonts w:cs="Times New Roman" w:ascii="Times New Roman" w:hAnsi="Times New Roman"/>
          <w:sz w:val="28"/>
          <w:szCs w:val="28"/>
        </w:rPr>
        <w:t>Развитие мировой черной металлургии в кратко- и среднесрочной перспективе по-прежнему будет определяться динамикой спроса со стороны промышленности и строительства, создания и модернизации объектов транспортной инфраструктуры.</w:t>
      </w:r>
    </w:p>
    <w:p>
      <w:pPr>
        <w:pStyle w:val="Normal"/>
        <w:spacing w:lineRule="atLeast" w:line="360" w:before="0" w:after="0"/>
        <w:ind w:firstLine="709"/>
        <w:jc w:val="both"/>
        <w:rPr/>
      </w:pPr>
      <w:r>
        <w:rPr>
          <w:rFonts w:cs="Times New Roman" w:ascii="Times New Roman" w:hAnsi="Times New Roman"/>
          <w:sz w:val="28"/>
          <w:szCs w:val="28"/>
        </w:rPr>
        <w:t>По данным мировой организации производителей стали Worldsteel, рост глобального потребления готовой стальной продукции после некоторого замедления в 2012 году (до 1,2% из-за его снижения на 4,5 % в странах ЕС), в 2013-2015 гг. останется на среднем уровне около 3%, и будет сдерживаться вялостью европейской автомобильной промышленности и торможением экономики Китая. После 2016 года темп мирового потребления стали снова ускорится до 4-4,5%. При этом темпы роста спроса в Китае, на который приходится 40% мирового потребления стали, ожидаются несколько ниже среднемировых, что отражает тенденцию замедления динамики промышленности КНР и охлаждение рынка жилья и жилищного строительства. В то же время согласно прогнозу Worldsteel темпы роста потребления стали в странах СНГ могут быть несколько выше среднемировых.</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и потребление стал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н. т в год)</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095"/>
        <w:gridCol w:w="1218"/>
        <w:gridCol w:w="1218"/>
        <w:gridCol w:w="1218"/>
        <w:gridCol w:w="1218"/>
        <w:gridCol w:w="1218"/>
      </w:tblGrid>
      <w:tr>
        <w:trPr>
          <w:tblHeader w:val="true"/>
          <w:trHeight w:val="227" w:hRule="atLeast"/>
          <w:cantSplit w:val="true"/>
        </w:trPr>
        <w:tc>
          <w:tcPr>
            <w:tcW w:w="3095"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18"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27" w:hRule="atLeast"/>
          <w:cantSplit w:val="true"/>
        </w:trPr>
        <w:tc>
          <w:tcPr>
            <w:tcW w:w="309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309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10</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48</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93</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41</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98</w:t>
            </w:r>
          </w:p>
        </w:tc>
      </w:tr>
      <w:tr>
        <w:trPr>
          <w:trHeight w:val="227" w:hRule="atLeast"/>
          <w:cantSplit w:val="true"/>
        </w:trPr>
        <w:tc>
          <w:tcPr>
            <w:tcW w:w="309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отребление </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26</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63</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07</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57</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19</w:t>
            </w:r>
          </w:p>
        </w:tc>
      </w:tr>
      <w:tr>
        <w:trPr>
          <w:trHeight w:val="227" w:hRule="atLeast"/>
          <w:cantSplit w:val="true"/>
        </w:trPr>
        <w:tc>
          <w:tcPr>
            <w:tcW w:w="309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5</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6</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w:t>
            </w:r>
          </w:p>
        </w:tc>
        <w:tc>
          <w:tcPr>
            <w:tcW w:w="121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27" w:hRule="atLeast"/>
          <w:cantSplit w:val="true"/>
        </w:trPr>
        <w:tc>
          <w:tcPr>
            <w:tcW w:w="3095"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на стали, долл. за тонну</w:t>
            </w:r>
          </w:p>
        </w:tc>
        <w:tc>
          <w:tcPr>
            <w:tcW w:w="1218"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218"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218"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218"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18"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r>
    </w:tbl>
    <w:p>
      <w:pPr>
        <w:pStyle w:val="Normal"/>
        <w:spacing w:lineRule="atLeast" w:line="360" w:before="0" w:after="0"/>
        <w:ind w:firstLine="709"/>
        <w:jc w:val="both"/>
        <w:rPr/>
      </w:pPr>
      <w:r>
        <w:rPr>
          <w:rFonts w:cs="Times New Roman" w:ascii="Times New Roman" w:hAnsi="Times New Roman"/>
          <w:sz w:val="28"/>
          <w:szCs w:val="28"/>
        </w:rPr>
        <w:t>Источник: Worldsteel; UNCTAD; LME; прогноз Минэкономразвития России (МЭР); IHS Global Insight; WorldBank.</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II квартале 2013 г. цена на стальную заготовку на Лондонской бирже металлов значительно упала по сравнению с 402 долларами США за тонну в 2012 году. Падение было вызвано ростом выплавки стали в странах Юго-Восточной Азии и депонированием контрактных поставок на крупнейших биржевых площадках. Краткосрочным фактором стало ожидание сворачивания ФРС США программ количественного смягчения. Поскольку ожидания не подтвердились, можно ожидать восстановления цен до среднегодового уровня 380 долларов США за тонну в 2013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динамика цен на сталь будет зависеть от состояния экономик зоны евро и Китая. Достаточно велики риски того, что замедление темпов роста промышленности Китая будет более значительным, и динамика потребления стали и металлопродукции также сократи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в соответствии с базовым вариантом прогноза, цена на сталь начнет восстанавливаться в 2014 году и в дальнейшем на фоне ускорения роста потребления на ключевых рынках увеличится до 440 долларов США за тонну в 2016 году. Поддержку ценам окажет ожидаемый масштабный вывод избыточных мощностей в Китае в результате сокращения региональных бюджетных расходов.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Алюмини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ок алюминия сильное давление оказывают огромные складские запасы, несмотря на то, что биржевые цены уже вплотную приблизились к уровню себестоимости выпуска. Текущая рыночная конъюнктура делает нерентабельными около 30% всех алюминиевых мощностей в мире. На протяжении 2012 года цены были относительно стабильны благодаря избытку ликвидности, и предприятия не стали ускоренно выводить мощно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ситуация по сравнению с прошлым прогнозом практически не изменилась. В КНР, по оценкам, не менее 20% китайских алюминиевых предприятий продолжают нести убытки из-за возрастающих издержек. По оценкам, закрытие заводов в Европе, Австралии и КНР привело к сокращению производства первичного алюминия всего на 2,1 млн. т в 2012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на алюминий сократились к июлю 2013 г. на 15% по отношению к пику в декабре 2012 г. и снизились до 1768 долларов США за тонну, оставаясь на легком нисходящем тренде. </w:t>
      </w:r>
    </w:p>
    <w:p>
      <w:pPr>
        <w:pStyle w:val="Normal"/>
        <w:spacing w:lineRule="atLeast" w:line="360" w:before="0" w:after="0"/>
        <w:ind w:firstLine="709"/>
        <w:jc w:val="both"/>
        <w:rPr/>
      </w:pPr>
      <w:r>
        <w:rPr>
          <w:rFonts w:cs="Times New Roman" w:ascii="Times New Roman" w:hAnsi="Times New Roman"/>
          <w:sz w:val="28"/>
          <w:szCs w:val="28"/>
        </w:rPr>
        <w:t xml:space="preserve">Снижение цены алюминия ниже 1800 долл./т может стимулировать дальнейшее сокращение производства, что может привести к дефициту металла на рынке и косвенно поддержать цены в будущем. Поэтому потенциал ценового снижения алюминия оценивается слабее, чем у других цветных металлов, если рассматривать вероятность ухудшения конъюнктуры рынка. </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и потребление алюмини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н. т в год)</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308"/>
        <w:gridCol w:w="1175"/>
        <w:gridCol w:w="1175"/>
        <w:gridCol w:w="1176"/>
        <w:gridCol w:w="1175"/>
        <w:gridCol w:w="1176"/>
      </w:tblGrid>
      <w:tr>
        <w:trPr>
          <w:tblHeader w:val="true"/>
          <w:trHeight w:val="306" w:hRule="atLeast"/>
          <w:cantSplit w:val="true"/>
        </w:trPr>
        <w:tc>
          <w:tcPr>
            <w:tcW w:w="330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7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227" w:hRule="atLeast"/>
          <w:cantSplit w:val="true"/>
        </w:trPr>
        <w:tc>
          <w:tcPr>
            <w:tcW w:w="330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33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45,2</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47,1</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48,5</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0,1</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1,8</w:t>
            </w:r>
          </w:p>
        </w:tc>
      </w:tr>
      <w:tr>
        <w:trPr>
          <w:trHeight w:val="227" w:hRule="atLeast"/>
          <w:cantSplit w:val="true"/>
        </w:trPr>
        <w:tc>
          <w:tcPr>
            <w:tcW w:w="33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й потребление </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47,4</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0,1</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2,8</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6,0</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9,6</w:t>
            </w:r>
          </w:p>
        </w:tc>
      </w:tr>
      <w:tr>
        <w:trPr>
          <w:trHeight w:val="227" w:hRule="atLeast"/>
          <w:cantSplit w:val="true"/>
        </w:trPr>
        <w:tc>
          <w:tcPr>
            <w:tcW w:w="33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2,2</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3,1</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4,3</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5,9</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7,8</w:t>
            </w:r>
          </w:p>
        </w:tc>
      </w:tr>
      <w:tr>
        <w:trPr>
          <w:trHeight w:val="227" w:hRule="atLeast"/>
          <w:cantSplit w:val="true"/>
        </w:trPr>
        <w:tc>
          <w:tcPr>
            <w:tcW w:w="33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Цена алюминия, долл. за тонну</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2019</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1850</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2000</w:t>
            </w:r>
          </w:p>
        </w:tc>
        <w:tc>
          <w:tcPr>
            <w:tcW w:w="117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2100</w:t>
            </w:r>
          </w:p>
        </w:tc>
        <w:tc>
          <w:tcPr>
            <w:tcW w:w="11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2150</w:t>
            </w:r>
          </w:p>
        </w:tc>
      </w:tr>
    </w:tbl>
    <w:p>
      <w:pPr>
        <w:pStyle w:val="Normal"/>
        <w:spacing w:lineRule="atLeast" w:line="360" w:before="0" w:after="0"/>
        <w:ind w:firstLine="709"/>
        <w:jc w:val="both"/>
        <w:rPr/>
      </w:pPr>
      <w:r>
        <w:rPr>
          <w:rFonts w:cs="Times New Roman" w:ascii="Times New Roman" w:hAnsi="Times New Roman"/>
          <w:sz w:val="28"/>
          <w:szCs w:val="28"/>
        </w:rPr>
        <w:t>Источник: UNCTAD; LME; прогноз Минэкономразвития России (МЭР); IHS Global Insight; World Bank.</w:t>
      </w:r>
    </w:p>
    <w:p>
      <w:pPr>
        <w:pStyle w:val="Normal"/>
        <w:spacing w:lineRule="atLeast" w:line="360" w:before="0" w:after="0"/>
        <w:ind w:firstLine="709"/>
        <w:jc w:val="both"/>
        <w:rPr/>
      </w:pPr>
      <w:r>
        <w:rPr>
          <w:rFonts w:cs="Times New Roman" w:ascii="Times New Roman" w:hAnsi="Times New Roman"/>
          <w:sz w:val="28"/>
          <w:szCs w:val="28"/>
        </w:rPr>
        <w:t>Основной вариант прогноза предполагает, что цены на алюминий снизятся до 1850 долларов США за тонну в среднем в 2013 году, после чего начнут постепенно возрастать на фоне ускорения роста мировой экономики и достигнут 2150 долларов США за тонну к 2016 году. Физический спрос на металл в мире будет высоким, прежде всего за счет Северной Америки и Азии. Основными драйверами роста здесь являются автомобильная, строительная и машиностроительная индустрии региона. В период 2016 - 2017 гг. предложение и вводимые мощности производства могут начать отставать от объемов спроса на металл. Ускорение сокращения запасов возможно в конце периода, но при этом на рынках не будет ощущаться острого дефицита металла ввиду его больших складских запасов, в том числе биржевых. Тем не менее на волне роста спроса цены могут подрасти в 2017 году ближе к уровню 2500 долларов США за тонну.</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едь</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реального спроса и предложения меди в 2011 - 2012 годах оставался достаточно стабильным с небольшим опережением спроса над предложением. Демпфером колебаний спроса служит, с одной стороны, исторически развитый рынок вторичного металла, а с другой - инвестиционный потенциал меди как объекта финансового инвестирования в случае появления на рынке избытков предлож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 2016 гг. основными факторами давления на спрос остается вялая динамика промышленности в зоне евро и сокращение закупок меди Китаем, на который приходится 40% видимого потребления меди. С позитивной стороны поддержку медным котировкам будет оказывать начавшееся восстановление промышленности и рынка жилья в США и продолжение политики монетарного стимулирования. Поддерживали реальный спрос на медь и инвестиционный потенциал металлических активов, включая медь, политика правительства Китая по наращиванию стратегических резервов цветных металлов и долгосрочная стратегия плавного перемещения международных резервных активов из суверенного долга США в стратегические резервы цветных металлов. Эта стратегия призвана укрепить позиции юаня в качестве международной резервной валюты.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 - июль 2013 г. цена на медь снизилась на 7% по сравнению с соответствующим периодом предыдущего года, в июле цена на медь составила 6,9 тыс. долларов США за тонну.</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и потребление мед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н. т в год)</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779"/>
        <w:gridCol w:w="1272"/>
        <w:gridCol w:w="1272"/>
        <w:gridCol w:w="1273"/>
        <w:gridCol w:w="1272"/>
        <w:gridCol w:w="1317"/>
      </w:tblGrid>
      <w:tr>
        <w:trPr>
          <w:tblHeader w:val="true"/>
          <w:trHeight w:val="340" w:hRule="atLeast"/>
          <w:cantSplit w:val="true"/>
        </w:trPr>
        <w:tc>
          <w:tcPr>
            <w:tcW w:w="2779"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1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340" w:hRule="atLeast"/>
          <w:cantSplit w:val="true"/>
        </w:trPr>
        <w:tc>
          <w:tcPr>
            <w:tcW w:w="277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277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1</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0</w:t>
            </w:r>
          </w:p>
        </w:tc>
        <w:tc>
          <w:tcPr>
            <w:tcW w:w="12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1</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9</w:t>
            </w:r>
          </w:p>
        </w:tc>
        <w:tc>
          <w:tcPr>
            <w:tcW w:w="131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340" w:hRule="atLeast"/>
          <w:cantSplit w:val="true"/>
        </w:trPr>
        <w:tc>
          <w:tcPr>
            <w:tcW w:w="277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й потребление </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5</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6</w:t>
            </w:r>
          </w:p>
        </w:tc>
        <w:tc>
          <w:tcPr>
            <w:tcW w:w="12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4</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9</w:t>
            </w:r>
          </w:p>
        </w:tc>
        <w:tc>
          <w:tcPr>
            <w:tcW w:w="131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340" w:hRule="atLeast"/>
          <w:cantSplit w:val="true"/>
        </w:trPr>
        <w:tc>
          <w:tcPr>
            <w:tcW w:w="277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12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31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40" w:hRule="atLeast"/>
          <w:cantSplit w:val="true"/>
        </w:trPr>
        <w:tc>
          <w:tcPr>
            <w:tcW w:w="277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Цена меди, долл. за тонну</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950</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200</w:t>
            </w:r>
          </w:p>
        </w:tc>
        <w:tc>
          <w:tcPr>
            <w:tcW w:w="127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50</w:t>
            </w:r>
          </w:p>
        </w:tc>
        <w:tc>
          <w:tcPr>
            <w:tcW w:w="127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0</w:t>
            </w:r>
          </w:p>
        </w:tc>
        <w:tc>
          <w:tcPr>
            <w:tcW w:w="131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0</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International Copper Study Group; UNCTAD; LME; прогноз Минэкономразвития России (МЭР);</w:t>
      </w:r>
    </w:p>
    <w:p>
      <w:pPr>
        <w:pStyle w:val="Normal"/>
        <w:spacing w:lineRule="atLeast"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HS Global Insight; World Bank.</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варианте прогноза цены на медь снизятся до среднего уровня 7200 долларов США за тонну в 2013 году. В 2014 года снижение цен на медь в базовом сценарии продолжится, цены могут стабилизироваться на среднем уровне 7000 долларов США за тонну в 2015 - 2016 года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роне рисков более значительного снижения цен окажутся относительно невысокие темпы восстановления отраслей промышленности с высоким потреблением меди и дополнительное депонирование на биржевых площадках около 0,5 млн. т поставок меди из стран Африки и 0,4 млн. т - из Перу в период до 2016 год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икель</w:t>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ы на никель продолжает влиять замедление роста промышленности в США и КНР, а также рецессия в зоне евро и данные о сокращении промышленных заказов в Германии. Котировки металла сокращаются также под влиянием высоких запасов на биржевых складах лондонской и шанхайской бирж.</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января по июль 2013 года цена на никель снизилась на 21,5% - до 13705 долларов США за тонну - это почти абсолютный минимум последних лет, цена опускалась ниже только в первой половине кризисного 2009 года. Вместе с тем есть основания предполагать, что эта тенденция существенно ослабнет, так как при такой цене производители будут вынуждены ограничить предложение металла, поскольку уровень издержек эквивалентен 17 тысячам долларов США за тонну. Инвесторы же получат стимул покупать с расчетом на восстановление спроса со стороны отраслей и стран-потребителей.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и потребление никел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ыс. тонн в год)</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512"/>
        <w:gridCol w:w="1133"/>
        <w:gridCol w:w="1135"/>
        <w:gridCol w:w="1135"/>
        <w:gridCol w:w="1135"/>
        <w:gridCol w:w="1135"/>
      </w:tblGrid>
      <w:tr>
        <w:trPr>
          <w:cantSplit w:val="true"/>
        </w:trPr>
        <w:tc>
          <w:tcPr>
            <w:tcW w:w="3512"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351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1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е производство </w:t>
            </w:r>
          </w:p>
        </w:tc>
        <w:tc>
          <w:tcPr>
            <w:tcW w:w="1133"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41</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6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14</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72</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40</w:t>
            </w:r>
          </w:p>
        </w:tc>
      </w:tr>
      <w:tr>
        <w:trPr>
          <w:cantSplit w:val="true"/>
        </w:trPr>
        <w:tc>
          <w:tcPr>
            <w:tcW w:w="351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Мировой спрос </w:t>
            </w:r>
          </w:p>
        </w:tc>
        <w:tc>
          <w:tcPr>
            <w:tcW w:w="1133"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71</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7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23</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83</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59</w:t>
            </w:r>
          </w:p>
        </w:tc>
      </w:tr>
      <w:tr>
        <w:trPr>
          <w:cantSplit w:val="true"/>
        </w:trPr>
        <w:tc>
          <w:tcPr>
            <w:tcW w:w="351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1133"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1</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1</w:t>
            </w:r>
          </w:p>
        </w:tc>
      </w:tr>
      <w:tr>
        <w:trPr>
          <w:cantSplit w:val="true"/>
        </w:trPr>
        <w:tc>
          <w:tcPr>
            <w:tcW w:w="351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Цена никеля, долл. за тонну</w:t>
            </w:r>
          </w:p>
        </w:tc>
        <w:tc>
          <w:tcPr>
            <w:tcW w:w="1133"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536</w:t>
            </w:r>
          </w:p>
        </w:tc>
        <w:tc>
          <w:tcPr>
            <w:tcW w:w="1135" w:type="dxa"/>
            <w:tcBorders/>
            <w:vAlign w:val="center"/>
          </w:tcPr>
          <w:p>
            <w:pPr>
              <w:pStyle w:val="Normal"/>
              <w:spacing w:lineRule="atLeast" w:line="240" w:before="0" w:after="120"/>
              <w:jc w:val="center"/>
              <w:rPr/>
            </w:pPr>
            <w:r>
              <w:rPr>
                <w:rFonts w:cs="Times New Roman" w:ascii="Times New Roman" w:hAnsi="Times New Roman"/>
                <w:sz w:val="24"/>
                <w:szCs w:val="24"/>
              </w:rPr>
              <w:t>1500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50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000</w:t>
            </w:r>
          </w:p>
        </w:tc>
        <w:tc>
          <w:tcPr>
            <w:tcW w:w="113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500</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International Nickel Study Group; UNCTAD; LME; прогноз Минэкономразвития России (МЭР); </w:t>
      </w:r>
    </w:p>
    <w:p>
      <w:pPr>
        <w:pStyle w:val="Normal"/>
        <w:spacing w:lineRule="atLeas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HS Global Insight; World Bank.</w:t>
      </w:r>
    </w:p>
    <w:p>
      <w:pPr>
        <w:pStyle w:val="Normal"/>
        <w:spacing w:lineRule="atLeast" w:line="360" w:before="0" w:after="0"/>
        <w:ind w:firstLine="709"/>
        <w:jc w:val="both"/>
        <w:rPr/>
      </w:pPr>
      <w:r>
        <w:rPr>
          <w:rFonts w:cs="Times New Roman" w:ascii="Times New Roman" w:hAnsi="Times New Roman"/>
          <w:sz w:val="28"/>
          <w:szCs w:val="28"/>
        </w:rPr>
        <w:t xml:space="preserve">По оценкам, в соответствии с базовым вариантом прогноза, цена за тонну никеля в 2013 году может составить 15 тысяч долларов, однако в 2014 - 2015 годах с оживлением восстановительных процессов цены повысятся до 17-19 тыс. долларов. В дальнейшем, по мере ускорения восстановления деловой активности цены на никель возобновят рост до 21 тысячи долларов США за тонну к 2016 году. </w:t>
      </w:r>
    </w:p>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Продовольственный рынок</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 продовольственном рынке в 2012 году во многом определялась перспективами производства зерновых, кукурузы и масличных культур в США, а также последствиями засухи в ряде зернопроизводящих стран (Черноморского региона и Австралии). Существенное понижение прогноза по кукурузе вследствие засухи в США (почти на 100 млн. т) стало одним из существенных факторов возобновления роста мировых цен на зерно при этом новая волна повышения также возможна зимой или весной 2014 года.</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и потребление пшениц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046"/>
        <w:gridCol w:w="1211"/>
        <w:gridCol w:w="1298"/>
        <w:gridCol w:w="1210"/>
        <w:gridCol w:w="1210"/>
        <w:gridCol w:w="1210"/>
      </w:tblGrid>
      <w:tr>
        <w:trPr>
          <w:trHeight w:val="23" w:hRule="atLeast"/>
          <w:cantSplit w:val="true"/>
        </w:trPr>
        <w:tc>
          <w:tcPr>
            <w:tcW w:w="304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10"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3" w:hRule="atLeast"/>
          <w:cantSplit w:val="true"/>
        </w:trPr>
        <w:tc>
          <w:tcPr>
            <w:tcW w:w="304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w:t>
            </w:r>
          </w:p>
        </w:tc>
        <w:tc>
          <w:tcPr>
            <w:tcW w:w="1211"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1,4</w:t>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6,6</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5,0</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0</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5,9</w:t>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отребление</w:t>
            </w:r>
          </w:p>
        </w:tc>
        <w:tc>
          <w:tcPr>
            <w:tcW w:w="1211"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5,1</w:t>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9,9</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4,8</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6</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6,5</w:t>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ереходящие запасы</w:t>
            </w:r>
          </w:p>
        </w:tc>
        <w:tc>
          <w:tcPr>
            <w:tcW w:w="1211"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4,2</w:t>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0,9</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1,1</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0,5</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9,9</w:t>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1211"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7</w:t>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Цена прогноз МЭР (долл./т)</w:t>
            </w:r>
          </w:p>
        </w:tc>
        <w:tc>
          <w:tcPr>
            <w:tcW w:w="1211"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0</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3</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4</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 w:hRule="atLeast"/>
          <w:cantSplit w:val="true"/>
        </w:trPr>
        <w:tc>
          <w:tcPr>
            <w:tcW w:w="304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онсенсус-прогноз</w:t>
            </w:r>
          </w:p>
        </w:tc>
        <w:tc>
          <w:tcPr>
            <w:tcW w:w="1211" w:type="dxa"/>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7</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0</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4</w:t>
            </w:r>
          </w:p>
        </w:tc>
        <w:tc>
          <w:tcPr>
            <w:tcW w:w="121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9</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Минсельхоз США; прогноз Минэкономразвития России (МЭР); IHS Global Insight; World Bank.</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2095500</wp:posOffset>
            </wp:positionH>
            <wp:positionV relativeFrom="paragraph">
              <wp:posOffset>250825</wp:posOffset>
            </wp:positionV>
            <wp:extent cx="3629025" cy="286067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1" t="-13" r="-11" b="-13"/>
                    <a:stretch>
                      <a:fillRect/>
                    </a:stretch>
                  </pic:blipFill>
                  <pic:spPr bwMode="auto">
                    <a:xfrm>
                      <a:off x="0" y="0"/>
                      <a:ext cx="3629025" cy="2860675"/>
                    </a:xfrm>
                    <a:prstGeom prst="rect">
                      <a:avLst/>
                    </a:prstGeom>
                  </pic:spPr>
                </pic:pic>
              </a:graphicData>
            </a:graphic>
          </wp:anchor>
        </w:drawing>
      </w:r>
      <w:r>
        <w:rPr>
          <w:rFonts w:cs="Times New Roman" w:ascii="Times New Roman" w:hAnsi="Times New Roman"/>
          <w:sz w:val="28"/>
          <w:szCs w:val="28"/>
        </w:rPr>
        <w:t>Среднесрочный прогноз мирового производства и потребления пшеницы оставался благоприятным, особенно после засухи 2012 года и понижения оценок урожая зерновых. Предполагается, что в 2013 году производство пшеницы будет незначительно отставать от потребления, благодаря чему переходящий запас пшеницы уменьшится на 3,3 млн.тонн до 170,9 млн. тонн, что составляет всего 25% от мирового потребления против обычных 30%. В последующие годы неблагоприятное воздействие неурожая 2012 года будет ослаблено, но потребление будет превышать предложение с повышательным давлением на ц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й импульс из США вместе со слабыми урожаями в других регионах будет довольно продолжительным. Засуха по-прежнему влияет на урожаи кукурузы в северном полушарии, в результате чего мировое производство может сокращаться на 3 - 4% ежегод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 запасам пшеницы на 2014 год несколько снижен, главным образом в связи с ожидаемым сокращением производства и ростом потребления в сезон 2013 - 2016 годов В целом, мировой показатель отношения объема запасов зерновых к уровню их потребления может снизится до 23,2%, что на 2 процентных пункта ниже показателя за сезон 2012 - 2013 год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цен на зерно обусловит замедление роста объемов кормового потребления. При этом цены на продукцию животноводства останутся на стабильно высоком уровне. </w:t>
      </w:r>
    </w:p>
    <w:p>
      <w:pPr>
        <w:pStyle w:val="Normal"/>
        <w:spacing w:lineRule="atLeast" w:line="360" w:before="0" w:after="0"/>
        <w:ind w:firstLine="709"/>
        <w:jc w:val="both"/>
        <w:rPr/>
      </w:pPr>
      <w:r>
        <w:rPr>
          <w:rFonts w:cs="Times New Roman" w:ascii="Times New Roman" w:hAnsi="Times New Roman"/>
          <w:sz w:val="28"/>
          <w:szCs w:val="28"/>
        </w:rPr>
        <w:t>Мировая торговля, согласно прогнозу Мирового совета по зерну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Grain</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 будет на 13,3 млн. тонн ниже отметки сезона 2012 - 2013 годов и составит 132,7 млн. тонн, что связано преимущественно с уменьшением импорта кормового зерн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и Украине экспортное предложение снизилось, и хотя в Бразилии, Аргентине и Южной Африке следующие урожаи могут быть более высокими, на рынках остаются преобладающими опасения сокращения предложения объемов экспорта зерновы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рового совета по зерну, снижение урожая пшеницы и кукурузы впервые с 1993/94 года приведет к спаду потребления. Уровень мировых запасов, согласно прогнозу, упадет до шестилетнего минимума, при этом особенно резкий спад ожидается в основных странах-экспортерах.</w:t>
      </w:r>
    </w:p>
    <w:p>
      <w:pPr>
        <w:pStyle w:val="Normal"/>
        <w:spacing w:lineRule="atLeast" w:line="360" w:before="0" w:after="0"/>
        <w:ind w:firstLine="709"/>
        <w:jc w:val="both"/>
        <w:rPr/>
      </w:pPr>
      <w:r>
        <w:rPr>
          <w:rFonts w:cs="Times New Roman" w:ascii="Times New Roman" w:hAnsi="Times New Roman"/>
          <w:sz w:val="28"/>
          <w:szCs w:val="28"/>
        </w:rPr>
        <w:t xml:space="preserve">В то же время </w:t>
      </w:r>
      <w:r>
        <w:rPr>
          <w:rFonts w:cs="Times New Roman" w:ascii="Times New Roman" w:hAnsi="Times New Roman"/>
          <w:bCs/>
          <w:sz w:val="28"/>
          <w:szCs w:val="28"/>
        </w:rPr>
        <w:t>мировое производство</w:t>
      </w:r>
      <w:r>
        <w:rPr>
          <w:rFonts w:cs="Times New Roman" w:ascii="Times New Roman" w:hAnsi="Times New Roman"/>
          <w:sz w:val="28"/>
          <w:szCs w:val="28"/>
        </w:rPr>
        <w:t xml:space="preserve"> </w:t>
      </w:r>
      <w:r>
        <w:rPr>
          <w:rFonts w:cs="Times New Roman" w:ascii="Times New Roman" w:hAnsi="Times New Roman"/>
          <w:bCs/>
          <w:sz w:val="28"/>
          <w:szCs w:val="28"/>
        </w:rPr>
        <w:t>риса</w:t>
      </w:r>
      <w:r>
        <w:rPr>
          <w:rFonts w:cs="Times New Roman" w:ascii="Times New Roman" w:hAnsi="Times New Roman"/>
          <w:sz w:val="28"/>
          <w:szCs w:val="28"/>
        </w:rPr>
        <w:t xml:space="preserve"> в 2012/2013 году, согласно прогнозу, возрастет до рекордных 466 млн. тонн (464 млн. тонн). Тем не менее после интенсивного расширения в прошлом году, обусловленного ростом производства, потребление должно увеличиться лишь умеренно - до 465 млн. тонн (459 млн.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нерционный характер баланса между мировым производством и спросом, существенного изменения объема мировых переходящих запасов не ожидается, учитывая лишь умеренный рост в основных странах-экспортерах риса.</w:t>
      </w:r>
    </w:p>
    <w:p>
      <w:pPr>
        <w:pStyle w:val="Normal"/>
        <w:spacing w:lineRule="atLeast" w:line="360" w:before="0" w:after="0"/>
        <w:ind w:firstLine="709"/>
        <w:jc w:val="both"/>
        <w:rPr/>
      </w:pPr>
      <w:r>
        <w:rPr>
          <w:rFonts w:cs="Times New Roman" w:ascii="Times New Roman" w:hAnsi="Times New Roman"/>
          <w:sz w:val="28"/>
          <w:szCs w:val="28"/>
        </w:rPr>
        <w:t>По оценкам, в соответствии с базовым вариантом прогноза цена за тонну пшеницы в 2013 году может составить 280 долларов США. В зависимости от факторов зернового производства ценовой диапазон к 2016 году составит от 250 до 350 долларов США за тонну (300 долларов США за тонну в соответствии с базовым вариантом прогноз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2. Основные приоритеты социально-экономического развития Российской Федерации в 2014 - 2016 год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Социально-экономическая политика Правительства Российской Федерации на среднесрочную перспективу (2014 - 2016 гг.) будет определяться на основе приоритетов, сформулированных в Концепции долгосрочного социально-экономического развития Российской Федерации на период до 2020 года, указах Президента Российской Федерации от 7 мая 2012 года и в Основных направлениях деятельности Правительства Российской Федерации на период до 2018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ие годы наряду с решением задач бюджетной консолидации необходимо сделать задел для реализации долгосрочных интересов России, которые состоят в создании современной экономики инновационного типа, интегрированной в мировое экономическое пространств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экономической политики в прогнозный период явля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стойчивости национальной финансовой системы, использование бюджетного правила при определении предельного объема расходов федерального бюджета и снижение инфля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инвестиционного климата, развитие конкуренции и снижение административного давления на бизнес;</w:t>
      </w:r>
    </w:p>
    <w:p>
      <w:pPr>
        <w:pStyle w:val="Normal"/>
        <w:spacing w:lineRule="atLeast" w:line="360" w:before="0" w:after="0"/>
        <w:ind w:firstLine="709"/>
        <w:jc w:val="both"/>
        <w:rPr/>
      </w:pPr>
      <w:r>
        <w:rPr>
          <w:rFonts w:cs="Times New Roman" w:ascii="Times New Roman" w:hAnsi="Times New Roman"/>
          <w:sz w:val="28"/>
          <w:szCs w:val="28"/>
        </w:rPr>
        <w:t xml:space="preserve">социальное развитие и инвестиции в человеческий капитал;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оронного комплекса и вооруженных си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развитие и поддержка высокотехнологичных секторов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я экономики, развитие инфраструк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лансированное региональное развит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Таможенного союза и адаптация национальной экономики к требованиям ВТ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авительства Российской Федерации по обозначенным приоритетам будет включать следующие основные направл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циального развития и инвестиций в человеческий капита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ровня оплаты труда отдельных категорий работников бюджетной сферы в соответствии с указами Президента, развитие и реформирование пенсионного и социального обеспечения, повышение адресности социальных выпла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 по стимулированию трудовой мобильности населения, по профессиональной подготовке и переподготовке кадров, созданию новых рабочих мест, отвечающих требованиям инновационной экономики. Будут также реализовываться меры, направленные на упрощение привлечения в Российскую Федерацию высококвалифицированных иностранных специалистов, либерализацию условий их пребывания и осуществления трудовой деятельности в Российской Федерац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здравоохранения путем реформирования системы обязательного медицинского страхования, модернизации используемого оборудования и технологий, формирования сети современных центров высоких медицинских технологий, а также перинатальных центров, продолжения реструктуризации учреждений здравоохранения, развития стационарозамещающих медицинских технологий, использования механизмов государственно-частного партнерства в здравоохранении, увеличения доли медицинских учреждений новых организационно-правовых форм, в том числе в форме автономных учрежд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ткрытости образования к внешним запросам, применение проектных методов, конкурсное выявление и поддержка лидеров, успешно реализующих новые подходы на практике, адресность инструментов ресурсной поддержки и комплексный характер принимаемых реш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олитики стимулирования жилищного строительства, в первую очередь строительства комфортного жилья экономического класса и малоэтажного жилищного строительства, восстановление снизившихся в условиях кризиса темпов роста покупки жилья на условиях ипоте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новационное развитие и поддержку высокотехнологичных секторов экономики направл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здания и обеспечение функционирования и реализации технологических платформ и инновационных территориальных класте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институтов и инфраструктур, обеспечивающих запуск и работу "инновационного лиф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новационной деятельности в компаниях с государственным участие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инновационной активности на региональном уровн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инновационного развития Российской Федерации до 2020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Стимулирование инноваций" государственной программы "Экономическое развитие и инновационная экономи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дорожных карт "Развитие биотехнологий и генной инженерии", "Развитие оптоэлектронных технологий (фотоники)", "Развитие отрасли производства композитных материалов", "Развитие отрасли информационных технологий", "Расширение доступа субъектов малого и среднего предпринимательства к закупкам инфраструктурных монополий и компаний с государственным участием", дорожной карты в области инжиниринга и промышленного дизайн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ых положе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том числ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 закупке критерия стоимости жизненного цик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формировании планов закупок товаров для государственных и муниципальных нужд приоритета закупок инновационной и высокотехнологичной проду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иверсификации экономики, развития инфраструк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развитие транспортной инфраструктуры: наземной, водной и воздушной, повышение безопасности транспорта, расширение автодорожной инфраструктуры, в том числе через механизмы дорожного фонда, через расширение строительства платных автомобильных доро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агропромышленного и рыбохозяйственного комплексов (продовольственного комплек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поддержки несырьевого экспор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базовых традиционных отраслей: автомобиле- и сельхозмашиностроения, поддержка развития системообразующих предприятий через задействование механизмов поддержки реализации (в том числе через государственные гарантии и субсидирование процентных ставок) крупных инвестиционных проектов в этих секторах, через государственную поддержку спроса (включая программу утилизации подержанных автотранспортных сред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инерально-сырьевой базы, развитие лесопромышленного комплек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легкой промышлен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балансированное региональное развитие направл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региональным бюджетам на выравнивание и другие трансферты, не связанные с решением социальных вопро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ЦП регионального развит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ведения общенациональных мероприятий: программа строительства олимпийских объектов и развития г. Сочи, универсиады в г. Казани, подготовки к проведению чемпионата мира по футболу, включая финансирование развития соответствующего транспортного комплек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активно поддерживаться развитие малого и среднего бизнеса, в том числе через развитие программы финансирования и обеспечение гарантий по предоставляемым кредита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в развитии фондового рынка в России в 2014 - 2016 гг. станет создание международного финансового цент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активизировать институциональные преобразования, обеспечивающие переход экономики на инновационный тип развития в соответствии с Концепцией долгосрочного социально-экономического развития Российской Федерации на период до 2020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ет последовательно обеспечиваться развитие рыночных институтов, развитие конкуренции, совершенствование корпоративного управления, развитие финансовых рынков, банковского и страхового секторов, повышение качества государственного управления и механизмов регулирования экономической деятель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актуальной задача повышения эффективности управления федеральным имуществом, приватизации и формирования интегрированных структур, а также совершенствование механизмов управления находящимися в федеральной собственности акциями и объектами недвижимости, в том числе земельными участками. При этом в 2013 - 2015 гг. будут значительно увеличены темпы приватизации в целях последовательного сокращения государственного сектора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государственного регулирования в экономике будет осуществляться по следующи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дернизация корпоративного законодательства и совершенствование системы корпоративного управления в 2014 - 2016 гг., включая развитие механизмов защиты прав собственности акционеров и инвесторов, повышение эффективности организационно-правовых форм юридических лиц, структуры и организации органов управления компании, реорганизации и функционирования интегрированных бизнес-структур, совершенствование нормативных правовых актов в сфере законодательства о несостоятельности (банкротств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лучшение конкурентной среды, совершенствование антимонопольного регулирования, реализация мер развития конкуренции в отдельных отраслях будут осуществляться в рамках Программы развития конкуренции в Российской Федерац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регулирования субъектов естественных монопол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работы особых экономических зон, включая совершенствование системы законодательства в области ОЭЗ, направленной на создание более комфортной финансовой среды для резидентов российских ОЭЗ и активизацию их инвестиционной активности, а также создание всей необходимой инфраструктуры для их эффективного функционир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анковской системы и банковского надзора будет осуществляться в соответствии с разрабатываемой Стратегией развития банковского сектора Российской Федерации на период до 2020 года по следующи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деятельности кредитных организ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и удешевление процедур реорганиз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условий для развития сети банковского обслуживания населения, субъектов среднего и малого бизне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микрофинансир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страхового сектора будет организована работа по совершенствованию регулирования в сфере обязательного страхования; определение механизмов взаимодействия государства и страховых организаций в целях возмещения ущерба; защиту прав потребителей страховых услуг; совершенствование отчетности, повышение эффективности управления рисками, совершенствование процедур страхового надзора.</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3. Условия экономического развит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формирование налоговой политики</w:t>
      </w:r>
    </w:p>
    <w:p>
      <w:pPr>
        <w:pStyle w:val="Normal"/>
        <w:keepNext w:val="tru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мер налогового стимулирования планируется внесение изменений в законодательство о налогах и сборах по следующи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а инвестиций и развитие человеческого капита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ый период будет применяться действующая система налогообложения доходов физических лиц с единой ставкой для большинства видов доходов в размере 13 процент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Думе рассматриваются внесенные Правительством Российской Федерации проекты федеральных законов, предусматривающие предоставление налоговых вычетов родителям, усыновившим (удочерившим) ребенка, оставшегося без попечения родителей, в том числе ребенка-инвалида, а также направленные на систематизацию ряда предоставляемых в настоящее время освобождений от налогообложения в отношении социально значимых выплат (дохо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более значимого изменения следует предусмотреть переход от действующего в настоящее время принципа предоставления имущественного налогового вычета по НДФЛ (предоставляемого при приобретении жилья) применительно только к одному приобретаемому объекту имущества к предоставлению данного вычета применительно к нескольким объектам недвижим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также проводиться работа, направленная на выравнивание налоговых условий для различных видов инвестиций физических лиц.</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налогообложения финансовых инструментов в рамках создания Международного финансового центра (более подробная информация изложена в прилож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ощение налогового учета и его сближение с бухгалтерским учет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налогового учета предлагается осуществлять путем выявления и корректировки норм налогообложения прибыли организаций, вызывающих сложности при ведении учета, а также ограничивающих возможности использования одинаковых правил налогового и бухгалтерского учета, при сохранении действующего подхода к определению налоговой базы по налогу на прибыль организ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указанных мероприятий Минфином России в 2013 году будет подготовлен проект федерального закона, предусматривающий, в част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методов списания в расходы стоимости материально-производственных запасов в целях налогообложения прибыли организаций для обеспечения возможности ведения единого учета таких запасов в бухгалтерском и налоговом учет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амортизации в налоговом учете малоценного имущества в зависимости от применяемой налогоплательщиком учетной полит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к налоговому учету безвозмездно полученного имущества по рыночной стоимости, определенной на дату получения такого имуще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убытков от уступки прав требования после наступления срока платежа единовременно на дату уступки права треб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в налоговом учете порядка переоценки обязательств и требований, выраженных в иностранной валюте, а также учета доходов и расходов в виде суммовых разниц.</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благоприятных налоговых условий для осуществления инвестиционной деятельности на отдельных территори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адресности предоставления налоговых преференций по налогу на прибыль организаций предполагается введение в законодательство Российской Федерации новой категории - участник инвестиционного проекта, реализуемого на территориях Дальневосточного федерального округа, Забайкальского края, Республики Бурятия или Иркутской обла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организация может быть признана участником инвестиционного проекта в случае соответствия определенным критер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налогообложения торговой деятель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логовом кодексе Российской Федерации предполагается предусмотреть условия, при соблюдении которых потери по основаниям, отличным от потерь в результате естественной убыли товаров, а также потерь, относимых на виновных лиц, признаются в составе расходов организаций, осуществляющих розничную торговлю с открытым доступом покупателей к товара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елана работа, направленная на определение порядка учета бонусов и скид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ообложение добычи природных ресур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В части НДПИ при добыче нефти и природного газа предлагается следующе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работы по изменению системы налогообложения добычи газа горючего природного и газового конденсата путем установления порядка исчисления НДПИ при их добыче на основе формульного подхода с привязкой соответствующих ставок НДПИ к стоимости корзины добытого углеводородного сырь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работы по подготовке нового режима налогообложения добычи углеводородного сырья при разработке новых морских месторождений углеводородного сырья, расположенных в границах внутренних морских вод, территориального моря, на континентальном шельфе Российской Федерации и в Каспийском море, путем установления специальной системы налогового и таможенно-тарифного регулирования деятельности, связанной с освоением новых морских месторождений углеводоро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разработки специального режима налогообложения нефти, добываемой из трудноизвлекаемых запасов.</w:t>
      </w:r>
    </w:p>
    <w:p>
      <w:pPr>
        <w:pStyle w:val="Normal"/>
        <w:spacing w:lineRule="atLeast" w:line="360" w:before="0" w:after="0"/>
        <w:ind w:firstLine="709"/>
        <w:jc w:val="both"/>
        <w:rPr/>
      </w:pPr>
      <w:r>
        <w:rPr>
          <w:rFonts w:cs="Times New Roman" w:ascii="Times New Roman" w:hAnsi="Times New Roman"/>
          <w:sz w:val="28"/>
          <w:szCs w:val="28"/>
        </w:rPr>
        <w:t>6.2. В части НДПИ при добыче твердых полезных ископаемых предлагается следующе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оценку целесообразности установления специфических ставок НДПИ по иным, кроме угля, видам твердых полезных ископаемых, а также проработка вопроса об установлении ставки НДПИ при добыче твердых полезных ископаемых с учетом мировых цен на соответствующие полезные ископаемые;</w:t>
      </w:r>
    </w:p>
    <w:p>
      <w:pPr>
        <w:pStyle w:val="Normal"/>
        <w:spacing w:lineRule="atLeast" w:line="360" w:before="0" w:after="0"/>
        <w:ind w:firstLine="709"/>
        <w:jc w:val="both"/>
        <w:rPr/>
      </w:pPr>
      <w:r>
        <w:rPr>
          <w:rFonts w:cs="Times New Roman" w:ascii="Times New Roman" w:hAnsi="Times New Roman"/>
          <w:sz w:val="28"/>
          <w:szCs w:val="28"/>
        </w:rPr>
        <w:t>проведение анализа влияния принятых в 2011 - 2012 гг. и планируемых к принятию в 2013 - 2014 гг. мер по совершенствованию законодательства о налогах и сборах на экономику добычи твердых полезных ископаемых, в том числе в труднодоступных и отдаленных местностях, по результатам которого в случае необходимости будет проработан вопрос о подготовке соответствующих предложений с рассмотрением возможности установления налоговых преференций по НДПИ при добыче некоторых видов твердых полезных ископаемых на отдельных территориях Российской Федерации, в том числе на территории Дальневосточного федерального округ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ка вопроса и в случае необходимости подготовка соответствующих предложений об изменении существующих подходов к определению основных элементов налогообложения НДПИ добычи драгоценных металлов и многокомпонентных комплексных ру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целесообразности передачи региональным органам власти полномочий по установлению ставок НДПИ по видам полезных ископаемых, относящимся к общераспространенным полезным ископаемы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нало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приведению положений Налогового кодекса в соответствие с законодательством Российской Федерации в области использования подземных водных объектов в части уточнения порядка налогообложения водным налогом пользования подземными водными объектами (после вступления в силу в 2007 году новой редакции Водного кодекса Российской Федерации от 3 июня 2006 г. № 74-Ф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мер, предусматривающих повышение доходов бюджетной системы Российской Федерации, планируется внесение изменений в законодательство о налогах и сборах по следующи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налогообложения недвижимого имущества для физических лиц.</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готовлен проект федерального закона "О внесении изменений в Бюджетный кодекс Российской Федерации,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предусматривающий включение в налоговую систему Российской Федерации налога на недвижимо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налогообложения недвижимого имущества организ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налоговой политики Российской Федерации до 2018 года является переход к налогу на недвижимое имущество не только для физических лиц, но и для организаций. Предполагается, что как и в отношении физических лиц новым налогом будет облагаться только недвижимое имущество, находящееся у организаций на праве собственности (хозяйственного ведения или оперативного управления). При этом предполагается, что новый налог будет отнесен к региональным налогам с передачей части поступающих сумм в местные бюджет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кцизное налогообложени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налогообложения акцизами в плановый период будет осуществляться индексация ставок акцизов с учетом реально складывающейся экономической ситуации. При этом на 2014 и 2015 годы, за некоторым исключением, предусматривается сохранение размеров ставок акцизов, установленных действующим на сегодняшний день законодательством о налогах и сборах (более подробная информация изложена в прилож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тиводействие уклонению от налогообложения с использованием низконалоговых юрисдик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тиводействия уклонению от налогообложения с использованием низконалоговых юрисдикций планируется подготовить предложения по внесению в законодательство Российской Федерации положений о контролируемых иностранных компаниях и конечных получателях дохода (выгодоприобретателях).</w:t>
      </w:r>
    </w:p>
    <w:p>
      <w:pPr>
        <w:pStyle w:val="Normal"/>
        <w:spacing w:lineRule="atLeast" w:line="360" w:before="0" w:after="0"/>
        <w:ind w:firstLine="709"/>
        <w:jc w:val="both"/>
        <w:rPr/>
      </w:pPr>
      <w:r>
        <w:rPr>
          <w:rFonts w:cs="Times New Roman" w:ascii="Times New Roman" w:hAnsi="Times New Roman"/>
          <w:sz w:val="28"/>
          <w:szCs w:val="28"/>
        </w:rPr>
        <w:t>5. Совершенствование налогового администрир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налогового администрирования будет проделана работа по следующи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онтроля за исполнением банками обязанностей, установленных законодательством Российской Федерации о налогах и сбор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влечения к налогообложению лиц, уклоняющихся от исполнения обязанностей налогоплательщика, в том числе посредством использования схем с участием "фирм-одноднев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2010-2012 годов наблюдался рост налоговой нагрузки. В 2010 году она составляла 28,9% ВВП, в 2011 году - 30,9% ВВП, в 2012 году - 30,7% ВВП. По оценке 2013 года налоговая нагрузка оценивается на уровне 28,8% ВВП. В прогнозный период 2014 - 2016 годов также наблюдается небольшое снижение этого показателя. В 2014 году он составит 28,5% ВВП, в 2015 году - 28,3% ВВП и 28,5% ВВП в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оля приходится на НДС (5,4% - в 2014 году, 5,5% - в 2015 году, 5,6% - в 2016 году), экспортные пошлины (5,4%, 5,3, 4,8% соответственно), НДФЛ (3,7% ВВП в 2014 - 2016 годах), налог на прибыль (3,3%, 3,2%, 3,3% ВВП соответственно), НДПИ (3,6%, 3,3%, 3,1% соответствен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аможенно-тарифная политика</w:t>
      </w:r>
    </w:p>
    <w:p>
      <w:pPr>
        <w:pStyle w:val="Normal"/>
        <w:keepNext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реализация таможенно-тарифной политики будет увязана с решением приоритетных задач в сфере модернизации и диверсификации экономики, повышения конкурентоспособности и эффективности отечественных производств, что необходимо для успешной работы на глобальном рынк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дач и мер по адаптации экономик государств-членов Таможенного союза к условиям членства в ВТО и функционирования в рамках Единого экономического пространства необходимо выделить следующ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йствие диверсификации российской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аможенно-тарифной политики должна быть нацелена на достижение результатов по диверсификации экономики, привлечению в нее высоких технологий и ускоренному развитию экспортноориентированных промышленных производ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ерализация импортного режима в рамках выполнения обязательств России и Таможенного союза перед ВТ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ее влияние на таможенно-тарифное регулирование импорта Таможенного союза будут оказывать обязательства России в ВТО. Средневзвешенный уровень тарифной защиты, зафиксированный в ЕТТ ТС, по промышленным товарам снизится с 8,5 до 6%, а по продовольственным - с 11,2 до 8,7% в среднем до 2016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чиная с 2013 года, будет проводиться процедура приведения к равному уровню адвалорных и специфических составляющих комбинированных ставок пошлин, как это предусматривается параграфом 313 Доклада Рабочей группы по присоединению Российской Федерации к ВТО. Первый этап такой работы будет закончен в конце 2013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тверждения фактов оказания негативного влияния роста импорта на состояние товаропроизводителей в Таможенном союзе по их инициативе могут быть начаты процедуры применения мер защиты внутреннего рынка Таможенного союза;</w:t>
      </w:r>
    </w:p>
    <w:p>
      <w:pPr>
        <w:pStyle w:val="Normal"/>
        <w:spacing w:lineRule="atLeast" w:line="360" w:before="0" w:after="0"/>
        <w:ind w:firstLine="709"/>
        <w:jc w:val="both"/>
        <w:rPr/>
      </w:pPr>
      <w:r>
        <w:rPr>
          <w:rFonts w:cs="Times New Roman" w:ascii="Times New Roman" w:hAnsi="Times New Roman"/>
          <w:sz w:val="28"/>
          <w:szCs w:val="28"/>
        </w:rPr>
        <w:t>3. Совершенствование Единой системы преференций Таможенного союз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в соответствии с Протоколом о единой системе тарифных преференций в Таможенном союзе от 12 декабря 2008 г. и Решением Коллегии ЕЭК от 16 мая 2012 г. № 46 преференциальный режим применяется в отношении импорта отдельных промышленных и сельскохозяйственных товаров, происходящих из 151 развивающихся и наименее развитых стран дальнего зарубежья, и распространяется на импорт товаров, классифицируемых по 300 товарным линиям ТН ВЭД ТС на уровне 4-го зна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ение соглашений о преференциальной торговл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главных направлений торговой, в том числе в таможенно-тарифной политике Таможенного союза в среднесрочной перспективе - совершенствование позиционирования Таможенного союза в международной торговой системе для получения преимуществ от расширения торговли и улучшения доступа на внешние рын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предстоит завершить консультации о присоединении к Договору о свободной торговле СНГ Узбекистана, в результате чего зона свободной торговли СНГ охватит свыше 95% взаимной торговли стран Содружества. Реализация Договора о свободной торговле СНГ станет основой для постепенной либерализации других сфер экономического сотрудничества государств Содружества, включая торговлю услуга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даптация будущих тарифных обязательств Казахстана перед ВТО в законодательство Таможенного союз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енности Республики Казахстан отличаются от договоренностей, достигнутых Российской Федерацией при присоединении к ВТО. Из 4 116 ставок начального уровня связывания по 1 885 тарифным линиям обязательства Казахстана являются более либеральными, из 5 032 ставок конечного уровня связывания аналогичная ситуация складывается по 2 490 тарифным линиям. Этот фактор может привести к снижению средневзвешенного уровня тарифа Таможенного союз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средневзвешенная ставка импортного тарифа, рассчитанная исходя из объема налогооблагаемого импорта из стран дальнего зарубежья (под процедурой выпуска для внутреннего потребления), составила 9,14%. В дальнейшем она будет постепенно снижаться с учетом выполнения обязательств в связи с присоединением к ВТО: на 0,91 процентного пункта в 2013 году (в среднем до 8,23%), на 0,63 процентного пункта в 2014 году (в среднем до 7,6%), на 0,54 процентного пункта в 2015 году (в среднем 7,06%) и на 0,44 процентного пункта в 2016 году (в среднем 6,6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невзвешенных ставок в разных отраслях промышленности показывает, что наиболее высокий уровень тарифной защиты сохранится в ближайшие годы для продовольственной и металлургической продукции (7-10%), наиболее низкий - в отношении импорта машиностроительной продукции (6-8%). При этом ежегодное снижение по большинству позиций составит до 1 процентного пун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тарифного регулирования экспорта в 2013 и последующих годах продолжится постепенное снижение ставок вывозных таможенных пошлин в соответствии с обязательствами Российской Федерации в ВТО. Так, предусмотрена полная отмена экспортных пошлин по 495 тарифным линиям по истечении переходных периодов в 1-5 лет на все товары, облагаемые действующими вывозными пошлинами, за исключение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ого топлива (нефть, нефтепродукты, га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материалов необработанных и некоторых видов обработанных лесоматериалов из ценных пород древеси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ма черных и цветных мет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ян масличных культур, необработанных шкур и выделанной кож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й железнодорожных локомотив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им товарам (кроме топливно-энергетической группы) пошлины либо остаются на начальном уровне связывания, либо снижаются, но не до нуля. По товарам, не вошедшим в закрытый перечень тарифных обязательств по экспортным пошлинам, Российская Федерация в целом сохраняет автономность в регулировании экспортного тариф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Бюджетная политика</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юджетной системы в среднесрочной перспективе будет характеризовать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бильным уровнем доходов (в процентах к ВВП). При этом доходы федерального бюджета будут снижаться к 2016 году в процентах к ВВП, что обусловлено в основном сокращением нефтегазовых доходов, которое не будет в полном объеме компенсироваться расширением налоговой базы и собираемости основных ненефтегазовых налогов. Поддержание доходной части бюджетной системы на стабильном уровне будет осуществляться за счет возобновления роста доходов региональных бюджетов с 2014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и изменениями в структуре расходов бюджетной системы, обусловленными финансированием расходов, направленных на реализацию указов Президента Российской Федерации от 7 мая 2012 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м устойчивости бюджетной системы за счет использования бюджетного правила и ограничения в рамках него уровня расходов федерального бюдже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м безопасного уровня государственного долга и расходов по его обслуживан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м объемов нефтегазовых фондов при вовлечении значительной части средств Фонда национального благосостояния в инвестиции внутри страны для реализации долгосрочных капиталоемких стратегических проектов на возвратной осно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м сбалансированности консолидированных бюджетов регионов в среднесрочной перспективе, в том числе за счет значительного потенциала, связанного с оптимизацией и повышением эффективности расходования средств. Среди основных направлений оптимизации - бюджетные субсидии и расходы на жилищно-коммунальное хозяйство;</w:t>
      </w:r>
    </w:p>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начительным увеличением доходов государственных (территориальных) внебюджетных фондов (в процентах к ВВП). Вместе с этим эффективность планируемой к внедрению с 2015 года пенсионной реформы является не только важнейшим приоритетом долгосрочного социально-экономического развития, но и первоочередным условием достижения среднесрочной сбалансированности федерального бюдже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бюджетной системы на 2014 - 2016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2374900</wp:posOffset>
            </wp:positionH>
            <wp:positionV relativeFrom="paragraph">
              <wp:posOffset>685800</wp:posOffset>
            </wp:positionV>
            <wp:extent cx="3425190" cy="2691765"/>
            <wp:effectExtent l="0" t="0" r="0" b="0"/>
            <wp:wrapSquare wrapText="bothSides"/>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1741" t="-2011" r="-6394" b="-4135"/>
                    <a:stretch>
                      <a:fillRect/>
                    </a:stretch>
                  </pic:blipFill>
                  <pic:spPr bwMode="auto">
                    <a:xfrm>
                      <a:off x="0" y="0"/>
                      <a:ext cx="3425190" cy="2691765"/>
                    </a:xfrm>
                    <a:prstGeom prst="rect">
                      <a:avLst/>
                    </a:prstGeom>
                  </pic:spPr>
                </pic:pic>
              </a:graphicData>
            </a:graphic>
          </wp:anchor>
        </w:drawing>
      </w:r>
      <w:r>
        <w:rPr>
          <w:rFonts w:cs="Times New Roman" w:ascii="Times New Roman" w:hAnsi="Times New Roman"/>
          <w:sz w:val="28"/>
          <w:szCs w:val="28"/>
        </w:rPr>
        <w:t xml:space="preserve">Доходная часть бюджетной системы в целом в среднесрочной перспективе будет оставаться относительно стабильной на уровне 35,7 - 35,8% ВВП, при этом структура доходов существенно изменится. Нефтегазовые доходы бюджета, снижаются с 9,5% ВВП в 2013 году до 7,8% ВВП в 2016 году. Ненефтегазовые доходы бюджета, напротив, будут увеличиваться с 26,2% ВВП в 2013 году до 27,8% ВВП в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ненефтегазовых доходов обеспечена восстановлением после снижения в 2013 году поступлений по налогу на добавленную стоимость и налогу на прибыль. Также продолжится опережающий рост поступлений по налогу на имущество и акциза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уществуют риски сокращения доходов бюджетной системы в среднесрочной перспективе в случае распространения негативных факторов, связанных со снижением экономической активности компаний и предприятий в 2013 году, на среднесрочную перспективу.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расходов бюджетной системы в 2014 - 2016 г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сходов в базовом варианте макроэкономического прогноза определяется бюджетным правилом при финансировании задач модернизации армии, повышения национальной безопасности, реализации пенсионной реформы, обеспечения реализации указов Президента Российской Федерации от 7 мая 2012 г. Кроме того, данный вариант предполагает существенное повышение эффективности расходов бюджетов бюджетной системы, в том числе путем более тщательного подхода к планированию бюджетных обязательств на основе программных инструментов.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сходы бюджетной системы в 2013 - 2016 гг. (вариант 1), % к ВВП</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4618"/>
        <w:gridCol w:w="961"/>
        <w:gridCol w:w="1262"/>
        <w:gridCol w:w="1223"/>
        <w:gridCol w:w="1121"/>
      </w:tblGrid>
      <w:tr>
        <w:trPr>
          <w:tblHeader w:val="true"/>
          <w:trHeight w:val="315" w:hRule="atLeast"/>
          <w:cantSplit w:val="true"/>
        </w:trPr>
        <w:tc>
          <w:tcPr>
            <w:tcW w:w="4618"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2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315" w:hRule="atLeast"/>
          <w:cantSplit w:val="true"/>
        </w:trPr>
        <w:tc>
          <w:tcPr>
            <w:tcW w:w="461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6"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315" w:hRule="atLeast"/>
          <w:cantSplit w:val="true"/>
        </w:trPr>
        <w:tc>
          <w:tcPr>
            <w:tcW w:w="461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сего расходов по направлениям государственной политики</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7</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6</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7</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1</w:t>
            </w:r>
          </w:p>
        </w:tc>
      </w:tr>
      <w:tr>
        <w:trPr>
          <w:trHeight w:val="315" w:hRule="atLeast"/>
          <w:cantSplit w:val="true"/>
        </w:trPr>
        <w:tc>
          <w:tcPr>
            <w:tcW w:w="4618" w:type="dxa"/>
            <w:tcBorders/>
            <w:vAlign w:val="center"/>
          </w:tcPr>
          <w:p>
            <w:pPr>
              <w:pStyle w:val="Normal"/>
              <w:spacing w:lineRule="atLeast" w:line="240" w:before="0" w:after="120"/>
              <w:ind w:firstLine="330"/>
              <w:rPr>
                <w:rFonts w:ascii="Times New Roman" w:hAnsi="Times New Roman" w:cs="Times New Roman"/>
                <w:sz w:val="24"/>
                <w:szCs w:val="24"/>
              </w:rPr>
            </w:pPr>
            <w:r>
              <w:rPr>
                <w:rFonts w:cs="Times New Roman" w:ascii="Times New Roman" w:hAnsi="Times New Roman"/>
                <w:sz w:val="24"/>
                <w:szCs w:val="24"/>
              </w:rPr>
              <w:t>из них:</w:t>
            </w:r>
          </w:p>
        </w:tc>
        <w:tc>
          <w:tcPr>
            <w:tcW w:w="961"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оциальная политика и пенсионное обеспечение</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8</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9</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15" w:hRule="atLeast"/>
          <w:cantSplit w:val="true"/>
        </w:trPr>
        <w:tc>
          <w:tcPr>
            <w:tcW w:w="4618" w:type="dxa"/>
            <w:tcBorders/>
            <w:vAlign w:val="center"/>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ая политик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15" w:hRule="atLeast"/>
          <w:cantSplit w:val="true"/>
        </w:trPr>
        <w:tc>
          <w:tcPr>
            <w:tcW w:w="4618" w:type="dxa"/>
            <w:tcBorders/>
            <w:vAlign w:val="center"/>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ное обеспечение</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2</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5</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15" w:hRule="atLeast"/>
          <w:cantSplit w:val="true"/>
        </w:trPr>
        <w:tc>
          <w:tcPr>
            <w:tcW w:w="4618" w:type="dxa"/>
            <w:tcBorders/>
            <w:vAlign w:val="bottom"/>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ая политик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15" w:hRule="atLeast"/>
          <w:cantSplit w:val="true"/>
        </w:trPr>
        <w:tc>
          <w:tcPr>
            <w:tcW w:w="4618" w:type="dxa"/>
            <w:tcBorders/>
            <w:vAlign w:val="bottom"/>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туризма и молодежная политик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тие человеческого капитал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3</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8</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дравоохранения**</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ультуры**</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рынка труд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тие отраслей и модернизация экономики**</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ая политик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15" w:hRule="atLeast"/>
          <w:cantSplit w:val="true"/>
        </w:trPr>
        <w:tc>
          <w:tcPr>
            <w:tcW w:w="4618" w:type="dxa"/>
            <w:tcBorders/>
            <w:vAlign w:val="bottom"/>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ая инфраструктура</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15" w:hRule="atLeast"/>
          <w:cantSplit w:val="true"/>
        </w:trPr>
        <w:tc>
          <w:tcPr>
            <w:tcW w:w="4618" w:type="dxa"/>
            <w:tcBorders/>
            <w:vAlign w:val="bottom"/>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траслей экономики и инфраструктуры</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аука и инновационное развитие*</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общественной безопасности и защита населения</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15" w:hRule="atLeast"/>
          <w:cantSplit w:val="true"/>
        </w:trPr>
        <w:tc>
          <w:tcPr>
            <w:tcW w:w="4618" w:type="dxa"/>
            <w:tcBorders/>
          </w:tcPr>
          <w:p>
            <w:pPr>
              <w:pStyle w:val="Normal"/>
              <w:spacing w:lineRule="atLeast" w:line="240" w:before="0" w:after="12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национальной безопасности</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1121" w:type="dxa"/>
            <w:tcBorders/>
          </w:tcPr>
          <w:p>
            <w:pPr>
              <w:pStyle w:val="Normal"/>
              <w:spacing w:lineRule="atLeast" w:line="240" w:before="0" w:after="120"/>
              <w:jc w:val="center"/>
              <w:rPr/>
            </w:pPr>
            <w:r>
              <w:rPr>
                <w:rFonts w:cs="Times New Roman" w:ascii="Times New Roman" w:hAnsi="Times New Roman"/>
                <w:sz w:val="24"/>
                <w:szCs w:val="24"/>
              </w:rPr>
              <w:t>3,8</w:t>
            </w:r>
          </w:p>
        </w:tc>
      </w:tr>
      <w:tr>
        <w:trPr>
          <w:trHeight w:val="315" w:hRule="atLeast"/>
          <w:cantSplit w:val="true"/>
        </w:trPr>
        <w:tc>
          <w:tcPr>
            <w:tcW w:w="461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Эффективное государство**</w:t>
            </w:r>
          </w:p>
        </w:tc>
        <w:tc>
          <w:tcPr>
            <w:tcW w:w="9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2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22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1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tLeast" w:line="240" w:before="0" w:after="0"/>
        <w:jc w:val="both"/>
        <w:rPr>
          <w:rFonts w:ascii="Times New Roman" w:hAnsi="Times New Roman" w:cs="Times New Roman"/>
        </w:rPr>
      </w:pPr>
      <w:r>
        <w:rPr>
          <w:rFonts w:cs="Times New Roman" w:ascii="Times New Roman" w:hAnsi="Times New Roman"/>
        </w:rPr>
        <w:t>* С учетом расходов на науку в сфере обеспечения обороны и безопасности.</w:t>
      </w:r>
    </w:p>
    <w:p>
      <w:pPr>
        <w:pStyle w:val="Normal"/>
        <w:spacing w:lineRule="atLeast" w:line="240" w:before="0" w:after="0"/>
        <w:jc w:val="both"/>
        <w:rPr>
          <w:rFonts w:ascii="Times New Roman" w:hAnsi="Times New Roman" w:cs="Times New Roman"/>
        </w:rPr>
      </w:pPr>
      <w:r>
        <w:rPr>
          <w:rFonts w:cs="Times New Roman" w:ascii="Times New Roman" w:hAnsi="Times New Roman"/>
        </w:rPr>
        <w:t>** Без учета расходов на науку и инновационное развитие.</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общий объем расходов бюджетной системы в среднесрочной перспективе будет незначительно снижаться с 36,5 % ВВП в 2012 году до 36,1% ВВП в 2016 году, что обусловлено применением бюджетного прави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ной системы на социальную политику и пенсионное обеспечение сохраняются примерно на одном уровне в течение всего прогнозного периода (около 12,5 - 12,9% ВВП), что обусловлено необходимостью выполнения взятых Правительством Российской Федерации публичных нормативных обязательств, обеспечением сбалансированности внебюджетных фондов, а также обязательствами по выплаты пенсий и пособ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развитие человеческого капитала снижаются в среднесрочной перспективе на 0,7% ВВП по сравнению с уровнем 2013 года, что в основном обусловлено существенным сокращением в номинальном выражении финансирования расходов на образование и здравоохранение на федеральном уровне. При этом финансирование дополнительных расходов, направляемых на реализацию указов Президента Российской Федерации от 7 мая 2012 г., обеспечивается в основном за счет мер по повышению эффективности и оптимизации расхо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развитие отраслей и модернизацию экономики снижаются на 0,6% ВВП по сравнению с объемом расходов в 2013 году. Данное снижение обусловлено сокращением расходов, направляемых на развитие отраслей и транспортной инфраструктуры (-0,2 п.п.) и ЖКХ </w:t>
        <w:br/>
        <w:t>(-0,3 п. пун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науку и инновационное развитие сокращаются с 1,1% ВВП до 0,9% ВВП. Данное сокращение обусловлено снижением в номинальном выражении расходов федерального бюджета на фундаментальные исследования и прикладные научные иссле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орону и безопасность к 2016 году вырастут с 6% ВВП в 2013 году до 6,4% ВВП в 2016 году. Данные расходы рассчитаны исходя из необходимости реализации принятой Президентом Российской Федерации Государственной программы вооружения на 2011 - 2020 годы. Вместе с тем бюджетные расходы на оборону и безопасность уменьшены за счет использования в 2014 - 2016 гг. кредитных ресурсов на финансирование мероприятий вышеуказанной программы. Вместе с тем в части денежного довольствия военнослужащих и приравненных к ним лиц в 2014 году не предусмотрена индексация на темп роста инфляции, что вызвано необходимостью обеспечения сбалансированности федерального бюджета в среднесрочный период. Однако после 2014 года предусматривается индексация денежного довольствия военнослужащих и приравненных к ним лиц на инфляцию с 1 октября ежегод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оздание эффективного государства в среднесрочный период также будут сохраняться примерно на одинаковом уровне 2,6 - 2,7% ВВП. Данные расходы в основном включают расходы на содержание госаппарата, расходы на оплату труда госслужащих, расходы на обслуживание государственного долга Российской Федерации, содержание судебной системы, обеспечение международных обязатель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описанная динамика расходов приведет к снижению доли инвестиционных расходов в общем объеме расходов бюджетной системы. Данное снижение в основном обусловлено динамикой инвестиционных расходов федерального бюджета. При этом темпы роста расходов бюджетной системы на потребление на протяжении всего прогнозного периода также останутся положительным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Российской Федерации по данному варианту будет увеличиваться и к концу 2016 году составит около 16 - 17% ВВП.</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период 2013 - 2016 гг. планируется пополнение Резервного фонда за счет средств нефтегазовых доходов, однако в 2015 году возможно незначительное расходование средств фонда на обеспечение сбалансированности федерального бюдже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окупный объем Резервного фонда и Фонда национального благосостояния к 2016 году составит 7,1 - 7,4% ВВП.</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2.4. Факторы экономического роста</w:t>
      </w:r>
    </w:p>
    <w:p>
      <w:pPr>
        <w:pStyle w:val="Normal"/>
        <w:keepNext w:val="true"/>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е годы динамичный рост российской экономики со среднегодовым темпом около 7% более чем наполовину определялся эффектом улучшения внешнеэкономической конъюнктуры, ростом добычи и экспорта углеводородов и сырья, а также реализацией общих преимуществ догоняющего развития (около 4 п.п. прироста ВВП в год). Вклад накопления капитала и увеличения занятости добавлял к росту ВВП еще около 2,5 п. пункта. Инновационная компонента развития оценивалась в 0,5 процентных пун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ризиса 2008 - 2009 гг. и особенно после завершения восстановительного периода наступила новая фаза развития российской экономики, когда структура движущих сил роста кардинально меняется. Большинство факторов роста, которые определяли восстановительный подъем в 2010 - 2011 годах, к 2012 году, по мере того как объем экономики достиг предкризисных значений, оказались исчерпанными. Это относится и к восстановлению сократившихся в период кризиса запасов, и к возможностям наращивать выпуск за счет загрузки имеющихся производственных мощностей и роста занятости. С середины 2012 года сдерживающее влияние на экономический рост в России оказывает внешнеэкономический фактор. Годовой индекс цен на нефть не превышает 100%, начиная с 2013 г., и эта тенденция сохранится в ближайшей перспективе. Динамика внешнего спроса на отечественную продукцию с 2011 года также находится в подавленном состоянии и в ближайшие годы не преодолеет 2%-ный темп роста, а его вклад в темп прироста ВВП снизится в 2014 - 2016 годах до 0,3 - 0,4 п. пунктов, т.е. сократится примерно в 4 - 5 раз по сравнению с докризисными значениями. Ограничения со стороны факторов производства резко снизили возможности использования традиционных факторов поддержки экономического роста. Относительно высокие (по сравнению с двумя первыми посткризисными годами) цены на нефть в значительно меньшей степени трансформируются в экономический рост, а нефтяные доходы в большей степени становятся источником оттока капитала. В результате, вклад этого фактора в темп прироста ВВП в 2014 - 2016 годах не превысит 0,3 п.п., т.е. снизится более чем в 5 раз по сравнению с докризисными значения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экономического роста в предстоящие годы будут выступать повышение конкурентоспособности отечественной продукции, импортозамещение, а также повышение инвестиционной активности экономики, преодоление существующих ограничений для расширения инвестиционной деятельности и развития малого бизнеса. Включение этих факторов предполагает быстрое улучшение производственной и транспортной инфраструктуры и создание благоприятных условий для частного инвестирования и привлечения капитала. Основной вариант прогноза предполагает заметное улучшение бизнес среды, благодаря чему инвестиции становятся одним из основных драйверов роста. Предполагается, что темпы роста инвестиций в основной капитал за счет всех источников в 2015 - 2016 годах достигнут уровня 105,6  - 106,0%. Вариант предполагает создание условий для возврата тенденций притока капитала в 2014 - 2016 годах, роста кредитования инновационных и перспективных проектов, даже при сохранении жестких условий на мировых финансовых рынках. Норма накопления основного капитала повысится с 21,7% ВВП в 2012 году до 23,2% в 2016 году, что заметно превысит докризисный уровень, но еще недостаточно для масштабной модернизации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роста основного капитала в темп прироста ВВП в 2015 - 2016 годах повысится до 1,5-1,9 п.п., в т.ч. вклад частного капитала - до 1,4-1,7 п.п., при этом вклад инвестиций в расширение экспорта составит 0,2-0,3 п. пунктов прироста ВВП. Важным фактором ускорения экономического роста в среднесрочной и особенно в долгосрочной перспективе выступает увеличение вложений в человеческий капитал, т.е. развитие образования, здравоохранения и науки, а также реализация государственных программ, направленных на повышение эффективности и конкурентоспособности отечественного производства, и особенно развитие высокотехнологичных видов производств. Совокупный вклад фактора роста эффективности экономики в темп прироста ВВП в этом варианте повышается за этот период с 0,7 п.п. до 0,9 п. пункта. Таким образом, несмотря на усиление экономических ограничений, рост ВВП может ускориться с 1,8% в 2013 годах до 3,0-3,3% в 2014 - 2016 год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новное влияние инновационных факторов роста следует ожидать после 2016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ы основных факторов, включая финансирования инновационных секторов и инфраструктурной сферы в соответствии с базовым вариантом развития и финансирования из бюджетной системы, показаны в таблице. </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клады финансирования основных секторов и государственных</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рамм по базовому варианту</w:t>
      </w:r>
    </w:p>
    <w:p>
      <w:pPr>
        <w:pStyle w:val="Normal"/>
        <w:keepNext w:val="tru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темп прироста ВВП, в п.п.)</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4454"/>
        <w:gridCol w:w="869"/>
        <w:gridCol w:w="869"/>
        <w:gridCol w:w="869"/>
        <w:gridCol w:w="869"/>
        <w:gridCol w:w="1255"/>
      </w:tblGrid>
      <w:tr>
        <w:trPr>
          <w:tblHeader w:val="true"/>
          <w:cantSplit w:val="true"/>
        </w:trPr>
        <w:tc>
          <w:tcPr>
            <w:tcW w:w="4454"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 2016 годы</w:t>
            </w:r>
          </w:p>
        </w:tc>
      </w:tr>
      <w:tr>
        <w:trPr>
          <w:tblHeader w:val="true"/>
          <w:cantSplit w:val="true"/>
        </w:trPr>
        <w:tc>
          <w:tcPr>
            <w:tcW w:w="445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54"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негодовой темп прироста ВВП</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445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ч. за счет факторов:</w:t>
            </w:r>
          </w:p>
        </w:tc>
        <w:tc>
          <w:tcPr>
            <w:tcW w:w="86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частных инвестиций в расширение производства и экспорта</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ч. в рост экспорта</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еловеческий капитал (БС)</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разование</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7</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4</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1</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9</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2</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вестиции в транспортную инфраструктуру (БС)</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6</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6</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3</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ысокотехнологичные отрасли и наука</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5</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5</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6</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звитие высокотехнологичных отраслей (ГП)</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8</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1</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1</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3</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аучные исследования и разработки (БС)</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7</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5</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3</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ороноспособность и безопасность</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9</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0</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1</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2</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ересечение факторов</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445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ругие факторы роста</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86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дополнительная потребность финансирования ключевых расходов, которые могут стимулировать долгосрочный рост. Эта потребность в основном заявлена в рамках дополнительных расходов по госпрограммам и оценивается в период 2014 - 2016 гг. в размере 1,1-1,2% ВВП. За счет улучшения общей инфраструктуры и расходов на высокотехнологические сектора и машиностроение экономический рост может увеличиться в 2015 - 2016 годах на 0,3 - 0,4 п. пункта. При этом, принимая во внимание долгосрочную отдачу от расходов на человеческий капитала и науку основной эффект будет наблюдаться за прогнозным периодом. В то же время финансирование этих дополнительных расходов не может быть осуществлено в рамках бюджетных правил.</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bookmarkStart w:id="2" w:name="RANGE!B42%3AG75"/>
      <w:bookmarkEnd w:id="2"/>
      <w:r>
        <w:rPr>
          <w:rFonts w:cs="Times New Roman" w:ascii="Times New Roman" w:hAnsi="Times New Roman"/>
          <w:sz w:val="28"/>
          <w:szCs w:val="28"/>
        </w:rPr>
        <w:t>Формирование спроса</w:t>
      </w:r>
    </w:p>
    <w:p>
      <w:pPr>
        <w:pStyle w:val="Normal"/>
        <w:keepNext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замедление экономического роста полностью связано с замедлением внутреннего спроса, прирост которого сократился до 2,5 против 9,1% в 2011 году и 5,3% в 2012 году. Резкое замедление продемонстрировали и потребительские и инвестиционные расходы, полностью иссяк цикл посткризисного накопления запасов. Динамика валового накопления была основным двигателем посткризисного роста и обеспечивала в 2010-2011 годах более 5 п.п. роста ВВП. В 2012 году вклад в рост этой компоненты снизился до 1,7 п.п., ожидается, что в 2013 году вклад составит только 0,5 п. пункта. Основным драйвером роста второй год подряд остаются потребительские расходы домашних хозяйств. При этом если в прошлом году они обеспечивали прирост ВВП на 3,3 п.п., то в 2013 году ожидается, что это значение снизится до 1,7 п. пунк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а фоне снижение внутреннего спроса сильно ослабевает негативный вклад в рост ВВП чистого экспорта. Если в 2011 году динамика чистого экспорта замедляла экономический рост на 4,2 п.п., в 2012 году на 1,6 п.п., то 2013 году этот вклад, по оценке, снизится до 0,5 п. пункта. При невысоком потенциале наращивания экспортных поставок, связанном с низким внешним спросом и производственными ограничениями экспорта нефти, снижение негативного вклада внешней торговли обеспечивается резким замедлением роста импорта товаров до 1,2 процент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используемого ВВП, %</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0" w:type="dxa"/>
        <w:tblLayout w:type="fixed"/>
        <w:tblCellMar>
          <w:top w:w="0" w:type="dxa"/>
          <w:left w:w="0" w:type="dxa"/>
          <w:bottom w:w="0" w:type="dxa"/>
          <w:right w:w="0" w:type="dxa"/>
        </w:tblCellMar>
      </w:tblPr>
      <w:tblGrid>
        <w:gridCol w:w="3708"/>
        <w:gridCol w:w="847"/>
        <w:gridCol w:w="963"/>
        <w:gridCol w:w="803"/>
        <w:gridCol w:w="963"/>
        <w:gridCol w:w="963"/>
        <w:gridCol w:w="938"/>
      </w:tblGrid>
      <w:tr>
        <w:trPr>
          <w:tblHeader w:val="true"/>
          <w:cantSplit w:val="true"/>
        </w:trPr>
        <w:tc>
          <w:tcPr>
            <w:tcW w:w="3708"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864"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cantSplit w:val="true"/>
        </w:trPr>
        <w:tc>
          <w:tcPr>
            <w:tcW w:w="370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38"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370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ВП используемый</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сходы на конечное потребление</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4</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1</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9</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5</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9</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машних хозяйств</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1</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2</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6</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9</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9</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9</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ого управления</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8</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4</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9</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2</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6</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7</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аловое накопление</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2</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7</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8</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4</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9</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аловое накопление основного капитала</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4</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7</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2</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2</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2</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зменение запасов</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истый экспорт</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5</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2</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Экспорт товаров и услуг</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1</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3</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5</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5</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6</w:t>
            </w:r>
          </w:p>
        </w:tc>
      </w:tr>
      <w:tr>
        <w:trPr>
          <w:cantSplit w:val="true"/>
        </w:trPr>
        <w:tc>
          <w:tcPr>
            <w:tcW w:w="37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мпорт товаров и услуг</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6</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9</w:t>
            </w:r>
          </w:p>
        </w:tc>
        <w:tc>
          <w:tcPr>
            <w:tcW w:w="80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0</w:t>
            </w:r>
          </w:p>
        </w:tc>
        <w:tc>
          <w:tcPr>
            <w:tcW w:w="96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8</w:t>
            </w:r>
          </w:p>
        </w:tc>
        <w:tc>
          <w:tcPr>
            <w:tcW w:w="9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6</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экономический рост ускорится и будет составлять 3 - 3,3% в год. Это ускорение в основном будет связано с внутренним спросом и прежде всего с восстановлением роста валового накопления основного капитала. Вклад динамики этой компоненты в рост ВВП повысится с 0,6 п.п. в 2013 году до 0,9 - 1,3 п.п. в 2014 - 2016 гг., за счет ускорения прироста инвестиций с 2,5% в 2013 году до 3,9 - 6,0% в 2014 - 2016 годах. Динамика потребительских расходов населения будет относительно устойчивой и будет расти около 4% в год. При этом в силу высокой доли потребления в совокупном спросе эта динамика будет обеспечивать около двух третей экономического роста. В целом рост внутреннего спроса будет постепенно ускоряться: после увеличения в 2013 году на 2,5%, в 2014 - 2016 гг. прирост составит 3 - 3,8% за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ый вклад чистого экспорта в прирост ВВП в 2014 - 2016 гг. практически полностью иссякнет. В основном это будет связано с сохранением невысокого спроса на импорт. Несмотря на ускорение роста внутреннего спроса темпы импорта в 2014 - 2016 годах будут составлять 2,1 - 3,8% в год. В наибольшей степени этот рост будет связан с ростом спроса на импортируемые инвестиционные товары и товары промежуточного потребления, отражая ускорение роста инвестиционного спроса и повышение роли совместных производств и импортных комплектующих. Доля инвестиционных товаров в структуре импорта вырастет с 25,2% в 2013 году до 27,1% в 2016 году, практически достигнув предкризисных максимумов. Доля импорта промежуточной продукции будет сохраняться на уровне, близком к трети от общего объема импор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процессы вытеснения импорта будут характерны для потребительского рынка. Потребительские расходы будут все в большей степени ориентироваться на отечественные товары по мере повышения их конкурентоспособности и увеличения выпуска на совместных производствах. Физический темп роста потребительского импорта замедлится до 1,4% в год (в среднем за 2014 - 2016 гг.), при этом в структуре импорта доля потребительской продукции снизится с 42,2% в 2013 году до 40,3% в 2016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динамика импорта будет уступать динамике внутреннего спроса, т.е. продолжится тенденция постепенной ориентации внутреннего спроса на отечественную продукцию. Если в 2011 году более половины прироста внутреннего спроса удовлетворялось за счет импорта товаров и услуг, в 2013 году - около 40%, то к 2016 году эта доля снизится до менее 30 процентов.</w:t>
      </w:r>
    </w:p>
    <w:p>
      <w:pPr>
        <w:pStyle w:val="Normal"/>
        <w:spacing w:lineRule="atLeas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 же время не ожидается существенного увеличения объемов экспорта, даже несмотря на нормализацию экономической ситуации в странах торговых партнерах и благоприятную для экспортеров курсовую динамику. В силу высокой доли экспорта ТЭК и серьезных ограничений, связанных с возможностями наращивать его экспорт, среднегодовая динамика общих экспортных поставок в 2014 - 2016 гг. не превысит 1,2%. Номинальные объемы экспорта будут сокращаться за счет ожидаемого снижения цен на нефть. Если в 2012 году объемы товарного экспорта достигли максимального в российской истории уровня в 528 млрд. долларов, то к 2014 году ожидается снижение до 506 млрд. долларов США, после чего рост восстановится и к 2016 году достигнет 518 млрд. долларов США. Такая динамика подразумевает восстановление умеренного роста мировых цен на все группы металлов, удобрения, сельскохозяйственную продукцию, а также существенное ускорения роста несырьевого экспорта. Темпы прироста физических поставок на экспорт машин, оборудования и транспортных средств возрастают с 0,9% в 2013 году до 6,3% в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нижение стоимостных объемов экспорта в прогнозный период сохраняет долгосрочную тенденцию снижения доли экспорта в ВВП. Если в первой половине 2000-х годов доля товарного экспорта в ВВП превышала 30%, то к 2013 году она снизилась до 24%, а в 2016 году составит 20,7%. Похожая траектория касается также товарного импорта, доля которого до кризиса составляла более 17% в ВВП, к 2013 году снизилась до 16% и к 2016 году, ожидается, составит 15,3%. Таким образом, открытость российской экономики, измеренная долей суммарного внешнеторгового оборота в ВВП, снизится со значений, близких к 50% в начале 2000-х годов, до 40% в 2013 году и до 36% в 2016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цит внешнеторгового сальдо также будет сокращаться с уровня около 10% ВВП в 2010 - 2012 годах до 8% ВВП в 2013 году и 5% в 2016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ВВП со стороны компонент спроса в основном будет связана со снижением доли экспорта в ВВП, которое определит увеличение веса компонент внутреннего спроса. Потребительские расходы вырастут по отношению к ВВП с 48,2% в 2012 году до 49,9% в 2016 году. Доля валового накопления в ВВП уже в 2013 году достигнет максимального докризисного уровня 2008 года - 22% и увеличится до 23,2% к 2016 год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ные сдвиги в экономи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 производства ВВП также можно ожидать ряд структурных изменений. В 2013 году замедление роста ВВП связано прежде всего с замедлением прироста промышленного производства и торговли. Снижение внешнего спроса привело к тому, что вклад добывающей промышленности в рост ВВП в 2013 году будет отрицательным. Обрабатывающие производства после прироста добавленной стоимости в 2012 году на 3,3% сократили свой рост до 0,9%. Если в целом промышленное производство обеспечило рост ВВП в 2012 году на 0,5 п.п., то в 2013 году его вклад в прирост ВВП снизился до 0,1 п. пункта. Динамика добавленной стоимости в торговле снизилась еще в большей степени - с 6,5% в 2012 году до 1,6% в 2013 году, а вклад в рост ВВП сократился соответственно с 1,1 п.п. до 0,3 п. пункта. За этим сокращением прежде всего стояло резкое снижение активности в оптовом секторе, рост в котором сократился до 1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дление роста экономики отразилось на замедлении спроса на энергоносители и транспортные услуги, в результате вклад энергетики и транспорта в рост ВВП в 2013 году будет близок к нулю.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урожая после аномалии прошлого года обеспечит положительный вклад в рост ВВП со стороны агропромышленного комплекса. Если в прошлом году сектор обеспечил снижение ВВП на 0,1 п.п., то в 2013 году ВВП за счет сельского хозяйства вырастет на 0,2 п. пунк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финансовой деятельности продолжает поддерживать рост экономики благодаря сохранению высокого роста кредитования и обеспечивает прирост ВВП в 2013 году на 0,4 п. пунк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рост ВВП ускорится с 1,8% в 2013 году </w:t>
        <w:br/>
        <w:t xml:space="preserve">до 3 - 3,3% в 2014 - 2016 годах. Одним из факторов будет ускорение роста обрабатывающей промышленности во многом за счет восстановления роста машиностроения, обусловленного реализацией государственных программ и развитием ОПК. Кроме того, реализация инвестпрограмм компаний инфраструктурного сектора обусловит рост спроса на продукцию инвестиционного назначения. В целом вклад промышленности в рост ВВП стабилизируется на уровне около 0,4 п. пунк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инвестиционного спроса также приведет к тому, что вклад строительства в рост ВВП будет повышаться. Однако прогнозируемые низкие темпы роста вводов жилья будут замедлять рост добавленной стоимости отрасл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20% от роста ВВП будет обеспечивать рост торговли. Ускорение роста экономики приведет к возобновлению роста оптовой торговли, а стабильный рост доходов населения и рост потребительского кредитования будут поддерживать рост розничной торговли. Вклад в динамику ВВП этого сектора повысится до 0,6 - 0,7 п. пун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роста экономики и промышленности приведет к росту спроса на транспортные услуги. Также этому будет способствовать ограничение роста тарифов в 2014 - 2016 годах. Рост спроса в сочетании с "расшивкой узких мест" и реализацией проектов развития транспортной инфраструктуры (в том числе ускорением ввода автомобильных дорог) позволят обеспечить положительный вклад в рост ВВП со стороны транспортного сектор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развития кредитования (не только потребительского, но и кредитования реального сектора) обеспечат положительный вклад в рост ВВП со стороны финансового сектор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ВВП в разрезе видов экономической деятельности, %</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935"/>
        <w:gridCol w:w="826"/>
        <w:gridCol w:w="847"/>
        <w:gridCol w:w="921"/>
        <w:gridCol w:w="860"/>
        <w:gridCol w:w="844"/>
        <w:gridCol w:w="837"/>
      </w:tblGrid>
      <w:tr>
        <w:trPr>
          <w:tblHeader w:val="true"/>
          <w:trHeight w:val="294" w:hRule="atLeast"/>
          <w:cantSplit w:val="true"/>
        </w:trPr>
        <w:tc>
          <w:tcPr>
            <w:tcW w:w="393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3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356" w:hRule="atLeast"/>
          <w:cantSplit w:val="true"/>
        </w:trPr>
        <w:tc>
          <w:tcPr>
            <w:tcW w:w="39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1"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cantSplit w:val="true"/>
        </w:trPr>
        <w:tc>
          <w:tcPr>
            <w:tcW w:w="3935" w:type="dxa"/>
            <w:tcBorders>
              <w:top w:val="single" w:sz="4" w:space="0" w:color="000000"/>
            </w:tcBorders>
            <w:shd w:fill="FFFFFF" w:val="clear"/>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ВП произведенный</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ельское хозяйство, охота и лесное хозяйство</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ыболовство, рыбоводство</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2</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3</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9</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2</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8</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7</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6</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3</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оительство</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4</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4</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7</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8</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6</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7</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6</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6</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тиницы и рестораны</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 аренда и предоставление услуг</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обязательное социальное обеспечение</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3</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w:t>
            </w:r>
          </w:p>
        </w:tc>
      </w:tr>
      <w:tr>
        <w:trPr>
          <w:cantSplit w:val="true"/>
        </w:trPr>
        <w:tc>
          <w:tcPr>
            <w:tcW w:w="3935" w:type="dxa"/>
            <w:tcBorders/>
            <w:shd w:fill="FFFFFF" w:val="clear"/>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разование</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3935" w:type="dxa"/>
            <w:tcBorders/>
            <w:shd w:fill="FFFFFF" w:val="clear"/>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Здравоохранение и предоставление социальных услуг</w:t>
            </w:r>
          </w:p>
        </w:tc>
        <w:tc>
          <w:tcPr>
            <w:tcW w:w="82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8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9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8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c>
          <w:tcPr>
            <w:tcW w:w="8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83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возобновится тенденция относительного снижения доли промышленности. Доля промышленного производства снизится с 25,1% ВВП в 2012 году до 24,6% в 2013 году и до 22,8% в 2016 году. Существенно сократит свой вес в общем объеме производства добыча полезных ископаемых с 9,3% ВВП в 2012 году до 8,7% ВВП в 2013 году и до 7,5% ВВП в 2016 году. Это будет происходить как за счет стабилизации объемов выпуска, так и за счет ожидаемого снижения цен на нефть. Обрабатывающие производства продолжат постепенно снижать свою долю в ВВП с 12,9% в 2013 году до 12,3% в 2016 году за счет низкого потенциала роста в ряде сырьевых экспортоориентированных производств и относительно более низкого роста цен на свою продукцию. Доля энергетики также будет сокращаться, во многом за счет ценового фактора в результате ограничения роста тариф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плеска роста в 2011 году доля сектора "Сельское хозяйство" в последующие годы будет постепенно сокращаться, что соответствует долгосрочной тенденции; доля сектора "Рыболовство" в структуре ВВП останется практически без изменений.</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ирост добавленной стоимости по основным секторам, %</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3858"/>
        <w:gridCol w:w="950"/>
        <w:gridCol w:w="831"/>
        <w:gridCol w:w="1076"/>
        <w:gridCol w:w="856"/>
        <w:gridCol w:w="840"/>
        <w:gridCol w:w="875"/>
      </w:tblGrid>
      <w:tr>
        <w:trPr>
          <w:tblHeader w:val="true"/>
          <w:cantSplit w:val="true"/>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7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571"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cantSplit w:val="true"/>
        </w:trPr>
        <w:tc>
          <w:tcPr>
            <w:tcW w:w="385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ВВП</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оргуемые сектора</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ельское хозяйство, лесное хозяйство</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8</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0</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еторгуемые сектора</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5</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роительство</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Финансовые услуги</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6</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w:t>
            </w:r>
          </w:p>
        </w:tc>
      </w:tr>
      <w:tr>
        <w:trPr>
          <w:cantSplit w:val="true"/>
        </w:trPr>
        <w:tc>
          <w:tcPr>
            <w:tcW w:w="385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чие неторгуемые сектора</w:t>
            </w:r>
          </w:p>
        </w:tc>
        <w:tc>
          <w:tcPr>
            <w:tcW w:w="95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83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8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84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87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tLeast" w:line="360" w:before="0" w:after="0"/>
        <w:ind w:firstLine="709"/>
        <w:jc w:val="both"/>
        <w:rPr>
          <w:rFonts w:ascii="Times New Roman" w:hAnsi="Times New Roman" w:cs="Times New Roman"/>
          <w:sz w:val="28"/>
          <w:szCs w:val="28"/>
        </w:rPr>
      </w:pPr>
      <w:r>
        <w:drawing>
          <wp:anchor behindDoc="0" distT="60960" distB="49530" distL="290830" distR="250190" simplePos="0" locked="0" layoutInCell="0" allowOverlap="1" relativeHeight="16">
            <wp:simplePos x="0" y="0"/>
            <wp:positionH relativeFrom="column">
              <wp:posOffset>2514600</wp:posOffset>
            </wp:positionH>
            <wp:positionV relativeFrom="paragraph">
              <wp:posOffset>114300</wp:posOffset>
            </wp:positionV>
            <wp:extent cx="3242310" cy="2602865"/>
            <wp:effectExtent l="0" t="0" r="0" b="0"/>
            <wp:wrapSquare wrapText="bothSides"/>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12" t="-14" r="-12" b="-14"/>
                    <a:stretch>
                      <a:fillRect/>
                    </a:stretch>
                  </pic:blipFill>
                  <pic:spPr bwMode="auto">
                    <a:xfrm>
                      <a:off x="0" y="0"/>
                      <a:ext cx="3242310" cy="2602865"/>
                    </a:xfrm>
                    <a:prstGeom prst="rect">
                      <a:avLst/>
                    </a:prstGeom>
                  </pic:spPr>
                </pic:pic>
              </a:graphicData>
            </a:graphic>
          </wp:anchor>
        </w:drawing>
      </w:r>
      <w:r>
        <w:rPr>
          <w:rFonts w:cs="Times New Roman" w:ascii="Times New Roman" w:hAnsi="Times New Roman"/>
          <w:sz w:val="28"/>
          <w:szCs w:val="28"/>
        </w:rPr>
        <w:t>В целом рост неторгуемых секторов будет опережать рост торгуемого сектора. Строительство будет расти в 2014 - 2016 гг. на 2,9-4,8%, несколько повышая свой вес в ВВП. Рост оптовой и розничной торговли составит 3,4-4%. Рост прочих неторгуемых секторов обеспечит прежде всего высокий вклад операций с недвижимым имуществом. Таким образом, в 2013 - 2016 гг. темпы роста в неторгуемых секторах будут на 1-2 п.п. выше темпов роста в торгуемых сектор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 повышать свой вес ВВП услуги с большой долей бюджетного финансирования, такие как образование, здравоохранение и госуправление в результате реформирования этих отраслей и повышения заработной платы в бюджетном сектор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0"/>
        <w:jc w:val="center"/>
        <w:rPr>
          <w:rFonts w:ascii="Times New Roman" w:hAnsi="Times New Roman" w:cs="Times New Roman"/>
          <w:bCs/>
          <w:sz w:val="28"/>
          <w:szCs w:val="28"/>
        </w:rPr>
      </w:pPr>
      <w:r>
        <w:rPr>
          <w:rFonts w:cs="Times New Roman" w:ascii="Times New Roman" w:hAnsi="Times New Roman"/>
          <w:bCs/>
          <w:sz w:val="28"/>
          <w:szCs w:val="28"/>
        </w:rPr>
        <w:t>Энергоэффективность</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pPr>
      <w:r>
        <w:rPr>
          <w:rFonts w:cs="Times New Roman" w:ascii="Times New Roman" w:hAnsi="Times New Roman"/>
          <w:sz w:val="28"/>
          <w:szCs w:val="28"/>
        </w:rPr>
        <w:t>В 2012 году энергоэффективность экономики повысилась на 3%. Это повышение было меньше, чем в среднем в период 2001-2007 годов (5% в год). Аналогичная тенденция сложилась в динамике электроэффективности (повышение в 2012 году на 1,8% и на 4,3% в год в среднем за 2001-2007 годы). При этом сезонными особенностями, повлиявшими на рост энергопотребления, были: теплое лето (+1,6</w:t>
      </w:r>
      <w:r>
        <w:rPr>
          <w:rFonts w:cs="Times New Roman" w:ascii="Times New Roman" w:hAnsi="Times New Roman"/>
          <w:sz w:val="28"/>
          <w:szCs w:val="28"/>
          <w:vertAlign w:val="superscript"/>
        </w:rPr>
        <w:t>0</w:t>
      </w:r>
      <w:r>
        <w:rPr>
          <w:rFonts w:cs="Times New Roman" w:ascii="Times New Roman" w:hAnsi="Times New Roman"/>
          <w:sz w:val="28"/>
          <w:szCs w:val="28"/>
        </w:rPr>
        <w:t>С), а также аномально холодное начало года на Северном Кавказе и холодный декабрь на Европейской части и в южной половине Азиатской части России (по данным Росгидромета, среднегодовая аномалия температуры воздуха в 2012 году составила +1,1</w:t>
      </w:r>
      <w:r>
        <w:rPr>
          <w:rFonts w:cs="Times New Roman" w:ascii="Times New Roman" w:hAnsi="Times New Roman"/>
          <w:sz w:val="28"/>
          <w:szCs w:val="28"/>
          <w:vertAlign w:val="superscript"/>
        </w:rPr>
        <w:t>°</w:t>
      </w:r>
      <w:r>
        <w:rPr>
          <w:rFonts w:cs="Times New Roman" w:ascii="Times New Roman" w:hAnsi="Times New Roman"/>
          <w:sz w:val="28"/>
          <w:szCs w:val="28"/>
        </w:rPr>
        <w:t xml:space="preserve">С).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теемкость ВВП возросла на 0,3% при снижении на 6% в среднем за 2011 - 2007 годы, что связано с ускорением в 2012 году темпов роста внутреннего потребления бензина и топочного мазута. </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2374900</wp:posOffset>
            </wp:positionH>
            <wp:positionV relativeFrom="paragraph">
              <wp:posOffset>800100</wp:posOffset>
            </wp:positionV>
            <wp:extent cx="3443605" cy="2696845"/>
            <wp:effectExtent l="0" t="0" r="0" b="0"/>
            <wp:wrapSquare wrapText="bothSides"/>
            <wp:docPr id="1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3" descr=""/>
                    <pic:cNvPicPr>
                      <a:picLocks noChangeAspect="1" noChangeArrowheads="1"/>
                    </pic:cNvPicPr>
                  </pic:nvPicPr>
                  <pic:blipFill>
                    <a:blip r:embed="rId12"/>
                    <a:srcRect l="-2755" t="-3866" r="-2338" b="-2294"/>
                    <a:stretch>
                      <a:fillRect/>
                    </a:stretch>
                  </pic:blipFill>
                  <pic:spPr bwMode="auto">
                    <a:xfrm>
                      <a:off x="0" y="0"/>
                      <a:ext cx="3443605" cy="2696845"/>
                    </a:xfrm>
                    <a:prstGeom prst="rect">
                      <a:avLst/>
                    </a:prstGeom>
                  </pic:spPr>
                </pic:pic>
              </a:graphicData>
            </a:graphic>
          </wp:anchor>
        </w:drawing>
      </w:r>
      <w:r>
        <w:rPr>
          <w:rFonts w:cs="Times New Roman" w:ascii="Times New Roman" w:hAnsi="Times New Roman"/>
          <w:sz w:val="28"/>
          <w:szCs w:val="28"/>
        </w:rPr>
        <w:t>Иная ситуация сложилась в потреблении газа. В 2012 году газоемкость ВВП снизилась на 4,6% - больше чем в среднем за 2001-2007 годы (4,1%). Одной из причин является снижение объемов как внутреннего потребления, так и спроса на  внешнем рынк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не предполагается значительных изменений в объемах добычи и внутреннего потребления энергоресурсов. При этом при приросте ВВП на 1,8% энергоемкость, по оценкам, снизится незначительно - на 0,7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дление темпов роста российской экономики обостряет проблемы уровня конкурентоспособности российского производства и эффективности использования энергоресурсов. </w:t>
      </w:r>
    </w:p>
    <w:p>
      <w:pPr>
        <w:pStyle w:val="Normal"/>
        <w:spacing w:lineRule="atLeast" w:line="360" w:before="0" w:after="0"/>
        <w:ind w:firstLine="709"/>
        <w:jc w:val="both"/>
        <w:rPr/>
      </w:pPr>
      <w:r>
        <w:rPr>
          <w:rFonts w:cs="Times New Roman" w:ascii="Times New Roman" w:hAnsi="Times New Roman"/>
          <w:sz w:val="28"/>
          <w:szCs w:val="28"/>
        </w:rPr>
        <w:t xml:space="preserve">В 2013 году утверждена государственная программа "Энергоэффективность и развитие энергетики" (распоряжение Правительства Российской Федерации № 512-р от 3 апреля 2013 г.). Реализация мероприятий госпрограммы позволит снизить энергоемкость ВВП за 2014 - 2016 гг. на 3,8%. Вместе с тем, по прогнозным оценкам, в целом по экономике энергоемкость может снизиться на 5,3% (в среднем на 1,8% в год). При этом крупные компании с государственным участием в капитале предполагают более эффективно реализовывать свой потенциал снижения энергоемкости. </w:t>
      </w:r>
      <w:r>
        <w:rPr>
          <w:rFonts w:cs="Times New Roman" w:ascii="Times New Roman" w:hAnsi="Times New Roman"/>
          <w:bCs/>
          <w:sz w:val="28"/>
          <w:szCs w:val="28"/>
        </w:rPr>
        <w:t xml:space="preserve">По данным их </w:t>
      </w:r>
      <w:r>
        <w:rPr>
          <w:rFonts w:cs="Times New Roman" w:ascii="Times New Roman" w:hAnsi="Times New Roman"/>
          <w:sz w:val="28"/>
          <w:szCs w:val="28"/>
        </w:rPr>
        <w:t xml:space="preserve">программ инновационного развития (ПИР), </w:t>
      </w:r>
      <w:r>
        <w:rPr>
          <w:rFonts w:cs="Times New Roman" w:ascii="Times New Roman" w:hAnsi="Times New Roman"/>
          <w:bCs/>
          <w:sz w:val="28"/>
          <w:szCs w:val="28"/>
        </w:rPr>
        <w:t xml:space="preserve">в среднем по компаниям </w:t>
      </w:r>
      <w:r>
        <w:rPr>
          <w:rFonts w:cs="Times New Roman" w:ascii="Times New Roman" w:hAnsi="Times New Roman"/>
          <w:sz w:val="28"/>
          <w:szCs w:val="28"/>
        </w:rPr>
        <w:t xml:space="preserve">ожидается среднегодовой темп снижения энергоемкости на 3% в год.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нергоэффективности предполагается реализация мероприятий организационного и технологического характера в различных отраслях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электроэнергетики характеризуется высокой степенью износа основных фондов, что обостряет необходимость комплексной модернизации генерирующих и электросетевых объектов. Основной потенциал повышения энергетической эффективности и энергосбережения заложен в замене существующих агрегатов на газовых ТЭЦ и ГРЭС на парогазовые и газотурбинные установки, замене существующих агрегатов на угольных ТЭЦ и ГРЭС на новые энергоэффективные паросиловые установки, во внедрении высокоэффективных кабелей, трансформаторов, синхронных компенсаторов, ограничителей тока. </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1">
            <wp:simplePos x="0" y="0"/>
            <wp:positionH relativeFrom="column">
              <wp:posOffset>2305050</wp:posOffset>
            </wp:positionH>
            <wp:positionV relativeFrom="paragraph">
              <wp:posOffset>228600</wp:posOffset>
            </wp:positionV>
            <wp:extent cx="3416935" cy="2693035"/>
            <wp:effectExtent l="0" t="0" r="0" b="0"/>
            <wp:wrapSquare wrapText="bothSides"/>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1640" t="-2101" r="-236" b="-865"/>
                    <a:stretch>
                      <a:fillRect/>
                    </a:stretch>
                  </pic:blipFill>
                  <pic:spPr bwMode="auto">
                    <a:xfrm>
                      <a:off x="0" y="0"/>
                      <a:ext cx="3416935" cy="2693035"/>
                    </a:xfrm>
                    <a:prstGeom prst="rect">
                      <a:avLst/>
                    </a:prstGeom>
                  </pic:spPr>
                </pic:pic>
              </a:graphicData>
            </a:graphic>
          </wp:anchor>
        </w:drawing>
      </w:r>
      <w:r>
        <w:rPr>
          <w:rFonts w:cs="Times New Roman" w:ascii="Times New Roman" w:hAnsi="Times New Roman"/>
          <w:sz w:val="28"/>
          <w:szCs w:val="28"/>
        </w:rPr>
        <w:t>При этом, по данным программ инновационного развития компаний энергетики, не предполагается существенного повышения эффективности энергопотребления. Так, ОАО ИНТЕР РАО ЕЭС закладывает снижение удельного расхода топлива на отпуск электроэнергии в 2014 - 2016 гг. на 2% в год, тепловой энергии - на 0,4% в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проблему при повышении энергетической эффективности в теплоснабжении и системах коммунальной инфраструктуры представляет недостаточный объем строительства и капитального ремонта. Основной потенциал повышения энергетической эффективности - в замене изношенных тепловых сетей, модернизации газовых и угольных котельных и развитии когенерации, а также в дальнейшем развитии системы учета используемых энергетических ресурсов на объектах теплоэнергетики и коммунального хозяй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сдерживании роста тарифов направлено на ограничение роста издержек российских производителей и на повышение их конкурентоспособности. Вместе с тем это может привести к ограничению финансовых ресурсов компаний коммунального сектора для реализации инвестиционных программ и предъявляет повышенные требования к эффективности производства и оптимизации издержек компаний. Для населения это решение при прочих равных условиях может привести к ограничению роста расходов на электроэнергию, газ и коммунальные услуги. При этом если в 2012 - 2013 годах потребление электроэнергии населением стабилизировалось на уровне около 77 кВт.ч в месяц на человека, то в 2014 году возможно ускорение прироста потребления до 78,6 и далее к 2016 году с более низкими темпами до 79,5 кВт.ч в месяц на человека. </w:t>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0">
            <wp:simplePos x="0" y="0"/>
            <wp:positionH relativeFrom="column">
              <wp:posOffset>1816100</wp:posOffset>
            </wp:positionH>
            <wp:positionV relativeFrom="paragraph">
              <wp:posOffset>3657600</wp:posOffset>
            </wp:positionV>
            <wp:extent cx="3971925" cy="2698750"/>
            <wp:effectExtent l="0" t="0" r="0" b="0"/>
            <wp:wrapSquare wrapText="bothSides"/>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4"/>
                    <a:srcRect l="-674" t="-2813" r="-2630" b="-1421"/>
                    <a:stretch>
                      <a:fillRect/>
                    </a:stretch>
                  </pic:blipFill>
                  <pic:spPr bwMode="auto">
                    <a:xfrm>
                      <a:off x="0" y="0"/>
                      <a:ext cx="3971925" cy="2698750"/>
                    </a:xfrm>
                    <a:prstGeom prst="rect">
                      <a:avLst/>
                    </a:prstGeom>
                  </pic:spPr>
                </pic:pic>
              </a:graphicData>
            </a:graphic>
          </wp:anchor>
        </w:drawing>
      </w:r>
      <w:r>
        <w:rPr>
          <w:rFonts w:cs="Times New Roman" w:ascii="Times New Roman" w:hAnsi="Times New Roman"/>
          <w:sz w:val="28"/>
          <w:szCs w:val="28"/>
        </w:rPr>
        <w:t>В добыче топливно-энергетических полезных ископаемых по-прежнему остаются высокими доля технологических потерь и удельный расход энергии на добычу и переработку топливных ресурсов. Сектор также характеризуется значительным износом основных фондов и требует проведения масштабной модернизации. С технологической точки зрения, наибольший потенциал энергосбережения связан с реализацией инвестиционных проектов в области систем транспортировки и утилизации нефти и газа и созданием перерабатывающих мощностей с соответствующей логистической инфраструктурой. Несмотря на прогнозируемое ограничение финансовых ресурсов компаний топливно-энергетического сектора необходимо обновление изношенных мощностей действующих трубопроводов нефти и газа. Актуальна задача обновления технологической цепочки нефтедобычи, модернизация НПЗ, а также нефтегазохимических производств пластиков и синтетических каучуков. Одновременно необходимо инвестирование в перспективные разработки, направленные на создание технологий для добычи на истощающихся месторождениях традиционных регионов, на шельфе и в новых регионах добычи, а также на развитие новых технологических направлений, включая "сланцевые" технологии, СПГ и другие.</w:t>
      </w:r>
    </w:p>
    <w:p>
      <w:pPr>
        <w:pStyle w:val="Normal"/>
        <w:spacing w:lineRule="atLeast"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можно рассматривать данные программы инновационного развития ОАО АК Транснефть, в соответствии с которыми предполагается снижение удельного потребления электроэнергии на 2% в год. ОАО НК Роснефть закладывает сокращение расхода энергии на единицу комплексной мощности НПЗ в 2013-2015 годах на 3% в год. Вместе с тем в газовой отрасли, по данным ПИР ОАО "Газпром", предполагаются более низкие темпы снижения удельного расхода топливно-энергетических ресурсов на собственные технологические нужды и потери: в 2014 - 2016 гг. - менее чем на 1,5% в год.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ей промышленности значительный резерв повышения энергоэффективности заложен в переходе к применению отраслевых наилучших доступных технологий. Реализуются механизмы технического регулирования, целевые соглашения по повышению энергоэффективности и налоговые льготы на приобретение типового оборудования высоких классов энергоэффективности. В утвержденных программах инновационного развития компаний машиностроения и других отраслей обрабатывающей промышленности заложены темпы снижения энергоемкости выше, чем в среднем по экономике. Например, ОАО "Камаз" предполагает снизить удельный расход энергии на единицу продукции в 2014 - 2016 гг. на 2,9% в год, ОАО Концерн Радиостроения "Вега" - снизить совокупные затраты энергии на единицу продукции в 2014 - 2016 годах на 3,7% в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а предполагает рост потребления энергоресурсов. Однако не оптимальные возрастные и другие параметры парка транспортных средств являются потенциалом для повышения энергоэффективности отрасли. При этом в 2010 - 2011 годах потребление электроэнергии в отрасли стабилизировалось, а удельное электропотребление снижалось. Повышение энергетической эффективности в автомобильном транспорте возможно за счет оптимизации режимов дорожного движения, обновления и замены транспортных средств на более экономичные. Обсуждаются предложения по налоговому стимулированию использования на транспорте природного газа. В железнодорожном транспорте на фоне планов по дальнейшей электрификации производства в программе инновационного развития ОАО "РЖД" заложено снижение энергоемкости производственной деятельности в предстоящий период на 1% в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основной потенциал энергосбережения связан с заменой парка тракторов на более экономичные модели, снижением потерь в тепличном хозяйстве (внедрением эффективных систем подогрева воды для полива, автоматизацией систем управления источниками тепла и микроклиматом в теплицах). Реализация подобных программ в сельском хозяйстве может требовать поддержки со стороны госуда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услуг, в бюджетной сфере, в жилищном секторе основной потенциал сокращения энергопотребления заложен в организации капитального ремонта зданий по энергоэффективным проектам, включая установку индивидуальных тепловых пунктов, установку автоматизированных узлов управления, утепление стен (межпанельных швов), чердачных и подвальных перекрытий и установку энергоэффективных стеклопакетов. Значительный потенциал повышения энергоэффективности также связан с приобретением энергоэффективных бытовых приборов и техники. Риск в реализации мероприятий в бюджетной сфере заключается в том, что ключевым источником финансирования подобных проектов являются бюджетные средства, а в среднесрочной перспективе их ресурсы будут ограничены.</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роизводительность труда</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14">
            <wp:simplePos x="0" y="0"/>
            <wp:positionH relativeFrom="column">
              <wp:posOffset>2305050</wp:posOffset>
            </wp:positionH>
            <wp:positionV relativeFrom="paragraph">
              <wp:posOffset>73025</wp:posOffset>
            </wp:positionV>
            <wp:extent cx="3414395" cy="2689860"/>
            <wp:effectExtent l="0" t="0" r="0" b="0"/>
            <wp:wrapSquare wrapText="bothSides"/>
            <wp:docPr id="1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2" descr=""/>
                    <pic:cNvPicPr>
                      <a:picLocks noChangeAspect="1" noChangeArrowheads="1"/>
                    </pic:cNvPicPr>
                  </pic:nvPicPr>
                  <pic:blipFill>
                    <a:blip r:embed="rId15"/>
                    <a:srcRect l="-1089" t="-2088" r="-352" b="-1411"/>
                    <a:stretch>
                      <a:fillRect/>
                    </a:stretch>
                  </pic:blipFill>
                  <pic:spPr bwMode="auto">
                    <a:xfrm>
                      <a:off x="0" y="0"/>
                      <a:ext cx="3414395" cy="2689860"/>
                    </a:xfrm>
                    <a:prstGeom prst="rect">
                      <a:avLst/>
                    </a:prstGeom>
                  </pic:spPr>
                </pic:pic>
              </a:graphicData>
            </a:graphic>
          </wp:anchor>
        </w:drawing>
      </w:r>
      <w:r>
        <w:rPr>
          <w:rFonts w:cs="Times New Roman" w:ascii="Times New Roman" w:hAnsi="Times New Roman"/>
          <w:bCs/>
          <w:sz w:val="28"/>
          <w:szCs w:val="28"/>
        </w:rPr>
        <w:t>В 2012 году прирост производительности труда в расчете на одного занятого замедлился до 3,1% после 3,8% в 2011 году, при этом количество занятых в экономике продолжало расти. Вместе с тем, по данным Росстата, количество отработанных человеко-часов всеми работниками на крупных и средних предприятиях в 2012 году сократилось на 4,6%. В результате прирост производительности труда в расчете на отработанный час составил 8,4%. Это выше, чем в странах ОЭСР. Прирост производительности на отработанный час в 2012 году в Еврозоне составил 0,8%, в США - 0,5%. В этой связи уровень производительности труда в России увеличился до 39% относительно США (в 2011 году - 36,4%).</w:t>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Динамика показателей, характеризующих изменение производительности труда по секторам экономики, в 2012 году</w:t>
      </w:r>
    </w:p>
    <w:p>
      <w:pPr>
        <w:pStyle w:val="Normal"/>
        <w:keepNext w:val="true"/>
        <w:spacing w:lineRule="exact" w:line="12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185" w:type="dxa"/>
        <w:jc w:val="left"/>
        <w:tblInd w:w="-108" w:type="dxa"/>
        <w:tblLayout w:type="fixed"/>
        <w:tblCellMar>
          <w:top w:w="0" w:type="dxa"/>
          <w:left w:w="108" w:type="dxa"/>
          <w:bottom w:w="0" w:type="dxa"/>
          <w:right w:w="108" w:type="dxa"/>
        </w:tblCellMar>
      </w:tblPr>
      <w:tblGrid>
        <w:gridCol w:w="2442"/>
        <w:gridCol w:w="1542"/>
        <w:gridCol w:w="1660"/>
        <w:gridCol w:w="1531"/>
        <w:gridCol w:w="992"/>
        <w:gridCol w:w="1018"/>
      </w:tblGrid>
      <w:tr>
        <w:trPr>
          <w:tblHeader w:val="true"/>
          <w:cantSplit w:val="true"/>
        </w:trPr>
        <w:tc>
          <w:tcPr>
            <w:tcW w:w="244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авленная стоим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тработанных час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ть труда в час</w:t>
            </w:r>
          </w:p>
        </w:tc>
        <w:tc>
          <w:tcPr>
            <w:tcW w:w="1018" w:type="dxa"/>
            <w:tcBorders>
              <w:top w:val="single" w:sz="4" w:space="0" w:color="000000"/>
              <w:left w:val="single" w:sz="4" w:space="0" w:color="000000"/>
              <w:bottom w:val="single" w:sz="4" w:space="0" w:color="000000"/>
            </w:tcBorders>
            <w:vAlign w:val="center"/>
          </w:tcPr>
          <w:p>
            <w:pPr>
              <w:pStyle w:val="Normal"/>
              <w:spacing w:lineRule="atLeast"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ть труда на занятого</w:t>
            </w:r>
          </w:p>
        </w:tc>
      </w:tr>
      <w:tr>
        <w:trPr>
          <w:tblHeader w:val="true"/>
          <w:cantSplit w:val="true"/>
        </w:trPr>
        <w:tc>
          <w:tcPr>
            <w:tcW w:w="2442" w:type="dxa"/>
            <w:tcBorders>
              <w:top w:val="single" w:sz="4" w:space="0" w:color="000000"/>
            </w:tcBorders>
            <w:vAlign w:val="center"/>
          </w:tcPr>
          <w:p>
            <w:pPr>
              <w:pStyle w:val="Normal"/>
              <w:snapToGrid w:val="false"/>
              <w:spacing w:lineRule="exact" w:line="240" w:before="0" w:after="0"/>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highlight w:val="lightGray"/>
                <w:lang w:eastAsia="ru-RU"/>
              </w:rPr>
            </w:r>
          </w:p>
        </w:tc>
        <w:tc>
          <w:tcPr>
            <w:tcW w:w="1542" w:type="dxa"/>
            <w:tcBorders>
              <w:top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top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1" w:type="dxa"/>
            <w:tcBorders>
              <w:top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8" w:type="dxa"/>
            <w:tcBorders>
              <w:top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2442" w:type="dxa"/>
            <w:tcBorders/>
            <w:vAlign w:val="center"/>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по экономике</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4</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4</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4</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4</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1</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охота и лесное хозяйство</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ловство, рыбоводство</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5</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2</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5</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ыча полезных ископаемых</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6</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3</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4</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атывающие производства</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3</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0</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9</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5</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и распределение электроэнергии, газа и воды</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8</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3</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1</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4</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товая и розничная торговля; ремонт</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5</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0</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5</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цы и рестораны</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8</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8</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5</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1</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и связь</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6</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8</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9</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ая деятельность</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3</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7</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4</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8</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5</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и с недвижимым имуществом</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7</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5</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управление</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3</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tc>
      </w:tr>
      <w:tr>
        <w:trPr>
          <w:cantSplit w:val="true"/>
        </w:trPr>
        <w:tc>
          <w:tcPr>
            <w:tcW w:w="2442" w:type="dxa"/>
            <w:tcBorders/>
          </w:tcPr>
          <w:p>
            <w:pPr>
              <w:pStyle w:val="Normal"/>
              <w:spacing w:lineRule="atLeast" w:line="240" w:before="0" w:after="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154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w:t>
            </w:r>
          </w:p>
        </w:tc>
        <w:tc>
          <w:tcPr>
            <w:tcW w:w="1660"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w:t>
            </w:r>
          </w:p>
        </w:tc>
        <w:tc>
          <w:tcPr>
            <w:tcW w:w="1531"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c>
          <w:tcPr>
            <w:tcW w:w="992"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1</w:t>
            </w:r>
          </w:p>
        </w:tc>
        <w:tc>
          <w:tcPr>
            <w:tcW w:w="1018" w:type="dxa"/>
            <w:tcBorders/>
          </w:tcPr>
          <w:p>
            <w:pPr>
              <w:pStyle w:val="Normal"/>
              <w:spacing w:lineRule="atLeast" w:line="240" w:before="0" w:after="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r>
      <w:tr>
        <w:trPr>
          <w:cantSplit w:val="true"/>
        </w:trPr>
        <w:tc>
          <w:tcPr>
            <w:tcW w:w="2442" w:type="dxa"/>
            <w:tcBorders/>
          </w:tcPr>
          <w:p>
            <w:pPr>
              <w:pStyle w:val="Normal"/>
              <w:spacing w:lineRule="atLeas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 и предоставление социальных услуг</w:t>
            </w:r>
          </w:p>
        </w:tc>
        <w:tc>
          <w:tcPr>
            <w:tcW w:w="1542" w:type="dxa"/>
            <w:tcBorders/>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w:t>
            </w:r>
          </w:p>
        </w:tc>
        <w:tc>
          <w:tcPr>
            <w:tcW w:w="1660" w:type="dxa"/>
            <w:tcBorders/>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w:t>
            </w:r>
          </w:p>
        </w:tc>
        <w:tc>
          <w:tcPr>
            <w:tcW w:w="1531" w:type="dxa"/>
            <w:tcBorders/>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3</w:t>
            </w:r>
          </w:p>
        </w:tc>
        <w:tc>
          <w:tcPr>
            <w:tcW w:w="992" w:type="dxa"/>
            <w:tcBorders/>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8</w:t>
            </w:r>
          </w:p>
        </w:tc>
        <w:tc>
          <w:tcPr>
            <w:tcW w:w="1018" w:type="dxa"/>
            <w:tcBorders/>
          </w:tcPr>
          <w:p>
            <w:pPr>
              <w:pStyle w:val="Normal"/>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r>
    </w:tbl>
    <w:p>
      <w:pPr>
        <w:pStyle w:val="Normal"/>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w:t>
      </w:r>
    </w:p>
    <w:p>
      <w:pPr>
        <w:pStyle w:val="Normal"/>
        <w:spacing w:lineRule="atLeast" w:line="240" w:before="0" w:after="0"/>
        <w:jc w:val="both"/>
        <w:rPr/>
      </w:pP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 </w:t>
      </w:r>
      <w:r>
        <w:rPr>
          <w:rFonts w:cs="Times New Roman" w:ascii="Times New Roman" w:hAnsi="Times New Roman"/>
          <w:bCs/>
        </w:rPr>
        <w:t>По данным баланса трудовых ресурсов, 2012 год рассчитан на основе динамики по количеству отработанных человек-часов всеми работниками на крупных и средних предприятиях. Данные о количестве отработанных человеко-часов всеми работниками могут быть уточнены после представления Росстатом соответствующих данных в октябре - ноябре 2013 г.</w:t>
      </w:r>
    </w:p>
    <w:p>
      <w:pPr>
        <w:pStyle w:val="Normal"/>
        <w:spacing w:lineRule="atLeast" w:line="240" w:before="0" w:after="0"/>
        <w:jc w:val="both"/>
        <w:rPr>
          <w:rFonts w:ascii="Times New Roman" w:hAnsi="Times New Roman" w:cs="Times New Roman"/>
          <w:bCs/>
          <w:sz w:val="28"/>
          <w:szCs w:val="28"/>
          <w:highlight w:val="lightGray"/>
        </w:rPr>
      </w:pP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 </w:t>
      </w:r>
      <w:r>
        <w:rPr>
          <w:rFonts w:cs="Times New Roman" w:ascii="Times New Roman" w:hAnsi="Times New Roman"/>
          <w:bCs/>
        </w:rPr>
        <w:t>По данным баланса трудовых ресурсов.</w:t>
      </w:r>
    </w:p>
    <w:p>
      <w:pPr>
        <w:pStyle w:val="Normal"/>
        <w:spacing w:lineRule="exact" w:line="120" w:before="0" w:after="0"/>
        <w:ind w:firstLine="709"/>
        <w:jc w:val="both"/>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2 году в добыче полезных ископаемых, энергетике, транспорте и госуправлении производительность труда выросла меньше, чем в среднем по экономике. Также более низкими темпами росла производительность труда в сельском хозяйстве (в расчете на одного занятого даже снизилась), что во многом обусловлено неурожаем. Наибольшими темпами возросла производительность труда в финансовом секторе (в расчете на одного занятого - на 10,2%), что связано с более высокими темпами роста добавленной стоимости в этой сфере.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3 году ожидается, что рост производительности труда на одного занятого в экономике составит 102,2%. При этом прирост ВВП замедлится до 1,8%, а численность занятых сократится на 244 тыс. человек при сокращении численности экономически активного населения.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негативных факторов замедления роста производства и, как следствие, производительности труда существенным является дальнейшее повышение износа основных фондов. Так, на начало 2012 года уровень износа основных фондов по экономике в целом увеличился до 47,9% (на начало 2011 года - 47,1%). При этом выше, чем в среднем по экономике, остается уровень износа основных фондов в добыче полезных ископаемых, энергетике, транспорте, а также в сфере услуг (госуправление, образование, здравоохранение). В 2013 году, по данным Росстата, (при обследовании деловой активности предприятий) фактор изношенности и отсутствия необходимого оборудования имеет существенное влияние на ограничение роста производства. Вместе с тем более острой проблемой ограничения роста производства становится проблема недостатка квалифицированного персонала.</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данным конъюнктурных опросов Института экономической политики, фактор недостатка персонала также имеет существенное значение. При этом недостаток работников ощущается более чем на 22% предприятий (более высокое значение наблюдалось только в 2008 году). В прогнозный период данная проблема также будет иметь существенное значение.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реднесрочной перспективе, по оценкам, годовой прирост производительности труда ускорится до 3,3% в 2014 году и 3,9% в 2016 году. При этом прирост ВВП составит от 3% до 3,3% в год. Развитие экономики будет происходить в условиях стабилизации безработицы на уровне 5,7% экономически активного населения и сокращения численности занятых (на 1 млн. человек в результате сокращения численности экономически активного населения). </w:t>
      </w:r>
    </w:p>
    <w:p>
      <w:pPr>
        <w:pStyle w:val="Normal"/>
        <w:spacing w:lineRule="atLeast" w:line="360" w:before="0" w:after="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13">
            <wp:simplePos x="0" y="0"/>
            <wp:positionH relativeFrom="column">
              <wp:posOffset>2584450</wp:posOffset>
            </wp:positionH>
            <wp:positionV relativeFrom="paragraph">
              <wp:posOffset>635</wp:posOffset>
            </wp:positionV>
            <wp:extent cx="3354070" cy="2788285"/>
            <wp:effectExtent l="0" t="0" r="0" b="0"/>
            <wp:wrapSquare wrapText="bothSides"/>
            <wp:docPr id="1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1" descr=""/>
                    <pic:cNvPicPr>
                      <a:picLocks noChangeAspect="1" noChangeArrowheads="1"/>
                    </pic:cNvPicPr>
                  </pic:nvPicPr>
                  <pic:blipFill>
                    <a:blip r:embed="rId16"/>
                    <a:srcRect l="-4181" t="-4175" r="-2829" b="-3045"/>
                    <a:stretch>
                      <a:fillRect/>
                    </a:stretch>
                  </pic:blipFill>
                  <pic:spPr bwMode="auto">
                    <a:xfrm>
                      <a:off x="0" y="0"/>
                      <a:ext cx="3354070" cy="2788285"/>
                    </a:xfrm>
                    <a:prstGeom prst="rect">
                      <a:avLst/>
                    </a:prstGeom>
                  </pic:spPr>
                </pic:pic>
              </a:graphicData>
            </a:graphic>
          </wp:anchor>
        </w:drawing>
      </w:r>
      <w:r>
        <w:rPr>
          <w:rFonts w:cs="Times New Roman" w:ascii="Times New Roman" w:hAnsi="Times New Roman"/>
          <w:bCs/>
          <w:sz w:val="28"/>
          <w:szCs w:val="28"/>
        </w:rPr>
        <w:t xml:space="preserve">Несмотря на жесткие условия на рынке труда, прогнозируемая динамика мировых цен на нефть (стабилизация на уровне 100 долларов США за баррель) будет способствовать тому, что темпы роста заработной платы будут сопоставимы с темпами роста производительности труда. В соответствии с заложенной гипотезой по индексации заработной платы в бюджетном секторе доля фонда заработной платы в ВВП в 2014 году увеличится до 24,6%, а к 2016 году несколько снизится - до 24,3%. Это должно обеспечить сохранение конкурентоспособности продукции в части издержек на рабочую силу.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жидается, что доля прибыли в ВВП будет выше, чем в 2013 году, при этом средства компаний могут быть направлены на модернизацию производства и повышение производительности труда. В прогнозный период рост производительности труда будет ускоряться вслед за ускорением динамики инвестиций в основной капитал и будет связан с модернизацией и техническим перевооружением.</w:t>
      </w:r>
    </w:p>
    <w:p>
      <w:pPr>
        <w:pStyle w:val="Normal"/>
        <w:spacing w:lineRule="atLeast" w:line="360" w:before="0" w:after="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12">
            <wp:simplePos x="0" y="0"/>
            <wp:positionH relativeFrom="column">
              <wp:posOffset>2584450</wp:posOffset>
            </wp:positionH>
            <wp:positionV relativeFrom="paragraph">
              <wp:posOffset>685800</wp:posOffset>
            </wp:positionV>
            <wp:extent cx="3414395" cy="2698115"/>
            <wp:effectExtent l="0" t="0" r="0" b="0"/>
            <wp:wrapSquare wrapText="bothSides"/>
            <wp:docPr id="1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0" descr=""/>
                    <pic:cNvPicPr>
                      <a:picLocks noChangeAspect="1" noChangeArrowheads="1"/>
                    </pic:cNvPicPr>
                  </pic:nvPicPr>
                  <pic:blipFill>
                    <a:blip r:embed="rId17"/>
                    <a:srcRect l="-2791" t="-2407" r="-2791" b="-2407"/>
                    <a:stretch>
                      <a:fillRect/>
                    </a:stretch>
                  </pic:blipFill>
                  <pic:spPr bwMode="auto">
                    <a:xfrm>
                      <a:off x="0" y="0"/>
                      <a:ext cx="3414395" cy="2698115"/>
                    </a:xfrm>
                    <a:prstGeom prst="rect">
                      <a:avLst/>
                    </a:prstGeom>
                  </pic:spPr>
                </pic:pic>
              </a:graphicData>
            </a:graphic>
          </wp:anchor>
        </w:drawing>
      </w:r>
      <w:r>
        <w:rPr>
          <w:rFonts w:cs="Times New Roman" w:ascii="Times New Roman" w:hAnsi="Times New Roman"/>
          <w:bCs/>
          <w:sz w:val="28"/>
          <w:szCs w:val="28"/>
        </w:rPr>
        <w:t xml:space="preserve">При этом средний темп роста производительности труда в 2014 - 2016 годах составит 3,6% в год, что не позволяет значительно сократить разрыв с развитыми странами по уровню производительности труда.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имулом роста производительности труда может стать реализация государственных программ и программ инновационного развития компаний с государственным участием (ПИР).</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гнозируемом росте производительности труда по экономике за 2014 - 2016 годы на 11%, наиболее высокие темпы роста производительности ожидаются в фармацевтической и медицинской промышленности (на 66% за 2014 - 2016 годы), на предприятиях по производству редкоземельных и редких металлов и продукции из них (на 51% и 35% соответственно), а также в отраслях машиностроения (в авиационной промышленности - на 57%, судостроении - 40%, электронной и радиоэлектронной промышленности - 36%, станкоинструментальной промышленности - 33% за период). Более низкие темпы роста производительности труда предполагаются в госпрограммах развития лесопромышленного комплекса (на 18%) и транспорта (на 17 - 20% за период), а также сельского хозяйства (на 12% за 2014 - 2016 годы) и госпрограмме развития рыбохозяйственного комплекса (на 9% за период).</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ложившихся бюджетных ограничениях существует риск, что предполагаемые параметры роста производительности не будут выполнены.</w:t>
      </w:r>
    </w:p>
    <w:p>
      <w:pPr>
        <w:pStyle w:val="Normal"/>
        <w:spacing w:lineRule="exact" w:line="12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рирост производительности труда по данным</w:t>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государственных программ, %</w:t>
      </w:r>
    </w:p>
    <w:p>
      <w:pPr>
        <w:pStyle w:val="Normal"/>
        <w:spacing w:lineRule="exact" w:line="12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tbl>
      <w:tblPr>
        <w:tblW w:w="9238" w:type="dxa"/>
        <w:jc w:val="left"/>
        <w:tblInd w:w="-108" w:type="dxa"/>
        <w:tblLayout w:type="fixed"/>
        <w:tblCellMar>
          <w:top w:w="0" w:type="dxa"/>
          <w:left w:w="108" w:type="dxa"/>
          <w:bottom w:w="0" w:type="dxa"/>
          <w:right w:w="108" w:type="dxa"/>
        </w:tblCellMar>
      </w:tblPr>
      <w:tblGrid>
        <w:gridCol w:w="4508"/>
        <w:gridCol w:w="990"/>
        <w:gridCol w:w="880"/>
        <w:gridCol w:w="990"/>
        <w:gridCol w:w="880"/>
        <w:gridCol w:w="990"/>
      </w:tblGrid>
      <w:tr>
        <w:trPr>
          <w:tblHeader w:val="true"/>
          <w:trHeight w:val="276" w:hRule="atLeast"/>
          <w:cantSplit w:val="true"/>
        </w:trPr>
        <w:tc>
          <w:tcPr>
            <w:tcW w:w="4508" w:type="dxa"/>
            <w:tcBorders>
              <w:top w:val="single" w:sz="4" w:space="0" w:color="000000"/>
              <w:bottom w:val="single" w:sz="4" w:space="0" w:color="000000"/>
              <w:right w:val="single" w:sz="4" w:space="0" w:color="000000"/>
            </w:tcBorders>
            <w:vAlign w:val="center"/>
          </w:tcPr>
          <w:p>
            <w:pPr>
              <w:pStyle w:val="45"/>
              <w:spacing w:lineRule="atLeast" w:line="240" w:before="0" w:after="0"/>
              <w:rPr>
                <w:szCs w:val="24"/>
              </w:rPr>
            </w:pPr>
            <w:r>
              <w:rPr>
                <w:bCs/>
                <w:szCs w:val="24"/>
              </w:rPr>
              <w:t>Государственные програм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rPr>
                <w:szCs w:val="24"/>
              </w:rPr>
            </w:pPr>
            <w:r>
              <w:rPr>
                <w:szCs w:val="24"/>
              </w:rPr>
              <w:t>2012</w:t>
            </w:r>
          </w:p>
          <w:p>
            <w:pPr>
              <w:pStyle w:val="45"/>
              <w:spacing w:lineRule="atLeast" w:line="240" w:before="0" w:after="0"/>
              <w:rPr>
                <w:szCs w:val="24"/>
              </w:rPr>
            </w:pPr>
            <w:r>
              <w:rPr>
                <w:szCs w:val="24"/>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45"/>
              <w:spacing w:lineRule="atLeast" w:line="240" w:before="0" w:after="0"/>
              <w:rPr>
                <w:szCs w:val="24"/>
              </w:rPr>
            </w:pPr>
            <w:r>
              <w:rPr>
                <w:szCs w:val="24"/>
              </w:rPr>
              <w:t>2013 год</w:t>
            </w:r>
          </w:p>
        </w:tc>
        <w:tc>
          <w:tcPr>
            <w:tcW w:w="990" w:type="dxa"/>
            <w:tcBorders>
              <w:top w:val="single" w:sz="4" w:space="0" w:color="000000"/>
              <w:left w:val="single" w:sz="4" w:space="0" w:color="000000"/>
              <w:bottom w:val="single" w:sz="4" w:space="0" w:color="000000"/>
              <w:right w:val="single" w:sz="4" w:space="0" w:color="000000"/>
            </w:tcBorders>
          </w:tcPr>
          <w:p>
            <w:pPr>
              <w:pStyle w:val="45"/>
              <w:spacing w:lineRule="atLeast" w:line="240" w:before="0" w:after="0"/>
              <w:rPr>
                <w:szCs w:val="24"/>
              </w:rPr>
            </w:pPr>
            <w:r>
              <w:rPr>
                <w:szCs w:val="24"/>
              </w:rPr>
              <w:t>2014</w:t>
            </w:r>
          </w:p>
          <w:p>
            <w:pPr>
              <w:pStyle w:val="45"/>
              <w:spacing w:lineRule="atLeast" w:line="240" w:before="0" w:after="0"/>
              <w:rPr>
                <w:szCs w:val="24"/>
              </w:rPr>
            </w:pPr>
            <w:r>
              <w:rPr>
                <w:szCs w:val="24"/>
              </w:rPr>
              <w:t>год</w:t>
            </w:r>
          </w:p>
        </w:tc>
        <w:tc>
          <w:tcPr>
            <w:tcW w:w="880" w:type="dxa"/>
            <w:tcBorders>
              <w:top w:val="single" w:sz="4" w:space="0" w:color="000000"/>
              <w:left w:val="single" w:sz="4" w:space="0" w:color="000000"/>
              <w:bottom w:val="single" w:sz="4" w:space="0" w:color="000000"/>
              <w:right w:val="single" w:sz="4" w:space="0" w:color="000000"/>
            </w:tcBorders>
          </w:tcPr>
          <w:p>
            <w:pPr>
              <w:pStyle w:val="45"/>
              <w:spacing w:lineRule="atLeast" w:line="240" w:before="0" w:after="0"/>
              <w:rPr>
                <w:szCs w:val="24"/>
              </w:rPr>
            </w:pPr>
            <w:r>
              <w:rPr>
                <w:szCs w:val="24"/>
              </w:rPr>
              <w:t>2015 год</w:t>
            </w:r>
          </w:p>
        </w:tc>
        <w:tc>
          <w:tcPr>
            <w:tcW w:w="990" w:type="dxa"/>
            <w:tcBorders>
              <w:top w:val="single" w:sz="4" w:space="0" w:color="000000"/>
              <w:left w:val="single" w:sz="4" w:space="0" w:color="000000"/>
              <w:bottom w:val="single" w:sz="4" w:space="0" w:color="000000"/>
            </w:tcBorders>
          </w:tcPr>
          <w:p>
            <w:pPr>
              <w:pStyle w:val="45"/>
              <w:spacing w:lineRule="atLeast" w:line="240" w:before="0" w:after="0"/>
              <w:rPr>
                <w:szCs w:val="24"/>
              </w:rPr>
            </w:pPr>
            <w:r>
              <w:rPr>
                <w:szCs w:val="24"/>
              </w:rPr>
              <w:t>2016</w:t>
            </w:r>
          </w:p>
          <w:p>
            <w:pPr>
              <w:pStyle w:val="45"/>
              <w:spacing w:lineRule="atLeast" w:line="240" w:before="0" w:after="0"/>
              <w:rPr>
                <w:szCs w:val="24"/>
              </w:rPr>
            </w:pPr>
            <w:r>
              <w:rPr>
                <w:szCs w:val="24"/>
              </w:rPr>
              <w:t>год</w:t>
            </w:r>
          </w:p>
        </w:tc>
      </w:tr>
      <w:tr>
        <w:trPr>
          <w:tblHeader w:val="true"/>
          <w:trHeight w:val="207" w:hRule="atLeast"/>
          <w:cantSplit w:val="true"/>
        </w:trPr>
        <w:tc>
          <w:tcPr>
            <w:tcW w:w="4508" w:type="dxa"/>
            <w:tcBorders>
              <w:top w:val="single" w:sz="4" w:space="0" w:color="000000"/>
            </w:tcBorders>
            <w:vAlign w:val="center"/>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7"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Сельское хозяйство</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30"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Рыбохозяйственный комплекс</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30"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Легкая промышленность и народные художественные промыслы</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337"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Лесопромышленный комплекс</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307"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Химический комплекс</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70"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Фармацевтическая и медицинская промышлен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r>
      <w:tr>
        <w:trPr>
          <w:trHeight w:val="287"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Металлургия</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92" w:hRule="atLeast"/>
          <w:cantSplit w:val="true"/>
        </w:trPr>
        <w:tc>
          <w:tcPr>
            <w:tcW w:w="9238" w:type="dxa"/>
            <w:gridSpan w:val="6"/>
            <w:tcBorders/>
            <w:vAlign w:val="center"/>
          </w:tcPr>
          <w:p>
            <w:pPr>
              <w:pStyle w:val="45"/>
              <w:spacing w:lineRule="atLeast" w:line="240" w:before="0" w:after="120"/>
              <w:jc w:val="left"/>
              <w:rPr>
                <w:szCs w:val="24"/>
              </w:rPr>
            </w:pPr>
            <w:r>
              <w:rPr>
                <w:color w:val="000000"/>
                <w:szCs w:val="24"/>
              </w:rPr>
              <w:t>Развитие промышленности редких и редкоземельных металлов</w:t>
            </w:r>
          </w:p>
        </w:tc>
      </w:tr>
      <w:tr>
        <w:trPr>
          <w:trHeight w:val="339" w:hRule="atLeast"/>
          <w:cantSplit w:val="true"/>
        </w:trPr>
        <w:tc>
          <w:tcPr>
            <w:tcW w:w="4508" w:type="dxa"/>
            <w:tcBorders/>
            <w:vAlign w:val="center"/>
          </w:tcPr>
          <w:p>
            <w:pPr>
              <w:pStyle w:val="Normal"/>
              <w:spacing w:lineRule="atLeast" w:line="240" w:before="0" w:after="120"/>
              <w:ind w:left="181" w:hanging="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едких и редкоземельных металлов</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2</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333" w:hRule="atLeast"/>
          <w:cantSplit w:val="true"/>
        </w:trPr>
        <w:tc>
          <w:tcPr>
            <w:tcW w:w="4508" w:type="dxa"/>
            <w:tcBorders/>
            <w:vAlign w:val="center"/>
          </w:tcPr>
          <w:p>
            <w:pPr>
              <w:pStyle w:val="Normal"/>
              <w:spacing w:lineRule="atLeast" w:line="240" w:before="0" w:after="120"/>
              <w:ind w:left="181" w:hanging="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продукции на основе РЗМ</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w:t>
            </w:r>
          </w:p>
        </w:tc>
        <w:tc>
          <w:tcPr>
            <w:tcW w:w="88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2</w:t>
            </w:r>
          </w:p>
        </w:tc>
        <w:tc>
          <w:tcPr>
            <w:tcW w:w="9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284"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Тяжелое машиностроение</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55"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Станкоинструментальная промышлен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55"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Силовая электротехника и энергетическое машиностроение</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Электронная и радиоэлектронная промышлен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Машиностроение специализированных производств</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Транспортное машиностроение</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880" w:type="dxa"/>
            <w:tcBorders/>
          </w:tcPr>
          <w:p>
            <w:pPr>
              <w:pStyle w:val="Normal"/>
              <w:spacing w:lineRule="atLeast" w:line="240" w:before="0" w:after="120"/>
              <w:jc w:val="center"/>
              <w:rPr/>
            </w:pPr>
            <w:r>
              <w:rPr>
                <w:rFonts w:cs="Times New Roman" w:ascii="Times New Roman" w:hAnsi="Times New Roman"/>
                <w:color w:val="000000"/>
                <w:sz w:val="24"/>
                <w:szCs w:val="24"/>
              </w:rPr>
              <w:t>7,8</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sz w:val="24"/>
                <w:szCs w:val="24"/>
                <w:vertAlign w:val="superscript"/>
              </w:rPr>
            </w:pPr>
            <w:r>
              <w:rPr>
                <w:rFonts w:cs="Times New Roman" w:ascii="Times New Roman" w:hAnsi="Times New Roman"/>
                <w:sz w:val="24"/>
                <w:szCs w:val="24"/>
              </w:rPr>
              <w:t>Автомобильная промышлен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Судостроительная промышленность </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Авиационная промышлен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Космическая деятельность</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323" w:hRule="atLeast"/>
          <w:cantSplit w:val="true"/>
        </w:trPr>
        <w:tc>
          <w:tcPr>
            <w:tcW w:w="4508" w:type="dxa"/>
            <w:tcBorders/>
            <w:vAlign w:val="center"/>
          </w:tcPr>
          <w:p>
            <w:pPr>
              <w:pStyle w:val="Normal"/>
              <w:spacing w:lineRule="atLeast" w:line="240" w:before="0" w:after="120"/>
              <w:ind w:left="40" w:hanging="0"/>
              <w:rPr>
                <w:rFonts w:ascii="Times New Roman" w:hAnsi="Times New Roman" w:cs="Times New Roman"/>
                <w:sz w:val="24"/>
                <w:szCs w:val="24"/>
                <w:vertAlign w:val="superscript"/>
              </w:rPr>
            </w:pPr>
            <w:r>
              <w:rPr>
                <w:rFonts w:cs="Times New Roman" w:ascii="Times New Roman" w:hAnsi="Times New Roman"/>
                <w:sz w:val="24"/>
                <w:szCs w:val="24"/>
              </w:rPr>
              <w:t>Транспорт</w:t>
            </w:r>
          </w:p>
        </w:tc>
        <w:tc>
          <w:tcPr>
            <w:tcW w:w="990" w:type="dxa"/>
            <w:tcBorders/>
          </w:tcPr>
          <w:p>
            <w:pPr>
              <w:pStyle w:val="45"/>
              <w:snapToGrid w:val="false"/>
              <w:spacing w:lineRule="atLeast" w:line="240" w:before="0" w:after="120"/>
              <w:rPr>
                <w:rFonts w:ascii="Times New Roman" w:hAnsi="Times New Roman" w:cs="Times New Roman"/>
                <w:sz w:val="24"/>
                <w:szCs w:val="24"/>
                <w:vertAlign w:val="superscript"/>
              </w:rPr>
            </w:pPr>
            <w:r>
              <w:rPr>
                <w:rFonts w:cs="Times New Roman"/>
                <w:sz w:val="24"/>
                <w:szCs w:val="24"/>
                <w:vertAlign w:val="superscript"/>
              </w:rPr>
            </w:r>
          </w:p>
        </w:tc>
        <w:tc>
          <w:tcPr>
            <w:tcW w:w="880" w:type="dxa"/>
            <w:tcBorders/>
          </w:tcPr>
          <w:p>
            <w:pPr>
              <w:pStyle w:val="45"/>
              <w:snapToGrid w:val="false"/>
              <w:spacing w:lineRule="atLeast" w:line="240" w:before="0" w:after="120"/>
              <w:rPr>
                <w:szCs w:val="24"/>
              </w:rPr>
            </w:pPr>
            <w:r>
              <w:rPr>
                <w:szCs w:val="24"/>
              </w:rPr>
            </w:r>
          </w:p>
        </w:tc>
        <w:tc>
          <w:tcPr>
            <w:tcW w:w="990" w:type="dxa"/>
            <w:tcBorders/>
          </w:tcPr>
          <w:p>
            <w:pPr>
              <w:pStyle w:val="45"/>
              <w:snapToGrid w:val="false"/>
              <w:spacing w:lineRule="atLeast" w:line="240" w:before="0" w:after="120"/>
              <w:rPr>
                <w:szCs w:val="24"/>
              </w:rPr>
            </w:pPr>
            <w:r>
              <w:rPr>
                <w:szCs w:val="24"/>
              </w:rPr>
            </w:r>
          </w:p>
        </w:tc>
        <w:tc>
          <w:tcPr>
            <w:tcW w:w="880" w:type="dxa"/>
            <w:tcBorders/>
          </w:tcPr>
          <w:p>
            <w:pPr>
              <w:pStyle w:val="45"/>
              <w:snapToGrid w:val="false"/>
              <w:spacing w:lineRule="atLeast" w:line="240" w:before="0" w:after="120"/>
              <w:rPr>
                <w:szCs w:val="24"/>
              </w:rPr>
            </w:pPr>
            <w:r>
              <w:rPr>
                <w:szCs w:val="24"/>
              </w:rPr>
            </w:r>
          </w:p>
        </w:tc>
        <w:tc>
          <w:tcPr>
            <w:tcW w:w="990" w:type="dxa"/>
            <w:tcBorders/>
          </w:tcPr>
          <w:p>
            <w:pPr>
              <w:pStyle w:val="45"/>
              <w:snapToGrid w:val="false"/>
              <w:spacing w:lineRule="atLeast" w:line="240" w:before="0" w:after="120"/>
              <w:rPr>
                <w:szCs w:val="24"/>
              </w:rPr>
            </w:pPr>
            <w:r>
              <w:rPr>
                <w:szCs w:val="24"/>
              </w:rPr>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ный </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323" w:hRule="atLeast"/>
          <w:cantSplit w:val="true"/>
        </w:trPr>
        <w:tc>
          <w:tcPr>
            <w:tcW w:w="4508" w:type="dxa"/>
            <w:tcBorders/>
            <w:vAlign w:val="center"/>
          </w:tcPr>
          <w:p>
            <w:pPr>
              <w:pStyle w:val="Normal"/>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ушный </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8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90" w:type="dxa"/>
            <w:tcBorders/>
          </w:tcPr>
          <w:p>
            <w:pPr>
              <w:pStyle w:val="Normal"/>
              <w:spacing w:lineRule="atLeast"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bl>
    <w:p>
      <w:pPr>
        <w:pStyle w:val="Normal"/>
        <w:spacing w:lineRule="exact" w:line="12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pPr>
      <w:r>
        <w:rPr>
          <w:rFonts w:cs="Times New Roman" w:ascii="Times New Roman" w:hAnsi="Times New Roman"/>
          <w:bCs/>
          <w:sz w:val="28"/>
          <w:szCs w:val="28"/>
        </w:rPr>
        <w:t>Прогнозные данные госпрограмм по производительности труда соответствуют параметрам ПИРов. Л</w:t>
      </w:r>
      <w:r>
        <w:rPr>
          <w:rFonts w:cs="Times New Roman" w:ascii="Times New Roman" w:hAnsi="Times New Roman"/>
          <w:sz w:val="28"/>
          <w:szCs w:val="28"/>
        </w:rPr>
        <w:t>идерами</w:t>
      </w:r>
      <w:r>
        <w:rPr>
          <w:rFonts w:cs="Times New Roman" w:ascii="Times New Roman" w:hAnsi="Times New Roman"/>
          <w:bCs/>
          <w:sz w:val="28"/>
          <w:szCs w:val="28"/>
        </w:rPr>
        <w:t xml:space="preserve"> роста </w:t>
      </w:r>
      <w:r>
        <w:rPr>
          <w:rFonts w:cs="Times New Roman" w:ascii="Times New Roman" w:hAnsi="Times New Roman"/>
          <w:sz w:val="28"/>
          <w:szCs w:val="28"/>
        </w:rPr>
        <w:t xml:space="preserve">производительности труда </w:t>
      </w:r>
      <w:r>
        <w:rPr>
          <w:rFonts w:cs="Times New Roman" w:ascii="Times New Roman" w:hAnsi="Times New Roman"/>
          <w:bCs/>
          <w:sz w:val="28"/>
          <w:szCs w:val="28"/>
        </w:rPr>
        <w:t xml:space="preserve">будут компании </w:t>
      </w:r>
      <w:r>
        <w:rPr>
          <w:rFonts w:cs="Times New Roman" w:ascii="Times New Roman" w:hAnsi="Times New Roman"/>
          <w:sz w:val="28"/>
          <w:szCs w:val="28"/>
        </w:rPr>
        <w:t xml:space="preserve">машиностроения и </w:t>
      </w:r>
      <w:r>
        <w:rPr>
          <w:rFonts w:cs="Times New Roman" w:ascii="Times New Roman" w:hAnsi="Times New Roman"/>
          <w:bCs/>
          <w:sz w:val="28"/>
          <w:szCs w:val="28"/>
        </w:rPr>
        <w:t>химической промышленности</w:t>
      </w:r>
      <w:r>
        <w:rPr>
          <w:rFonts w:cs="Times New Roman" w:ascii="Times New Roman" w:hAnsi="Times New Roman"/>
          <w:sz w:val="28"/>
          <w:szCs w:val="28"/>
        </w:rPr>
        <w:t xml:space="preserve">. </w:t>
      </w:r>
      <w:r>
        <w:rPr>
          <w:rFonts w:cs="Times New Roman" w:ascii="Times New Roman" w:hAnsi="Times New Roman"/>
          <w:bCs/>
          <w:sz w:val="28"/>
          <w:szCs w:val="28"/>
        </w:rPr>
        <w:t>Большинство компаний предусматривает проведение мероприятий как по модернизации производства, так и по повышению квалификации персонала.</w:t>
      </w:r>
      <w:r>
        <w:rPr>
          <w:rFonts w:cs="Times New Roman" w:ascii="Times New Roman" w:hAnsi="Times New Roman"/>
          <w:sz w:val="28"/>
          <w:szCs w:val="28"/>
          <w:lang w:val="en-US" w:eastAsia="en-US"/>
        </w:rPr>
        <w:t xml:space="preserve"> </w:t>
      </w:r>
    </w:p>
    <w:p>
      <w:pPr>
        <w:pStyle w:val="Normal"/>
        <w:spacing w:lineRule="exact" w:line="12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t>2.5. Инвестиции в основной капитал</w:t>
      </w:r>
    </w:p>
    <w:p>
      <w:pPr>
        <w:pStyle w:val="Normal"/>
        <w:keepNext w:val="true"/>
        <w:spacing w:lineRule="exact" w:line="1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ind w:firstLine="709"/>
        <w:jc w:val="both"/>
        <w:rPr/>
      </w:pPr>
      <w:r>
        <w:rPr>
          <w:rFonts w:cs="Times New Roman" w:ascii="Times New Roman" w:hAnsi="Times New Roman"/>
          <w:bCs/>
          <w:sz w:val="28"/>
          <w:szCs w:val="28"/>
        </w:rPr>
        <w:t xml:space="preserve">Рост инвестиций в основной капитал в 2013 - 2016 гг. будет определяться возможностью наращивания частных инвестиций на фоне сокращения государственных инвестиционных расходов. </w:t>
      </w:r>
      <w:r>
        <w:rPr>
          <w:rFonts w:eastAsia="Times New Roman" w:cs="Times New Roman" w:ascii="Times New Roman" w:hAnsi="Times New Roman"/>
          <w:sz w:val="28"/>
          <w:szCs w:val="28"/>
          <w:lang w:eastAsia="ru-RU"/>
        </w:rPr>
        <w:t>Основной вклад будет обеспечиваться инвестициями в основной капитал транспортного комплекса. П</w:t>
      </w:r>
      <w:r>
        <w:rPr>
          <w:rFonts w:cs="Times New Roman" w:ascii="Times New Roman" w:hAnsi="Times New Roman"/>
          <w:bCs/>
          <w:sz w:val="28"/>
          <w:szCs w:val="28"/>
        </w:rPr>
        <w:t>рирост инвестиций в 2013 году оценивается в 2,5%, в 2013 году - 3,9%, в 2014 году - 5,6%, в 2015 году - 6 процентов.</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Вклад в прирост инвестиций в основной капитал по комплексам, п.п.</w:t>
      </w:r>
    </w:p>
    <w:p>
      <w:pPr>
        <w:pStyle w:val="Normal"/>
        <w:spacing w:lineRule="exact" w:line="12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185" w:type="dxa"/>
        <w:jc w:val="left"/>
        <w:tblInd w:w="-108" w:type="dxa"/>
        <w:tblLayout w:type="fixed"/>
        <w:tblCellMar>
          <w:top w:w="0" w:type="dxa"/>
          <w:left w:w="108" w:type="dxa"/>
          <w:bottom w:w="0" w:type="dxa"/>
          <w:right w:w="108" w:type="dxa"/>
        </w:tblCellMar>
      </w:tblPr>
      <w:tblGrid>
        <w:gridCol w:w="6121"/>
        <w:gridCol w:w="1021"/>
        <w:gridCol w:w="1021"/>
        <w:gridCol w:w="1022"/>
      </w:tblGrid>
      <w:tr>
        <w:trPr>
          <w:tblHeader w:val="true"/>
          <w:trHeight w:val="330" w:hRule="atLeast"/>
          <w:cantSplit w:val="true"/>
        </w:trPr>
        <w:tc>
          <w:tcPr>
            <w:tcW w:w="6121"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4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 год</w:t>
            </w:r>
          </w:p>
        </w:tc>
        <w:tc>
          <w:tcPr>
            <w:tcW w:w="1022"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6 год</w:t>
            </w:r>
          </w:p>
        </w:tc>
      </w:tr>
      <w:tr>
        <w:trPr>
          <w:tblHeader w:val="true"/>
          <w:trHeight w:val="315" w:hRule="atLeast"/>
          <w:cantSplit w:val="true"/>
        </w:trPr>
        <w:tc>
          <w:tcPr>
            <w:tcW w:w="6121" w:type="dxa"/>
            <w:tcBorders>
              <w:top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21" w:type="dxa"/>
            <w:tcBorders>
              <w:top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2" w:type="dxa"/>
            <w:tcBorders>
              <w:top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стиции в основной капитал в целом по экономике</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й комплекс</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без трубопроводного)</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промышленный комплекс</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атывающая промышленность (без нефтепереработки)</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15"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здравоохранение</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022"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6121" w:type="dxa"/>
            <w:tcBorders/>
            <w:vAlign w:val="center"/>
          </w:tcPr>
          <w:p>
            <w:pPr>
              <w:pStyle w:val="Normal"/>
              <w:spacing w:lineRule="atLeast"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имость и строительный комплекс</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021" w:type="dxa"/>
            <w:tcBorders/>
            <w:vAlign w:val="center"/>
          </w:tcPr>
          <w:p>
            <w:pPr>
              <w:pStyle w:val="Normal"/>
              <w:spacing w:lineRule="atLeas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22" w:type="dxa"/>
            <w:tcBorders/>
            <w:vAlign w:val="center"/>
          </w:tcPr>
          <w:p>
            <w:pPr>
              <w:pStyle w:val="Normal"/>
              <w:spacing w:lineRule="atLeast" w:line="240" w:before="0" w:after="120"/>
              <w:jc w:val="center"/>
              <w:rPr/>
            </w:pPr>
            <w:r>
              <w:rPr>
                <w:rFonts w:eastAsia="Times New Roman" w:cs="Times New Roman" w:ascii="Times New Roman" w:hAnsi="Times New Roman"/>
                <w:color w:val="000000"/>
                <w:sz w:val="24"/>
                <w:szCs w:val="24"/>
                <w:lang w:eastAsia="ru-RU"/>
              </w:rPr>
              <w:t>2,0</w:t>
            </w:r>
          </w:p>
        </w:tc>
      </w:tr>
    </w:tbl>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реднесрочной перспективе траектория роста инвестиций во многом будет определяться динамикой инвестиций транспортного комплекса. Доля транспорта (без трубопроводного) в общем объеме инвестиций увеличится с 17,8-18% в 2013 году до 19,8% к 2016 году. При этом в 2014 году основной прирост будет обеспечен железнодорожным транспортом за счет средств ФНБ на развитие Восточного полигона и высокоскоростного сообщения. В 2015 году возрастет роль инвестиций в дорожное хозяйство, в том числе за счет выполнения обязательств региональных бюджетов и привлечения средств из внебюджетных источников. Кроме того, в 2015 году предполагалось увеличение инвестиций в развитие авиационного транспорта, в том числе в рамках реализации ФЦП по развитию Дальнего Востока и Забайкалья.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м источником финансирования развития транспортной инфраструктуры в России, как и в большинстве других стран мира, являются бюджетные расходы. В прошедшие годы инвестиции в транспорт составляли более 30% от общего объема государственных капитальных вложений. Однако в 2009 - 2011 годах их доля упала до 23 - 25%, а с 2012 года начала восстанавливаться, предполагается, что в 2013 - 2016 годах она будет превышать 30%. Однако в условиях жестких бюджетных ограничений повышаются риски выполнения запланированных проектов в полном объеме в заданные сроки. При этом в условиях высокой стоимости и ограниченных сроков банковских кредитов повышаются риски недофинансирования развития инфраструктуры. Большое значение приобретает создание специальных условий и инструментов для льготного привлечения длинных недорогих заемных средств в инфраструктурные проекты, в том числе из средств институциональных инвесторов (ФНБ).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макроэкономической точки зрения в условиях низких темпов роста экономики инвестиции в инфраструктуру являются привлекательными, так как повышают накопление капитала в среднесрочной перспективе и обеспечивают рост производительности в долгосрочной перспективе. Более того, крупные межрегиональные проекты не только стимулируют развитие прилегающих территорий, но и приводят к снижению региональной дифференциации доходов населения.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гнозный период инвестиции в основной капитал топливно-энергетического комплекса сократятся.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АО "Газпром" скорректировал свои инвестиционные планы в связи с результатами деятельности за период, прошедший с начала года, и новыми тарифными решениями. В результате в 2013 году инвестиционная программа компании повышена. Ранее предполагалось 37%-ное сокращение инвестиций по основному виду деятельности к уровню 2012 года, в настоящее время - 25%-ное (объем инвестиций увеличен на 115-120 млрд. рублей). В 2014 году объем инвестиций должен стабилизироваться, однако это означает почти 30%-ное сокращение относительно планов по состоянию на начало года, при этом в большей степени сокращаются инвестиции в добычу и бурение, что создает риски снижения объемов добычи с лагом около 5 лет. В 2015 и 2016 годах предполагается увеличение расходов на 17-18% в год с учетом отложенных нужд предыдущих лет. В результате доля инвестиций ОАО "Газпром" по основному виду деятельности снизится с 7% в 2012 году до 4,3 - 4,7% в 2013 - 2016 годах. По планам независимых производителей газа объем инвестиций будет сокращаться в номинальном выражении. </w:t>
      </w:r>
    </w:p>
    <w:p>
      <w:pPr>
        <w:pStyle w:val="Normal"/>
        <w:spacing w:lineRule="atLeast" w:line="360" w:before="0" w:after="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11">
            <wp:simplePos x="0" y="0"/>
            <wp:positionH relativeFrom="column">
              <wp:posOffset>2305050</wp:posOffset>
            </wp:positionH>
            <wp:positionV relativeFrom="paragraph">
              <wp:posOffset>114300</wp:posOffset>
            </wp:positionV>
            <wp:extent cx="3415665" cy="2693035"/>
            <wp:effectExtent l="0" t="0" r="0" b="0"/>
            <wp:wrapSquare wrapText="bothSides"/>
            <wp:docPr id="1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 descr=""/>
                    <pic:cNvPicPr>
                      <a:picLocks noChangeAspect="1" noChangeArrowheads="1"/>
                    </pic:cNvPicPr>
                  </pic:nvPicPr>
                  <pic:blipFill>
                    <a:blip r:embed="rId18"/>
                    <a:srcRect l="-1637" t="-2680" r="-11" b="-1982"/>
                    <a:stretch>
                      <a:fillRect/>
                    </a:stretch>
                  </pic:blipFill>
                  <pic:spPr bwMode="auto">
                    <a:xfrm>
                      <a:off x="0" y="0"/>
                      <a:ext cx="3415665" cy="2693035"/>
                    </a:xfrm>
                    <a:prstGeom prst="rect">
                      <a:avLst/>
                    </a:prstGeom>
                  </pic:spPr>
                </pic:pic>
              </a:graphicData>
            </a:graphic>
          </wp:anchor>
        </w:drawing>
      </w:r>
      <w:r>
        <w:rPr>
          <w:rFonts w:cs="Times New Roman" w:ascii="Times New Roman" w:hAnsi="Times New Roman"/>
          <w:bCs/>
          <w:sz w:val="28"/>
          <w:szCs w:val="28"/>
        </w:rPr>
        <w:t>В нефтяной отрасли также ожидается номинальное сокращение инвестиций в развитие нефтепроводного транспорта в 2015 - 2016 годах, в нефтепереработке период роста темпами более 10% в год будет продолжаться до 2015 года, в 2016 году ожидается снижение инвестиций в связи с завершением действия соглашения по модернизации НПЗ.</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энергетике в соответствии с планами генерирующих и сетевых компаний в 2014 - 2016 гг. ожидается сокращение инвестиций в реальном выражении. Таким образом, доля ТЭКа в общем объеме инвестиций в целом по экономике сократится с 31% в 2012 году до 25% в 2016 году. </w:t>
      </w:r>
    </w:p>
    <w:p>
      <w:pPr>
        <w:pStyle w:val="Normal"/>
        <w:spacing w:lineRule="atLeast" w:line="360" w:before="0" w:after="0"/>
        <w:ind w:firstLine="709"/>
        <w:jc w:val="both"/>
        <w:rPr/>
      </w:pPr>
      <w:r>
        <w:rPr>
          <w:rFonts w:cs="Times New Roman" w:ascii="Times New Roman" w:hAnsi="Times New Roman"/>
          <w:bCs/>
          <w:sz w:val="28"/>
          <w:szCs w:val="28"/>
        </w:rPr>
        <w:t>В ближайшем будущем не ожидается оживления инвестиционной активности в обрабатывающей промышленности, о чем свидетельствуют данные конъюнктурных опросов Института экономической политики. Основной причиной является сохранение избытка производственных мощностей более чем у 25% предприятий. Более высокий уровень избыточности мощностей в последние 10 лет наблюдался только в кризисном 2009 году. Для обрабатывающей промышленности более актуальной является проблема низкого уровня внутреннего спроса. В результате в структуре инвестиций в основной капитал в прогнозный период будет снижаться доля обрабатывающей промышленности. Поддержать рост инвестиций машиностроения могут решения о выделении льготных кредитных ресурсов или средств ФНБ на высокотехнологичные проекты.</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источников финансирования инвестиций в основной капитал после резкого увеличения доли инвестиций за счет собственных средств компаний в 2013 году (с 45,4% в 2012 году до 48,9%) в 2014 - 2015 гг. доля стабилизируется, что будет связано с особенностями амортизационной политики 2013 года. В среднесрочный период предполагается увеличение доли амортизации и прибыли, направляемых на инвестиционные цели. В 2016 году доля собственных средств возрастет до 50% в результате резкого сокращения бюджетных инвестиций.</w:t>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 xml:space="preserve">В прогнозный период </w:t>
      </w:r>
      <w:r>
        <w:rPr>
          <w:rFonts w:cs="Times New Roman" w:ascii="Times New Roman" w:hAnsi="Times New Roman"/>
          <w:bCs/>
          <w:sz w:val="28"/>
          <w:szCs w:val="28"/>
        </w:rPr>
        <w:t>доля государственных капитальных вложений будет снижаться (с 12,5% в 2012 году до 9% в 2015 году и до 7% в 2016 году). После сокращения инвестиций на 20% в реальном выражении в 2013 году (за счет сокращения расходов региональных бюджетов), в 2014 - 2015 годах рост может возобновиться и составить до 2-3% в год, в 2016 году вновь предполагается сокращение инвестиций на 20% (за счет сжатия расходов федерального бюджета). В таких условиях обостряется проблема приоритезации проектов и оптимизации издержек на их реализацию.</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4 году ожидается ускорение роста инвестиций за счет кредитов банков и заемных средств других организаций, прирост может составить около 10-11% в номинальном выражении, в том числе за счет привлечения средств на финансирование крупных проектов (строительство высокоскоростных магистралей и других). К 2016 году прирост инвестиций за счет заемных средств может ускориться до 15% в год, что будет связано с реализуемой политикой по развитию кредитования и снижением процентных ставок для реального сектора экономики.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видовой структуре инвестиций в 2013 году вероятно сокращение доли инвестиций в машины и оборудование, что соответствует снижению спроса на продукцию машиностроения (по итогам года ожидается снижение производства машиностроительной продукции на 2,2%, импорта - на 2% в реальном выражении). В 2014 - 2016 гг. прогнозируемый низкий спрос на машины и оборудование приведет к дальнейшему снижению доли этой группы в структуре инвестиций (с 36% в 2012 году до 33 - 32% к 2016 году).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в видовой структуре инвестиций также вероятно сокращение доли инвестиций в жилищное строительство. После 15,3% в 2012 году (максимальное значение за период наблюдения с начала 2000-х годов) доля может сократиться до 13,5%, что соответствует докризисному уровню 2008 года. Указанная доля инвестиций соответствует вводам жилья более 67 млн. кв. метров в год, то есть рекордно высоким объемам за период новейшей российской истории.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6. Демографические тенденции и социальное развити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ый вариант прогноза основывается на среднем сценарии демографического прогноза, разработанном Росстатом с учетом итогов Всероссийской переписи населения 2010 года от базы на 1 января 2013 г.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ей перспективе демографическая ситуация будет определяться мерами демографической политики, реализуемыми в рамках плана мероприятий по выполнению в 2011 - 2015 годах Концепции демографической политики Российской Федерации на период до 2025 года, в рамках реализации положений Указа Президента Российской Федерации от 7 мая 2012 г. № 606 "О мерах по реализации демографической политики Российской Федерации", а также предпринимаемыми мерами в сфере здравоохранения в рамках приоритетного национального проекта "Здоровье". </w:t>
      </w:r>
    </w:p>
    <w:p>
      <w:pPr>
        <w:pStyle w:val="ConsPlusNormal"/>
        <w:widowControl/>
        <w:spacing w:lineRule="atLeast" w:line="360"/>
        <w:ind w:firstLine="709"/>
        <w:jc w:val="both"/>
        <w:rPr/>
      </w:pPr>
      <w:r>
        <w:rPr>
          <w:rFonts w:cs="Times New Roman" w:ascii="Times New Roman" w:hAnsi="Times New Roman"/>
          <w:sz w:val="28"/>
          <w:szCs w:val="28"/>
        </w:rPr>
        <w:t>Рост рождаемости в прогнозный период будет связан с последовательной реализацией следующих мер: предоставление ежемесячной денежной выплаты на третьего ребенка до достижения им возраста трех лет;</w:t>
      </w:r>
      <w:r>
        <w:rPr>
          <w:rFonts w:cs="Times New Roman" w:ascii="Times New Roman" w:hAnsi="Times New Roman"/>
          <w:sz w:val="26"/>
          <w:szCs w:val="26"/>
        </w:rPr>
        <w:t xml:space="preserve"> </w:t>
      </w:r>
      <w:r>
        <w:rPr>
          <w:rFonts w:cs="Times New Roman" w:ascii="Times New Roman" w:hAnsi="Times New Roman"/>
          <w:sz w:val="28"/>
          <w:szCs w:val="28"/>
        </w:rPr>
        <w:t>предоставление на безвозмездной основе земельных участков под строительство жилого дома или дачи при рождении третьего (или последующего) ребенка; создание условий для повышения доступности жилья семьям с детьми в рамках реализации федеральной целевой программы "Жилище", а также обеспечение жильем молодых специалистов в сельской местности; реализация программ профессионального обучения женщин, находящихся в отпуске по уходу за ребенком в возрасте до 3-х лет; развитие муниципальных программ образования детей дошкольного возраст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окажут меры по сокращению уровня материнской и младенческой смертности, улучшению работы службы родовспоможения, развитию перинатальной (дородовой) диагностики и неонатальной хирургии, профилактике и снижению числа абортов, расширению объемов и повышению эффективности лечения бесплодия с применением репродуктивных технолог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труктурные изменения, обусловленные сокращением числа женщин репродуктивного возраста 20 - 29 лет при одновременном увеличении численности женщин в возрасте 30 - 39 лет, а также тенденция откладывания рождения первого ребенка на более поздний период будут оказывать негативное влияние. В результате суммарный коэффициент рождаемости в прогнозный период стабилизируется на уровне 1,6 - 1,7 детей на одну женщину репродуктивного возраст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 снижение смертности населения направлены мероприятия по совершенствованию организации медицинской помощи и повышению ее доступности, профилактике социально-значимых болезней, предотвращению смертности в результате дорожно-транспортных происшествий, от онкологических заболеван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снизить уровень смертности среди лиц рабочих возрастов, а также замедлить сокращение численности населения в трудоспособном возрасте позволит целый комплекс мероприятий по сохранению здоровья работников на производстве, внедрение системы финансовых и страховых стимулов к сохранению здоровья для граждан и повышение ответственности за здоровье работников для работодателей.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дорового образа жизни, меры по снижению масштабов злоупотребления алкогольной и табачной продукцией, профилактика алкоголизма, табакокурения и наркомании также будут оказывать положительное влияние на показатели продолжительности жизн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прогнозный период ожидается стабилизация общего коэффициента смертности на уровне 13 - 13,4 на 1000 человек насе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е меры государственной миграционной политики, направленные на повышение миграционной привлекательности Российской Федерации, в прогнозный период будут поддерживать миграционное сальдо на уровне 290-335 тыс. человек ежегодно, которое будет полностью компенсировать естественную убыль населения.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к 2016 году численность населения вырастет на 0,9 млн. человек с 143,2 млн. человек в 2012 году до 144,1 млн. человек в 2016 году, ожидаемая продолжительность жизни увеличится с 70 лет в 2012 году до 72 лет в 2016 году.</w:t>
      </w:r>
      <w:r>
        <w:rPr>
          <w:rFonts w:cs="Times New Roman" w:ascii="Times New Roman" w:hAnsi="Times New Roman"/>
          <w:sz w:val="28"/>
          <w:szCs w:val="28"/>
          <w:lang w:val="en-US" w:eastAsia="en-US"/>
        </w:rPr>
        <w:t xml:space="preserve"> </w:t>
      </w:r>
    </w:p>
    <w:p>
      <w:pPr>
        <w:pStyle w:val="ConsPlusNormal"/>
        <w:widowControl/>
        <w:spacing w:lineRule="atLeast" w:line="360"/>
        <w:ind w:firstLine="709"/>
        <w:jc w:val="both"/>
        <w:rPr>
          <w:rFonts w:ascii="Times New Roman" w:hAnsi="Times New Roman" w:cs="Times New Roman"/>
          <w:sz w:val="28"/>
          <w:szCs w:val="28"/>
        </w:rPr>
      </w:pPr>
      <w:r>
        <w:drawing>
          <wp:anchor behindDoc="0" distT="0" distB="0" distL="0" distR="114935" simplePos="0" locked="0" layoutInCell="0" allowOverlap="1" relativeHeight="9">
            <wp:simplePos x="0" y="0"/>
            <wp:positionH relativeFrom="column">
              <wp:align>left</wp:align>
            </wp:positionH>
            <wp:positionV relativeFrom="paragraph">
              <wp:posOffset>114300</wp:posOffset>
            </wp:positionV>
            <wp:extent cx="3414395" cy="2700020"/>
            <wp:effectExtent l="0" t="0" r="0" b="0"/>
            <wp:wrapSquare wrapText="bothSides"/>
            <wp:docPr id="1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pic:cNvPicPr>
                      <a:picLocks noChangeAspect="1" noChangeArrowheads="1"/>
                    </pic:cNvPicPr>
                  </pic:nvPicPr>
                  <pic:blipFill>
                    <a:blip r:embed="rId19"/>
                    <a:srcRect l="-2185" t="-2739" r="-562" b="-4322"/>
                    <a:stretch>
                      <a:fillRect/>
                    </a:stretch>
                  </pic:blipFill>
                  <pic:spPr bwMode="auto">
                    <a:xfrm>
                      <a:off x="0" y="0"/>
                      <a:ext cx="3414395" cy="2700020"/>
                    </a:xfrm>
                    <a:prstGeom prst="rect">
                      <a:avLst/>
                    </a:prstGeom>
                  </pic:spPr>
                </pic:pic>
              </a:graphicData>
            </a:graphic>
          </wp:anchor>
        </w:drawing>
      </w:r>
      <w:r>
        <w:rPr>
          <w:rFonts w:cs="Times New Roman" w:ascii="Times New Roman" w:hAnsi="Times New Roman"/>
          <w:sz w:val="28"/>
          <w:szCs w:val="28"/>
        </w:rPr>
        <w:t xml:space="preserve">Демографическая нагрузка на население трудоспособного возраста будет меняться в сторону увеличения в связи с изменениями возрастной структуры населения. Отношение населения старше трудоспособного возраста к населению трудоспособного возраста увеличится с 37,9% в 2012 году до 43,1% в 2016 году.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трудоспособного возраста будет сокращаться с 86,6 млн. человек в 2012 году до 82,6 млн. человек в 2016 году, а численность населения старше и моложе трудоспособного возраста будет расти. Численность населения старше трудоспособного возраста увеличится на 2,8 млн. человек с 32,8 в 2012 году до 35,6 млн. человек в 2016 году. Населения моложе трудоспособного возраста станет больше на 2,1 млн. человек - 25,9 млн. человек в 2016 году.</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эффект от реализации мероприятий по стимулированию рождаемости и снижению смертности, предусмотренных в Концепции демографической политики Российской Федерации на период до 2025 года и Указах Президента Российской Федерации от 7 мая 2012 г. № 606 "О мерах по реализации демографической политики Российской Федерации" и № 598 "О совершенствовании государственной политики в сфере здравоохранения", учтен в высоком сценарии демографического прогноз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2016 году суммарный коэффициент рождаемости увеличится до 1,8, ожидаемая продолжительность жизни - до 73 лет. Положительная динамика показателей рождаемости и смертности, а также более высокий миграционный прирост (290-416 тыс. человек ежегодно) обеспечат увеличение численности постоянного населения на 1,7 млн. человек к 2016 году - до 144,9 млн. человек. Эти ориентиры учтены в целевом варианте прогноза социально-экономического развития.</w:t>
      </w:r>
    </w:p>
    <w:p>
      <w:pPr>
        <w:pStyle w:val="ConsPlusNormal"/>
        <w:widowControl/>
        <w:spacing w:lineRule="atLeast" w:line="360"/>
        <w:ind w:firstLine="709"/>
        <w:jc w:val="both"/>
        <w:rPr>
          <w:rFonts w:ascii="Times New Roman" w:hAnsi="Times New Roman" w:cs="Times New Roman"/>
          <w:sz w:val="28"/>
          <w:szCs w:val="28"/>
          <w:highlight w:val="yellow"/>
        </w:rPr>
      </w:pPr>
      <w:r>
        <w:drawing>
          <wp:anchor behindDoc="0" distT="0" distB="0" distL="114935" distR="114935" simplePos="0" locked="0" layoutInCell="0" allowOverlap="1" relativeHeight="10">
            <wp:simplePos x="0" y="0"/>
            <wp:positionH relativeFrom="column">
              <wp:posOffset>2794000</wp:posOffset>
            </wp:positionH>
            <wp:positionV relativeFrom="paragraph">
              <wp:posOffset>571500</wp:posOffset>
            </wp:positionV>
            <wp:extent cx="3418840" cy="269875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1" t="-13" r="-11" b="-13"/>
                    <a:stretch>
                      <a:fillRect/>
                    </a:stretch>
                  </pic:blipFill>
                  <pic:spPr bwMode="auto">
                    <a:xfrm>
                      <a:off x="0" y="0"/>
                      <a:ext cx="3418840" cy="2698750"/>
                    </a:xfrm>
                    <a:prstGeom prst="rect">
                      <a:avLst/>
                    </a:prstGeom>
                  </pic:spPr>
                </pic:pic>
              </a:graphicData>
            </a:graphic>
          </wp:anchor>
        </w:drawing>
      </w:r>
      <w:r>
        <w:rPr>
          <w:rFonts w:cs="Times New Roman" w:ascii="Times New Roman" w:hAnsi="Times New Roman"/>
          <w:sz w:val="28"/>
          <w:szCs w:val="28"/>
        </w:rPr>
        <w:t xml:space="preserve">Сокращение численности населения в трудоспособном возрасте в прогнозный период приведет к уменьшению численности экономически активного населения. Даже с учетом ожидаемого роста экономической активности молодежи, пенсионеров и женщин, имеющих малолетних детей, ожидается сокращение численности экономически активного населения на 1,3 млн. человек за три года, с 72,1 млн. человек в 2012 году до 70,8 млн. человек в 2016 году. При этом численность занятых в экономике сократится с 67,7 млн. человек в 2013 году до 66,8 млн. человек в 2016 году. В отсутствие сильных негативных шоков в экономике, общая численность безработных (по методологии МОТ) в 2013 - 2016 гг. будет оставаться стабильной на уровне 4 - 4,1 млн. человек, или 5,7% от численности экономически активного населения.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ет реализовываться государственная программа "Содействие занятости населения", утвержденная распоряжением Правительства Российской Федерации от 22 ноября 2012 г. № 2149-р, в рамках которой определены основные направления развития рынка труда с учетом необходимости решения задач по достижению наиболее полной сбалансированности спроса и предложения рабочей силы на основе формирования рациональной структуры занятости населения, повышения конкурентоспособности рабочей силы, развития профориентации и переподготовки кадров с учетом потребностей экономики, создания условий для увеличения территориальной мобильности рабочей силы и эффективного трудоустройства граждан, ищущих работу.</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осударственной программы "Содействие занятости населения" в прогнозный период будет способствовать созданию условий для формирования гибкого, эффективно функционирующего рынка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планированным на прогнозный период мероприятиям предполагается совершенствование механизма социальных выплат безработным гражданам в целях стимулирования их к активному поиску работы без привлечения дополнительного финансирования из федерального бюджета за счет оптимизации критериев назначения и выплаты пособия по безработице с одновременным повышением его разм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беспечения построения эффективного рынка труда будут осуществляться следующие мероприят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одготовки и переподготовки кадров, обладающих компетенциями, необходимыми для развития и модернизации экономики, в том числе на основе профессиональных стандартов, системы непрерывного образова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активной политики занятости населения, переданных на уровень субъектов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государственных услуг в области содействия занятости насе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субсидий из федерального бюджета на реализацию дополнительных мероприятий в сфере занятости населения в субъектах Российской Федерации с напряженной ситуацией на рынк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потоков внутренней и внешней трудовой миг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о стабильной ситуацией в экономике меры проводимой политики на рынке труда скорректированы по сравнению с кризисным периодом и будут направлены в основном на снижение безработицы в локальных очагах напряженности, а также на повышение экономической активности отдельных групп населения с низкой конкурентоспособностью на рынке труда.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ут реализовываться меры по совершенствованию трудового законодательства, направленные на снижение административных барьеров на рынке труда, а также стимулирование работника к повышению эффективности труда. В прогнозный период данная работа окажет положительное влияние на гибкость рынка труда и на динамику экономического развития и инвестиционную привлекатель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е успешного решения задач модернизации экономики в связи со снижением трудоемкости производства и роста производительности, численность работников промышленных предприятий будет демонстрировать тенденцию к снижению. Особенно сильно данная тенденция будет проявляться в обрабатывающем секторе. Одновременно будет наблюдаться рост занятости в других секторах, в первую очередь связанных с оказанием услуг населению.</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ет продолжена реализация Концепции государственной миграционной политики Российской Федерации на период до 2025 года (№ ПР-1490 от 8 июня 2012 г.), в которой одной из основных целей государственной миграционной политики указывается содействие обеспечению потребности экономики Российской Федерации в рабочей силе, модернизации, инновационному развитию и повышению конкурентоспособности отечественной экономики. Кроме того, одной из основных задач Концепции демографической политики Российской Федерации на период до 2025 года является привлечение мигрантов в соответствии с потребностями социально-экономического развития с учетом необходимости их социальной адаптации и интег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удет усовершенствован механизм привлечения и использования иностранных работников, что приведет к снижению времени рассмотрения заявок работодателей о потребности в рабочей силе для замещения в предстоящем году вакантных и создаваемых рабочих мест иностранными работниками, а также заявок по корректировке квот, что позволит оперативно удовлетворять потребность работодателей в иностранных работниках в зависимости от ситуации на рынке труд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учит развитие механизм организованного набора рабочей силы из стран, с которыми установлен безвизовый порядок въезда-выезда, для удовлетворения потребностей российской экономики. Организованный набор будет способствовать оптимизации численности иностранных граждан, осуществляющих трудовую деятельность на территории Российской Федерации, через привлечение иностранных граждан на рабочие места, заявленные российскими работодателями в ходе определения потребности в иностранных работниках, обеспечит адресное трудоустройство иностранных граждан на рабочие места, преимущественно не востребованные российскими гражданами.</w:t>
      </w:r>
    </w:p>
    <w:p>
      <w:pPr>
        <w:pStyle w:val="ConsPlusNormal"/>
        <w:widowControl/>
        <w:spacing w:lineRule="atLeas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В прогнозный период также будут реализованы меры по повышению контроля за соблюдением законодательства при привлечении к трудовой деятельности иностранных граждан и снижению численности незаконно осуществляющих трудовую деятельность на территории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Реализация Указа Президента Российской Федерации от 7 мая 2012 г. № 597 "О мероприятиях по реализации государственной социальной политики", в части повышения заработной платы отдельных категорий работников бюджетной сферы, будет осуществляться в соответствии с финансированием, заложенным в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прочих категорий работников бюджетной сферы в 2015 - 2016 годах предполагается ежегодно индексировать с 1 октября на уровень инфляции (в 2014 году индексация проводится не будет).</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платы труда работников бюджетной сферы будет осуществляться, в том числе за счет повышения эффективности их деятельности, оптимизации количества учреждений и численности их работник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рост заработной платы будет обеспечен как за счет бюджетных, так и частных источников финансирова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в корпоративном секторе в прогнозный период будет превышать темпы роста производительности труда на 0,5-1% ежегодно и за период 2014 - 2016 годы вырастет на 13,8 процент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ьная заработная плата в целом по экономике за 2014 - 2016 годы вырастет на 12,5 процента.</w:t>
      </w:r>
    </w:p>
    <w:p>
      <w:pPr>
        <w:pStyle w:val="Normal"/>
        <w:spacing w:lineRule="exact" w:line="360" w:before="0" w:after="0"/>
        <w:ind w:firstLine="709"/>
        <w:jc w:val="both"/>
        <w:rPr/>
      </w:pPr>
      <w:r>
        <w:object w:dxaOrig="512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7pt;margin-top:18pt;width:260.65pt;height:192pt;mso-wrap-distance-left:17.65pt;mso-wrap-distance-right:30.3pt;mso-wrap-distance-top:15.35pt;mso-wrap-distance-bottom:4.8pt;mso-position-horizontal-relative:text;mso-position-vertical-relative:text" filled="f" o:ole="">
            <v:imagedata r:id="rId22" o:title=""/>
            <w10:wrap type="square"/>
          </v:shape>
          <o:OLEObject Type="Embed" ProgID="Excel.Sheet.12" ShapeID="ole_rId21" DrawAspect="Content" ObjectID="_441644911" r:id="rId21"/>
        </w:object>
      </w:r>
      <w:r>
        <w:rPr>
          <w:rFonts w:eastAsia="Times New Roman" w:cs="Times New Roman" w:ascii="Times New Roman" w:hAnsi="Times New Roman"/>
          <w:sz w:val="28"/>
          <w:szCs w:val="28"/>
          <w:lang w:eastAsia="ru-RU"/>
        </w:rPr>
        <w:t>Трудовые пенсии в прогнозный период будут индексироваться в соответствии с нормами Федерального закона "О трудовых пенсиях в Российской Федерации" на индекс потребительских цен с 1 февраля ежегодно.</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предусмотрено дополнительное увеличение трудовых пенсий с 1 апреля.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за 2013-2016 годы средний размер трудовой пенсии вырастет в 1,37 раза, а его соотношение с прожиточным минимумом пенсионера к 2016 году немного превысит уровень 2012 года.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Индексация социальных пенсий в 2014-2016 годах осуществляется в соответствии с Федеральным законом от 15 декабря 2001 г. № 166-ФЗ "О государственном пенсионном обеспечении в Российской Федерации" ежегодно с 1 апреля с учетом темпов роста прожиточного минимума пенсионера в Российской Федерации за прошедший год. Это позволит поддерживать соотношение среднего размера социальной пенсии с прожиточным минимумом пенсионера на уровне не ниже 1,03 раз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предполагается обеспечить минимальный уровень материальной обеспеченности не ниже прожиточного минимума пенсионера за счет социальных доплат. В случае если общая сумма материального обеспечения пенсионера не достигает величины прожиточного минимума пенсионера, установленной в субъекте Российской Федерации по месту его жительства или месту его пребывания, пенсионеру устанавливается федеральная или региональная социальная доплата к пенси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2014 - 2016 гг. темпы роста реальных доходов населения будут определяться ростом реальной заработной платы, которая по-прежнему останется основным источником доходов населения. В прогноз заложена более сдержанная динамика денежного довольствия военнослужащих, которое предусматривается индексировать в 2015 - 2016 гг. с 1 октября на уровень инфля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вклад в рост денежных доходов населения будет обеспечен социальными трансфертами, их среднегодовой темп роста в 2014 - 2016 гг. составит 8,5%. В результате планируемой государственной поддержки, направленной на развитие малого и среднего бизнеса, доходы от предпринимательской деятельности за период 2014 - 2016 гг. могут вырасти почти в 1,3 раза. Кроме того, в 2014 - 2016 гг. по мере роста прибыли предприятий, доходы от собственности также будут демонстрировать устойчивую положительную динамику, их среднегодовой рост в течение прогнозного периода может составить 8,3 процента.</w:t>
      </w:r>
    </w:p>
    <w:p>
      <w:pPr>
        <w:pStyle w:val="ConsPlusNormal"/>
        <w:widowControl/>
        <w:spacing w:lineRule="atLeast" w:line="360"/>
        <w:ind w:firstLine="709"/>
        <w:jc w:val="both"/>
        <w:rPr/>
      </w:pPr>
      <w:r>
        <w:rPr>
          <w:rFonts w:cs="Times New Roman" w:ascii="Times New Roman" w:hAnsi="Times New Roman"/>
          <w:sz w:val="28"/>
          <w:szCs w:val="28"/>
        </w:rPr>
        <w:t>В среднем рост доходов населения за период 2014 - 2016 гг. ожидается на уровне 3,2% согласно базовому варианту прогноз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2014 - 2016 гг. перспективы роста потребительского спроса, с точки зрения определяющих его факторов, выглядят достаточно благоприятно. В прогнозный период ожидается сдержанный, но стабильный рост денежных доходов населения в условиях дальнейшего сокращения склонности к сбережению и положительной динамики потребительского кредитования на период 2014 - 2016 годов. Согласно прогнозу изменение задолженности по кредитам за период 2014 - 2016 гг. вырастет более чем на 30%. При этом склонность к сбережению снизится с ожидаемых в 2013 году 10,1% до 8,5 процент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ост розничного товарооборота по базовому сценарию в среднем за 2013 - 2016 гг. составит 4,4%. Кроме того, ожидается некоторое наращивание темпов роста расходов на платные услуги - с 2,2% в 2013 году до 3,4% в 2016 году, что позволит несколько повысить их долю в общих потребительских расходах с 20,5% в 2013 году до 20,9% в 2016 году. Доля расходов населения на покупку товаров при этом ожидается на уровне 73 процентов.</w:t>
      </w:r>
    </w:p>
    <w:p>
      <w:pPr>
        <w:pStyle w:val="ConsPlusNormal"/>
        <w:widowControl/>
        <w:spacing w:lineRule="atLeast" w:line="360"/>
        <w:ind w:firstLine="709"/>
        <w:jc w:val="both"/>
        <w:rPr/>
      </w:pPr>
      <w:r>
        <w:rPr>
          <w:rFonts w:cs="Times New Roman" w:ascii="Times New Roman" w:hAnsi="Times New Roman"/>
          <w:sz w:val="28"/>
          <w:szCs w:val="28"/>
        </w:rPr>
        <w:t xml:space="preserve">С 2013 года величина прожиточного минимума рассчитывается с учетом размера потребительской корзины, установленной Федеральным законом от 3 декабря 2012 г. № 227-ФЗ "О потребительской корзине в целом по Российской Федерации" на основе нормативно-статистического метода расчета. Актуализированная потребительская корзина приведена в соответствие с фактической структурой потребления малоимущих домохозяйств, что позволит обеспечить более адекватный темп изменения ее стоимости в будущем. Использование новой методики расчета приведет к увеличению величины прожиточного минимума в целом по Российской Федерации в 2013 году дополнительно на 3,3% - до 7344 рублей. Начиная с 2014 года, в прогнозе не предусматривается опережающий рост прожиточного минимума над темпами роста инфляции. В результате величина прожиточного минимума в среднем на душу населения к 2016 году прогнозируется на уровне 8493 рубля с ростом к 2012 году на 30,5 процента.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о снижению уровня бедности в среднесрочной перспективе будут направлены на создание условий для роста доходов граждан в первую очередь на основе:</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занятости, в частности инвалидов за счет создания для них специальных рабочих мест;</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оциальных выплат и компенсаций отдельным категориям граждан и материнского (семейного) капитал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ежегодной индексации социальных выплат и пенсий с учетом уровня инфля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я принципов адресности социальной помощ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вития благотворительности и вовлечения некоммерческих организаций в сферу социальных услуг.</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мер позволит сократить численность бедного населения с 11% в 2012 году до 10% в 2016 году. При этом, с учетом фактора повышения стоимости потребительской корзины, доля бедного населения в 2013 году сохранится на уровне 2012 года и составит 11 процентов.</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7. Макроэкономическая устойчивость</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50" w:before="0" w:after="0"/>
        <w:ind w:firstLine="709"/>
        <w:jc w:val="both"/>
        <w:rPr/>
      </w:pPr>
      <w:r>
        <w:rPr>
          <w:rFonts w:cs="Times New Roman" w:ascii="Times New Roman" w:hAnsi="Times New Roman"/>
          <w:bCs/>
          <w:sz w:val="28"/>
          <w:szCs w:val="28"/>
          <w:lang w:eastAsia="ru-RU"/>
        </w:rPr>
        <w:t>В базовом варианте прогноза уменьшение стоимостных объемов экспорта, связанное со снижением цен на нефть, на фоне некоторого роста спроса на импорт приведет к профициту торгового баланса, который сократится с 168 млрд. долларов США в 2013 году до 134 млрд. долларов США в 2016 году.</w:t>
      </w:r>
      <w:r>
        <w:rPr>
          <w:rFonts w:cs="Times New Roman" w:ascii="Times New Roman" w:hAnsi="Times New Roman"/>
          <w:bCs/>
          <w:color w:val="FF0000"/>
          <w:sz w:val="28"/>
          <w:szCs w:val="28"/>
          <w:lang w:eastAsia="ru-RU"/>
        </w:rPr>
        <w:t xml:space="preserve"> </w:t>
      </w:r>
      <w:r>
        <w:rPr>
          <w:rFonts w:cs="Times New Roman" w:ascii="Times New Roman" w:hAnsi="Times New Roman"/>
          <w:bCs/>
          <w:sz w:val="28"/>
          <w:szCs w:val="28"/>
          <w:lang w:eastAsia="ru-RU"/>
        </w:rPr>
        <w:t>В этих условиях профицит счета текущих операций к концу периода (в 2016 году) будет полностью исчерпан.</w:t>
      </w:r>
      <w:r>
        <w:rPr>
          <w:rFonts w:cs="Times New Roman" w:ascii="Times New Roman" w:hAnsi="Times New Roman"/>
          <w:bCs/>
          <w:color w:val="FF0000"/>
          <w:sz w:val="28"/>
          <w:szCs w:val="28"/>
          <w:lang w:eastAsia="ru-RU"/>
        </w:rPr>
        <w:t xml:space="preserve"> </w:t>
      </w:r>
      <w:r>
        <w:rPr>
          <w:rFonts w:cs="Times New Roman" w:ascii="Times New Roman" w:hAnsi="Times New Roman"/>
          <w:bCs/>
          <w:sz w:val="28"/>
          <w:szCs w:val="28"/>
          <w:lang w:eastAsia="ru-RU"/>
        </w:rPr>
        <w:t>При этом будет происходить ежегодное незначительное ослабление национальной валюты (снижение реального эффективного курса составит в 2014 году 1,5%, в 2015 году - 1,0%, в 2016 году - 0,3%). Ослабление реального курса рубля будет сдерживать нарастание дефицита счета текущих операций платежного баланса и позволит сохранить его на близких к нулю значениях.</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ой сценарий предполагает, что снижение поступлений по текущему счету и нормализация делового климата внутри страны позволят остановить отток капитала к 2015 году, а начиная с 2016 года обеспечить чистый приток на уровне 20 млрд. долларов США. При этом в условиях постепенного ужесточения денежных политик в развитых странах существует риск, что в прогнозный период показатель положительного чистого притока капитала не будет достигнут.</w:t>
      </w:r>
    </w:p>
    <w:p>
      <w:pPr>
        <w:pStyle w:val="Normal"/>
        <w:spacing w:lineRule="atLeast" w:line="35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м каналом поступления денег в экономику будет увеличение валового кредита банкам со стороны регулятора (с 3,3 трлн. рублей по состоянию на начало текущего года до 5,9 трлн. рублей на конец 2016 года). При этом будет повышаться роль процентной ставки в регулировании Банком России ликвидности в экономике. Вклад в рост денежного предложения валютного канала эмиссии будет незначительным. </w:t>
      </w:r>
    </w:p>
    <w:p>
      <w:pPr>
        <w:pStyle w:val="Normal"/>
        <w:tabs>
          <w:tab w:val="clear" w:pos="709"/>
          <w:tab w:val="left" w:pos="1080" w:leader="none"/>
        </w:tabs>
        <w:spacing w:lineRule="atLeast" w:line="350" w:before="0" w:after="0"/>
        <w:ind w:firstLine="709"/>
        <w:jc w:val="both"/>
        <w:rPr/>
      </w:pPr>
      <w:r>
        <w:rPr>
          <w:rFonts w:cs="Times New Roman" w:ascii="Times New Roman" w:hAnsi="Times New Roman"/>
          <w:bCs/>
          <w:sz w:val="28"/>
          <w:szCs w:val="28"/>
          <w:lang w:eastAsia="ru-RU"/>
        </w:rPr>
        <w:t xml:space="preserve">Прирост денежной массы в национальном определении (денежного агрегата М2) прогнозируется в текущем году на уровне 15 - 16%. В последующие годы с учетом динамики спроса на деньги темпы прироста денежной массы по базовому варианту понизятся: в 2014 году - до 13 - 15%, в 2015 году - до 12 - 14% и в 2016 году - до 11 - 13%. </w:t>
      </w:r>
      <w:r>
        <w:rPr>
          <w:rFonts w:cs="Times New Roman" w:ascii="Times New Roman" w:hAnsi="Times New Roman"/>
          <w:sz w:val="28"/>
          <w:szCs w:val="28"/>
          <w:lang w:eastAsia="ru-RU"/>
        </w:rPr>
        <w:t xml:space="preserve">Такая динамика денежной массы в среднесрочной перспективе будет соответствовать росту спроса на деньги и не будет оказывать давления на динамику потребительских цен.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подавляющего большинства кредитных организаций при сохраняющихся барьерах на мировых рынках капитала основным источником фондирования кроме ресурсов органов денежно-кредитного регулирования будут оставаться депозиты населения. Темпы прироста депозитов домашних хозяйств в 2013 - 2014 гг. будут оставаться на уровне 18-19% ежегодно, в 2015 году - на уровне 16-17%, в 2016 году - 15 - 16 процентов. </w:t>
      </w:r>
    </w:p>
    <w:p>
      <w:pPr>
        <w:pStyle w:val="Normal"/>
        <w:spacing w:lineRule="atLeas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мпы прироста кредитования нефинансовых организаций и населения будут плавно снижаться: примерно с 18% в текущем году до 15 - 16% в 2016 году. При этом темпы прироста кредитования физических лиц, которые в текущем году составят около 29%, в дальнейшем сократятся и по базовому варианту составят 21 - 23% в 2014 году, 20 - 22% в 2015 году и почти 20% в 2016 году. Прирост темпов кредитования нефинансовых организаций прогнозируется в текущем году на уровне около 14%, в 2014 году - 16-17%, в 2015 году - 13-14%, а в 2016 году их темпы снизятся до 12 - 13 процентов.</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185" w:type="dxa"/>
        <w:jc w:val="center"/>
        <w:tblInd w:w="0" w:type="dxa"/>
        <w:tblLayout w:type="fixed"/>
        <w:tblCellMar>
          <w:top w:w="0" w:type="dxa"/>
          <w:left w:w="108" w:type="dxa"/>
          <w:bottom w:w="0" w:type="dxa"/>
          <w:right w:w="108" w:type="dxa"/>
        </w:tblCellMar>
      </w:tblPr>
      <w:tblGrid>
        <w:gridCol w:w="3104"/>
        <w:gridCol w:w="868"/>
        <w:gridCol w:w="869"/>
        <w:gridCol w:w="869"/>
        <w:gridCol w:w="868"/>
        <w:gridCol w:w="869"/>
        <w:gridCol w:w="869"/>
        <w:gridCol w:w="869"/>
      </w:tblGrid>
      <w:tr>
        <w:trPr>
          <w:tblHeader w:val="true"/>
          <w:cantSplit w:val="true"/>
        </w:trPr>
        <w:tc>
          <w:tcPr>
            <w:tcW w:w="3104"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69"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3104"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04" w:type="dxa"/>
            <w:tcBorders/>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Счет текущих операций (млрд. долл. США)</w:t>
            </w:r>
          </w:p>
        </w:tc>
        <w:tc>
          <w:tcPr>
            <w:tcW w:w="8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8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42</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28</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3104" w:type="dxa"/>
            <w:tcBorders/>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Чистый ввоз капитала частным сектором (млрд. долл. США)</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30,8</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4,8</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sz w:val="24"/>
                <w:szCs w:val="24"/>
              </w:rPr>
              <w:t>-53,8</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sz w:val="24"/>
                <w:szCs w:val="24"/>
              </w:rPr>
              <w:t>-70</w:t>
            </w:r>
          </w:p>
        </w:tc>
        <w:tc>
          <w:tcPr>
            <w:tcW w:w="8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sz w:val="24"/>
                <w:szCs w:val="24"/>
              </w:rPr>
              <w:t>0</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sz w:val="24"/>
                <w:szCs w:val="24"/>
              </w:rPr>
              <w:t>20</w:t>
            </w:r>
          </w:p>
        </w:tc>
      </w:tr>
      <w:tr>
        <w:trPr>
          <w:cantSplit w:val="true"/>
        </w:trPr>
        <w:tc>
          <w:tcPr>
            <w:tcW w:w="3104" w:type="dxa"/>
            <w:tcBorders/>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Реальный эффективный курс рубля, %</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9,6</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4,7</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2,4</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5</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0</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0,3</w:t>
            </w:r>
          </w:p>
        </w:tc>
      </w:tr>
      <w:tr>
        <w:trPr>
          <w:cantSplit w:val="true"/>
        </w:trPr>
        <w:tc>
          <w:tcPr>
            <w:tcW w:w="3104" w:type="dxa"/>
            <w:tcBorders/>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 xml:space="preserve">Денежная масса, % </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31,1</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22,3</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1,9</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5-16</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3-15</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2-14</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1-13</w:t>
            </w:r>
          </w:p>
        </w:tc>
      </w:tr>
      <w:tr>
        <w:trPr>
          <w:cantSplit w:val="true"/>
        </w:trPr>
        <w:tc>
          <w:tcPr>
            <w:tcW w:w="3104" w:type="dxa"/>
            <w:tcBorders/>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Кредиты нефинансовым организациям и населению, %</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2,6</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28,2</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9,1</w:t>
            </w:r>
          </w:p>
        </w:tc>
        <w:tc>
          <w:tcPr>
            <w:tcW w:w="868"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8,2</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8,2</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6,0</w:t>
            </w:r>
          </w:p>
        </w:tc>
        <w:tc>
          <w:tcPr>
            <w:tcW w:w="869" w:type="dxa"/>
            <w:tcBorders/>
          </w:tcPr>
          <w:p>
            <w:pPr>
              <w:pStyle w:val="Normal"/>
              <w:spacing w:lineRule="atLeast" w:line="240" w:before="0" w:after="0"/>
              <w:jc w:val="center"/>
              <w:rPr>
                <w:rFonts w:ascii="Times New Roman" w:hAnsi="Times New Roman" w:cs="Times New Roman"/>
                <w:iCs/>
                <w:sz w:val="24"/>
                <w:szCs w:val="24"/>
              </w:rPr>
            </w:pPr>
            <w:r>
              <w:rPr>
                <w:rFonts w:cs="Times New Roman" w:ascii="Times New Roman" w:hAnsi="Times New Roman"/>
                <w:iCs/>
                <w:sz w:val="24"/>
                <w:szCs w:val="24"/>
              </w:rPr>
              <w:t>14,9</w:t>
            </w:r>
          </w:p>
        </w:tc>
      </w:tr>
    </w:tbl>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Устойчивость российской экономик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к возмущениям в мировой конъюнктур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2514600</wp:posOffset>
            </wp:positionH>
            <wp:positionV relativeFrom="paragraph">
              <wp:posOffset>73025</wp:posOffset>
            </wp:positionV>
            <wp:extent cx="3196590" cy="213106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9" t="-13" r="-9" b="-13"/>
                    <a:stretch>
                      <a:fillRect/>
                    </a:stretch>
                  </pic:blipFill>
                  <pic:spPr bwMode="auto">
                    <a:xfrm>
                      <a:off x="0" y="0"/>
                      <a:ext cx="3196590" cy="2131060"/>
                    </a:xfrm>
                    <a:prstGeom prst="rect">
                      <a:avLst/>
                    </a:prstGeom>
                  </pic:spPr>
                </pic:pic>
              </a:graphicData>
            </a:graphic>
          </wp:anchor>
        </w:drawing>
      </w:r>
      <w:r>
        <w:rPr>
          <w:rFonts w:cs="Times New Roman" w:ascii="Times New Roman" w:hAnsi="Times New Roman"/>
          <w:sz w:val="28"/>
          <w:szCs w:val="28"/>
        </w:rPr>
        <w:t xml:space="preserve">Влияние роста цен на нефть на реальные темпы роста экономики значительно снизилось в последние годы. В отличие от докризисного периода рост цен на нефть не стимулирует приток капитала, связанный с ростом интереса иностранных инвесторов к расширяющемуся российскому рынку, напротив, доходы от высокой стоимости экспорта стали одним из важных источников оттока капитала из страны. Это значительно ослабляет реакцию внутреннего спроса на улучшение внешних условий. В то же время мировые цены на природные ресурсы являются ключевыми для у устойчивости бюджета и платежного баланса и определяют общую долгосрочную макроэкономическую устойчивость. С учетом высокой неопределенности перспектив этих показателей разработаны несколько дополнительных сценариев, учитывающих как оптимистические тренды развития глобальных рынков, так и сценарий снижения цен на нефть. </w:t>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ариант С рассчитан в условиях роста мировых цен на нефть до 120 долларов США за баррель в 2016 году. При сохранении относительно жесткой фискальной политики повышение уровня цен на нефть относительно базового сценария лишь в незначительной степени будет стимулировать рост производства. В 2014 году ВВП будет расти быстрее, чем в базовом варианте на 0,4.п.п. за счет опережающего роста инвестиций на 1,8 п.п. и оборота розничной торговли на 0,5 п. пункта. Большая часть дополнительного прироста внутреннего спроса будет ориентирована на приобретение импортной продукции. В 2015 - 2016 годах рост ВВП будет ограничен укреплением обменного курса рубля, чему будет способствовать увеличение стоимостных объемов экспорта. Курс рубля стабилизируется на уровне 32,3 - 32,7 рубля за доллар США, а в реальном выражении укрепляется за данный период на 4,2%. Вариант предполагает более сильное присутствие Банка России на валютном рынке для недопущения более быстрого укрепления обменного курса. В этих условиях темпы роста импорта будут в среднем на 2,1 п.п. в год выше, чем в условиях основного сценария. Таким образом, дополнительная разница в темпах роста ВВП в 2015 - 2016 гг. будет не столь существенна - в среднем на 0,1 п.п. выше базового варианта. Несмотря на высокие цены на нефть, профицит счета текущих операций будет сокращаться и к 2016 году составит 32 млрд. долларов США за счет более быстрого роста импорта. При этом усиление текущего счета может стимулировать отток капитала и возобновление чистого притока не произойдет на периоде до 2016 года. </w:t>
      </w:r>
    </w:p>
    <w:p>
      <w:pPr>
        <w:pStyle w:val="Normal"/>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 А характеризуется значительным замедлением мирового экономического роста, снижением цены на нефть к концу 2014 года до 80 долларов США за баррель и сохранением ее на этом уровне до 2016 года, а также сильным замедлением спроса на экспортируемую Россией продукцию. Экспортные доходы в 2015 - 2016 годах снижаются приблизительно на 90-100 млрд. долларов США по сравнению с базовым сценарием, что отражается на быстром ослаблении обменного курса до 43 - 47 рублей за доллар США. Меньшая прибыль экспортеров, большее неприятие рисков у инвесторов, а также возможное сохранение оттока капитала могут привести к приостановке инвестиционного роста в 2014 году. В последующие годы рост инвестиций будет находиться на уровне 2,5 - 4,5%. Ослабление обменного курса ускорит рост потребительских цен, который в среднегодовом выражении возрастет до 8% в 2014 году и будет в среднем на 1 п.п. выше базового сценария в 2015 - 2016 года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силение инфляционных процессов и снижение потребительской уверенности понизят возможности роста оборота розничной торговли. В 2013 году объемы розничного товарооборота сохранятся на уровне предыдущего года, в 2014 - 2015 годах ожидается рост на 2,8 - 3,7%. При этом значительное снижение реального эффективного обменного курса приведет к относительной стабилизации объемов импорт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ускорению роста выпуска несырьевых обрабатывающих производст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 2014 году рост ВВП замедлится до 0,9% и ускорится до 2,2 - 2,8% в 2015 - 2016 годах. В случае ограничения масштабов коррекции курса рубля торможение роста ВВП может оказаться сильнее, хотя уровень инфляции может оказаться ниже. В целом, несмотря на достаточно высокую чувствительность российской экономики к колебаниям внешнеэкономической конъюнктуры, проведенный анализ показывает возросший запас устойчивости по сравнению с ситуацией 2008 года. </w:t>
      </w:r>
    </w:p>
    <w:p>
      <w:pPr>
        <w:pStyle w:val="Normal"/>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Сценарии динамики цены на нефть и мировой экономики</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802"/>
        <w:gridCol w:w="810"/>
        <w:gridCol w:w="619"/>
        <w:gridCol w:w="619"/>
        <w:gridCol w:w="619"/>
        <w:gridCol w:w="619"/>
        <w:gridCol w:w="620"/>
        <w:gridCol w:w="619"/>
        <w:gridCol w:w="619"/>
        <w:gridCol w:w="619"/>
        <w:gridCol w:w="620"/>
      </w:tblGrid>
      <w:tr>
        <w:trPr>
          <w:tblHeader w:val="true"/>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58"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73" w:type="dxa"/>
            <w:gridSpan w:val="9"/>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арианты</w:t>
            </w:r>
          </w:p>
        </w:tc>
      </w:tr>
      <w:tr>
        <w:trPr>
          <w:tblHeader w:val="true"/>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blHeader w:val="true"/>
          <w:cantSplit w:val="true"/>
        </w:trPr>
        <w:tc>
          <w:tcPr>
            <w:tcW w:w="2802"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tcPr>
          <w:p>
            <w:pPr>
              <w:pStyle w:val="Normal"/>
              <w:spacing w:lineRule="atLeast" w:line="240" w:before="0" w:after="120"/>
              <w:rPr/>
            </w:pPr>
            <w:r>
              <w:rPr>
                <w:rFonts w:cs="Times New Roman" w:ascii="Times New Roman" w:hAnsi="Times New Roman"/>
                <w:sz w:val="24"/>
                <w:szCs w:val="24"/>
              </w:rPr>
              <w:t xml:space="preserve">Цены на нефть марки </w:t>
            </w:r>
            <w:r>
              <w:rPr>
                <w:rFonts w:cs="Times New Roman" w:ascii="Times New Roman" w:hAnsi="Times New Roman"/>
                <w:sz w:val="24"/>
                <w:szCs w:val="24"/>
                <w:lang w:val="en-US"/>
              </w:rPr>
              <w:t>Urals</w:t>
            </w:r>
            <w:r>
              <w:rPr>
                <w:rFonts w:cs="Times New Roman" w:ascii="Times New Roman" w:hAnsi="Times New Roman"/>
                <w:sz w:val="24"/>
                <w:szCs w:val="24"/>
              </w:rPr>
              <w:t xml:space="preserve"> (мировые), долл. США/барр.</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6</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 роста мировой экономики, %</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ВП, %</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620" w:type="dxa"/>
            <w:tcBorders/>
          </w:tcPr>
          <w:p>
            <w:pPr>
              <w:pStyle w:val="Normal"/>
              <w:spacing w:lineRule="atLeast" w:line="240" w:before="0" w:after="120"/>
              <w:jc w:val="center"/>
              <w:rPr/>
            </w:pPr>
            <w:r>
              <w:rPr>
                <w:rFonts w:cs="Times New Roman" w:ascii="Times New Roman" w:hAnsi="Times New Roman"/>
                <w:sz w:val="24"/>
                <w:szCs w:val="24"/>
              </w:rPr>
              <w:t>2,8</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вестиции, %</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3</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орот розничной торговли, %</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урс доллара среднегодовой, руб./долл. США</w:t>
            </w:r>
          </w:p>
        </w:tc>
        <w:tc>
          <w:tcPr>
            <w:tcW w:w="81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3,0</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3,4</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9,6</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2,7</w:t>
            </w:r>
          </w:p>
        </w:tc>
        <w:tc>
          <w:tcPr>
            <w:tcW w:w="620"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4,3</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43,6</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2,3</w:t>
            </w:r>
          </w:p>
        </w:tc>
        <w:tc>
          <w:tcPr>
            <w:tcW w:w="619"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34,9</w:t>
            </w:r>
          </w:p>
        </w:tc>
        <w:tc>
          <w:tcPr>
            <w:tcW w:w="620" w:type="dxa"/>
            <w:tcBorders/>
          </w:tcPr>
          <w:p>
            <w:pPr>
              <w:pStyle w:val="Normal"/>
              <w:spacing w:lineRule="atLeast" w:line="240" w:before="0" w:after="0"/>
              <w:jc w:val="center"/>
              <w:rPr>
                <w:rFonts w:ascii="Times New Roman" w:hAnsi="Times New Roman" w:cs="Times New Roman"/>
                <w:sz w:val="23"/>
                <w:szCs w:val="23"/>
              </w:rPr>
            </w:pPr>
            <w:r>
              <w:rPr>
                <w:rFonts w:cs="Times New Roman" w:ascii="Times New Roman" w:hAnsi="Times New Roman"/>
                <w:sz w:val="23"/>
                <w:szCs w:val="23"/>
              </w:rPr>
              <w:t>46,6</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ПЦ, в среднем за год</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8</w:t>
            </w:r>
          </w:p>
        </w:tc>
      </w:tr>
      <w:tr>
        <w:trPr>
          <w:cantSplit w:val="true"/>
        </w:trPr>
        <w:tc>
          <w:tcPr>
            <w:tcW w:w="280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чет текущих операций млрд. долл. США</w:t>
            </w:r>
          </w:p>
        </w:tc>
        <w:tc>
          <w:tcPr>
            <w:tcW w:w="81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61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8. Риски базового варианта прогноза</w:t>
      </w:r>
    </w:p>
    <w:p>
      <w:pPr>
        <w:pStyle w:val="Normal"/>
        <w:spacing w:lineRule="atLeast"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определенность развития мировой экономики и нестабильность ценовой динамики мировых товарных рынков в среднесрочной перспективе оказывают существенное влияние на тенденции российской экономики и определяют риски как более быстрого ее развития, так и обострения внутренних рисков, способных более значительно замедлить экономический рост. Замедление экономического роста может быть также связано с тенденциями и динамикой внутренних факторов развития, которые могут обостриться значительно сильнее, чем предусматривается в прогнозе.</w:t>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смотря на снижение оценок траектории экономического развития в 2013 - 2016 годах, в целом вероятность более сильного замедления экономической динамики (на 0,2 - 0,3 п.п.) превосходит вероятность того, что рост будет сильнее, чем в базовом варианте прогноза. При этом преобладание негативных рисков в основном связано с внутренними условиями развития. </w:t>
      </w:r>
    </w:p>
    <w:p>
      <w:pPr>
        <w:pStyle w:val="Normal"/>
        <w:spacing w:lineRule="atLeast" w:line="360" w:before="0" w:after="0"/>
        <w:ind w:firstLine="709"/>
        <w:jc w:val="both"/>
        <w:rPr/>
      </w:pPr>
      <w:r>
        <w:rPr>
          <w:rFonts w:cs="Times New Roman" w:ascii="Times New Roman" w:hAnsi="Times New Roman"/>
          <w:bCs/>
          <w:sz w:val="28"/>
          <w:szCs w:val="28"/>
          <w:lang w:eastAsia="ru-RU"/>
        </w:rPr>
        <w:t>Во-первых, основным риском является то, что компании инфраструктурного сектора могут отреагировать на ограничение роста их тарифов в части сокращения инвестиционных программ сильнее, чем заложено в прогнозе. С учетом высокой долговой нагрузки сетевых компаний в электроэнергетике и ОАО "РЖД" снижение прибыльности может существенно снизить кредитный потенциал компаний и ограничить возможности займов. ОАО "Газпром" может сильнее сократить инвестиционные проекты в результате резкого снижения рентабельности продаж на внутреннем рынке.</w:t>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вторых, в прогнозе заложен уверенный рост кредитования нефинансовых предприятий на 13 - 17% в год. Этот рост предполагает ряд достаточно жестких условий. С одной стороны, усиление роста спроса на кредит со стороны предприятий в результате улучшения ожиданий относительно внутреннего и внешнего конечного спроса. С другой стороны, повышение доступности кредитных ресурсов в результате ряда мер Центрального банка и возобновления с 2016 года притока капитала в результате прогресса в улучшении условий для бизнеса в стране и снижения общих рисков.</w:t>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третьих, предполагается сравнительное улучшение конкурентоспособности российских предприятий. Прогноз основывается на расширении возможностей для экспорта машиностроительной продукции, даже несмотря на достаточно сдержанное восстановление мировой экономики. Предполагается, что отечественное производство будет повышать свою долю на внутреннем рынке. Рост спроса на импорт будет существенно меньше, чем рост спроса на отечественную продукцию. При этом снижение импортных пошлин в рамках вступления в ВТО и сохраняющаяся на невысоком уровне конкурентоспособность отечественной продукции, в том числе в результате низких объемов осуществления опытно-конструкторских и научно-исследовательских разработок в области развития технологий, накладывает негативные риски на прогноз промышленности. </w:t>
      </w:r>
    </w:p>
    <w:p>
      <w:pPr>
        <w:pStyle w:val="Normal"/>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четвертых, инфляционный эффект снижения курса рубля может оказаться выше, чем предполагается в прогнозе, а рост тарифов на тепло, которые во многом определяются на региональном уровне, так же превысят целевые ориентиры. В этих условиях инфляция в 2014 году может оказаться ближе к планке 5 процентов.</w:t>
      </w:r>
    </w:p>
    <w:p>
      <w:pPr>
        <w:pStyle w:val="Normal"/>
        <w:spacing w:lineRule="atLeast" w:line="360" w:before="0" w:after="0"/>
        <w:ind w:firstLine="709"/>
        <w:jc w:val="both"/>
        <w:rPr/>
      </w:pPr>
      <w:r>
        <w:rPr>
          <w:rFonts w:cs="Times New Roman" w:ascii="Times New Roman" w:hAnsi="Times New Roman"/>
          <w:bCs/>
          <w:sz w:val="28"/>
          <w:szCs w:val="28"/>
          <w:lang w:eastAsia="ru-RU"/>
        </w:rPr>
        <w:t>В-пятых, базовый вариант прогноза предполагает, что поддержание роста потребительских расходов будет связано с сохранением устойчивого роста розничного кредитования в 2014 - 2016 годах (не менее 20% в год) и сохранения тенденции снижения нормы сбережения населения. Закредитованность населения в настоящее время находится на относительно низком уровне (12,4% ВВП по итогам 2012 года или 26% от уровня располагаемых доходов населения) по сравнению с другими странами, что создает потенциал дальнейшего ускоренного роста кредитования. Вместе с тем сохранение очень высоких ставок по кредитам населению начинает быстро ухудшать балансы домашних хозяйств. Сохранение этой тенденции может вести к повышению доли "плохих" кредитов и ужесточению банками условий предоставления займов. Со стороны регулятора также могут активизироваться действия, направленные на ограничение высокорискованного беззалогового кредитования. Эти тенденции могут привести к более низкой траектории прироста кредитного портфеля и, соответственно, ограничить рост розничных продаж, ожидаемый в условиях базового варианта.</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отношении развития внешних рынков риски, связанные с усилением кризисных явлений в большинстве регионов мира, обозначены в варианте А. Риск перехода мировой экономики на консервативную траекторию этого варианта значительно снизился по сравнению с условиями прошлого года. В основном это связано со снижением рисков в Еврозоне в результате намерений Европейского центрального банка активизировать политику в случае возникновения паники на рынках суверенных облигаций, а также намерений создания единого надзорного механизма банковского сектора. Эти решения смогли снизить доходность суверенных облигаций в проблемных странах региона и помогли нормализовать ситуацию на финансовых рынках. </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 реализовался риск жесткого фискального сжатия в США в 2013 году. При этом фискальные риски, связанные с несогласованностью в сфере бюджета между Администрацией и Конгрессом, остаются высокими. </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то же время стали повышаться риски негативного развития в развивающихся странах. Возможное начало сворачивания программы количественного смягчения в США уже привело к существенному оттоку капитала из этих стран. С учетом того, что изменение потоков капитала в наибольшей степени пришлось на экономики, имеющие негативный счет по текущим операциям, резко повысилась вероятность усиления трендов ослабления национальных валют с дальнейшей существенной негативной коррекцией внутреннего спроса. </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смотря на сильное снижение прогноза в отношении Белоруссии и Украины, риск развития ситуации в этих странах по худшему сценарию остается высоким. При отсутствии значительного ускорения роста внешнего спроса на товары этих стран, и учитывая необходимые большие платежи по внешнему долгу, устойчивость национальных валют может подорваться сильнее, чем заложено в прогнозе. </w:t>
      </w:r>
    </w:p>
    <w:p>
      <w:pPr>
        <w:pStyle w:val="Normal"/>
        <w:spacing w:lineRule="atLeast" w:line="35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ки прогноза в отношении цены на нефть являются относительно сбалансированными. С одной стороны, принятые в прогнозе цены на нефть в 2014 - 2016 годах около 100 долларов США за баррель несколько уступают консенсус-прогнозу, который составляет 106-105 долларов США за баррель. Это обеспечивается достаточно высокой вероятностью сохранения напряженности вокруг ситуации на Ближнем Востоке, что может поддерживать уровень цен на нефть более 100 долларов США за баррель. С другой стороны, ситуация, связанная с изменением структуры рынка нефти и появления возможности существенного роста предложения со стороны прежде всего США, может привести в среднесрочный период к снижению цен на нефть до 90-95 долларов США за баррель.</w:t>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3. ПАРАМЕТРЫ ИНФЛЯЦИИ. ЦЕНЫ ПРОИЗВОДИТЕЛЕЙ.</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ЦЕНЫ И ТАРИФЫ НА ПРОДУКЦИЮ (УСЛУГИ) КОМПАНИЙ ИНФРАСТРУКТУРНОГО СЕКТОР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1. Прогноз параметров инфляции</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right="10" w:firstLine="709"/>
        <w:jc w:val="both"/>
        <w:rPr>
          <w:rFonts w:ascii="Times New Roman" w:hAnsi="Times New Roman" w:cs="Times New Roman"/>
          <w:sz w:val="28"/>
          <w:szCs w:val="28"/>
        </w:rPr>
      </w:pPr>
      <w:r>
        <w:rPr>
          <w:rFonts w:cs="Times New Roman" w:ascii="Times New Roman" w:hAnsi="Times New Roman"/>
          <w:sz w:val="28"/>
          <w:szCs w:val="28"/>
        </w:rPr>
        <w:t>Динамика инфляции в 2013 году была очень сильно подвержена эффекту базы, связанному с плохим урожаем 2012 года и ростом цен на продовольственные товары во втором полугодии 2012 г. и первом полугодии 2013 года, а также с переходом в 2012 году на новый график повышения регулируемых тарифов на коммунальные услуги и переносом индексации с начала года и июль, что добавило в инфляцию первого полугодия 2013 г. 0,8 п.пункта. В результате этого эффекта темп роста потребительских цен увеличился до 7,4% к маю 2013 г., после чего начал постепенно снижаться. К августу инфляция снизилась до 6,5%, а к концу года  не превысит 6%.  В среднем за год к предыдущему году инфляция составит 6,7%, что укладывается в рамки прогноза на текущий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им замедлением инфляции прежде всего стоит динамика цен на продовольствие. Рост цен на продовольственные товары будет достаточно умеренным за счет снижения мировых цен на зерно урожая 2013 года более чем на 20%, которые являются ориентиром для внутренних цен. Снижение цен на зерно и другую продукцию растениеводства относительно цен на товары урожая 2012 года будут амортизировать усиление роста цен на импортируемое продовольствие (мясо, продукты из молока) в сентябре-ноябре из-за ослабления рубля в июне-июле. Повышение тарифов инфраструктурных отраслей на услуги для населения прошло в июле и до конца 2013 года не предусматривается в отличие от двухступенчатого повышения в 2012 году, что также внесет свой вклад в затухание  инфляции в оставшийся период текущего года. </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оста потребительских цен на прогнозный период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401"/>
        <w:gridCol w:w="839"/>
        <w:gridCol w:w="794"/>
        <w:gridCol w:w="801"/>
        <w:gridCol w:w="790"/>
        <w:gridCol w:w="821"/>
        <w:gridCol w:w="845"/>
        <w:gridCol w:w="894"/>
      </w:tblGrid>
      <w:tr>
        <w:trPr>
          <w:tblHeader w:val="true"/>
          <w:cantSplit w:val="true"/>
        </w:trPr>
        <w:tc>
          <w:tcPr>
            <w:tcW w:w="3401"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84" w:type="dxa"/>
            <w:gridSpan w:val="7"/>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ирост цен, в % к соответствующему периоду предыдущего года</w:t>
            </w:r>
          </w:p>
        </w:tc>
      </w:tr>
      <w:tr>
        <w:trPr>
          <w:tblHeader w:val="true"/>
          <w:cantSplit w:val="true"/>
        </w:trPr>
        <w:tc>
          <w:tcPr>
            <w:tcW w:w="340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к. 2012 г.</w:t>
            </w:r>
          </w:p>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 2015 г.</w:t>
            </w:r>
          </w:p>
          <w:p>
            <w:pPr>
              <w:pStyle w:val="Normal"/>
              <w:spacing w:lineRule="atLeast"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94"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 2016 г.</w:t>
            </w:r>
          </w:p>
          <w:p>
            <w:pPr>
              <w:pStyle w:val="Normal"/>
              <w:spacing w:lineRule="atLeast"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340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ек</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ек</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340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350" w:type="dxa"/>
            <w:gridSpan w:val="4"/>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cantSplit w:val="true"/>
        </w:trPr>
        <w:tc>
          <w:tcPr>
            <w:tcW w:w="340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фляция (ИПЦ)</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94" w:type="dxa"/>
            <w:tcBorders/>
            <w:vAlign w:val="center"/>
          </w:tcPr>
          <w:p>
            <w:pPr>
              <w:pStyle w:val="Normal"/>
              <w:autoSpaceDE w:val="false"/>
              <w:spacing w:lineRule="auto" w:line="240" w:before="0" w:after="0"/>
              <w:jc w:val="center"/>
              <w:rPr/>
            </w:pPr>
            <w:r>
              <w:rPr>
                <w:rFonts w:cs="Times New Roman" w:ascii="Times New Roman" w:hAnsi="Times New Roman"/>
                <w:sz w:val="24"/>
                <w:szCs w:val="24"/>
              </w:rPr>
              <w:t>6,9</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3401" w:type="dxa"/>
            <w:tcBorders/>
            <w:vAlign w:val="center"/>
          </w:tcPr>
          <w:p>
            <w:pPr>
              <w:pStyle w:val="Normal"/>
              <w:spacing w:lineRule="atLeast" w:line="240"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br/>
              <w:t>без учета плодоовощной продукции</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оциально значимые продукты</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сключением бензина</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латные услуги населению</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 организаций ЖКХ</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 услуги</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азовая инфляция (БИПЦ)</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енежная масса М2, прирост в %</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794" w:type="dxa"/>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790" w:type="dxa"/>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r>
        <w:trPr>
          <w:cantSplit w:val="true"/>
        </w:trPr>
        <w:tc>
          <w:tcPr>
            <w:tcW w:w="340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менный курс рубля %</w:t>
            </w:r>
          </w:p>
        </w:tc>
        <w:tc>
          <w:tcPr>
            <w:tcW w:w="839"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0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90"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2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45"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94"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факторов, действующих со стороны инфляции издержек, во втором полугодии 2013 г. находится в прогнозируемых значениях.  Рост цен на бензин в 2013 году несколько ускорился на фоне роста мировых цен на нефтяные товары и ослабления курса рубля в середине года. В последние два-три месяца года рост цен на бензин должен приостановиться за счет увеличения экспортных пошлин в результате роста мировых цен на нефть в июле-августе, а также по мере сезонного снижения спроса на фоне прогнозируемой стабилизации рубл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ри прогнозируемом снижении мировых цен на нефть роста цен на бензин и ГСМ не ожидается.  </w:t>
      </w:r>
    </w:p>
    <w:p>
      <w:pPr>
        <w:pStyle w:val="29"/>
        <w:spacing w:lineRule="atLeast" w:line="360" w:before="0" w:after="0"/>
        <w:ind w:firstLine="709"/>
        <w:jc w:val="both"/>
        <w:rPr/>
      </w:pPr>
      <w:r>
        <w:rPr>
          <w:rFonts w:eastAsia="Calibri"/>
          <w:sz w:val="28"/>
          <w:szCs w:val="28"/>
          <w:lang w:eastAsia="en-US"/>
        </w:rPr>
        <w:t xml:space="preserve">Хороший урожай 2013 года будет сдерживать продовольственные цены и в первом полугодии 2014 г. Также не ожидается повышения мировых цен на зерно урожая 2014 года и другие виды продовольствия, поэтому на фоне прогнозируемой стабилизации обменного курса рубля динамика цен на продовольственные товары будет более умеренной, чем в 2013 году.  </w:t>
      </w:r>
    </w:p>
    <w:p>
      <w:pPr>
        <w:pStyle w:val="Normal"/>
        <w:spacing w:lineRule="atLeast" w:line="360" w:before="0" w:after="0"/>
        <w:ind w:firstLine="709"/>
        <w:jc w:val="both"/>
        <w:rPr/>
      </w:pPr>
      <w:r>
        <w:rPr>
          <w:rFonts w:cs="Times New Roman" w:ascii="Times New Roman" w:hAnsi="Times New Roman"/>
          <w:sz w:val="28"/>
          <w:szCs w:val="28"/>
        </w:rPr>
        <w:t xml:space="preserve">В целях сдерживания инфляции, поддержания спроса населения на товары и стимулирования отечественного производства в 2014 - 2016 годах ужесточается тарифная политика на товары (услуги) организаций инфраструктурных отраслей по сравнению с параметрами сценарных условий на данный период.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предлагается заморозить регулируемые цены (тарифы) на товары (услуги) организаций инфраструктурных отраслей для всех категорий потребителей кроме населения.  Рост регулируемых тарифов  на отпущенные товары (услуги) для населения предлагается ограничить с понижающим коэффициентом 0,7 к уровню инфляции за предшествующий  год.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мера приведет к замедлению роста тарифов на услуги организаций ЖКХ, являющихся крупным потребителем энергоносителей.  За счет данного фактора также будет ниже рост регулируемых тарифов пассажирского электрифицированного транспорта и других услуг. В результате вклад регулируемых  тарифов на услуги населению в инфляцию понизится на 0,3 п.п. против 2013 года и на 0,5 п.п. против сценарных условий, что позволит уменьшить потребительскую инфляцию до 4,8-4,9% в 2014 году против 6%  в 2013 году и 5% в рамках сценарных условий. </w:t>
      </w:r>
    </w:p>
    <w:p>
      <w:pPr>
        <w:pStyle w:val="29"/>
        <w:spacing w:lineRule="atLeast" w:line="360" w:before="0" w:after="0"/>
        <w:ind w:firstLine="709"/>
        <w:jc w:val="both"/>
        <w:rPr>
          <w:rFonts w:eastAsia="Calibri"/>
          <w:sz w:val="28"/>
          <w:szCs w:val="28"/>
          <w:lang w:eastAsia="en-US"/>
        </w:rPr>
      </w:pPr>
      <w:r>
        <w:rPr>
          <w:rFonts w:eastAsia="Calibri"/>
          <w:sz w:val="28"/>
          <w:szCs w:val="28"/>
          <w:lang w:eastAsia="en-US"/>
        </w:rPr>
        <w:t>Замораживание цен на газ для промышленных потребителей на уровне 2013 года, а также снижение темпов роста цен на электроэнергию будут способствовать более умеренной динамике затрат и цен на социально значимые товары энергоемких производств (сахар, хлеб, яйца, мясо птицы и др.), что положительно скажется на уровне жизни населения, особенно с низким уровнем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2016 годах инфляция будет находиться в рамках 4-5%. Основные инфляционные риски будут связаны с ослаблением обменного курса рубля и возможным возобновлением роста мировых цен на продовольствие. При этом рост цен (тарифов) на товары (услуги) организаций инфраструктурных отраслей в указанный период для всех категорий потребителей кроме населения будет ограничен уровнем инфляции предыдущего года, а рост цен (тарифов) для населения, как и в 2014 году - 0,7 от уровня инфляции за  предыдущей год. </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 росте цен в реальном секторе в 2014 - 2016 годы</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цен производителей в промышленности, сельском хозяйстве в прогнозный период в основном будет определяться конъюнктурой и динамикой мировых цен с поправкой на обмененный курс рубл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динамики цен в основных секторах экономики в 2014 - 2016 гг.</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ирост цен в %)</w:t>
      </w:r>
    </w:p>
    <w:p>
      <w:pPr>
        <w:pStyle w:val="Normal"/>
        <w:keepNext w:val="tru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28" w:type="dxa"/>
        <w:tblLayout w:type="fixed"/>
        <w:tblCellMar>
          <w:top w:w="0" w:type="dxa"/>
          <w:left w:w="28" w:type="dxa"/>
          <w:bottom w:w="0" w:type="dxa"/>
          <w:right w:w="28" w:type="dxa"/>
        </w:tblCellMar>
      </w:tblPr>
      <w:tblGrid>
        <w:gridCol w:w="2378"/>
        <w:gridCol w:w="1382"/>
        <w:gridCol w:w="792"/>
        <w:gridCol w:w="792"/>
        <w:gridCol w:w="792"/>
        <w:gridCol w:w="861"/>
        <w:gridCol w:w="716"/>
        <w:gridCol w:w="741"/>
        <w:gridCol w:w="731"/>
      </w:tblGrid>
      <w:tr>
        <w:trPr>
          <w:tblHeader w:val="true"/>
          <w:trHeight w:val="23" w:hRule="atLeast"/>
          <w:cantSplit w:val="true"/>
        </w:trPr>
        <w:tc>
          <w:tcPr>
            <w:tcW w:w="2378"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73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23" w:hRule="atLeast"/>
          <w:cantSplit w:val="true"/>
        </w:trPr>
        <w:tc>
          <w:tcPr>
            <w:tcW w:w="23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8"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3" w:hRule="atLeast"/>
          <w:cantSplit w:val="true"/>
        </w:trPr>
        <w:tc>
          <w:tcPr>
            <w:tcW w:w="237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378" w:type="dxa"/>
            <w:vMerge w:val="restart"/>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мышленность на внутреннем рынке - ИЦП</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ек/дек. пред. года</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cantSplit w:val="true"/>
        </w:trPr>
        <w:tc>
          <w:tcPr>
            <w:tcW w:w="2378" w:type="dxa"/>
            <w:vMerge w:val="continue"/>
            <w:tcBorders/>
          </w:tcPr>
          <w:p>
            <w:pPr>
              <w:pStyle w:val="Normal"/>
              <w:snapToGrid w:val="false"/>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овары, торгуемые на внешних рынках</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овары, потребляемые преимущественно внутри страны (кроме энергетики)</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мышленность-(дефлятор)</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ельское хозяйство (дефлятор)</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питальное строительство (дефлятор)</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cantSplit w:val="true"/>
        </w:trPr>
        <w:tc>
          <w:tcPr>
            <w:tcW w:w="2378"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правочно:</w:t>
              <w:br/>
              <w:t>ИПЦ</w:t>
            </w:r>
          </w:p>
        </w:tc>
        <w:tc>
          <w:tcPr>
            <w:tcW w:w="138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д к преды</w:t>
              <w:softHyphen/>
              <w:t>дущему году</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92"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6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16"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4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31" w:type="dxa"/>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покупателей будет существенно влиять на динамику цен в инвестиционном  секторе, в том числе  на используемые материальные ресурсы, и прежде всего для видов деятельности, характеризующихся слабой конкуренцией импорта (строительные материалы, металлопродукция и др.). </w:t>
      </w:r>
    </w:p>
    <w:p>
      <w:pPr>
        <w:pStyle w:val="Normal"/>
        <w:spacing w:lineRule="atLeast" w:line="360" w:before="0" w:after="0"/>
        <w:ind w:firstLine="709"/>
        <w:jc w:val="both"/>
        <w:rPr/>
      </w:pPr>
      <w:r>
        <w:rPr>
          <w:rFonts w:cs="Times New Roman" w:ascii="Times New Roman" w:hAnsi="Times New Roman"/>
          <w:sz w:val="28"/>
          <w:szCs w:val="28"/>
        </w:rPr>
        <w:t>В капитальном строительстве после усиления роста цен в 2010 -2011 годах с 2012 года рост замедлился на фоне снижения инвестиционной активности и замедления инфляции. В  2013 - 2014 годах эта тенденция сохранится на фоне низкого роста спроса. В 2015 - 2016 годах темпы роста цен стабилизируются на фоне восстановления инвестиционной активности, при этом сдерживающее влияние окажет прогнозируемое снижение уровня инфля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в прогнозный период рост цен будет отставать от потребительской инфляц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ырьевые товары, торгуемые на внешних рынках (нефтяной сектор, цветная металлургия, химическое производство, черные металлы и сырье для их производства, целлюлозно-бумажная промышленность и др.), доля которых в промышленном производстве составляет свыше трети, внутренние цены формируются по принципу равнодоходности с поставками на экспорт. В прогнозный период рост цен будет весьма умеренным на фоне слабой динамики роста мировых цен. </w:t>
      </w:r>
    </w:p>
    <w:p>
      <w:pPr>
        <w:pStyle w:val="Normal"/>
        <w:spacing w:lineRule="atLeast" w:line="360" w:before="0" w:after="0"/>
        <w:ind w:firstLine="709"/>
        <w:jc w:val="both"/>
        <w:rPr/>
      </w:pPr>
      <w:r>
        <w:rPr>
          <w:rFonts w:cs="Times New Roman" w:ascii="Times New Roman" w:hAnsi="Times New Roman"/>
          <w:sz w:val="28"/>
          <w:szCs w:val="28"/>
        </w:rPr>
        <w:t xml:space="preserve">На 2014 год прогнозируется снижение мировых цен на нефть и нефтепродукты, что скажется на низкой динамике внутренних цен в условиях прогнозируемой умеренной динамики ослабления курса рубля. </w:t>
      </w:r>
    </w:p>
    <w:p>
      <w:pPr>
        <w:pStyle w:val="Normal"/>
        <w:spacing w:lineRule="atLeast" w:line="360" w:before="0" w:after="0"/>
        <w:ind w:firstLine="709"/>
        <w:jc w:val="both"/>
        <w:rPr/>
      </w:pPr>
      <w:r>
        <w:rPr>
          <w:rFonts w:cs="Times New Roman" w:ascii="Times New Roman" w:hAnsi="Times New Roman"/>
          <w:sz w:val="28"/>
          <w:szCs w:val="28"/>
        </w:rPr>
        <w:t xml:space="preserve">В 2015 - 2016 годах ожидается, что мировые и внутренние цены на нефть стабилизируются. Мировые цены на металлы начнут повышаться, что приведет к возобновлению роста внутренних цен. </w:t>
      </w:r>
    </w:p>
    <w:p>
      <w:pPr>
        <w:pStyle w:val="Normal"/>
        <w:spacing w:lineRule="atLeast" w:line="360" w:before="0" w:after="0"/>
        <w:ind w:firstLine="709"/>
        <w:jc w:val="both"/>
        <w:rPr/>
      </w:pPr>
      <w:r>
        <w:rPr>
          <w:rFonts w:cs="Times New Roman" w:ascii="Times New Roman" w:hAnsi="Times New Roman"/>
          <w:sz w:val="28"/>
          <w:szCs w:val="28"/>
        </w:rPr>
        <w:t xml:space="preserve">В химической промышленности, в значительной мере ориентированной на внешний спрос, динамика внутренних цен будет близкой к  прогнозируемой динамике роста цен на мировых рынках в 2014 году и в последующие годы.  </w:t>
      </w:r>
    </w:p>
    <w:p>
      <w:pPr>
        <w:pStyle w:val="Normal"/>
        <w:spacing w:lineRule="atLeast" w:line="360" w:before="0" w:after="0"/>
        <w:ind w:firstLine="709"/>
        <w:jc w:val="both"/>
        <w:rPr/>
      </w:pPr>
      <w:r>
        <w:rPr>
          <w:rFonts w:cs="Times New Roman" w:ascii="Times New Roman" w:hAnsi="Times New Roman"/>
          <w:sz w:val="28"/>
          <w:szCs w:val="28"/>
        </w:rPr>
        <w:t xml:space="preserve">На уголь энергетический в условиях рынка олигополии динамика цен производителей находится в зависимости от мировой конъюнктуры на углеводороды, поскольку угольная генерация не может работать на газе. В связи с этим стабилизация цен на газ в 2014 году практически не окажет влияния на динамику цен угля, однако в условиях снижения цен на углеводороды в 2014 году цены производителей угля не должны повышаться. Вместе с тем за счет снижения транспортной составляющей угольная отрасль получит значительный рост прибыли. </w:t>
      </w:r>
    </w:p>
    <w:p>
      <w:pPr>
        <w:pStyle w:val="Normal"/>
        <w:spacing w:lineRule="atLeast" w:line="360" w:before="0" w:after="0"/>
        <w:ind w:firstLine="709"/>
        <w:jc w:val="both"/>
        <w:rPr/>
      </w:pPr>
      <w:r>
        <w:rPr>
          <w:rFonts w:cs="Times New Roman" w:ascii="Times New Roman" w:hAnsi="Times New Roman"/>
          <w:sz w:val="28"/>
          <w:szCs w:val="28"/>
        </w:rPr>
        <w:t>Таким образом снижение роста издержек на приобретение товаров (услуг) организаций инфраструктурного сектора в 2014 - 2016 годах   практически не скажется на динамике цен сырьевых товаров, несмотря на то, что они являются основными потребителями энергоносителей и услуг железнодорожного транспорта. При этом увеличение рентабельности и прибыли повысит эффективность экспорта и будет благоприятно отражаться на динамике  производства в данных видах деятель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вары, производимые для внутреннего рынка (составляют в выпуске промышленности почти половину), динамика цен в прогнозный период  в основном будет определяться внутренним спросом и уровнем конкуренции. Влияние издержек будет сказываться на ценах социально значимых товаров, на которые спрос низко эластичен по цене. Замораживание тарифов на товары и услуги организаций инфраструктурного сектора окажет весьма незначительное влияние на динамику цен, однако позволит несколько улучшить финансовое положение потребите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основное влияние на динамику внутренних цен оказывают цены мирового рынка на зерно и продовольстви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ные товары  растениеводства, ориентированные на экспорт, динамику цен будут определять мировые цены на зерно, масличные культуры, сахар. В животноводстве динамика внутренних цен в основном зависит от цен импорта, в связи с чем снижение издержек на энергоносители на динамике цен практически не скажется, однако может привести к повышению конкурентоспособности и росту производства отечественной продукции.   </w:t>
      </w:r>
    </w:p>
    <w:p>
      <w:pPr>
        <w:pStyle w:val="Normal"/>
        <w:spacing w:lineRule="exact" w:line="360" w:before="0" w:after="0"/>
        <w:ind w:firstLine="709"/>
        <w:jc w:val="both"/>
        <w:rPr/>
      </w:pPr>
      <w:r>
        <w:rPr>
          <w:rFonts w:cs="Times New Roman" w:ascii="Times New Roman" w:hAnsi="Times New Roman"/>
          <w:sz w:val="28"/>
          <w:szCs w:val="28"/>
        </w:rPr>
        <w:t xml:space="preserve">Выпадающие доходы субъектов естественных монополий в результате замораживания регулируемых цен (тарифов) в 2014 году и до середины 2015 года на уровне цен второго полугодия 2013 г. будут перераспределены между отраслями - основными потребителями данных товаров и услуг на протяжении всего прогнозного периода 2014 - 2016 годов. </w:t>
      </w:r>
    </w:p>
    <w:p>
      <w:pPr>
        <w:pStyle w:val="Normal"/>
        <w:spacing w:lineRule="exact" w:line="360" w:before="0" w:after="0"/>
        <w:ind w:firstLine="709"/>
        <w:jc w:val="both"/>
        <w:rPr/>
      </w:pPr>
      <w:r>
        <w:rPr>
          <w:rFonts w:cs="Times New Roman" w:ascii="Times New Roman" w:hAnsi="Times New Roman"/>
          <w:sz w:val="28"/>
          <w:szCs w:val="28"/>
        </w:rPr>
        <w:t xml:space="preserve">По оценке, экономия издержек в 2014-2015 годах ежегодно будет увеличивать прибыль промышленных потребителей на 3-4,5 п. пункта. </w:t>
        <w:br/>
        <w:t xml:space="preserve">В 2016 году эффект понизится до 0,7 п. пункта. В целом в экономике прибыль потребителей возрастет на  2-3 п.п. в 2014 - 2015 годах </w:t>
        <w:br/>
        <w:t>и на 0,7-1 п.п. в 2016 году.</w:t>
      </w:r>
    </w:p>
    <w:p>
      <w:pPr>
        <w:pStyle w:val="Normal"/>
        <w:spacing w:lineRule="exact" w:line="360" w:before="0" w:after="0"/>
        <w:ind w:firstLine="709"/>
        <w:jc w:val="both"/>
        <w:rPr/>
      </w:pPr>
      <w:r>
        <w:rPr>
          <w:rFonts w:cs="Times New Roman" w:ascii="Times New Roman" w:hAnsi="Times New Roman"/>
          <w:sz w:val="28"/>
          <w:szCs w:val="28"/>
        </w:rPr>
        <w:t xml:space="preserve">Основной выигрыш от "замораживания" тарифов в 2014 году получат производители сырья, в первую очередь экспортоориентированные отрасли (нефтяной комплекс, угольная, металлургическая отрасли) а также производители строительных материалов в основном за счет сокращения транспортировки производимых ими товар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снижения цен на газ основной эффект помимо электроэнергетики получит  незначительное число производств, использующих газ в качестве сырья - производители удобрений, отдельные производства черных металлов, ориентированные на экспорт.  Некоторый выигрыш также получат производители цемента, сахарная промышленность. В  теплоэнергетике снижение цен на газ относительно других сценариев позволит уменьшить газовую составляющую (25% в затратах), однако не компенсирует выпадающие доходы от нулевой индексации тарифов на теплоэнергию.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цен на электроэнергию, то эффект от их более низкой динамики получат потребители всех секторов экономики. Наибольший эффект - в металлургическом комплексе, торговле, нефтяном комплексе и в организациях ЖКХ.</w:t>
      </w:r>
    </w:p>
    <w:p>
      <w:pPr>
        <w:pStyle w:val="Normal"/>
        <w:spacing w:lineRule="atLeas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варианта, предусматривающего ограничение роста тарифов для населения по сравнению со сценарными условиями, экономия затрат на оплату за газо- и электроснабжение, тепла и других коммунальных услуг также будет у населения.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2. Прогноз роста цен (тарифов) на продукцию (услуги) инфраструктурных компаний и тарифов организаций ЖКХ</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 2014 - 2016 годах</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 xml:space="preserve">Базовый сценарий прогноза основывается на переносе в 2014 году индексации тарифов для всех категорий потребителей кроме населения на газ (оптовые цены), транспортировку нефти, услуг сетевых организаций в электроэнергетике, на железнодорожную перевозку грузов в регулируемом секторе. В 2015 - 2016 годах предусмотрена индексация этих тарифов на уровень прошлогоднего роста потребительских цен (декабрь к декабрю предыдущего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ация тарифов в среднем по Российской Федерации на отпущенные для населения в 2014 - 2016 годах газ, электроэнергию, а также тарифов для всех категорий потребителей на теплоэнергию, водоснабжение и водоотведение определена по уровню прошлогоднего роста потребительских цен (декабрь к декабрю предыдущего года) с применением понижающего коэффициента 0,7. В соответствии с прогнозируемой инфляцией в 2014 году размер индексации составит 4,2%, в 2015 и 2016 годах планируется индексация  указанных тарифов в размере 3,3% и 3,4% соответственн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роста тарифов на услуги и товары инфраструктурных компаний, как в монопольном, так и конкурентном сегментах рынков является важным условием стимулирования экономики диверсификации экономики. Перенос повышения тарифов для потребителей кроме населения с 2014 на 2015 год и ограничение их повышения в дальнейшем уровнем прошлогодней инфляции будет сдерживать рост издержек и перераспределит доходы от инфраструктурных секторов экономики в пользу энергоемких промышленных отраслей. Также от снижения размера индексации получит выигрыш население. В условиях слабого роста внутреннего спроса и стагнации мировых рынков это поддержит компании обрабатывающих отраслей и повысит их конкурентоспособность. </w:t>
      </w:r>
    </w:p>
    <w:p>
      <w:pPr>
        <w:pStyle w:val="Normal"/>
        <w:spacing w:lineRule="exact" w:line="360" w:before="0" w:after="0"/>
        <w:ind w:firstLine="709"/>
        <w:jc w:val="both"/>
        <w:rPr/>
      </w:pPr>
      <w:r>
        <w:rPr>
          <w:rFonts w:cs="Times New Roman" w:ascii="Times New Roman" w:hAnsi="Times New Roman"/>
          <w:sz w:val="28"/>
          <w:szCs w:val="28"/>
        </w:rPr>
        <w:t xml:space="preserve">Ограничение роста тарифов на услуги и товары инфраструктурного сектора позволит понизить размер повышения тарифов на услуги организаций ЖКХ в 2014 году (за годовой период) до 5-5,5% против </w:t>
        <w:br/>
        <w:t xml:space="preserve">10-11%, прогнозируемых в рамках сценарных условий, в 2015 году до </w:t>
        <w:br/>
        <w:t xml:space="preserve">6-6,5% против 9-10% и в 2016 году до 5-5,5%. Это при прочих равных условиях приведет к снижению потребительской инфляции и поддержит рост реальных доходов населения. Ослабление инфляции может также способствовать смягчению денежной политики и удешевлению кредита, что является важным фактором поддержания экономической активности. </w:t>
      </w:r>
    </w:p>
    <w:p>
      <w:pPr>
        <w:pStyle w:val="Normal"/>
        <w:spacing w:lineRule="exact" w:line="360" w:before="0" w:after="0"/>
        <w:ind w:firstLine="709"/>
        <w:jc w:val="both"/>
        <w:rPr/>
      </w:pPr>
      <w:r>
        <w:rPr>
          <w:rFonts w:cs="Times New Roman" w:ascii="Times New Roman" w:hAnsi="Times New Roman"/>
          <w:sz w:val="28"/>
          <w:szCs w:val="28"/>
        </w:rPr>
        <w:t>Вместе с тем реализация данного сценария приведет к некоторому ухудшению финансового положения организаций инфраструктурных отраслей на период 2014 - 2016 годов. Возникает риск сокращения инвестиционных программ и понижения спроса на инвестиционные товары с их стороны, что может негативно сказаться на темпах роста в обслуживающих отраслях, в основном работающих для нужд внутреннего рынка - промышленности строительных материалов, отдельных производств машиностроения, черной металлургии (трубной отрасли). Перенос сроков установления тарифов потребует корректировки долгосрочных программ развития и инвестиционных программ регулируемых организ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разрабатывается комплекс мер по оптимизации операционных расходов субъектов естественных монополий и снижению стоимости товаров, работ и услуг, предоставляемых их контрагентами, а также стоимости инвестиционных программ субъектов естественных монополий при сохранении их физических параметров, в частности, с использованием механизмов публичного независимого технологического и ценового аудита. Кроме того, будут внедрены механизмы общественного контроля за деятельностью субъектов естественных монополий с участием потреб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инвестиционный ресурс, необходимый для снятия ограничений экономического роста, может быть представлен из средств бюджета, Фонда национального благосостояния и средств пенсионных накоплений.</w:t>
      </w:r>
    </w:p>
    <w:p>
      <w:pPr>
        <w:pStyle w:val="Normal"/>
        <w:spacing w:lineRule="exact" w:line="360" w:before="0" w:after="0"/>
        <w:ind w:firstLine="709"/>
        <w:jc w:val="both"/>
        <w:rPr/>
      </w:pPr>
      <w:r>
        <w:rPr>
          <w:rFonts w:cs="Times New Roman" w:ascii="Times New Roman" w:hAnsi="Times New Roman"/>
          <w:sz w:val="28"/>
          <w:szCs w:val="28"/>
        </w:rPr>
        <w:t>Перенос сроков индексации тарифов на 2015 год потребует корректировки нормативно-правовой и законодательной базы, а также уточнения планов территориального развития, корректировки долгосрочных программ развития и инвестиционных программ регулируемых организ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обходимость учета решений по судебным, досудебным спорам и рассмотрению разногласий по вопросам тарифного регулирования может привести к некоторому росту тарифов по отдельным регулируемым организациям по сравнению с уровнем 2013 го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роста цен (тарифов) субъектов естественных монополи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в среднем за год к предыдущему году)</w:t>
      </w:r>
    </w:p>
    <w:p>
      <w:pPr>
        <w:pStyle w:val="Normal"/>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3163"/>
        <w:gridCol w:w="1155"/>
        <w:gridCol w:w="1294"/>
        <w:gridCol w:w="1190"/>
        <w:gridCol w:w="1205"/>
        <w:gridCol w:w="1178"/>
      </w:tblGrid>
      <w:tr>
        <w:trPr>
          <w:tblHeader w:val="true"/>
          <w:cantSplit w:val="true"/>
        </w:trPr>
        <w:tc>
          <w:tcPr>
            <w:tcW w:w="3163"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год - отч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3573"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cantSplit w:val="true"/>
        </w:trPr>
        <w:tc>
          <w:tcPr>
            <w:tcW w:w="3163"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78"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9185" w:type="dxa"/>
            <w:gridSpan w:val="6"/>
            <w:tcBorders>
              <w:top w:val="single" w:sz="4" w:space="0" w:color="000000"/>
            </w:tcBorders>
            <w:vAlign w:val="center"/>
          </w:tcPr>
          <w:p>
            <w:pPr>
              <w:pStyle w:val="Normal"/>
              <w:snapToGrid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185" w:type="dxa"/>
            <w:gridSpan w:val="6"/>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ЭЛЕКТРИЧЕСКАЯ ЭНЕРГИЯ</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цен (цен оптового рынка и регулируемых тарифов) для всех потребителей</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7</w:t>
            </w:r>
            <w:r>
              <w:rPr>
                <w:rFonts w:cs="Times New Roman" w:ascii="Times New Roman" w:hAnsi="Times New Roman"/>
                <w:sz w:val="24"/>
                <w:szCs w:val="24"/>
                <w:vertAlign w:val="superscript"/>
              </w:rPr>
              <w:t>1</w:t>
            </w:r>
            <w:r>
              <w:rPr>
                <w:rFonts w:cs="Times New Roman" w:ascii="Times New Roman" w:hAnsi="Times New Roman"/>
                <w:sz w:val="24"/>
                <w:szCs w:val="24"/>
              </w:rPr>
              <w:br/>
              <w:t>101</w:t>
            </w:r>
            <w:r>
              <w:rPr>
                <w:rFonts w:cs="Times New Roman" w:ascii="Times New Roman" w:hAnsi="Times New Roman"/>
                <w:sz w:val="24"/>
                <w:szCs w:val="24"/>
                <w:vertAlign w:val="superscript"/>
              </w:rPr>
              <w:t>2</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111,5</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3</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9</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2</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цен (цен оптового рынка и регулируемых тарифов) для потребителей, исключая население</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3</w:t>
            </w:r>
            <w:r>
              <w:rPr>
                <w:rFonts w:cs="Times New Roman" w:ascii="Times New Roman" w:hAnsi="Times New Roman"/>
                <w:sz w:val="24"/>
                <w:szCs w:val="24"/>
                <w:vertAlign w:val="superscript"/>
              </w:rPr>
              <w:t>1</w:t>
            </w:r>
            <w:r>
              <w:rPr>
                <w:rFonts w:cs="Times New Roman" w:ascii="Times New Roman" w:hAnsi="Times New Roman"/>
                <w:sz w:val="24"/>
                <w:szCs w:val="24"/>
              </w:rPr>
              <w:br/>
              <w:t>101</w:t>
            </w:r>
            <w:r>
              <w:rPr>
                <w:rFonts w:cs="Times New Roman" w:ascii="Times New Roman" w:hAnsi="Times New Roman"/>
                <w:sz w:val="24"/>
                <w:szCs w:val="24"/>
                <w:vertAlign w:val="superscript"/>
              </w:rPr>
              <w:t>2</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112</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7</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цен на электроэнергию на оптовом рынке</w:t>
            </w:r>
          </w:p>
        </w:tc>
        <w:tc>
          <w:tcPr>
            <w:tcW w:w="1155"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08,5</w:t>
            </w:r>
            <w:r>
              <w:rPr>
                <w:rFonts w:cs="Times New Roman" w:ascii="Times New Roman" w:hAnsi="Times New Roman"/>
                <w:sz w:val="24"/>
                <w:szCs w:val="24"/>
                <w:vertAlign w:val="superscript"/>
              </w:rPr>
              <w:t>2</w:t>
            </w:r>
          </w:p>
        </w:tc>
        <w:tc>
          <w:tcPr>
            <w:tcW w:w="1294"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11-111,5</w:t>
            </w:r>
          </w:p>
        </w:tc>
        <w:tc>
          <w:tcPr>
            <w:tcW w:w="1190"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08,5</w:t>
            </w:r>
          </w:p>
        </w:tc>
        <w:tc>
          <w:tcPr>
            <w:tcW w:w="1205"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08,3</w:t>
            </w:r>
          </w:p>
        </w:tc>
        <w:tc>
          <w:tcPr>
            <w:tcW w:w="1178"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08,5</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регулируемых тарифов для сетевых организаций</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6</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5</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5</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ексация с июля</w:t>
            </w:r>
          </w:p>
        </w:tc>
        <w:tc>
          <w:tcPr>
            <w:tcW w:w="1155" w:type="dxa"/>
            <w:tcBorders/>
          </w:tcPr>
          <w:p>
            <w:pPr>
              <w:pStyle w:val="Normal"/>
              <w:snapToGrid w:val="false"/>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ост регулируемых тарифов для населени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w:t>
            </w:r>
            <w:r>
              <w:rPr>
                <w:rFonts w:cs="Times New Roman" w:ascii="Times New Roman" w:hAnsi="Times New Roman"/>
                <w:sz w:val="24"/>
                <w:szCs w:val="24"/>
                <w:vertAlign w:val="superscript"/>
              </w:rPr>
              <w:t>1</w:t>
            </w:r>
            <w:r>
              <w:rPr>
                <w:rFonts w:cs="Times New Roman" w:ascii="Times New Roman" w:hAnsi="Times New Roman"/>
                <w:sz w:val="24"/>
                <w:szCs w:val="24"/>
              </w:rPr>
              <w:br/>
              <w:t>102,9</w:t>
            </w:r>
            <w:r>
              <w:rPr>
                <w:rFonts w:cs="Times New Roman" w:ascii="Times New Roman" w:hAnsi="Times New Roman"/>
                <w:sz w:val="24"/>
                <w:szCs w:val="24"/>
                <w:vertAlign w:val="superscript"/>
              </w:rPr>
              <w:t>2</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3-109,6</w:t>
            </w:r>
          </w:p>
        </w:tc>
        <w:tc>
          <w:tcPr>
            <w:tcW w:w="119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1</w:t>
            </w:r>
          </w:p>
        </w:tc>
        <w:tc>
          <w:tcPr>
            <w:tcW w:w="120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17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4</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июл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1294" w:type="dxa"/>
            <w:tcBorders/>
          </w:tcPr>
          <w:p>
            <w:pPr>
              <w:pStyle w:val="Normal"/>
              <w:spacing w:lineRule="atLeast" w:line="240" w:before="0" w:after="120"/>
              <w:jc w:val="center"/>
              <w:rPr/>
            </w:pPr>
            <w:r>
              <w:rPr>
                <w:rFonts w:cs="Times New Roman" w:ascii="Times New Roman" w:hAnsi="Times New Roman"/>
                <w:sz w:val="24"/>
                <w:szCs w:val="24"/>
              </w:rPr>
              <w:t>12-13%</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9185" w:type="dxa"/>
            <w:gridSpan w:val="6"/>
            <w:tcBorders/>
          </w:tcPr>
          <w:p>
            <w:pPr>
              <w:pStyle w:val="Normal"/>
              <w:keepNext w:val="tru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ГАЗ ПРИРОДНЫЙ (оптовые цены)</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гулируемые цены для всех потребителей</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5</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4</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6</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ля потребителей, кроме населени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1</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6</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9</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июля</w:t>
            </w:r>
          </w:p>
        </w:tc>
        <w:tc>
          <w:tcPr>
            <w:tcW w:w="1155" w:type="dxa"/>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15%</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19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05"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17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ля населени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4</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w:t>
            </w:r>
          </w:p>
        </w:tc>
        <w:tc>
          <w:tcPr>
            <w:tcW w:w="1190"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2</w:t>
            </w:r>
          </w:p>
        </w:tc>
        <w:tc>
          <w:tcPr>
            <w:tcW w:w="1205" w:type="dxa"/>
            <w:tcBorders/>
            <w:vAlign w:val="center"/>
          </w:tcPr>
          <w:p>
            <w:pPr>
              <w:pStyle w:val="Normal"/>
              <w:spacing w:lineRule="atLeast" w:line="240" w:before="0" w:after="120"/>
              <w:jc w:val="center"/>
              <w:rPr/>
            </w:pPr>
            <w:r>
              <w:rPr>
                <w:rFonts w:cs="Times New Roman" w:ascii="Times New Roman" w:hAnsi="Times New Roman"/>
                <w:sz w:val="24"/>
                <w:szCs w:val="24"/>
              </w:rPr>
              <w:t>103,8</w:t>
            </w:r>
          </w:p>
        </w:tc>
        <w:tc>
          <w:tcPr>
            <w:tcW w:w="1178"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3</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июл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9185" w:type="dxa"/>
            <w:gridSpan w:val="6"/>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гулируемые тарифы</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1</w:t>
            </w:r>
            <w:r>
              <w:rPr>
                <w:rFonts w:cs="Times New Roman" w:ascii="Times New Roman" w:hAnsi="Times New Roman"/>
                <w:sz w:val="24"/>
                <w:szCs w:val="24"/>
                <w:vertAlign w:val="superscript"/>
              </w:rPr>
              <w:t>3</w:t>
            </w:r>
            <w:r>
              <w:rPr>
                <w:rFonts w:cs="Times New Roman" w:ascii="Times New Roman" w:hAnsi="Times New Roman"/>
                <w:sz w:val="24"/>
                <w:szCs w:val="24"/>
              </w:rPr>
              <w:br/>
              <w:t>104,5</w:t>
            </w:r>
            <w:r>
              <w:rPr>
                <w:rFonts w:cs="Times New Roman" w:ascii="Times New Roman" w:hAnsi="Times New Roman"/>
                <w:sz w:val="24"/>
                <w:szCs w:val="24"/>
                <w:vertAlign w:val="superscript"/>
              </w:rPr>
              <w:t>1</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6</w:t>
            </w:r>
            <w:r>
              <w:rPr>
                <w:rFonts w:cs="Times New Roman" w:ascii="Times New Roman" w:hAnsi="Times New Roman"/>
                <w:sz w:val="24"/>
                <w:szCs w:val="24"/>
                <w:vertAlign w:val="superscript"/>
              </w:rPr>
              <w:t>4</w:t>
            </w:r>
            <w:r>
              <w:rPr>
                <w:rFonts w:cs="Times New Roman" w:ascii="Times New Roman" w:hAnsi="Times New Roman"/>
                <w:sz w:val="24"/>
                <w:szCs w:val="24"/>
              </w:rPr>
              <w:br/>
              <w:t xml:space="preserve">112,7 </w:t>
            </w:r>
            <w:r>
              <w:rPr>
                <w:rFonts w:cs="Times New Roman" w:ascii="Times New Roman" w:hAnsi="Times New Roman"/>
                <w:sz w:val="24"/>
                <w:szCs w:val="24"/>
                <w:vertAlign w:val="superscript"/>
              </w:rPr>
              <w:t>3</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4</w:t>
            </w:r>
            <w:r>
              <w:rPr>
                <w:rFonts w:cs="Times New Roman" w:ascii="Times New Roman" w:hAnsi="Times New Roman"/>
                <w:sz w:val="24"/>
                <w:szCs w:val="24"/>
                <w:vertAlign w:val="superscript"/>
              </w:rPr>
              <w:t>4</w:t>
            </w:r>
            <w:r>
              <w:rPr>
                <w:rFonts w:cs="Times New Roman" w:ascii="Times New Roman" w:hAnsi="Times New Roman"/>
                <w:sz w:val="24"/>
                <w:szCs w:val="24"/>
              </w:rPr>
              <w:br/>
              <w:t>107,1</w:t>
            </w:r>
            <w:r>
              <w:rPr>
                <w:rFonts w:cs="Times New Roman" w:ascii="Times New Roman" w:hAnsi="Times New Roman"/>
                <w:sz w:val="24"/>
                <w:szCs w:val="24"/>
                <w:vertAlign w:val="superscript"/>
              </w:rPr>
              <w:t>3</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4</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июля</w:t>
            </w:r>
          </w:p>
        </w:tc>
        <w:tc>
          <w:tcPr>
            <w:tcW w:w="1155"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9185" w:type="dxa"/>
            <w:gridSpan w:val="6"/>
            <w:tcBorders/>
          </w:tcPr>
          <w:p>
            <w:pPr>
              <w:pStyle w:val="Normal"/>
              <w:spacing w:lineRule="atLeast" w:line="240" w:before="0" w:after="120"/>
              <w:jc w:val="center"/>
              <w:rPr>
                <w:rFonts w:ascii="Times New Roman" w:hAnsi="Times New Roman" w:cs="Times New Roman"/>
                <w:sz w:val="24"/>
                <w:szCs w:val="24"/>
                <w:highlight w:val="lightGray"/>
              </w:rPr>
            </w:pPr>
            <w:r>
              <w:rPr>
                <w:rFonts w:cs="Times New Roman" w:ascii="Times New Roman" w:hAnsi="Times New Roman"/>
                <w:sz w:val="24"/>
                <w:szCs w:val="24"/>
              </w:rPr>
              <w:t>ЖЕЛЕЗНОДОРОЖНЫЕ ПЕРЕВОЗКИ</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арифы на перевозки грузов в регулируемом секторе</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8</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9</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январ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ассажирские перевозки в регулируемом секторе</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4</w:t>
            </w:r>
          </w:p>
        </w:tc>
      </w:tr>
      <w:tr>
        <w:trPr>
          <w:cantSplit w:val="true"/>
        </w:trPr>
        <w:tc>
          <w:tcPr>
            <w:tcW w:w="3163"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дексация с января</w:t>
            </w:r>
          </w:p>
        </w:tc>
        <w:tc>
          <w:tcPr>
            <w:tcW w:w="115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9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119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0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17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tLeast" w:line="240" w:before="0" w:after="0"/>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В пределах социальной нормы с 2014 года.</w:t>
      </w:r>
    </w:p>
    <w:p>
      <w:pPr>
        <w:pStyle w:val="Normal"/>
        <w:spacing w:lineRule="atLeast" w:line="240" w:before="0" w:after="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По данным отчетов Росстата об ежемесячной динамике цен. при линейной оплате.</w:t>
      </w:r>
    </w:p>
    <w:p>
      <w:pPr>
        <w:pStyle w:val="Normal"/>
        <w:spacing w:lineRule="atLeast" w:line="240" w:before="0" w:after="0"/>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Данные ФСТ России.</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С учетом динамики тарифов в 2011 году, введения в IV квартале 2012 г. оплаты за тепловую энергию по показаниям приборов учета и механизмов сглаживания. </w:t>
      </w:r>
    </w:p>
    <w:p>
      <w:pPr>
        <w:pStyle w:val="Normal"/>
        <w:spacing w:lineRule="atLeast" w:line="240" w:before="0" w:after="0"/>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С учетом ежемесячной динамики отпуска и введением оплаты по показаниям счетчиков.</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газ. В целях сдерживания роста цен на электроэнергию, являющегося основным каналом трансляции роста цен на газ, предлагается следующая динамика оптовых цен на газ для всех категорий потребителей за исключением населения: в 2014 году - сохранение цен на уровне второго полугодия 2013 г., в июле  2015 года - рост на 4,8%, в июле  2016 года  на 4,9% (в соответствии со сценарными условиями, одобренными Правительством Российской Федерации в апреле текущего года, предполагалась ежегодная индексация оптовых цен на газ для всех категорий потребителей кроме населения в июле 2014 и 2015 годов на 15% и 14%, в 2016 году - на 5%;  для населения - по 15% ежегодно).</w:t>
      </w:r>
    </w:p>
    <w:p>
      <w:pPr>
        <w:pStyle w:val="Normal"/>
        <w:spacing w:lineRule="atLeast" w:line="360" w:before="0" w:after="0"/>
        <w:ind w:firstLine="709"/>
        <w:jc w:val="both"/>
        <w:rPr/>
      </w:pPr>
      <w:r>
        <w:rPr>
          <w:rFonts w:cs="Times New Roman" w:ascii="Times New Roman" w:hAnsi="Times New Roman"/>
          <w:sz w:val="28"/>
          <w:szCs w:val="28"/>
        </w:rPr>
        <w:t>Оптовые цены на газ для населения с учетом необходимости сокращения перекрестного субсидирования между населением и другими категориями потребителей предполагается индексировать в июле 2014 года на 4,2%, в 2015 году - на 3,3%, в 2016 году -  на 3,4 процента.</w:t>
      </w:r>
    </w:p>
    <w:p>
      <w:pPr>
        <w:pStyle w:val="Normal"/>
        <w:spacing w:lineRule="atLeast" w:line="360" w:before="0" w:after="0"/>
        <w:ind w:firstLine="709"/>
        <w:jc w:val="both"/>
        <w:rPr/>
      </w:pPr>
      <w:r>
        <w:rPr>
          <w:rFonts w:cs="Times New Roman" w:ascii="Times New Roman" w:hAnsi="Times New Roman"/>
          <w:sz w:val="28"/>
          <w:szCs w:val="28"/>
        </w:rPr>
        <w:t>При такой индексации среднегодовой рост оптовых цен на газ составит: в 2014 году для всех категорий потребителей кроме населения - 107,6%, в 2015 году - 102,2%, в 2016 году - 104,9%. Для населения - 10,2%, 3,8% и 3,3% соответственно.</w:t>
      </w:r>
    </w:p>
    <w:p>
      <w:pPr>
        <w:pStyle w:val="Normal"/>
        <w:spacing w:lineRule="atLeast" w:line="360" w:before="0" w:after="0"/>
        <w:ind w:firstLine="709"/>
        <w:jc w:val="both"/>
        <w:rPr/>
      </w:pPr>
      <w:r>
        <w:rPr>
          <w:rFonts w:cs="Times New Roman" w:ascii="Times New Roman" w:hAnsi="Times New Roman"/>
          <w:sz w:val="28"/>
          <w:szCs w:val="28"/>
        </w:rPr>
        <w:t>Пересмотр графика индексации цены на газ Отмена индексации регулируемых цен на газ для всех категорий потребителей кроме населения и ограничение индексации для населения в 2014 году и понижение размера индексации для всех категорий потребителей в 2015-2016 году годах приведет к сокращению прибыли выручки  ОАО "Газпром" на внутреннем рынке за 2014 - 2016 годы примерно на 590-600 млрд. рублей по сравнению с вариантом сценарных условий.</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rPr>
        <w:t>Выпадающие доходы и сокращение инвестиционной программы ОАО "Газпром" в 2014 - 2016 годах</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jc w:val="right"/>
        <w:rPr>
          <w:rFonts w:ascii="Times New Roman" w:hAnsi="Times New Roman" w:cs="Times New Roman"/>
          <w:sz w:val="28"/>
          <w:szCs w:val="28"/>
        </w:rPr>
      </w:pPr>
      <w:r>
        <w:rPr>
          <w:rFonts w:cs="Times New Roman" w:ascii="Times New Roman" w:hAnsi="Times New Roman"/>
          <w:sz w:val="28"/>
          <w:szCs w:val="28"/>
        </w:rPr>
        <w:t>(млрд. рублей)</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5388"/>
        <w:gridCol w:w="1388"/>
        <w:gridCol w:w="1204"/>
        <w:gridCol w:w="1205"/>
      </w:tblGrid>
      <w:tr>
        <w:trPr>
          <w:cantSplit w:val="true"/>
        </w:trPr>
        <w:tc>
          <w:tcPr>
            <w:tcW w:w="538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120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r>
      <w:tr>
        <w:trPr>
          <w:cantSplit w:val="true"/>
        </w:trPr>
        <w:tc>
          <w:tcPr>
            <w:tcW w:w="538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88"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окращение выручки ОАО "Газпр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388"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204"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1205"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17</w:t>
            </w:r>
          </w:p>
        </w:tc>
      </w:tr>
      <w:tr>
        <w:trPr>
          <w:cantSplit w:val="true"/>
        </w:trPr>
        <w:tc>
          <w:tcPr>
            <w:tcW w:w="5388"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полагаемое сокращение инвестпрограммы</w:t>
            </w:r>
          </w:p>
        </w:tc>
        <w:tc>
          <w:tcPr>
            <w:tcW w:w="1388"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04"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05" w:type="dxa"/>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налоговым кодексом ставка НДПИ на газ была определена исходя из индексации внутренних цен на газ на 15% в год. В условиях изменения индексации цен предлагается с 2014 года скорректировать ставку НДПИ в соответствии с новыми параметрами индексации. При этом недополученные доходы бюджета составят 27 млрд. рублей в 2014 году и 58 млрд. рублей в 2015 году.</w:t>
      </w:r>
    </w:p>
    <w:p>
      <w:pPr>
        <w:pStyle w:val="Normal"/>
        <w:spacing w:lineRule="atLeast" w:line="360" w:before="0" w:after="0"/>
        <w:ind w:firstLine="709"/>
        <w:jc w:val="both"/>
        <w:rPr/>
      </w:pPr>
      <w:r>
        <w:rPr>
          <w:rFonts w:cs="Times New Roman" w:ascii="Times New Roman" w:hAnsi="Times New Roman"/>
          <w:sz w:val="28"/>
          <w:szCs w:val="28"/>
        </w:rPr>
        <w:t>Для ОАО "Газпром" негативный эффект сокращения выручки может быть компенсирован оптимизацией затрат, в том числе путем повышения производительности труда. В период 2006 - 2012 годов среднегодовой темп прироста выручки от поставок газа на внутренний рынок и экспорта составил 12,1% (на внутренний рынок 13%), при этом среднегодовой темп роста коммерческих и управленческих расходов составил 14,5%. В то же время среднегодовой темп прироста объемов добычи за указанный период составил минус 2,2% (с 556 млрд. куб. м в 2006 году до 487 млрд. куб. м в 2012 году). На 2012 год был запланирован рост производительности труда на 3,2%, по факту - снижение на 8,9% по сравнению с уровнем 2011 года, что стало следствием сокращения объема реализованной продукции и проведенной товаротранспортной работы, а также увеличения численности персонала.</w:t>
      </w:r>
    </w:p>
    <w:p>
      <w:pPr>
        <w:pStyle w:val="Normal"/>
        <w:spacing w:lineRule="atLeast" w:line="360" w:before="0" w:after="0"/>
        <w:ind w:firstLine="709"/>
        <w:jc w:val="both"/>
        <w:rPr/>
      </w:pPr>
      <w:r>
        <w:rPr>
          <w:rFonts w:cs="Times New Roman" w:ascii="Times New Roman" w:hAnsi="Times New Roman"/>
          <w:sz w:val="28"/>
          <w:szCs w:val="28"/>
        </w:rPr>
        <w:t>Доля поставок газа на внутренний рынок в выручке ОАО "Газпром" от поставок газа составляет около 32%. В условиях корректировки цен на газ рентабельность внутреннего рынка ОАО "Газпром" может снизиться с 8,1% в 2014 году до 3,6% в 2016 году.</w:t>
      </w:r>
    </w:p>
    <w:p>
      <w:pPr>
        <w:pStyle w:val="Normal"/>
        <w:spacing w:lineRule="atLeast" w:line="360" w:before="0" w:after="0"/>
        <w:ind w:firstLine="709"/>
        <w:jc w:val="both"/>
        <w:rPr/>
      </w:pPr>
      <w:r>
        <w:rPr>
          <w:rFonts w:cs="Times New Roman" w:ascii="Times New Roman" w:hAnsi="Times New Roman"/>
          <w:sz w:val="28"/>
          <w:szCs w:val="28"/>
        </w:rPr>
        <w:t>С апреля 2011 г. по сентябрь 2013 г. капитализация ОАО "Газпром" снизилась на 44,7% и в настоящее время составляет около 100 млрд. долларов США. При этом большинство экспертов в качестве основных драйверов снижения капитализации ОАО "Газпром" отмечают изменение внешней конъюнктуры (большую часть выручки компания получает на внешних рынках), а также завышенную стоимость инвестиционной программы ОАО "Газпром". Таким образом, в случае оптимизации инвестиционной программы в части снижения стоимости мероприятий реализация сценария "замораживания" тарифов может оказать ограниченное влияние на капитализацию ОАО "Газпр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в новых условиях сокращение прибыли компании потребует корректировки инвестпрограммы в части инвестиций в добычу газа, обустройство месторождений и транспортировку газа. Объем сокращения относительно сценарных условий оценивается в размере около 300 млрд. рублей за три года, что сопоставимо с 25% инвестиций в добычу и транспорт Чаяндинского месторождения, или с 15% инвестиций в добычу и транспорт Бованенково.</w:t>
      </w:r>
    </w:p>
    <w:p>
      <w:pPr>
        <w:pStyle w:val="Normal"/>
        <w:spacing w:lineRule="atLeast" w:line="360" w:before="0" w:after="0"/>
        <w:ind w:firstLine="709"/>
        <w:jc w:val="both"/>
        <w:rPr/>
      </w:pPr>
      <w:r>
        <w:rPr>
          <w:rFonts w:cs="Times New Roman" w:ascii="Times New Roman" w:hAnsi="Times New Roman"/>
          <w:sz w:val="28"/>
          <w:szCs w:val="28"/>
        </w:rPr>
        <w:t>Правительством Российской Федерации будут реализованы следующие институциональные мероприятия, необходимые для ограничения роста конечной цены на газ. Будут внесены изменения в действующее законодательство, закрепляющие регулируемые оптовые цены на газ и плату за снабженческо-сбытовые услуги в качестве предельных значений для всех категорий потребителей. При этом ОАО "Газпром" будет предоставлена возможность реализовывать газ по ценам ниже регулируемых (предельных) оптовых цен на газ с ограничением указанного дисконта в размере 30% от регулируемой цены. Одновременно с внесением указанных изменений будут приняты правила недискриминационного доступа к магистральным газопроводам в Российской Федерации (соответствующий проект постановления Правительства Российской Федерации подготовлен ФАС России).</w:t>
      </w:r>
    </w:p>
    <w:p>
      <w:pPr>
        <w:pStyle w:val="Normal"/>
        <w:spacing w:lineRule="atLeast" w:line="360" w:before="0" w:after="0"/>
        <w:ind w:firstLine="709"/>
        <w:jc w:val="both"/>
        <w:rPr/>
      </w:pPr>
      <w:r>
        <w:rPr>
          <w:rFonts w:cs="Times New Roman" w:ascii="Times New Roman" w:hAnsi="Times New Roman"/>
          <w:sz w:val="28"/>
          <w:szCs w:val="28"/>
        </w:rPr>
        <w:t xml:space="preserve">Рост тарифов на услуги по транспортировке газа по магистральным газопроводам для независимых производителей газа в 2014 - 2016 годах не превысит уровня оптовых цен на газ и составит в 2014 г. - 0%, в 2015 г. -4,8%, в 2016 г. - 4,9%. При этом запланирован переход на долгосрочное (от 3 до 5 лет) регулирование тарифов на оказание услуг по транспортировке газа по газораспределительным сетям. </w:t>
      </w:r>
    </w:p>
    <w:p>
      <w:pPr>
        <w:pStyle w:val="Normal"/>
        <w:spacing w:lineRule="atLeast" w:line="360" w:before="0" w:after="0"/>
        <w:ind w:firstLine="709"/>
        <w:jc w:val="both"/>
        <w:rPr/>
      </w:pPr>
      <w:r>
        <w:rPr>
          <w:rFonts w:cs="Times New Roman" w:ascii="Times New Roman" w:hAnsi="Times New Roman"/>
          <w:sz w:val="28"/>
          <w:szCs w:val="28"/>
        </w:rPr>
        <w:t xml:space="preserve">Потребуются изменения в постановление Правительства Российской Федерации от 31 декабря 2010 г. № 1205 "О совершенствовании государственного регулирования цен на газ" в части отмены колебаний оптовых цен на газ в течение года в диапазоне от -3 до +3% от среднего значения цен.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рифах на услуги по транспортировке газа по газораспределительным сетям в 2014 году будут учеты факто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в, связанных с аварийно-диспетчерским обеспечением внутридомового и внутриквартирного газового оборудования (предусмотрено постановлением Правительства Российской Федерации от 14 мая 2013 г. № 41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от услуг регулируемых организаций крупных потребителей (характерно и для платы за снабженческо-сбытовые услуги, оказываемые поставщиками газа его потребителям), а также судебные и досудебные решения, предписания надзорных органов по проведению ремонтов и реконструкций объектов сетевой инфраструктуры, которые не могут быть полностью проведены за счет заемных средств.</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арифы на транспортировку нефти</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начиная с 2013 года планировалось, что рост тарифов на транспортировку нефти будет происходить темпами, не превышающими показателей инфляции прошло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лановым ограничением индексации в прогнозный период планируется, что индексация тарифов на услуги по транспортировке нефти в 2014 году составит 0%, а в 2015 - 2016 годах не превысит уровня фактической инфляции за предыдущий период и составит 4,8% и 4,9% соответственн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хранения объемов транспортировки нефти это приведет к сокращению выручки ОАО "АК "Транснефть" в размере около 36 млрд. рублей в 2014 году и суммарному сокращению выручки около 110 млрд. рублей за 2014 - 2016 год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рост конечных цен на электроэнергию для всех категорий потребителей составит примерно 10-11,5% в среднем за год к предыдущему году.</w:t>
      </w:r>
    </w:p>
    <w:p>
      <w:pPr>
        <w:pStyle w:val="Normal"/>
        <w:spacing w:lineRule="atLeast" w:line="3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2014 году конечные цены на электроэнергию на розничном рынке по прогнозу для всех категорий потребителей вырастут на 7,3% к предыдущему году (против 12,6% в сценарных условиях), а  в 2015 году на 5,9% (13%), в 2016 году рост цен на электроэнергию составит около 6,2% (8%).  </w:t>
      </w:r>
    </w:p>
    <w:p>
      <w:pPr>
        <w:pStyle w:val="Normal"/>
        <w:spacing w:lineRule="atLeast" w:line="340" w:before="0" w:after="0"/>
        <w:ind w:firstLine="709"/>
        <w:jc w:val="both"/>
        <w:rPr/>
      </w:pPr>
      <w:r>
        <w:rPr>
          <w:rFonts w:cs="Times New Roman" w:ascii="Times New Roman" w:hAnsi="Times New Roman"/>
          <w:sz w:val="28"/>
          <w:szCs w:val="28"/>
        </w:rPr>
        <w:t xml:space="preserve">В электроэнергетике в новых условиях среднегодовой рост цен к предыдущему году на розничном рынке для всех категорий потребителей кроме населения снижается:  на 2014 год до 7,2% с  11-12,6%, ожидаемых в рамках сценарных условий; на 2015 год до 6,3% с 11,5-12,5%, </w:t>
        <w:br/>
        <w:t xml:space="preserve">в 2016 году - сохраняется на уровне 6,5-7%.  Для населения среднегодовой рост тарифа понижается до 8,1% в 2014 г, 3,7% в 2015 году и 3,4% в 2016 году против 12-15% ежегодно в 2014 - 2016 годах. </w:t>
      </w:r>
    </w:p>
    <w:p>
      <w:pPr>
        <w:pStyle w:val="Normal"/>
        <w:spacing w:lineRule="atLeast" w:line="340" w:before="0" w:after="0"/>
        <w:ind w:firstLine="709"/>
        <w:jc w:val="both"/>
        <w:rPr/>
      </w:pPr>
      <w:r>
        <w:rPr>
          <w:rFonts w:cs="Times New Roman" w:ascii="Times New Roman" w:hAnsi="Times New Roman"/>
          <w:spacing w:val="-4"/>
          <w:sz w:val="28"/>
          <w:szCs w:val="28"/>
        </w:rPr>
        <w:t>Динамика регулируемых тарифов.  Регулируемые тарифы на услуги по передаче электроэнергии сетевых организаций предлагается не индексировать в 2014 году, в 2015 - 2016 годах - проиндексировать в  меру инфляции за предшествующий год. Необходимо отметить, что конечная величина сетевого тарифа может незначительно увеличиться в той части, в которой произойдет увеличение стоимости нормативных потерь электроэнергии, приобретаемой сетевыми компаниями на рынке электроэнергии.</w:t>
      </w:r>
    </w:p>
    <w:p>
      <w:pPr>
        <w:pStyle w:val="Normal"/>
        <w:spacing w:lineRule="atLeast"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ценка снижения необходимой валовой выручки сетевых организаций от установленных долгосрочных параметров по сравнению со сценарными условиями приведена ниже в таблице (млрд. рублей)</w:t>
      </w:r>
    </w:p>
    <w:p>
      <w:pPr>
        <w:pStyle w:val="Normal"/>
        <w:spacing w:lineRule="exact" w:line="12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9185" w:type="dxa"/>
        <w:jc w:val="left"/>
        <w:tblInd w:w="-108" w:type="dxa"/>
        <w:tblLayout w:type="fixed"/>
        <w:tblCellMar>
          <w:top w:w="0" w:type="dxa"/>
          <w:left w:w="108" w:type="dxa"/>
          <w:bottom w:w="0" w:type="dxa"/>
          <w:right w:w="108" w:type="dxa"/>
        </w:tblCellMar>
      </w:tblPr>
      <w:tblGrid>
        <w:gridCol w:w="5396"/>
        <w:gridCol w:w="1207"/>
        <w:gridCol w:w="1208"/>
        <w:gridCol w:w="1374"/>
      </w:tblGrid>
      <w:tr>
        <w:trPr>
          <w:tblHeader w:val="true"/>
          <w:cantSplit w:val="true"/>
        </w:trPr>
        <w:tc>
          <w:tcPr>
            <w:tcW w:w="539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1374"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r>
      <w:tr>
        <w:trPr>
          <w:cantSplit w:val="true"/>
        </w:trPr>
        <w:tc>
          <w:tcPr>
            <w:tcW w:w="5396" w:type="dxa"/>
            <w:tcBorders>
              <w:top w:val="single" w:sz="4" w:space="0" w:color="000000"/>
            </w:tcBorders>
            <w:vAlign w:val="center"/>
          </w:tcPr>
          <w:p>
            <w:pPr>
              <w:pStyle w:val="Normal"/>
              <w:snapToGrid w:val="false"/>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96"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нижение выручки сетевых организаций</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0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208"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1374"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cantSplit w:val="true"/>
        </w:trPr>
        <w:tc>
          <w:tcPr>
            <w:tcW w:w="5396"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редполагаемое сокращение инвестпрограмм</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0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08"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374"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r>
      <w:tr>
        <w:trPr>
          <w:cantSplit w:val="true"/>
        </w:trPr>
        <w:tc>
          <w:tcPr>
            <w:tcW w:w="5396"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правочно: Снижение стоимости на оптовом рынке электроэнергии (мощности) за счет:</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07" w:type="dxa"/>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96" w:type="dxa"/>
            <w:tcBorders/>
            <w:vAlign w:val="center"/>
          </w:tcPr>
          <w:p>
            <w:pPr>
              <w:pStyle w:val="Normal"/>
              <w:spacing w:lineRule="atLeast" w:line="240" w:before="0" w:after="0"/>
              <w:ind w:left="330" w:hanging="0"/>
              <w:rPr>
                <w:rFonts w:ascii="Times New Roman" w:hAnsi="Times New Roman" w:cs="Times New Roman"/>
                <w:sz w:val="28"/>
                <w:szCs w:val="28"/>
              </w:rPr>
            </w:pPr>
            <w:r>
              <w:rPr>
                <w:rFonts w:cs="Times New Roman" w:ascii="Times New Roman" w:hAnsi="Times New Roman"/>
                <w:sz w:val="28"/>
                <w:szCs w:val="28"/>
              </w:rPr>
              <w:t>снижения затрат на топливо в 2014 - 2016 гг.</w:t>
            </w:r>
          </w:p>
          <w:p>
            <w:pPr>
              <w:pStyle w:val="Normal"/>
              <w:spacing w:lineRule="exact" w:line="120" w:before="0" w:after="0"/>
              <w:ind w:left="330" w:hanging="0"/>
              <w:rPr>
                <w:rFonts w:ascii="Times New Roman" w:hAnsi="Times New Roman" w:cs="Times New Roman"/>
                <w:sz w:val="28"/>
                <w:szCs w:val="28"/>
              </w:rPr>
            </w:pPr>
            <w:r>
              <w:rPr>
                <w:rFonts w:cs="Times New Roman" w:ascii="Times New Roman" w:hAnsi="Times New Roman"/>
                <w:sz w:val="28"/>
                <w:szCs w:val="28"/>
              </w:rPr>
            </w:r>
          </w:p>
        </w:tc>
        <w:tc>
          <w:tcPr>
            <w:tcW w:w="120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208"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374"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73</w:t>
            </w:r>
          </w:p>
        </w:tc>
      </w:tr>
      <w:tr>
        <w:trPr>
          <w:cantSplit w:val="true"/>
        </w:trPr>
        <w:tc>
          <w:tcPr>
            <w:tcW w:w="5396" w:type="dxa"/>
            <w:tcBorders/>
            <w:vAlign w:val="center"/>
          </w:tcPr>
          <w:p>
            <w:pPr>
              <w:pStyle w:val="Normal"/>
              <w:spacing w:lineRule="atLeast" w:line="240" w:before="0" w:after="0"/>
              <w:ind w:left="330" w:hanging="0"/>
              <w:rPr>
                <w:rFonts w:ascii="Times New Roman" w:hAnsi="Times New Roman" w:cs="Times New Roman"/>
                <w:sz w:val="28"/>
                <w:szCs w:val="28"/>
              </w:rPr>
            </w:pPr>
            <w:r>
              <w:rPr>
                <w:rFonts w:cs="Times New Roman" w:ascii="Times New Roman" w:hAnsi="Times New Roman"/>
                <w:sz w:val="28"/>
                <w:szCs w:val="28"/>
              </w:rPr>
              <w:t>прочих мероприятий</w:t>
            </w:r>
          </w:p>
        </w:tc>
        <w:tc>
          <w:tcPr>
            <w:tcW w:w="120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08"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374"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50" w:before="0" w:after="0"/>
        <w:ind w:firstLine="709"/>
        <w:jc w:val="both"/>
        <w:rPr/>
      </w:pPr>
      <w:r>
        <w:rPr>
          <w:rFonts w:cs="Times New Roman" w:ascii="Times New Roman" w:hAnsi="Times New Roman"/>
          <w:sz w:val="28"/>
          <w:szCs w:val="28"/>
        </w:rPr>
        <w:t xml:space="preserve">Снижение темпов роста тарифов на услуги по передаче электрической энергии может оказать влияние на реализацию инвестиционных программ сетевых компаний. При сокращении их выручки за 2014 - 2016 годах приблизительно на 290 млрд. рублей инвестиции в основной капитал за три года могут снизиться более чем на 230 млрд. рублей. При этом с учетом высокого уровня задолженности сетевых компаний (соотношение долг/EBITDA около 3,0) есть риски ухудшения условий кредитования, что может дополнительно увеличить масштабы сокращения инвестиций. Вместе с тем дочерние общества </w:t>
        <w:br/>
        <w:t>ОАО "Российские сети" проводят работу по увеличению сроков заимствований, в том числе за счет привлечения средств пенсионных накоплений, чтобы сохранить инвестиционные рейтинги компаний.</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индексации тарифов на услуги по передаче электрической энергии также могут привести к необходимости пересмотра долгосрочных параметров регулирования, что негативно скажется на инвестиционном климате. В этой связи для уменьшения негативных последствий необходимо провести мероприятия по повышению эффективности деятельности сетевых компаний в части оптимизации операционных и инвестиционных расходов, которые предусмотрены Стратегией развития электросетевого комплекса Российской Федерации (распоряжение Правительства Российской Федерации от 3 апреля 2013 г. № 511-р). </w:t>
      </w:r>
    </w:p>
    <w:p>
      <w:pPr>
        <w:pStyle w:val="Normal"/>
        <w:spacing w:lineRule="atLeast" w:line="350" w:before="0" w:after="0"/>
        <w:ind w:firstLine="709"/>
        <w:jc w:val="both"/>
        <w:rPr/>
      </w:pPr>
      <w:r>
        <w:rPr>
          <w:rFonts w:cs="Times New Roman" w:ascii="Times New Roman" w:hAnsi="Times New Roman"/>
          <w:sz w:val="28"/>
          <w:szCs w:val="28"/>
        </w:rPr>
        <w:t>Необходимо пересмотреть параметры регулирования сетевых компаний, регулируемых методом долгосрочной индексации, при этом сохранив при наличии такой возможности без изменения долгосрочные параметры регулирования по методу доходности инвестированного капитала. Также из среднего ("котлового") тарифа должны быть исключены тарифы территориальных сетевых организаций, обслуживающих единственного потребителя (так называемые ТСО для моно-потребителей).</w:t>
      </w:r>
    </w:p>
    <w:p>
      <w:pPr>
        <w:pStyle w:val="Normal"/>
        <w:spacing w:lineRule="atLeast" w:line="350" w:before="0" w:after="0"/>
        <w:ind w:firstLine="709"/>
        <w:jc w:val="both"/>
        <w:rPr/>
      </w:pPr>
      <w:r>
        <w:rPr>
          <w:rFonts w:cs="Times New Roman" w:ascii="Times New Roman" w:hAnsi="Times New Roman"/>
          <w:sz w:val="28"/>
          <w:szCs w:val="28"/>
        </w:rPr>
        <w:t>Для отдельных групп потребителей сетевая составляющая цены на электроэнергию может отклоняться от средних значений. Так, в связи с частичным прекращением с 1 января 2014 г. договоров "последней мили" величина сетевой составляющей платежей за электроэнергию для крупных энергоемких производств, присоединенных к сетям ОАО "ФСК ЕЭС", может существенно сократиться. Вместе с тем для остальных потребителей в 45 субъектах Российской Федерации предполагается проведение индексация сетевого тарифа с 1 января 2014 г. темпом не выше 7 процентов.</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убъектах Российской Федерации темп роста сетевых тарифов может отклоняться от среднероссийских значений вследствие необходимости реализации значительных инвестиционных программ. Так, в Санкт-Петербурге и Ленинградской области, начиная с 2012 года, реализуется 5-летняя инвестиционная программа, позволяющая сократить сроки технологического присоединения к сетям с 3 - 4 лет до 6-ти месяцев. В этих случаях окончательные решения по темпам роста тарифов будут принимать региональные органы тарифного регулирования.</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удет продолжена работа по повышению доступности технологического присоединения к электрическим сетям в рамках реализации распоряжения Правительства Российской Федерации от 30 июня 2012 г. № 1144-р. </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еления индексация регулируемых тарифов на электроэнергию с 1 июля в среднем по Российской Федерации: 2014 год - 4,2%, 2015 год - 3,3%, 2016 год - 3,4 процента. </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2013 г. начата реализация пилотных проектов по введению социальной нормы потребления электрической энергии в субъектах Российской Федерации, расположенных на территории: Забайкальского края, Красноярского края, Владимирской области, Нижегородской области, Орловской области, Ростовской области и Самарской области. На всей территории страны социальная норма потребления должна быть введена с 1 июля 2014 года. </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арифы на объемы электроэнергии сверх социальной нормы по решению региональных органов тарифного регулирования могут превышать установленные ограничения. Введение социальной нормы является широко применяемой в мировой практике мерой по стимулированию энергосбережения.</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54" w:before="0" w:after="0"/>
        <w:jc w:val="center"/>
        <w:rPr>
          <w:rFonts w:ascii="Times New Roman" w:hAnsi="Times New Roman" w:cs="Times New Roman"/>
          <w:sz w:val="28"/>
          <w:szCs w:val="28"/>
        </w:rPr>
      </w:pPr>
      <w:r>
        <w:rPr>
          <w:rFonts w:cs="Times New Roman" w:ascii="Times New Roman" w:hAnsi="Times New Roman"/>
          <w:sz w:val="28"/>
          <w:szCs w:val="28"/>
        </w:rPr>
        <w:t>Оптовый рынок</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Правительством Российской Федерации будут приняты меры по ограничению темпов роста конечной цены на электроэнергию для потребителей во всех организациях электроэнергетики.</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редельных параметров роста цен на газ для всех категорий потребителей кроме населения на период 2014 - 2016 годов наряду с другими мерами приведет к более низкому темпу роста цен на электроэнергию на оптовом рынке в указанный период по сравнению с темпами, определенными в сценарных условиях.</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факторов, влияющих на ценообразование на свободном рынке электроэнергии, является уровень тарифов на газ. Сохранение тарифов на газ для промышленных потребителей в 2014 году на уровне второго полугодия 2013 года должно привести к значительному замедлению темпа роста цен на оптовом и розничном рынках электроэнергии. Снижение прироста стоимости от реализации данной меры в 2014 году составит 44 - 45 млрд. рублей для конечных потребителей электроэнергии (около 1,8 % конечной цены). </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граничения роста цен на оптовом рынке электроэнергии предлагается дополнительно рассмотреть следующие меры.</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1. Отмена индексации цен на мощность, цен (тарифов) по регулируемым договорам по поставке электроэнергии и мощности (РД) в 2014 году, а также снижение предельных максимальных уровней цен на мощность до уровня 2013 года. Реализация данных мер позволит снизить прирост стоимости электроэнергии (мощности) на оптовом рынке в 2014 году оценочно на 21 - 25 млрд. рублей.</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2. Кроме того, предлагается провести технологические мероприятия по выводу старых неэффективных мощностей и снижению коэффициента резервирования на рынке мощности. Снижение прироста стоимости от данных мер для конечных потребителей оценочно должно составить до 5 млрд. рублей.</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ым условием минимизации темпов роста цен на оптовом рынке является стабилизация объемов выработки АЭС (которая может в 2014 году сократиться на 8% и восстановится в 2015 году).</w:t>
      </w:r>
    </w:p>
    <w:p>
      <w:pPr>
        <w:pStyle w:val="Normal"/>
        <w:spacing w:lineRule="atLeast" w:line="344" w:before="0" w:after="0"/>
        <w:ind w:firstLine="709"/>
        <w:jc w:val="both"/>
        <w:rPr/>
      </w:pPr>
      <w:r>
        <w:rPr>
          <w:rFonts w:cs="Times New Roman" w:ascii="Times New Roman" w:hAnsi="Times New Roman"/>
          <w:sz w:val="28"/>
          <w:szCs w:val="28"/>
        </w:rPr>
        <w:t>Темпы роста цен в первой и второй ценовых зонах могут различаться.</w:t>
      </w:r>
      <w:r>
        <w:rPr>
          <w:rFonts w:cs="Times New Roman" w:ascii="Times New Roman" w:hAnsi="Times New Roman"/>
          <w:sz w:val="26"/>
          <w:szCs w:val="26"/>
        </w:rPr>
        <w:t xml:space="preserve"> </w:t>
      </w:r>
      <w:r>
        <w:rPr>
          <w:rFonts w:cs="Times New Roman" w:ascii="Times New Roman" w:hAnsi="Times New Roman"/>
          <w:sz w:val="28"/>
          <w:szCs w:val="28"/>
        </w:rPr>
        <w:t>Замораживание тарифов на железнодорожные перевозки в регулируемом секторе в 2014 году должно снизить прирост затрат на топливо (уголь, мазут), за счет чего понизится темп роста цен на оптовом рынке электроэнергии и мощности преимущественно во второй ценовой зоне (Сибирь), а также в неценовых зонах Дальневосточного региона. При условии контроля ФАС России за ценообразованием на топливо, и прежде всего угля, в Сибирском федеральном округе, учитывая локальный монополизм поставщиков угля в данном регионе, снижение прироста стоимости электроэнергии для конечных потребителей может достигнуть 3 млрд. рублей.</w:t>
      </w:r>
    </w:p>
    <w:p>
      <w:pPr>
        <w:pStyle w:val="Normal"/>
        <w:spacing w:lineRule="atLeast" w:line="344"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на оптовом рынке электрической энергии, опережающий темп инфляции, будет обусловлен вводом новых мощностей, которые оплачиваются по договорам предоставления мощности. Существует риск, что рассмотренные меры не смогут ограничить рост цен на оптовом рынке в пределах целевого ориентира, что потребует дополнительных решени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арифы на тепловую энергию, услуг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доснабжения и водоотведения</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ноза предполагается в 2014 году проиндексировать тарифы на теплоэнергию, водоснабжение и водоотведение на 4,2% вместо планируемого роста на 12% согласно сценарным условиям. Эта мера наряду со снижением темпа роста тарифов на отпущенные для населения электроэнергию и газ приведет к существенному замедлению роста тарифов на услуги организаций ЖКХ. За счет данного фактора вклад роста тарифов ЖКХ в инфляцию в 2014 году снизится на 0,5 п.п. по сравнению со сценарными условиями. В 2015 - 2016 годах предполагается индексация тарифов с июля в соответствии с коэффициентом 0,7 к инфляции за предыдущий год, что также ниже параметров, на которых основывались  сценарные условия. Это  понизит  вклад роста тарифов в инфляцию на 0,3 и 0,2 п. пункта. В отдельных субъектах Российской Федерации темп роста сетевых тарифов может отклоняться от среднероссийских значений.</w:t>
      </w:r>
    </w:p>
    <w:p>
      <w:pPr>
        <w:pStyle w:val="Normal"/>
        <w:spacing w:lineRule="atLeast" w:line="348" w:before="0" w:after="0"/>
        <w:ind w:firstLine="709"/>
        <w:jc w:val="both"/>
        <w:rPr/>
      </w:pPr>
      <w:r>
        <w:rPr>
          <w:rFonts w:cs="Times New Roman" w:ascii="Times New Roman" w:hAnsi="Times New Roman"/>
          <w:sz w:val="28"/>
          <w:szCs w:val="28"/>
        </w:rPr>
        <w:t>В сфере теплоснабжения в 2014 году будут внесены изменения в законодательные акты с целью введения нового метода тарифного регулирования - метода "альтернативной котельной". Предполагается установление тарифа на тепловую энергию, отпускаемую потребителям, по цене не выше стоимости владения (содержания и амортизации инвестиций) локальной котельной. При этом единая теплоснабжающая организация будет наделена правом оптимизировать систему теплоснабжения в целом с учетом взаимодействия с объектами теплового хозяйства различных собственников. Также будет предусмотрена возможность продажи тепловой энергии промышленным потребителям по цене ниже установленной органами регулирования.</w:t>
      </w:r>
    </w:p>
    <w:p>
      <w:pPr>
        <w:pStyle w:val="Normal"/>
        <w:spacing w:lineRule="atLeast"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о-, водоснабжении и водоотведении будет осуществлен поэтапный переход к долгосрочному тарифному регулированию. При этом согласно законодательству при переходе на долгосрочное регулирование темпы роста тарифов должны соответствовать установленным предельным индексам.</w:t>
      </w:r>
    </w:p>
    <w:p>
      <w:pPr>
        <w:pStyle w:val="Normal"/>
        <w:spacing w:lineRule="atLeast"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на уголь и мазут, где господствует рыночное ценообразование (нерегулируемый рынок), используемых в качестве топлива многочисленными котельными, в т.ч. на удаленных территориях (включая Дальний Восток) может значительно ухудшить финансовое положение теплоснабжающих организаций (в т.ч. привести к убыткам). Это может потребовать дополнительных мер поддержки.</w:t>
      </w:r>
    </w:p>
    <w:p>
      <w:pPr>
        <w:pStyle w:val="Normal"/>
        <w:spacing w:lineRule="exact" w:line="360" w:before="0" w:after="0"/>
        <w:ind w:firstLine="709"/>
        <w:jc w:val="both"/>
        <w:rPr/>
      </w:pPr>
      <w:r>
        <w:rPr>
          <w:rFonts w:cs="Times New Roman" w:ascii="Times New Roman" w:hAnsi="Times New Roman"/>
          <w:sz w:val="28"/>
          <w:szCs w:val="28"/>
        </w:rPr>
        <w:t xml:space="preserve">Для обеспечения сбалансированности деятельности коммунальных организаций особое значение приобретают меры по оптимизации издержек и укреплению платежной дисциплины среди потребителей. В частности,  необходимо снизить издержки на прочие расходы, доля которых в затратах коммунальных организаций неоправданно высока. Так, в  теплоснабжающих организациях  она составляет свыше 40% (такая же как и затраты на топливо и энергию), организаций водоснабжения и водоотведения - третью часть. </w:t>
      </w:r>
    </w:p>
    <w:p>
      <w:pPr>
        <w:pStyle w:val="Normal"/>
        <w:spacing w:lineRule="exact" w:line="360" w:before="0" w:after="0"/>
        <w:ind w:firstLine="709"/>
        <w:jc w:val="both"/>
        <w:rPr/>
      </w:pPr>
      <w:r>
        <w:rPr>
          <w:rFonts w:cs="Times New Roman" w:ascii="Times New Roman" w:hAnsi="Times New Roman"/>
          <w:sz w:val="28"/>
          <w:szCs w:val="28"/>
        </w:rPr>
        <w:t xml:space="preserve">В случае принятия федерального закона № 308873-6 "О внесении изменений в Жилищный кодекс Российской Федерации и в отдельные законодательные акты Российской Федерации" будут установлены предельные индексы платы за коммунальные услуги. В соответствии с законопроектом при первом применении указанных предельных индексов целесообразно период их установления определить на срок до 3 лет (2014-2016 годы), в дальнейшем (с 2017 года) - не менее 5 лет.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арифы на железнодорожные перевозки</w:t>
      </w:r>
    </w:p>
    <w:p>
      <w:pPr>
        <w:pStyle w:val="Normal"/>
        <w:keepNext w:val="tru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В 2014 году предусмотрен перенос сроков индексации регулируемых тарифов на железнодорожные грузовые перевозки и услуги инфраструктуры на 1 января 2015 г. В 2015 и 2016 годах повышаются в меру инфляции за предыдущий год (4,8% и 4,9%) с января. При переносе сроков индексации в 2014 году в целях повышения гибкости тарифной политики и оптимизации объема перевозок темп роста тарифов для отдельных категорий грузов (в том числе в отношении нефти и нефтепродуктов) могут быть иными, в том числе, выше.</w:t>
      </w:r>
    </w:p>
    <w:p>
      <w:pPr>
        <w:pStyle w:val="Normal"/>
        <w:spacing w:lineRule="atLeast" w:line="360" w:before="0" w:after="0"/>
        <w:ind w:firstLine="709"/>
        <w:jc w:val="both"/>
        <w:rPr/>
      </w:pPr>
      <w:r>
        <w:rPr>
          <w:rFonts w:cs="Times New Roman" w:ascii="Times New Roman" w:hAnsi="Times New Roman"/>
          <w:sz w:val="28"/>
          <w:szCs w:val="28"/>
        </w:rPr>
        <w:t>Сокращение доходов ОАО "РЖД" при прогнозируемом объеме грузооборота в доходах при реализации данного варианта по сравнению с индексацией тарифов по сценарным условиям  оцениваются за 3 года в 235 млрд. рубл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rPr>
        <w:t>Снижение выручки и предполагаемое сокращение инвестиционной программы ОАО "РЖД" в 2014 - 2016 годах</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млрд. рублей)</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5385"/>
        <w:gridCol w:w="1266"/>
        <w:gridCol w:w="1267"/>
        <w:gridCol w:w="1267"/>
      </w:tblGrid>
      <w:tr>
        <w:trPr>
          <w:cantSplit w:val="true"/>
        </w:trPr>
        <w:tc>
          <w:tcPr>
            <w:tcW w:w="5385"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14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15 год</w:t>
            </w:r>
          </w:p>
        </w:tc>
        <w:tc>
          <w:tcPr>
            <w:tcW w:w="1267" w:type="dxa"/>
            <w:tcBorders>
              <w:top w:val="single" w:sz="4" w:space="0" w:color="000000"/>
              <w:left w:val="single" w:sz="4" w:space="0" w:color="000000"/>
              <w:bottom w:val="single" w:sz="4" w:space="0" w:color="000000"/>
            </w:tcBorders>
            <w:vAlign w:val="center"/>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r>
      <w:tr>
        <w:trPr>
          <w:cantSplit w:val="true"/>
        </w:trPr>
        <w:tc>
          <w:tcPr>
            <w:tcW w:w="538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85"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Снижение выручки</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66"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4,4</w:t>
            </w:r>
          </w:p>
        </w:tc>
        <w:tc>
          <w:tcPr>
            <w:tcW w:w="126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Cs/>
                <w:sz w:val="26"/>
                <w:szCs w:val="26"/>
              </w:rPr>
              <w:t>78</w:t>
            </w:r>
          </w:p>
        </w:tc>
        <w:tc>
          <w:tcPr>
            <w:tcW w:w="126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Cs/>
                <w:sz w:val="26"/>
                <w:szCs w:val="26"/>
              </w:rPr>
              <w:t>92</w:t>
            </w:r>
          </w:p>
        </w:tc>
      </w:tr>
      <w:tr>
        <w:trPr>
          <w:cantSplit w:val="true"/>
        </w:trPr>
        <w:tc>
          <w:tcPr>
            <w:tcW w:w="5385"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 том числе за счет потребителей кроме населения (грузовые перевозки)</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266"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26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Cs/>
                <w:sz w:val="26"/>
                <w:szCs w:val="26"/>
              </w:rPr>
              <w:t>77,5</w:t>
            </w:r>
          </w:p>
        </w:tc>
        <w:tc>
          <w:tcPr>
            <w:tcW w:w="1267"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Cs/>
                <w:sz w:val="26"/>
                <w:szCs w:val="26"/>
              </w:rPr>
              <w:t>91</w:t>
            </w:r>
          </w:p>
        </w:tc>
      </w:tr>
      <w:tr>
        <w:trPr>
          <w:cantSplit w:val="true"/>
        </w:trPr>
        <w:tc>
          <w:tcPr>
            <w:tcW w:w="5385" w:type="dxa"/>
            <w:tcBorders/>
            <w:vAlign w:val="center"/>
          </w:tcPr>
          <w:p>
            <w:pPr>
              <w:pStyle w:val="Normal"/>
              <w:spacing w:lineRule="atLeast" w:line="240" w:before="0" w:after="0"/>
              <w:rPr/>
            </w:pPr>
            <w:r>
              <w:rPr>
                <w:rFonts w:cs="Times New Roman" w:ascii="Times New Roman" w:hAnsi="Times New Roman"/>
                <w:sz w:val="28"/>
                <w:szCs w:val="28"/>
              </w:rPr>
              <w:t>Предполагаемое сокращение инвестиционной программы ОАО "РЖД" (минимум)</w:t>
            </w:r>
          </w:p>
        </w:tc>
        <w:tc>
          <w:tcPr>
            <w:tcW w:w="1266"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26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26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74</w:t>
            </w:r>
          </w:p>
        </w:tc>
      </w:tr>
    </w:tbl>
    <w:p>
      <w:pPr>
        <w:pStyle w:val="Normal"/>
        <w:spacing w:lineRule="atLeast" w:line="360" w:before="0" w:after="0"/>
        <w:ind w:firstLine="709"/>
        <w:jc w:val="both"/>
        <w:rPr/>
      </w:pPr>
      <w:r>
        <w:rPr>
          <w:rFonts w:cs="Times New Roman" w:ascii="Times New Roman" w:hAnsi="Times New Roman"/>
          <w:sz w:val="28"/>
          <w:szCs w:val="28"/>
        </w:rPr>
        <w:t>Инвестиционная деятельность ОАО" РЖД" будет поддержана за счет государственных ресур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коло 260 млрд. рублей, в том числе средств Фонда национального благосостояния (ФНБ) в размере 150 млрд. рублей, выделяются на развитие Восточного полигона Транссиба и БАМ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36 млрд. бюджетных средств и 150 млрд. средств ФНБ планируется инвестировать в проект высокоскоростной магистрали Москва-Казань;</w:t>
      </w:r>
    </w:p>
    <w:p>
      <w:pPr>
        <w:pStyle w:val="Normal"/>
        <w:spacing w:lineRule="atLeast" w:line="360" w:before="0" w:after="0"/>
        <w:ind w:firstLine="709"/>
        <w:jc w:val="both"/>
        <w:rPr/>
      </w:pPr>
      <w:r>
        <w:rPr>
          <w:rFonts w:cs="Times New Roman" w:ascii="Times New Roman" w:hAnsi="Times New Roman"/>
          <w:sz w:val="28"/>
          <w:szCs w:val="28"/>
        </w:rPr>
        <w:t>в-третьих, приняты и реализованы решения по направлению пенсионных накоплений, находящихся под управлением ГУК Внешэкономбанк, на приобретение долгосрочных облигаций ОАО "РЖД" в размере 100 млрд. рублей.</w:t>
      </w:r>
    </w:p>
    <w:p>
      <w:pPr>
        <w:pStyle w:val="Normal"/>
        <w:spacing w:lineRule="atLeast" w:line="360" w:before="0" w:after="0"/>
        <w:ind w:firstLine="709"/>
        <w:jc w:val="both"/>
        <w:rPr/>
      </w:pPr>
      <w:r>
        <w:rPr>
          <w:rFonts w:cs="Times New Roman" w:ascii="Times New Roman" w:hAnsi="Times New Roman"/>
          <w:sz w:val="28"/>
          <w:szCs w:val="28"/>
        </w:rPr>
        <w:t>Вместе с тем на общую транспортную нагрузку на пользователей</w:t>
      </w:r>
      <w:r>
        <w:rPr/>
        <w:t xml:space="preserve"> </w:t>
      </w:r>
      <w:r>
        <w:rPr>
          <w:rFonts w:cs="Times New Roman" w:ascii="Times New Roman" w:hAnsi="Times New Roman"/>
          <w:sz w:val="28"/>
          <w:szCs w:val="28"/>
        </w:rPr>
        <w:t>услугами железнодорожного транспорта оказывает значительное влияние нерегулируемый сегмент, что потребует решений по сдерживанию роста цен в данном сегменте. В целях нивелирования возможных рисков роста вагонной составляющей в либерализованном секторе будут приняты следующие меры.</w:t>
      </w:r>
    </w:p>
    <w:p>
      <w:pPr>
        <w:pStyle w:val="Normal"/>
        <w:spacing w:lineRule="atLeast" w:line="360" w:before="0" w:after="0"/>
        <w:ind w:firstLine="709"/>
        <w:jc w:val="both"/>
        <w:rPr/>
      </w:pPr>
      <w:r>
        <w:rPr>
          <w:rFonts w:cs="Times New Roman" w:ascii="Times New Roman" w:hAnsi="Times New Roman"/>
          <w:sz w:val="28"/>
          <w:szCs w:val="28"/>
        </w:rPr>
        <w:t>1. Разработка и внедрение эффективной технологии работы вагонного парка в условиях множественности собственников подвижного состава и отсутствия парка вагонов у ОАО "РЖД". При необходимости будут внесены изменения в законодательство, в частности, в федеральные законы от 10 января 2003 г. № 17-ФЗ "О железнодорожном транспорте в Российской Федерации" и от 10 января 2003 г. № 18-ФЗ "Устав железнодорожного транспорта в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 xml:space="preserve">2. Рекомендовать крупным грузоотправителям и операторам железнодорожного подвижного состава, в том числе находящимся под управлением ОАО "РЖД", заключать долгосрочные соглашения на оказание операторских услуг. В условиях профицита железнодорожного подвижного состава заключение долгосрочных соглашений гарантирует операторским компаниям прогнозируемость грузовой базы, а для грузоотправителей - прогнозируемую стоимость транспортных услуг на перспективу. </w:t>
      </w:r>
    </w:p>
    <w:p>
      <w:pPr>
        <w:pStyle w:val="Normal"/>
        <w:spacing w:lineRule="atLeast" w:line="360" w:before="0" w:after="0"/>
        <w:ind w:firstLine="709"/>
        <w:jc w:val="both"/>
        <w:rPr/>
      </w:pPr>
      <w:r>
        <w:rPr>
          <w:rFonts w:cs="Times New Roman" w:ascii="Times New Roman" w:hAnsi="Times New Roman"/>
          <w:sz w:val="28"/>
          <w:szCs w:val="28"/>
        </w:rPr>
        <w:t>3. Продление в среднесрочный период мер по привлечению ОАО "РЖД" вагонов ОАО "ФГК". Привлечение парка ОАО "ФГК" в 2012 году позволило снизить стоимость услуг операторских компаний и установить ценовой ориентир по стоимости транспортных услуг. Это потребует внесения изменений в постановление Правительства Российской Федерации от 20 декабря 2011 г. № 1051 "О порядке привлечения открытым акционерным обществом "Российские железные дороги" железнодорожного подвижного состава для перевозок грузов и об установлении особого порядка ценообразования на перевозки грузов в указанном подвижном составе" в части продления сроков привлечения вагонов до 2014 года, а так же условий их привлеч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плата за пассажирские перевозки в регулируемом секторе будет проиндексирована на 4,2% с 1 января. В 2015 - 2016 годах повышение составит 3,3% и 3,4% соответственно. Сохранится порядок компенсации за счет средств федерального бюджета потерь в доходах перевозчиков, связанных с осуществлением государственного регулирования тарифов на перевозку пассажиров в поездах дальнего следования в плацкартных и общих вагон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должна быть сформирована модифицированная модель долгосрочного регулирования тарифов на грузовые железнодорожные перевоз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арифы на услуги связ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Прогноз изменения тарифов на услуги общедоступной электросвязи и общедоступной почтовой связи учитывает необходимость обеспечения доступности данных услуг и доведение указанных тарифов до уровня экономически обоснованных затрат с учетом нормативной прибыли в соответствии с постановлением Правительства Российской Федерации от 24 октября 2005 г. № 637 "О государственном регулировании тарифов на услуги общедоступной электросвязи и общедоступной почтовой связи".</w:t>
      </w:r>
    </w:p>
    <w:p>
      <w:pPr>
        <w:pStyle w:val="Normal"/>
        <w:spacing w:lineRule="atLeast" w:line="360" w:before="0" w:after="0"/>
        <w:ind w:firstLine="709"/>
        <w:jc w:val="both"/>
        <w:rPr/>
      </w:pPr>
      <w:r>
        <w:rPr>
          <w:rFonts w:cs="Times New Roman" w:ascii="Times New Roman" w:hAnsi="Times New Roman"/>
          <w:sz w:val="28"/>
          <w:szCs w:val="28"/>
        </w:rPr>
        <w:t>В прогнозный период планируется прирост предельных максимальных уровней тарифов на услугу "местного телефонного соединения абоненту (пользователю) сети фиксированной телефонной связи", а также тарифов на услуги "передача внутренней телеграммы", "пересылка внутренней письменной корреспонденции", услуги связи для целей эфирного аналогового телевизионного вещания и (или) радиовещания, который не превысит на 2014 год - 5,3%, на 2015 год - 4,6%, на 2016 год - 5,1%, но не более уровня фактической инфляции за предыдущий год.</w:t>
      </w:r>
    </w:p>
    <w:p>
      <w:pPr>
        <w:pStyle w:val="Normal"/>
        <w:spacing w:lineRule="atLeast" w:line="360" w:before="0" w:after="0"/>
        <w:ind w:firstLine="709"/>
        <w:jc w:val="both"/>
        <w:rPr/>
      </w:pPr>
      <w:r>
        <w:rPr>
          <w:rFonts w:cs="Times New Roman" w:ascii="Times New Roman" w:hAnsi="Times New Roman"/>
          <w:sz w:val="28"/>
          <w:szCs w:val="28"/>
        </w:rPr>
        <w:t>Предельные максимальные тарифы на услуги "предоставление абоненту в постоянное пользование абонентской линии независимо от ее типа", "предоставление внутризонового телефонного соединения" и "предоставление междугородного телефонного соединения" не изменятся.</w:t>
      </w:r>
    </w:p>
    <w:p>
      <w:pPr>
        <w:pStyle w:val="Normal"/>
        <w:spacing w:lineRule="atLeast" w:line="360" w:before="0" w:after="0"/>
        <w:ind w:firstLine="709"/>
        <w:jc w:val="both"/>
        <w:rPr/>
      </w:pPr>
      <w:r>
        <w:rPr>
          <w:rFonts w:cs="Times New Roman" w:ascii="Times New Roman" w:hAnsi="Times New Roman"/>
          <w:sz w:val="28"/>
          <w:szCs w:val="28"/>
        </w:rPr>
        <w:t>На услугу "предоставление доступа к сети местной телефонной связи" - снижение тарифов до 10% ежегод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дексации тарифов предусматривается:</w:t>
      </w:r>
    </w:p>
    <w:p>
      <w:pPr>
        <w:pStyle w:val="Normal"/>
        <w:spacing w:lineRule="atLeast" w:line="360" w:before="0" w:after="0"/>
        <w:ind w:firstLine="709"/>
        <w:jc w:val="both"/>
        <w:rPr/>
      </w:pPr>
      <w:r>
        <w:rPr>
          <w:rFonts w:cs="Times New Roman" w:ascii="Times New Roman" w:hAnsi="Times New Roman"/>
          <w:sz w:val="28"/>
          <w:szCs w:val="28"/>
        </w:rPr>
        <w:t>на услуги телефонной связи - с 1 марта очередного календарного года;</w:t>
      </w:r>
    </w:p>
    <w:p>
      <w:pPr>
        <w:pStyle w:val="Normal"/>
        <w:spacing w:lineRule="atLeast" w:line="360" w:before="0" w:after="0"/>
        <w:ind w:firstLine="709"/>
        <w:jc w:val="both"/>
        <w:rPr/>
      </w:pPr>
      <w:r>
        <w:rPr>
          <w:rFonts w:cs="Times New Roman" w:ascii="Times New Roman" w:hAnsi="Times New Roman"/>
          <w:sz w:val="28"/>
          <w:szCs w:val="28"/>
        </w:rPr>
        <w:t>на услуги "передача внутренней телеграммы", "пересылка внутренней письменной корреспонденции" - с 1 апреля очередного календарно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луги связи для целей эфирного аналогового телевизионного вещания и (или) радиовещания - с 1 января очередного календарно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4. СТРУКТУРНАЯ ПОЛИТИКА: РАЗВИТИЕ ОТРАСЛЕЙ ЭКОНОМИКИ И СОЦИАЛЬНОЙ СФЕРЫ</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1. Научно-техническая и инновационная сфер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Факторы инновационного развит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 и основные направления научно-технической и инновационной сферы на среднесрочный период определены следующими стратегическими документа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ей инновационного развития Российской Федерации на период до 2020 года, утвержденная распоряжением Правительства Российской Федерации от 8 декабря 2011 г. № 2227-р;</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ми политики Российской Федерации в области развития науки и технологий на период до 2020 года и дальнейшую перспективу, утвержденные Президентом Российской Федерации от 11 января 2012 г. № Пр-83;</w:t>
      </w:r>
    </w:p>
    <w:p>
      <w:pPr>
        <w:pStyle w:val="Normal"/>
        <w:spacing w:lineRule="atLeast" w:line="360" w:before="0" w:after="0"/>
        <w:ind w:firstLine="709"/>
        <w:jc w:val="both"/>
        <w:rPr/>
      </w:pPr>
      <w:r>
        <w:rPr>
          <w:rFonts w:cs="Times New Roman" w:ascii="Times New Roman" w:hAnsi="Times New Roman"/>
          <w:sz w:val="28"/>
          <w:szCs w:val="28"/>
        </w:rPr>
        <w:t>Указом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tLeast" w:line="360" w:before="0" w:after="0"/>
        <w:ind w:firstLine="709"/>
        <w:jc w:val="both"/>
        <w:rPr/>
      </w:pPr>
      <w:r>
        <w:rPr>
          <w:rFonts w:cs="Times New Roman" w:ascii="Times New Roman" w:hAnsi="Times New Roman"/>
          <w:sz w:val="28"/>
          <w:szCs w:val="28"/>
        </w:rPr>
        <w:t>Основными инструментами реализации государственной политики в указанной сфере станут планы по реализации и детальные планы-графики по реализации государственных программ Российской Федерации "Развитие науки и технологий" и "Экономическое развитие и инновационная экономика".</w:t>
      </w:r>
    </w:p>
    <w:p>
      <w:pPr>
        <w:pStyle w:val="Normal"/>
        <w:spacing w:lineRule="atLeast" w:line="360" w:before="0" w:after="0"/>
        <w:ind w:firstLine="709"/>
        <w:jc w:val="both"/>
        <w:rPr/>
      </w:pPr>
      <w:r>
        <w:rPr>
          <w:rFonts w:cs="Times New Roman" w:ascii="Times New Roman" w:hAnsi="Times New Roman"/>
          <w:sz w:val="28"/>
          <w:szCs w:val="28"/>
        </w:rPr>
        <w:t>Государственная политика в сфере развития науки и технологий направлена на создание условий для активизации инновационной деятельности частного капитала, "принуждение к инновациям" компаний с государственным участием, а также на реформирование государственного сектора науки. Можно говорить о "принуждении бизнеса к инновациям", при этом сложившиеся тенденции частного финансирования и жесткие бюджетные ограничения на уровне государства не предполагают в среднесрочной перспективе увеличения уровня финансирования исследований и разработок по отношению к ВВП (более вероятно его сокраще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акцент со стороны государства будет сделан на содействие повышению эффективности исследований и разработок, стимулировании спроса на инновации со стороны реального сектора экономики, стимулировании регионального развития и развития новых отраслей, а также на совершенствовании механизма государственных и муниципальных закупок в инновационной сфер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проса на инновации со стороны реального сектора экономики будет осуществляться в том числе через реализацию крупными государственными компаниями программ инновационного развития с привлечением к исследованиям и разработкам малых инновационных фирм и вузовской нау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ми роста станут пилотные инновационные территориальные кластеры, для реализации программ которых планируется использовать широкий спектр инструментов государственной поддержки.</w:t>
      </w:r>
    </w:p>
    <w:p>
      <w:pPr>
        <w:pStyle w:val="Normal"/>
        <w:spacing w:lineRule="atLeast" w:line="360" w:before="0" w:after="0"/>
        <w:ind w:firstLine="709"/>
        <w:jc w:val="both"/>
        <w:rPr/>
      </w:pPr>
      <w:r>
        <w:rPr>
          <w:rFonts w:cs="Times New Roman" w:ascii="Times New Roman" w:hAnsi="Times New Roman"/>
          <w:sz w:val="28"/>
          <w:szCs w:val="28"/>
        </w:rPr>
        <w:t xml:space="preserve">Федеральный закон от 5 апреля 2013 г. № 44-ФЗ "О контрактной системе в сфере закупок товаров, работ, услуг для обеспечения государственных и муниципальных нужд" обеспечит расширение спроса на инновационную продукцию через государственные и муниципальные закупки, в том числе при помощи использования критерия стоимости влад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кущее состояние и тенденции развития </w:t>
        <w:br/>
        <w:t>научно-технической и инновационной сфер</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затраты на исследования и разработки в 2001 - 2011 годах составляли в среднем 1,15% ВВП, максимальное значение наблюдалось в 2003 году (1,29%), минимальное - в 2008 году (1,04%). В 2012 и 2013 годах уровень расходов оценивается на уровне 1,10-1,12% ВВП. С учетом запланированного в 2014 - 2016 годах сокращения ассигнований федерального бюджета на исследования и разработки уровень затрат будет снижаться и к 2016 году не превысит 1,08%. Расходы государственного сектора будут снижаться, а частного сектора могут сохраниться на уровне 0,4% ВВП. При этом расходы на оплату труда будут расти как в бюджетных учреждениях, так и в частных. Опережающими темпами буде расти заработная плата исследователей, то есть тех категорий работников науки, которые упоминаются в указе Президента Российской Федерации. Расходы на прочие текущие нужны в процентах от ВВП будут сокращаться, а капитальные вложения могут сократиться в реальном выражении, а в 2016 году - даже в номинальн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араметры развития научно-технической и инновационной сферы</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4476"/>
        <w:gridCol w:w="930"/>
        <w:gridCol w:w="947"/>
        <w:gridCol w:w="944"/>
        <w:gridCol w:w="944"/>
        <w:gridCol w:w="944"/>
      </w:tblGrid>
      <w:tr>
        <w:trPr>
          <w:cantSplit w:val="true"/>
        </w:trPr>
        <w:tc>
          <w:tcPr>
            <w:tcW w:w="4476"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 год -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832"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cantSplit w:val="true"/>
        </w:trPr>
        <w:tc>
          <w:tcPr>
            <w:tcW w:w="447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44"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4476" w:type="dxa"/>
            <w:tcBorders>
              <w:top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7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нутренние затраты на научные исследования и разработки, всего, млрд. рублей</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7,3</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1</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4</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6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8</w:t>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 ВВП</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w:t>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ом числе:</w:t>
            </w:r>
          </w:p>
        </w:tc>
        <w:tc>
          <w:tcPr>
            <w:tcW w:w="930"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ый сектор*, млрд. рублей</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7,1</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99</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6</w:t>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 ВВП</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0</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70</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8</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7</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6</w:t>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астный сектор, млрд. рублей</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0,3</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4</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0</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2</w:t>
            </w:r>
          </w:p>
        </w:tc>
      </w:tr>
      <w:tr>
        <w:trPr>
          <w:cantSplit w:val="true"/>
        </w:trPr>
        <w:tc>
          <w:tcPr>
            <w:tcW w:w="4476"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 ВВП</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0</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2</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1</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1</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2</w:t>
            </w:r>
          </w:p>
        </w:tc>
      </w:tr>
      <w:tr>
        <w:trPr>
          <w:cantSplit w:val="true"/>
        </w:trPr>
        <w:tc>
          <w:tcPr>
            <w:tcW w:w="4476" w:type="dxa"/>
            <w:tcBorders/>
          </w:tcPr>
          <w:p>
            <w:pPr>
              <w:pStyle w:val="Normal"/>
              <w:spacing w:lineRule="atLeast" w:line="240" w:before="0" w:after="120"/>
              <w:rPr>
                <w:rFonts w:ascii="Times New Roman" w:hAnsi="Times New Roman" w:cs="Times New Roman"/>
                <w:sz w:val="24"/>
                <w:szCs w:val="24"/>
                <w:vertAlign w:val="subscript"/>
              </w:rPr>
            </w:pPr>
            <w:r>
              <w:rPr>
                <w:rFonts w:cs="Times New Roman" w:ascii="Times New Roman" w:hAnsi="Times New Roman"/>
                <w:sz w:val="24"/>
                <w:szCs w:val="24"/>
              </w:rPr>
              <w:t>Удельный вес организаций, осуществляющих технологические инновации, в общем объеме организаций промышленного производства, в %</w:t>
            </w:r>
          </w:p>
        </w:tc>
        <w:tc>
          <w:tcPr>
            <w:tcW w:w="93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w:t>
            </w:r>
          </w:p>
        </w:tc>
        <w:tc>
          <w:tcPr>
            <w:tcW w:w="94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9</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4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r>
    </w:tbl>
    <w:p>
      <w:pPr>
        <w:pStyle w:val="Normal"/>
        <w:spacing w:lineRule="auto" w:line="240" w:before="0" w:after="0"/>
        <w:jc w:val="both"/>
        <w:rPr>
          <w:rFonts w:ascii="Times New Roman" w:hAnsi="Times New Roman" w:cs="Times New Roman"/>
          <w:position w:val="6"/>
          <w:sz w:val="24"/>
          <w:szCs w:val="24"/>
        </w:rPr>
      </w:pPr>
      <w:r>
        <w:rPr>
          <w:rFonts w:cs="Times New Roman" w:ascii="Times New Roman" w:hAnsi="Times New Roman"/>
          <w:position w:val="6"/>
          <w:sz w:val="24"/>
          <w:szCs w:val="24"/>
        </w:rPr>
        <w:t>____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без учета расходов на оборонные технологии</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вариант прогноза предполагал достижение в 2015 году уровня расходов на НИОКР в размере 1,7 - 1,8% ВВП.</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вовлечение крупнейших компаний с государственным участием в инновационную деятельность в рамках утвержденных ими программ инновационного развития способствовало тенденции к росту таких показателей как доля промышленных предприятий, осуществляющих технологические инновации, а также удельный вес инновационных товаров, работ, услуг в общем объеме отгруженных товаров, выполненных работ, оказанных услуг.</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развития научно-техническо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 инновационной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инновационному развитию отраслей промышленности будут реализовываться в рамках отраслевых государственных программ, а также планов и детальных планов-графиков по их реализ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условиях принятого после утверждения госпрограмм решения о сокращении бюджета повышаются риски невыполнения целевых показателей госпрограмм.</w:t>
      </w:r>
    </w:p>
    <w:p>
      <w:pPr>
        <w:pStyle w:val="Normal"/>
        <w:spacing w:lineRule="atLeast" w:line="360" w:before="0" w:after="0"/>
        <w:ind w:firstLine="709"/>
        <w:jc w:val="both"/>
        <w:rPr/>
      </w:pPr>
      <w:r>
        <w:rPr>
          <w:rFonts w:cs="Times New Roman" w:ascii="Times New Roman" w:hAnsi="Times New Roman"/>
          <w:sz w:val="28"/>
          <w:szCs w:val="28"/>
        </w:rPr>
        <w:t>Государственная политика в инновационной сфере продолжит осуществляться в том числе через "принуждение к инновациям" крупных компаний с государственным участием. Программы инновационного развития таких компаний станут стимулом для повышения конкурентоспособности производства за счет увеличения спроса на существенно улучшенные товары и услуги, инновационные проекты.</w:t>
      </w:r>
    </w:p>
    <w:p>
      <w:pPr>
        <w:pStyle w:val="Normal"/>
        <w:spacing w:lineRule="atLeast" w:line="360" w:before="0" w:after="0"/>
        <w:ind w:firstLine="709"/>
        <w:jc w:val="both"/>
        <w:rPr/>
      </w:pPr>
      <w:r>
        <w:rPr>
          <w:rFonts w:cs="Times New Roman" w:ascii="Times New Roman" w:hAnsi="Times New Roman"/>
          <w:sz w:val="28"/>
          <w:szCs w:val="28"/>
        </w:rPr>
        <w:t>На инновационную сферу значительное влияние будут оказывать "дорожные карты" по развитию новых производств и отраслей промышленности, таких как биотехнологии, фотоника, композитные материалы, по поддержке инжиниринга и промышленного дизайна, по градостроительству, утверждение которых завершено к сентябрю 2013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орожных карт объем производства биотехнологической продукции планируется нарастить с 24 млрд. рублей в 2013 г. до 50 млрд. рублей в 2015 году, в том числе, объем экспорта - с менее 1 до 10 млрд. рублей; объем продаж гражданской продукции фотоники, произведенной в Российской Федерации, будет увеличен с 10 млрд. рублей в 2013 году до 25 млрд. рублей в 2015 году, в том числе, объем экспорта - с 0,5 до 1,3 млрд. рублей; объем производства продукции из композиционных материалов возрастет с 16,6 млрд. рублей в 2013 г. до 50 млрд. рублей в 2016 году, доля экспорта составит 5% против текущего 1%; объем внутреннего рынка инжиниринга планируется нарастить с 1,5 млрд. рублей в 2013 году до 2 млрд. рублей в 2015 году; объем производства продукции в области информационных технологий возрастет с 250 млрд. рублей в 2013 г. до 300 млрд. рублей в 2015 году.</w:t>
      </w:r>
    </w:p>
    <w:p>
      <w:pPr>
        <w:pStyle w:val="Normal"/>
        <w:spacing w:lineRule="atLeast" w:line="360" w:before="0" w:after="0"/>
        <w:ind w:firstLine="709"/>
        <w:jc w:val="both"/>
        <w:rPr/>
      </w:pPr>
      <w:r>
        <w:rPr>
          <w:rFonts w:cs="Times New Roman" w:ascii="Times New Roman" w:hAnsi="Times New Roman"/>
          <w:sz w:val="28"/>
          <w:szCs w:val="28"/>
        </w:rPr>
        <w:t xml:space="preserve">Продолжится поддержка вузовской и академической науки, в том числе в рамках федеральных целевых программ "Исследования и разработки по приоритетным направлениям развития научно-технологического комплекса России на 2014 - 2020 годы" и "Научные и научно-педагогические кадры инновационной России" на 2014 - 2020 годы", которые были утверждены Правительством Российской Федерации в 2013 году. При этом поддержка будет направлена в сторону вузов, усиления конкурсности при отборе проектов и повышения эффективности мер господдержки. </w:t>
      </w:r>
    </w:p>
    <w:p>
      <w:pPr>
        <w:pStyle w:val="Normal"/>
        <w:spacing w:lineRule="atLeast" w:line="360" w:before="0" w:after="0"/>
        <w:ind w:firstLine="709"/>
        <w:jc w:val="both"/>
        <w:rPr/>
      </w:pPr>
      <w:r>
        <w:rPr>
          <w:rFonts w:cs="Times New Roman" w:ascii="Times New Roman" w:hAnsi="Times New Roman"/>
          <w:sz w:val="28"/>
          <w:szCs w:val="28"/>
        </w:rPr>
        <w:t xml:space="preserve">В связи с реорганизацией сферы науки и выделением наиболее эффективных научно-исследовательских организаций с постепенным отсевом неэффективных, количество организаций, выполняющих исследования и разработки, сократится к 2016 году по сравнению с 2012 годом на 1,1%. Одновременно численность исследователей, выполняющих научные исследования и разработки, сократится </w:t>
        <w:br/>
        <w:t>на 3 - 6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существенно увеличено финансирование научных фондов (РФФИ и РГНФ). К 2020 году Президентом Российской Федерации поставлена задача доведения объема финансирования РФФИ и РНГФ до 25 млрд. рубле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о расширение состава научных фондов. В октябре 2012 года был создан Фонд перспективных исследований (аналог DARPA), в июле 2013 г. Президентом Российской Федерации в Государственную Думу внесен законопроект о создании Российского научного фонда, одной из функций которого будет поддержка проведения инициативных фундаментальных и поисковых исследований научными коллективами, отдельными научными и научно-педагогическими работниками, в том числе молодыми учеными, а также научными организациями и образовательными организациями высшего образования.</w:t>
      </w:r>
    </w:p>
    <w:p>
      <w:pPr>
        <w:pStyle w:val="Normal"/>
        <w:spacing w:lineRule="atLeast" w:line="360" w:before="0" w:after="0"/>
        <w:ind w:firstLine="709"/>
        <w:jc w:val="both"/>
        <w:rPr/>
      </w:pPr>
      <w:r>
        <w:rPr>
          <w:rFonts w:cs="Times New Roman" w:ascii="Times New Roman" w:hAnsi="Times New Roman"/>
          <w:sz w:val="28"/>
          <w:szCs w:val="28"/>
        </w:rPr>
        <w:t>Продолжится поддержка научных исследовательских центров, помимо уже созданного НИЦ на базе РНЦ "Курчатовский институт" будут созданы центры в сфере материаловедения и ави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латформы обеспечат коммуникацию между государством, бизнесом, наукой и образованием, сформируют приоритеты инновационного развития соответствующих отраслей промышленности через формирование системы государственной поддержки, учитывающей их стратегические программы исследова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еализации мер государственной политики, направленной на стимулирование инновационной деятельности, затраты на технологические инновации в промышленном производстве к 2016 году могут возрасти на 14 - 15% в реальном выражении. В структуре затрат к 2016 году доля затрат на исследования и разработки возрастет до 16% против 15,1% в 2012 году, доля затрат на приобретение машин и оборудования снизится до 59,5 - 60% против 61%. Тем не менее доля затрат на исследования и разработки в России останется ниже уровня стран - лидеров в сфере инноваций</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тимулирование инновационной деятельности </w:t>
        <w:br/>
        <w:t>в крупных государственных и частных компаниях</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60 крупных компаний с государственным участием реализуют программы инновационного развития (ПИР). Данные компании занимают лидирующие позиции в российской экономике, в совокупности обеспечивая около 30% объема промышленного производства, около 40% всех внутренних затрат на НИОКР.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яет прогнозировать масштабные эффекты от реализации ПИР. Программами инновационного развития предусматривается существенное повышение конкурентоспособности компаний, включая повышение производительности труда (около 5% в год в реальном выражении), энергоэффективности, качества продукции, рост высокотехнологичного экспор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полагается существенный рост финансирования НИОКР, в первую очередь, за счет внебюджетных источников. В первый год реализации ПИР (2011 г.) прирост затрат на исследования и разработки в компаниях составил 46,3%. При этом внебюджетные затраты на эти цели росли более высокими темпами - 60,4%. В 2012 году по сравнению с 2011 годом прирост составил 21,9%, в том числе из внебюджетных источников - 26,8%. По планам компаний, в ближайшие годы темпы прироста составят около 13-15% в го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Объемы финансирования НИОКР в компаниях с государственным участием, реализующих программы инновационного развития</w:t>
      </w:r>
    </w:p>
    <w:p>
      <w:pPr>
        <w:pStyle w:val="Normal"/>
        <w:spacing w:lineRule="exact" w:line="120" w:before="0" w:after="0"/>
        <w:jc w:val="right"/>
        <w:rPr>
          <w:rFonts w:ascii="Times New Roman" w:hAnsi="Times New Roman" w:cs="Times New Roman"/>
          <w:bCs/>
          <w:sz w:val="28"/>
          <w:szCs w:val="28"/>
        </w:rPr>
      </w:pPr>
      <w:r>
        <w:rPr>
          <w:rFonts w:cs="Times New Roman" w:ascii="Times New Roman" w:hAnsi="Times New Roman"/>
          <w:bCs/>
          <w:sz w:val="28"/>
          <w:szCs w:val="28"/>
        </w:rPr>
      </w:r>
    </w:p>
    <w:tbl>
      <w:tblPr>
        <w:tblW w:w="9185" w:type="dxa"/>
        <w:jc w:val="left"/>
        <w:tblInd w:w="-108" w:type="dxa"/>
        <w:tblLayout w:type="fixed"/>
        <w:tblCellMar>
          <w:top w:w="0" w:type="dxa"/>
          <w:left w:w="108" w:type="dxa"/>
          <w:bottom w:w="0" w:type="dxa"/>
          <w:right w:w="108" w:type="dxa"/>
        </w:tblCellMar>
      </w:tblPr>
      <w:tblGrid>
        <w:gridCol w:w="2358"/>
        <w:gridCol w:w="934"/>
        <w:gridCol w:w="1342"/>
        <w:gridCol w:w="832"/>
        <w:gridCol w:w="1647"/>
        <w:gridCol w:w="934"/>
        <w:gridCol w:w="1138"/>
      </w:tblGrid>
      <w:tr>
        <w:trPr>
          <w:tblHeader w:val="true"/>
          <w:cantSplit w:val="true"/>
        </w:trPr>
        <w:tc>
          <w:tcPr>
            <w:tcW w:w="2358"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а</w:t>
            </w:r>
          </w:p>
        </w:tc>
        <w:tc>
          <w:tcPr>
            <w:tcW w:w="4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нансирование НИОКР, млрд. руб.</w:t>
            </w:r>
          </w:p>
        </w:tc>
        <w:tc>
          <w:tcPr>
            <w:tcW w:w="2072"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негодовой прирост, %</w:t>
            </w:r>
          </w:p>
        </w:tc>
      </w:tr>
      <w:tr>
        <w:trPr>
          <w:tblHeader w:val="true"/>
          <w:cantSplit w:val="true"/>
        </w:trPr>
        <w:tc>
          <w:tcPr>
            <w:tcW w:w="235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од - план</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од - прогноз</w:t>
            </w:r>
          </w:p>
        </w:tc>
        <w:tc>
          <w:tcPr>
            <w:tcW w:w="207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blHeader w:val="true"/>
          <w:cantSplit w:val="true"/>
        </w:trPr>
        <w:tc>
          <w:tcPr>
            <w:tcW w:w="235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ч. из вне</w:t>
              <w:softHyphen/>
              <w:t>бюд</w:t>
              <w:softHyphen/>
              <w:t>жет</w:t>
              <w:softHyphen/>
              <w:t>ных средст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ч. из вне</w:t>
              <w:softHyphen/>
              <w:t>бюд</w:t>
              <w:softHyphen/>
              <w:t>жет</w:t>
              <w:softHyphen/>
              <w:t>ных средст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138"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ч. из вне</w:t>
              <w:softHyphen/>
              <w:t>бюд</w:t>
              <w:softHyphen/>
              <w:t>жетных средств</w:t>
            </w:r>
          </w:p>
        </w:tc>
      </w:tr>
      <w:tr>
        <w:trPr>
          <w:tblHeader w:val="true"/>
          <w:cantSplit w:val="true"/>
        </w:trPr>
        <w:tc>
          <w:tcPr>
            <w:tcW w:w="2358" w:type="dxa"/>
            <w:tcBorders>
              <w:top w:val="single" w:sz="4" w:space="0" w:color="000000"/>
            </w:tcBorders>
          </w:tcPr>
          <w:p>
            <w:pPr>
              <w:pStyle w:val="Normal"/>
              <w:snapToGrid w:val="false"/>
              <w:spacing w:lineRule="exact" w:line="12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34"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42"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32"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7"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34"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8" w:type="dxa"/>
            <w:tcBorders>
              <w:top w:val="single" w:sz="4" w:space="0" w:color="000000"/>
            </w:tcBorders>
          </w:tcPr>
          <w:p>
            <w:pPr>
              <w:pStyle w:val="Normal"/>
              <w:snapToGrid w:val="false"/>
              <w:spacing w:lineRule="exact" w:line="12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cantSplit w:val="true"/>
        </w:trPr>
        <w:tc>
          <w:tcPr>
            <w:tcW w:w="2358" w:type="dxa"/>
            <w:tcBorders/>
          </w:tcPr>
          <w:p>
            <w:pPr>
              <w:pStyle w:val="Normal"/>
              <w:spacing w:lineRule="atLeast" w:line="240" w:before="0" w:after="120"/>
              <w:rPr/>
            </w:pPr>
            <w:r>
              <w:rPr>
                <w:rFonts w:cs="Times New Roman" w:ascii="Times New Roman" w:hAnsi="Times New Roman"/>
                <w:sz w:val="24"/>
                <w:szCs w:val="24"/>
                <w:lang w:eastAsia="ru-RU"/>
              </w:rPr>
              <w:t>Оборонно-промыш</w:t>
              <w:softHyphen/>
              <w:t>ленный комплекс</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8</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7</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5</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2</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смический сектор</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3</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3</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виастроение</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3</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1</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5</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0</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2</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удостроение</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r>
      <w:tr>
        <w:trPr>
          <w:cantSplit w:val="true"/>
        </w:trPr>
        <w:tc>
          <w:tcPr>
            <w:tcW w:w="2358" w:type="dxa"/>
            <w:tcBorders/>
          </w:tcPr>
          <w:p>
            <w:pPr>
              <w:pStyle w:val="Normal"/>
              <w:spacing w:lineRule="atLeast" w:line="240" w:before="0" w:after="120"/>
              <w:ind w:right="-58" w:hanging="0"/>
              <w:rPr>
                <w:rFonts w:ascii="Times New Roman" w:hAnsi="Times New Roman" w:cs="Times New Roman"/>
                <w:sz w:val="24"/>
                <w:szCs w:val="24"/>
                <w:lang w:eastAsia="ru-RU"/>
              </w:rPr>
            </w:pPr>
            <w:r>
              <w:rPr>
                <w:rFonts w:cs="Times New Roman" w:ascii="Times New Roman" w:hAnsi="Times New Roman"/>
                <w:sz w:val="24"/>
                <w:szCs w:val="24"/>
                <w:lang w:eastAsia="ru-RU"/>
              </w:rPr>
              <w:t>Автомобилестроение</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Химия и фармацевтика</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Добыча и первичная переработка сырья</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8</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2</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2</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Электроэнергетика, включая атомную</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9</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6</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2</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r>
      <w:tr>
        <w:trPr>
          <w:cantSplit w:val="true"/>
        </w:trPr>
        <w:tc>
          <w:tcPr>
            <w:tcW w:w="2358" w:type="dxa"/>
            <w:tcBorders/>
          </w:tcPr>
          <w:p>
            <w:pPr>
              <w:pStyle w:val="Normal"/>
              <w:spacing w:lineRule="atLeast"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Транспорт и связь</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tc>
        <w:tc>
          <w:tcPr>
            <w:tcW w:w="134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w:t>
            </w:r>
          </w:p>
        </w:tc>
        <w:tc>
          <w:tcPr>
            <w:tcW w:w="832"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4</w:t>
            </w:r>
          </w:p>
        </w:tc>
        <w:tc>
          <w:tcPr>
            <w:tcW w:w="1647"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5</w:t>
            </w:r>
          </w:p>
        </w:tc>
        <w:tc>
          <w:tcPr>
            <w:tcW w:w="934"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4</w:t>
            </w:r>
          </w:p>
        </w:tc>
        <w:tc>
          <w:tcPr>
            <w:tcW w:w="1138" w:type="dxa"/>
            <w:tcBorders/>
          </w:tcPr>
          <w:p>
            <w:pPr>
              <w:pStyle w:val="Normal"/>
              <w:spacing w:lineRule="atLeast"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tc>
      </w:tr>
      <w:tr>
        <w:trPr>
          <w:cantSplit w:val="true"/>
        </w:trPr>
        <w:tc>
          <w:tcPr>
            <w:tcW w:w="2358" w:type="dxa"/>
            <w:tcBorders/>
          </w:tcPr>
          <w:p>
            <w:pPr>
              <w:pStyle w:val="Normal"/>
              <w:spacing w:lineRule="atLeast" w:line="240" w:before="0" w:after="0"/>
              <w:rPr>
                <w:rFonts w:ascii="Times New Roman" w:hAnsi="Times New Roman" w:cs="Times New Roman"/>
                <w:bCs/>
                <w:sz w:val="24"/>
                <w:szCs w:val="24"/>
                <w:lang w:eastAsia="ru-RU"/>
              </w:rPr>
            </w:pPr>
            <w:bookmarkStart w:id="3" w:name="OLE_LINK2"/>
            <w:bookmarkEnd w:id="3"/>
            <w:r>
              <w:rPr>
                <w:rFonts w:cs="Times New Roman" w:ascii="Times New Roman" w:hAnsi="Times New Roman"/>
                <w:bCs/>
                <w:sz w:val="24"/>
                <w:szCs w:val="24"/>
                <w:lang w:eastAsia="ru-RU"/>
              </w:rPr>
              <w:t>Итого</w:t>
            </w:r>
          </w:p>
        </w:tc>
        <w:tc>
          <w:tcPr>
            <w:tcW w:w="934"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1,5</w:t>
            </w:r>
          </w:p>
        </w:tc>
        <w:tc>
          <w:tcPr>
            <w:tcW w:w="1342"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2</w:t>
            </w:r>
          </w:p>
        </w:tc>
        <w:tc>
          <w:tcPr>
            <w:tcW w:w="832"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3,6</w:t>
            </w:r>
          </w:p>
        </w:tc>
        <w:tc>
          <w:tcPr>
            <w:tcW w:w="1647"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7,6</w:t>
            </w:r>
          </w:p>
        </w:tc>
        <w:tc>
          <w:tcPr>
            <w:tcW w:w="934"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9</w:t>
            </w:r>
          </w:p>
        </w:tc>
        <w:tc>
          <w:tcPr>
            <w:tcW w:w="1138" w:type="dxa"/>
            <w:tcBorders/>
          </w:tcPr>
          <w:p>
            <w:pPr>
              <w:pStyle w:val="Normal"/>
              <w:spacing w:lineRule="atLeast"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4</w:t>
            </w:r>
          </w:p>
        </w:tc>
      </w:tr>
    </w:tbl>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ми предусматривается реализация мер по повышению эффективности взаимодействия с ведущими высшими учебными заведениями, научными организациями, малыми и средними инновационными предприятиями, технологическими платформами, что позволит повысить спрос на результаты исследований и разработок и увеличить внутренний коммерческий рынок инновационной продукции. </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ограмм инновационного развития и достижения целей в области инновационного и технологического развития крупных компаний с государственным участием в указанных программах также предусмотрены мероприятия по взаимодействию компаний с государственным участием с венчурными фондами, а также по созданию корпоративных венчурных фондов, что значительно расширит доступ компаний с государственным участием к рынкам высоких технологий национального и международного уровней.</w:t>
      </w:r>
    </w:p>
    <w:p>
      <w:pPr>
        <w:pStyle w:val="Normal"/>
        <w:spacing w:lineRule="atLeast" w:line="350" w:before="0" w:after="0"/>
        <w:jc w:val="both"/>
        <w:rPr>
          <w:rFonts w:ascii="Times New Roman" w:hAnsi="Times New Roman" w:cs="Times New Roman"/>
          <w:bCs/>
          <w:sz w:val="28"/>
          <w:szCs w:val="28"/>
        </w:rPr>
      </w:pPr>
      <w:r>
        <w:rPr>
          <w:rFonts w:cs="Times New Roman" w:ascii="Times New Roman" w:hAnsi="Times New Roman"/>
          <w:bCs/>
          <w:sz w:val="28"/>
          <w:szCs w:val="28"/>
        </w:rPr>
        <w:t>Развитие инновационных территориальных кластеров</w:t>
      </w:r>
    </w:p>
    <w:p>
      <w:pPr>
        <w:pStyle w:val="Normal"/>
        <w:autoSpaceDE w:val="false"/>
        <w:spacing w:lineRule="atLeast" w:line="350" w:before="0" w:after="0"/>
        <w:ind w:firstLine="709"/>
        <w:jc w:val="both"/>
        <w:rPr/>
      </w:pPr>
      <w:r>
        <w:rPr>
          <w:rFonts w:cs="Times New Roman" w:ascii="Times New Roman" w:hAnsi="Times New Roman"/>
          <w:sz w:val="28"/>
          <w:szCs w:val="28"/>
          <w:lang w:eastAsia="ru-RU"/>
        </w:rPr>
        <w:t>В период 2014 - 2016 годов предусматривается оказание государственной поддержки развитию 25 пилотных инновационных территориальных кластеров, в том числе планируется:</w:t>
      </w:r>
    </w:p>
    <w:p>
      <w:pPr>
        <w:pStyle w:val="Normal"/>
        <w:autoSpaceDE w:val="false"/>
        <w:spacing w:lineRule="atLeast" w:line="350" w:before="0" w:after="0"/>
        <w:ind w:firstLine="709"/>
        <w:jc w:val="both"/>
        <w:rPr/>
      </w:pPr>
      <w:r>
        <w:rPr>
          <w:rFonts w:cs="Times New Roman" w:ascii="Times New Roman" w:hAnsi="Times New Roman"/>
          <w:sz w:val="28"/>
          <w:szCs w:val="28"/>
          <w:lang w:eastAsia="ru-RU"/>
        </w:rPr>
        <w:t xml:space="preserve">предоставление субсидий бюджетам субъектов Российской Федерации на цели реализации мероприятий, предусмотренных программами развития инновационных территориальных кластеров (объем субсидий </w:t>
      </w:r>
      <w:r>
        <w:rPr>
          <w:rFonts w:cs="Times New Roman" w:ascii="Times New Roman" w:hAnsi="Times New Roman"/>
          <w:sz w:val="28"/>
          <w:szCs w:val="28"/>
        </w:rPr>
        <w:t>в 2013 году составит 1,3 млрд. рублей</w:t>
      </w:r>
      <w:r>
        <w:rPr>
          <w:rFonts w:cs="Times New Roman" w:ascii="Times New Roman" w:hAnsi="Times New Roman"/>
          <w:sz w:val="28"/>
          <w:szCs w:val="28"/>
          <w:lang w:eastAsia="ru-RU"/>
        </w:rPr>
        <w:t xml:space="preserve">, в период 2014 - 2016 годов предполагается предоставить 12 млрд. рублей); </w:t>
      </w:r>
    </w:p>
    <w:p>
      <w:pPr>
        <w:pStyle w:val="Normal"/>
        <w:autoSpaceDE w:val="false"/>
        <w:spacing w:lineRule="atLeast" w:line="35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поддержки реализации мероприятий программ развития инновационных территориальных кластеров в рамках государственных программ Российской Федерации (необходимый общий объем финансирования проектов развития инновационных кластеров с привлечением средств государственных программ, по оценкам, составляет около 115 млрд. рублей, в т.ч. из средств федерального бюджета - около 60 млрд. рублей, бюджетов субъектов Российской Федерации - около 9 млрд. рублей, внебюджетных источников - около 47 млрд. рублей); </w:t>
      </w:r>
    </w:p>
    <w:p>
      <w:pPr>
        <w:pStyle w:val="Normal"/>
        <w:autoSpaceDE w:val="false"/>
        <w:spacing w:lineRule="atLeast" w:line="35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чение государственных институтов развития к реализации программ развития инновационных территориальных кластеров; </w:t>
      </w:r>
    </w:p>
    <w:p>
      <w:pPr>
        <w:pStyle w:val="Normal"/>
        <w:autoSpaceDE w:val="false"/>
        <w:spacing w:lineRule="atLeast" w:line="35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участия крупных компаний с государственным участием, реализующих программы инновационного развития, в деятельности инновационных территориальных кластеров;</w:t>
      </w:r>
    </w:p>
    <w:p>
      <w:pPr>
        <w:pStyle w:val="Normal"/>
        <w:autoSpaceDE w:val="false"/>
        <w:spacing w:lineRule="atLeast" w:line="35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субъектов малого и среднего инновационного предпринимательства на территориях базирования инновационных территориальных кластеров.</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реализации программ развития 25 пилотных инновационных территориальных кластеров предполагается обеспечить значительный рост ключевых показателей, характеризующих развитие кластеров. Так, в среднем по отобранным кластерам выработка на одного работника по предприятиям и организациям-участникам за 2011 год составила 1955,2 тыс. руб./чел. в год. В 2016 году значение этого показателя ожидается на уровне 3629,5 тыс. руб./чел. в год (прирост на 86%).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2012 - 2016 годов объем заявленных намерений частных компаний об инвестициях в кластеры оцениваются на уровне </w:t>
      </w:r>
      <w:r>
        <w:rPr>
          <w:rFonts w:cs="Times New Roman" w:ascii="Times New Roman" w:hAnsi="Times New Roman"/>
          <w:sz w:val="28"/>
          <w:szCs w:val="28"/>
        </w:rPr>
        <w:t>1,5 трлн. рублей, и необходимо создать условия, чтобы большая часть этих планов реализовалась.</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участников кластеров предусматривают значительно нарастить совокупную выручку от продаж несырьевой продукции на внутреннем и внешнем рынках. По 25 отобранным кластерам прирост выручки в 2016 году может составить 105% по отношению к 2011 году.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сновных приоритетов программ развития инновационных территориальных кластеров является создание высокопроизводительных рабочих мест. В целом по состоянию на 2011 год общее число рабочих мест на предприятиях и организациях - участниках кластеров с уровнем заработной платы, превышающим на 100% средний уровень в регионах базирования кластера, составило 179, 6 тысяч. В 2016 году их количество предполагается увеличить до 331,7 тысяч (на 84,7%).</w:t>
      </w:r>
    </w:p>
    <w:p>
      <w:pPr>
        <w:pStyle w:val="Normal"/>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Развитие малого и среднего инновационного предпринимательства</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В период 2014 - 2016 годов будет возрастать государственная поддержка развития малого и среднего инновационного предпринимательства в инновационной сфере.</w:t>
      </w:r>
    </w:p>
    <w:p>
      <w:pPr>
        <w:pStyle w:val="Normal"/>
        <w:autoSpaceDE w:val="false"/>
        <w:spacing w:lineRule="atLeast" w:line="360" w:before="0" w:after="0"/>
        <w:ind w:firstLine="709"/>
        <w:jc w:val="both"/>
        <w:rPr/>
      </w:pPr>
      <w:r>
        <w:rPr>
          <w:rStyle w:val="StrongEmphasis"/>
          <w:rFonts w:cs="Times New Roman" w:ascii="Times New Roman" w:hAnsi="Times New Roman"/>
          <w:b w:val="false"/>
          <w:bCs w:val="false"/>
          <w:sz w:val="28"/>
          <w:szCs w:val="28"/>
        </w:rPr>
        <w:t xml:space="preserve">Основными механизмами поддержки будут являться реализуемая Минэкономразвития России программа </w:t>
      </w:r>
      <w:r>
        <w:rPr>
          <w:rFonts w:cs="Times New Roman" w:ascii="Times New Roman" w:hAnsi="Times New Roman"/>
          <w:sz w:val="28"/>
          <w:szCs w:val="28"/>
        </w:rPr>
        <w:t>государственной поддержки малого и среднего предпринимательства, программы</w:t>
      </w:r>
      <w:r>
        <w:rPr>
          <w:rStyle w:val="StrongEmphasis"/>
          <w:rFonts w:cs="Times New Roman" w:ascii="Times New Roman" w:hAnsi="Times New Roman"/>
          <w:b w:val="false"/>
          <w:bCs w:val="false"/>
          <w:sz w:val="28"/>
          <w:szCs w:val="28"/>
        </w:rPr>
        <w:t xml:space="preserve"> Фонда содействия развитию малых форм предприятий в научно-технической сфере и Российского Банка поддержки малого и среднего предпринимательства" (ОАО "МСП Банк"), а также мероприятия в рамках реализации федерального закона от 2 августа 2009 г.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w:t>
      </w:r>
      <w:r>
        <w:rPr>
          <w:rFonts w:cs="Times New Roman" w:ascii="Times New Roman" w:hAnsi="Times New Roman"/>
          <w:sz w:val="28"/>
          <w:szCs w:val="28"/>
        </w:rPr>
        <w:t>, направленные на коммерциализацию исследований и разработок.</w:t>
      </w:r>
    </w:p>
    <w:p>
      <w:pPr>
        <w:pStyle w:val="Normal"/>
        <w:autoSpaceDE w:val="false"/>
        <w:spacing w:lineRule="atLeast" w:line="360" w:before="0" w:after="0"/>
        <w:ind w:firstLine="709"/>
        <w:jc w:val="both"/>
        <w:rPr/>
      </w:pPr>
      <w:r>
        <w:rPr>
          <w:rFonts w:cs="Times New Roman" w:ascii="Times New Roman" w:hAnsi="Times New Roman"/>
          <w:sz w:val="28"/>
          <w:szCs w:val="28"/>
        </w:rPr>
        <w:t>Предусматривается выделение средств из федерального бюджета</w:t>
      </w:r>
      <w:r>
        <w:rPr>
          <w:rFonts w:cs="Times New Roman" w:ascii="Times New Roman" w:hAnsi="Times New Roman"/>
          <w:sz w:val="28"/>
          <w:szCs w:val="28"/>
          <w:lang w:eastAsia="ru-RU"/>
        </w:rPr>
        <w:t xml:space="preserve"> на создание и развитие инфраструктуры поддержки субъектов малого и среднего предпринимательства в области инноваций и промышленного производства (бизнес-инкубаторы, технопарки, промышленные парки, инжиниринговые центры, центры кластерного развития, центры коллективного доступа к высокотехнологичному оборудованию, центры прототипирования и промышленного дизайна, центры технологической компетенции, центры трансферта технологий). Указанная инфраструктура содействует внедрению новых технологий и создает инструменты включения малых компаний в производственные процессы крупных предприятий, повышая общий уровень производительности труда и расширяя возможности для сбыта собственной продукции.</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азвития лизинга и модернизации производства предусмотрены субсидирование процентной ставки по кредитам, взятым на реализацию модернизационных проектов, и компенсация расходов на приобретение оборудования - до 10 млн. рублей на одного получателя поддержки.</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усматривается создание (капитализация) региональных гарантийных фондов, а также поддержка развития микрофинансирования. Будут предоставляться гранты начинающим собственное дело.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ся оказание поддержки начинающим малым инновационным компаниям в форме грантов. Максимальный размер гранта составляет не более 0,5 млн. рублей на одного получателя поддержки - юридическое лицо.</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редусмотрено предоставление субсидий уже действующим инновационным компаниям, в том числе на компенсацию затрат по разработке новых продуктов, услуг и методов их производства (передачи), новых производственных процессов; приобретению машин и оборудования, связанных с технологическими инновациями; приобретению новых технологий (в т.ч. прав на патенты, лицензии на использование изобретений, промышленных образцов). Размер субсидии действующим инновационным компаниям составляет не более 5 млн. рублей на одну компанию. При этом для компаний с численностью свыше 30 человек, занятых в инновационной сфере, предельные объемы субсидий увеличены до 15 млн. рублей.</w:t>
      </w:r>
    </w:p>
    <w:p>
      <w:pPr>
        <w:pStyle w:val="Normal"/>
        <w:spacing w:lineRule="atLeast" w:line="360" w:before="0" w:after="0"/>
        <w:ind w:firstLine="709"/>
        <w:jc w:val="both"/>
        <w:rPr/>
      </w:pPr>
      <w:r>
        <w:rPr>
          <w:rFonts w:cs="Times New Roman" w:ascii="Times New Roman" w:hAnsi="Times New Roman"/>
          <w:sz w:val="28"/>
          <w:szCs w:val="28"/>
        </w:rPr>
        <w:t xml:space="preserve">Фонд </w:t>
      </w:r>
      <w:r>
        <w:rPr>
          <w:rStyle w:val="StrongEmphasis"/>
          <w:rFonts w:cs="Times New Roman" w:ascii="Times New Roman" w:hAnsi="Times New Roman"/>
          <w:b w:val="false"/>
          <w:bCs w:val="false"/>
          <w:sz w:val="28"/>
          <w:szCs w:val="28"/>
        </w:rPr>
        <w:t>содействия развитию малых форм предприятий в научно-технической сфере</w:t>
      </w:r>
      <w:r>
        <w:rPr>
          <w:rFonts w:cs="Times New Roman" w:ascii="Times New Roman" w:hAnsi="Times New Roman"/>
          <w:sz w:val="28"/>
          <w:szCs w:val="28"/>
        </w:rPr>
        <w:t xml:space="preserve"> будет являться основой инновационного лифта, обеспечивая другие институты развития проектами.</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 xml:space="preserve">Ряд важных мер содействия развитию малого и среднего предпринимательства в инновационной сфере будет реализован согласно </w:t>
      </w:r>
      <w:r>
        <w:rPr>
          <w:rFonts w:cs="Times New Roman" w:ascii="Times New Roman" w:hAnsi="Times New Roman"/>
          <w:sz w:val="28"/>
          <w:szCs w:val="28"/>
        </w:rPr>
        <w:t xml:space="preserve">плану мероприятий ("дорожной карте") "Расширение доступа субъектов малого и среднего предпринимательства к закупкам инфраструктурных монополий и компаний с государственным участием", утвержденному распоряжением Правительства Российской Федерации от 29 мая 2013 г. № 867-р. В соответствии с планом предусматривается в том числе </w:t>
      </w:r>
      <w:r>
        <w:rPr>
          <w:rFonts w:cs="Times New Roman" w:ascii="Times New Roman" w:hAnsi="Times New Roman"/>
          <w:sz w:val="28"/>
          <w:szCs w:val="28"/>
          <w:lang w:eastAsia="ru-RU"/>
        </w:rPr>
        <w:t xml:space="preserve">увеличение доли закупок инновационной продукции и научно-исследовательских, опытно-конструкторских и технологических работ у субъектов малого и среднего предпринимательства в общем ежегодном объеме закупок заказчиков на 100 % к 2015 году и на 300 % к 2018 году. </w:t>
      </w:r>
    </w:p>
    <w:p>
      <w:pPr>
        <w:pStyle w:val="Normal"/>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азвитие инфраструктуры национальной инновационной системы</w:t>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pPr>
      <w:r>
        <w:rPr>
          <w:rFonts w:cs="Times New Roman" w:ascii="Times New Roman" w:hAnsi="Times New Roman"/>
          <w:sz w:val="28"/>
          <w:szCs w:val="28"/>
        </w:rPr>
        <w:t>Основные направления развития инфраструктуры национальной инновационной системы должны обеспечивать повышение эффективности коммерциализации результатов проводимых исследований и разработок. На эти цели будет направлена деятельность институтов развития, заключивших соглашение о взаимодействии ("инновационный лифт").</w:t>
      </w:r>
    </w:p>
    <w:p>
      <w:pPr>
        <w:pStyle w:val="Normal"/>
        <w:spacing w:lineRule="atLeast" w:line="360" w:before="0" w:after="0"/>
        <w:ind w:firstLine="709"/>
        <w:jc w:val="both"/>
        <w:rPr/>
      </w:pPr>
      <w:r>
        <w:rPr>
          <w:rFonts w:cs="Times New Roman" w:ascii="Times New Roman" w:hAnsi="Times New Roman"/>
          <w:sz w:val="28"/>
          <w:szCs w:val="28"/>
        </w:rPr>
        <w:t>В рамках "инновационного лифта"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в целях обеспечения непрерывного финансирования на всех стадиях инновационного цикла. "Инновационный лифт" также должен стать эффективным инструментом "стыковки" сферы исследований и разработок с бизнесом, формирования новых предприятий на основе результатов прикладных исследова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целях расширения возможностей по коммерциализации научных исследований и разработок будет реализован ряд мер, направленных на повышение эффективности охраны объектов интеллектуальной собственности, на поддержку и стимулирование патентной активности хозяйствующих субъектов, создание (восстановление) патентных служб в компаниях с государственным участием, в том числе на поддержку зарубежного патентования при участии институтов развит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инновационной инфраструктуры также будет осуществляться через предоставление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В рамках реализации "дорожной карты" </w:t>
      </w:r>
      <w:r>
        <w:rPr>
          <w:rFonts w:cs="Times New Roman" w:ascii="Times New Roman" w:hAnsi="Times New Roman"/>
          <w:sz w:val="28"/>
          <w:szCs w:val="28"/>
          <w:lang w:eastAsia="ru-RU"/>
        </w:rPr>
        <w:t>в области инжиниринга и промышленного дизайна предусмотрено создание инжиниринговых центров. В целях обеспечения поддержки данных центров прорабатывается вопрос о механизмах субсидирования инжиниринговых центров, созданных на базе частных компаний.</w:t>
      </w:r>
    </w:p>
    <w:p>
      <w:pPr>
        <w:pStyle w:val="Normal"/>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новых инструментов активизации</w:t>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научной и инновационной деятельности</w:t>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60" w:before="0" w:after="0"/>
        <w:ind w:firstLine="709"/>
        <w:jc w:val="both"/>
        <w:rPr/>
      </w:pPr>
      <w:r>
        <w:rPr>
          <w:rFonts w:cs="Times New Roman" w:ascii="Times New Roman" w:hAnsi="Times New Roman"/>
          <w:sz w:val="28"/>
          <w:szCs w:val="28"/>
        </w:rPr>
        <w:t>Построение региональных зон инновационного развития будет происходить с учетом опыта, полученного при поддержке пилотных территориальных инновационных кластеров, а также при реализации проекта "Сколково".</w:t>
      </w:r>
    </w:p>
    <w:p>
      <w:pPr>
        <w:pStyle w:val="Normal"/>
        <w:spacing w:lineRule="atLeast" w:line="360" w:before="0" w:after="0"/>
        <w:ind w:firstLine="709"/>
        <w:jc w:val="both"/>
        <w:rPr/>
      </w:pPr>
      <w:r>
        <w:rPr>
          <w:rFonts w:cs="Times New Roman" w:ascii="Times New Roman" w:hAnsi="Times New Roman"/>
          <w:sz w:val="28"/>
          <w:szCs w:val="28"/>
        </w:rPr>
        <w:t>В рамках проекта "Сколково" будет осуществляться работа по созданию конкурентоспособных наукоемких разработок мирового уровня по пяти приоритетным технологическим направлениям (информационные, биомедицинские, энергоэффективные, ядерные и космические технологии). Для их успешной реализации создан беспрецедентный правовой режим, минимизирующий административные барьеры и налоговое бремя для компаний резидентов. Реализация проекта будет осуществляться в рамках государственной программы Российской Федерации "Экономическое развитие и инновационная экономи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адров, а также исследования и разработки будут осуществляться в Сколковском институте науки и технологий, открытом совместно с Массачусетским технологическим институтом, а также в Открытом Университете Сколков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а о контрактной системе и введение возможности использовать для государственных и муниципальных закупок критерия стоимости владения и использования контракта жизненного цикла станет мощным стимулом по продвижению инновационной продукции.</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2. Промышленность</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 xml:space="preserve">В среднесрочной перспективе ожидаются умеренные темпы роста промышленного производства, являющиеся продолжением тенденций, заложенных в 2012 году, когда на смену восстановительному росту промышленного производства 2010 - 2011 годов пришли темпы умеренного развития промышленности в пределах роста ВВП.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анный рост промышленности является следствием низкого уровня процессов технологического обновления и недостаточной конкурентоспособности отечественной продукции на внутреннем и внешних рынках. При этом на развитие промышленного комплекса в 2009 - 2012 гг. наложились проблемы финансового характера (сокращение уровня рентабельности производства (средний уровень рентабельности промышленного производства в 2012 году составил 94,6% к уровню 2007 года), рост кредиторской задолженности предприятий (уровень платежеспособности предприятий промышленного комплекса в 2012 году снизился на 11,8% к уровню 2007 года), снижение доступности кредитных ресурсов (средневзвешенная процентная ставка по краткосрочным рублевым кредитам предприятиям в настоящее время превышает 1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влияние негативных факторов проявилось в первом полугодии 2013 года. В сочетании с неустойчивой конъюнктурой внешних рынков это привело к стагнации динамики промышленного производства (в январе - июле 2013 г. по сравнению с аналогичным периодом 2012 г. индекс промышленного производства составил 1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жидаемого оживления экономики в III - IV кварталах рост промышленного производства в 2013 году оценивается на уровне 100,7% к 2012 году, что будет обусловлено в основном ростом обрабатывающих секторов экономики (100,8% к 2012 году). При этом локомотивами роста промышленного производства в текущем году выступают химическое производство, производство резиновых и пластмассовых изделий, производство нефтепродуктов, а также производство прочих неметаллических минеральных продуктов.</w:t>
      </w:r>
    </w:p>
    <w:p>
      <w:pPr>
        <w:pStyle w:val="Normal"/>
        <w:spacing w:lineRule="atLeast"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t>Индексы промышленного производства в 2012 - 2016 годах,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309"/>
        <w:gridCol w:w="1160"/>
        <w:gridCol w:w="1156"/>
        <w:gridCol w:w="1153"/>
        <w:gridCol w:w="1042"/>
        <w:gridCol w:w="1035"/>
        <w:gridCol w:w="1215"/>
      </w:tblGrid>
      <w:tr>
        <w:trPr>
          <w:tblHeader w:val="true"/>
          <w:cantSplit w:val="true"/>
        </w:trPr>
        <w:tc>
          <w:tcPr>
            <w:tcW w:w="2309"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15"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30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1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30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6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0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Промышленность - всего </w:t>
            </w:r>
          </w:p>
        </w:tc>
        <w:tc>
          <w:tcPr>
            <w:tcW w:w="11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6</w:t>
            </w:r>
          </w:p>
        </w:tc>
        <w:tc>
          <w:tcPr>
            <w:tcW w:w="11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104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3</w:t>
            </w:r>
          </w:p>
        </w:tc>
        <w:tc>
          <w:tcPr>
            <w:tcW w:w="103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0</w:t>
            </w:r>
          </w:p>
        </w:tc>
        <w:tc>
          <w:tcPr>
            <w:tcW w:w="12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4</w:t>
            </w:r>
          </w:p>
        </w:tc>
      </w:tr>
      <w:tr>
        <w:trPr>
          <w:cantSplit w:val="true"/>
        </w:trPr>
        <w:tc>
          <w:tcPr>
            <w:tcW w:w="230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1</w:t>
            </w:r>
          </w:p>
        </w:tc>
        <w:tc>
          <w:tcPr>
            <w:tcW w:w="11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4</w:t>
            </w:r>
          </w:p>
        </w:tc>
        <w:tc>
          <w:tcPr>
            <w:tcW w:w="104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4</w:t>
            </w:r>
          </w:p>
        </w:tc>
        <w:tc>
          <w:tcPr>
            <w:tcW w:w="103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5</w:t>
            </w:r>
          </w:p>
        </w:tc>
        <w:tc>
          <w:tcPr>
            <w:tcW w:w="12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0</w:t>
            </w:r>
          </w:p>
        </w:tc>
      </w:tr>
      <w:tr>
        <w:trPr>
          <w:cantSplit w:val="true"/>
        </w:trPr>
        <w:tc>
          <w:tcPr>
            <w:tcW w:w="230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1</w:t>
            </w:r>
          </w:p>
        </w:tc>
        <w:tc>
          <w:tcPr>
            <w:tcW w:w="11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8</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1</w:t>
            </w:r>
          </w:p>
        </w:tc>
        <w:tc>
          <w:tcPr>
            <w:tcW w:w="104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2</w:t>
            </w:r>
          </w:p>
        </w:tc>
        <w:tc>
          <w:tcPr>
            <w:tcW w:w="103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6</w:t>
            </w:r>
          </w:p>
        </w:tc>
        <w:tc>
          <w:tcPr>
            <w:tcW w:w="12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1</w:t>
            </w:r>
          </w:p>
        </w:tc>
      </w:tr>
      <w:tr>
        <w:trPr>
          <w:cantSplit w:val="true"/>
        </w:trPr>
        <w:tc>
          <w:tcPr>
            <w:tcW w:w="2309"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w:t>
            </w:r>
          </w:p>
        </w:tc>
        <w:tc>
          <w:tcPr>
            <w:tcW w:w="116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2</w:t>
            </w:r>
          </w:p>
        </w:tc>
        <w:tc>
          <w:tcPr>
            <w:tcW w:w="11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2</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8</w:t>
            </w:r>
          </w:p>
        </w:tc>
        <w:tc>
          <w:tcPr>
            <w:tcW w:w="104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9</w:t>
            </w:r>
          </w:p>
        </w:tc>
        <w:tc>
          <w:tcPr>
            <w:tcW w:w="103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2</w:t>
            </w:r>
          </w:p>
        </w:tc>
        <w:tc>
          <w:tcPr>
            <w:tcW w:w="12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1</w:t>
            </w:r>
          </w:p>
        </w:tc>
      </w:tr>
    </w:tbl>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мышленного комплекса в среднесрочной перспективе будет определяться преимущественно динамикой внутреннего спроса. При этом возможности достижения более высоких темпов будут связаны с реализацией комплекса системных мер, направленных на повышение конкурентоспособности отечественных производителей и, как следствие, ростом импортозамещения в секторах экономики. Другим важным фактором, определяющим динамику развития секторов инвестиционного спроса, будет являться реализация инвестиционных программ естественных монополий и стимулирование роста строитель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ущественным фактором, определяющим развитие промышленности в среднесрочной перспективе, является степень адаптации промышленного комплекса к нормам и правилам ВТО. В этой связи особую важность имеет оперативность принятия Правительством Российской Федерации мер по нивелированию возможных негативных последствий членства Российской Федерации в ВТ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анализ ожидаемых рисков применения параметров достигнутых соглашений для отечественной промышленности говорит о создании предпосылок не столько для снижения объемов выпуска промышленной продукции, сколько для изменения наметившегося курса на диверсификацию экономики и усиление доли продукции с высокой добавленной стоимостью в суммарном объеме производимой проду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дтверждается изменением структуры инвестиций в секторах экономики в последние годы. Так, в большинстве обрабатывающих видов деятельности инвестиции остаются существенно ниже уровня 2007 года. При этом превышение докризисного уровня имеет место в крайне ограниченном числе секторов. Это, как правило, крупные сырьевые или инфраструктурные виды деятельности: добыча полезных ископаемых, нефтепереработка, транспорт и связь, электроэнергетика, прочие коммунальные, социальные и персональные услуги. </w:t>
      </w:r>
    </w:p>
    <w:p>
      <w:pPr>
        <w:pStyle w:val="Normal"/>
        <w:spacing w:lineRule="atLeast" w:line="360" w:before="0" w:after="0"/>
        <w:ind w:firstLine="709"/>
        <w:jc w:val="both"/>
        <w:rPr/>
      </w:pPr>
      <w:r>
        <w:rPr>
          <w:rFonts w:cs="Times New Roman" w:ascii="Times New Roman" w:hAnsi="Times New Roman"/>
          <w:sz w:val="28"/>
          <w:szCs w:val="28"/>
        </w:rPr>
        <w:t xml:space="preserve">В качестве инструмента реализации активной промышленной политики и политики увеличения конкурентных преимуществ российской продукции важнейшее значение приобретает реализация приоритетных государственных программ Российской Федерации, в том числе государственной программы "Развитие промышленности и повышение ее конкурентоспособности", а также ряда программ развития высокотехнологичных секторов экономики (авиастроения, судостроения, электронной и радиоэлектронной промышленности, космического комплекса, медицинской и фармацевтической промышленности) с учетом заявленных при их утверждении параметров финансирован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родолжается реализация технологических платформ, формирование территориальных инновационных кластеров, а также программ инновационного развития акционерных обществ с государственным участием, государственных корпораций и федеральных государственных унитарных предприятий.</w:t>
      </w:r>
    </w:p>
    <w:p>
      <w:pPr>
        <w:pStyle w:val="Normal"/>
        <w:spacing w:lineRule="atLeast" w:line="360" w:before="0" w:after="0"/>
        <w:ind w:firstLine="709"/>
        <w:jc w:val="both"/>
        <w:rPr/>
      </w:pPr>
      <w:r>
        <w:rPr>
          <w:rFonts w:cs="Times New Roman" w:ascii="Times New Roman" w:hAnsi="Times New Roman"/>
          <w:sz w:val="28"/>
          <w:szCs w:val="28"/>
        </w:rPr>
        <w:t>Ожидаемый объем инвестиций в основной капитал организаций промышленного комплекса в среднесрочной перспективе составит немногим более 15 трлн. рублей, при этом наибольшие капитальные вложения ожидаются в организациях топливно-энергетического комплекса, в том числе по виду деятельности "Добыча топливно-энергетических полезных ископаемых" 4,8 трлн. рублей, что обусловлено реализацией инвестиционных планов компаний по созданию проводящей инфраструктуры и модернизации основных фондов.</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ъемы государственной поддержки и инвестиций в основной капитал обрабатывающих отраслей промышленности</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лрд. рублей)</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0" w:type="dxa"/>
        <w:tblLayout w:type="fixed"/>
        <w:tblCellMar>
          <w:top w:w="0" w:type="dxa"/>
          <w:left w:w="0" w:type="dxa"/>
          <w:bottom w:w="0" w:type="dxa"/>
          <w:right w:w="0" w:type="dxa"/>
        </w:tblCellMar>
      </w:tblPr>
      <w:tblGrid>
        <w:gridCol w:w="4509"/>
        <w:gridCol w:w="1251"/>
        <w:gridCol w:w="1251"/>
        <w:gridCol w:w="1212"/>
        <w:gridCol w:w="962"/>
      </w:tblGrid>
      <w:tr>
        <w:trPr>
          <w:tblHeader w:val="true"/>
          <w:trHeight w:val="546" w:hRule="atLeast"/>
          <w:cantSplit w:val="true"/>
        </w:trPr>
        <w:tc>
          <w:tcPr>
            <w:tcW w:w="4509"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2"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32" w:hRule="atLeast"/>
          <w:cantSplit w:val="true"/>
        </w:trPr>
        <w:tc>
          <w:tcPr>
            <w:tcW w:w="450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4509"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99,4</w:t>
            </w:r>
          </w:p>
        </w:tc>
        <w:tc>
          <w:tcPr>
            <w:tcW w:w="12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80,6</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26,8</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04,5</w:t>
            </w:r>
          </w:p>
        </w:tc>
      </w:tr>
      <w:tr>
        <w:trPr>
          <w:trHeight w:val="167" w:hRule="atLeast"/>
          <w:cantSplit w:val="true"/>
        </w:trPr>
        <w:tc>
          <w:tcPr>
            <w:tcW w:w="4509"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 государственной поддержки через механизмы государственных программ*</w:t>
            </w:r>
          </w:p>
        </w:tc>
        <w:tc>
          <w:tcPr>
            <w:tcW w:w="12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12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5,9</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9,3</w:t>
            </w:r>
          </w:p>
        </w:tc>
      </w:tr>
    </w:tbl>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0"/>
          <w:szCs w:val="20"/>
        </w:rPr>
        <w:t>Финансирование приведено в соответствии с паспортами государственных программ без учета закрытой части бюджетных расходов.</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секторах экономики наибольший объем инвестиций в основной капитал ожидается в нефтеперерабатывающем секторе (с учетом намечаемой реконструкции, модернизации и строительства новых нефтеперерабатывающих предприятий) - 1,4 трлн. рублей, а также в машиностроительном комплексе - 1,2 трлн. руб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в среднесрочной перспективе доля государственных расходов в общем объеме инвестиций в обрабатывающих секторах экономики имеет тенденцию к снижению.</w:t>
      </w:r>
    </w:p>
    <w:p>
      <w:pPr>
        <w:pStyle w:val="Normal"/>
        <w:spacing w:lineRule="atLeast" w:line="360" w:before="0" w:after="0"/>
        <w:ind w:firstLine="709"/>
        <w:jc w:val="both"/>
        <w:rPr/>
      </w:pPr>
      <w:r>
        <w:rPr>
          <w:rFonts w:cs="Times New Roman" w:ascii="Times New Roman" w:hAnsi="Times New Roman"/>
          <w:sz w:val="28"/>
          <w:szCs w:val="28"/>
        </w:rPr>
        <w:t xml:space="preserve">Некоторому усилению динамики развития промышленного комплекса в 2014 - 2016 годах будут способствовать принимаемые решения по изменению параметров индексации тарифов на продукцию (услуги) субъектов естественных монополи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роста тарифов на услуги и товары инфраструктурных компаний как в монопольном, так и конкурентном сегментах рынков является важным фактором стимулирования роста экономики и ее диверсифик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роста тарифов будет сдерживать рост издержек и приведет к перераспределению доходов от инфраструктурных секторов экономики в пользу добывающих и обрабатывающих. В условиях слабого роста внутреннего спроса и стагнации мировых рынков это поддержит компании обрабатывающих отраслей и повысит их конкурентоспособность.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выпадающие доходы субъектов естественных монополий в 2014 - 2015 годах ежегодно будут увеличивать прибыль промышленных потребителей на 2,5-3 п. пункта. В 2016 году эффект снизится до 0,7 п. пункта. В целом в экономике прибыль потребителей возрастет на 1,3 п.п. в 2014 - 2015 гг. и на 0,7 п.п.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ффект от ограничения роста тарифов в виде экономии затрат на производство готовой продукции получат наиболее энергоемкие сектора экономики (нефтяной комплекс, добывающая промышленность, металлургический комплекс, производители удобрений), а также сектора с высокой долей транспортной составляющей в цене конечной продукции (угольная промышленность, промышленность строительных материалов, лесопромышленны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110"/>
        <w:jc w:val="center"/>
        <w:rPr>
          <w:rFonts w:ascii="Times New Roman" w:hAnsi="Times New Roman" w:cs="Times New Roman"/>
          <w:sz w:val="28"/>
          <w:szCs w:val="28"/>
        </w:rPr>
      </w:pPr>
      <w:r>
        <w:rPr>
          <w:rFonts w:cs="Times New Roman" w:ascii="Times New Roman" w:hAnsi="Times New Roman"/>
          <w:sz w:val="28"/>
          <w:szCs w:val="28"/>
        </w:rPr>
        <w:t>Распределение выигрыша по видам деятельности,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5244"/>
        <w:gridCol w:w="1274"/>
        <w:gridCol w:w="1276"/>
        <w:gridCol w:w="1276"/>
      </w:tblGrid>
      <w:tr>
        <w:trPr>
          <w:tblHeader w:val="true"/>
          <w:cantSplit w:val="true"/>
        </w:trPr>
        <w:tc>
          <w:tcPr>
            <w:tcW w:w="5244"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cantSplit w:val="true"/>
        </w:trPr>
        <w:tc>
          <w:tcPr>
            <w:tcW w:w="524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сего по экономике</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фть и нефтепродукты</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оль каменный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ные и цветные металлы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мия и нефтехимия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244" w:type="dxa"/>
            <w:tcBorders/>
            <w:vAlign w:val="center"/>
          </w:tcPr>
          <w:p>
            <w:pPr>
              <w:pStyle w:val="Normal"/>
              <w:spacing w:lineRule="atLeast" w:line="240"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еталлические минеральные продукты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ды металлические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шиностроение </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 кроме железнодорожного</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я</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КХ</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сего по отраслям</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2</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7</w:t>
            </w:r>
          </w:p>
        </w:tc>
      </w:tr>
      <w:tr>
        <w:trPr>
          <w:cantSplit w:val="true"/>
        </w:trPr>
        <w:tc>
          <w:tcPr>
            <w:tcW w:w="5244"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аселение</w:t>
            </w:r>
          </w:p>
        </w:tc>
        <w:tc>
          <w:tcPr>
            <w:tcW w:w="1274"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Угольная отрасль</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Принимая во внимание дальность перевозок угля, в конечной цене потребителей угля доля транспортных издержек по отдельным направлениям составляет до 40 - 45%. Принятие тарифа на железнодорожные перевозки в 2014 году на уровне 2013 года позволит создать условия для поддержания конкурентоспособности угля, как на внутреннем рынке, так и на внешнем рынке и сократит дефицит финансовых средств у предприятий угольной отрасл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охранение цен на газ не способствует улучшению межтопливной конкуренции и, как следствие, не приводит к заинтересованности потребителей использовать угольное топлив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имический комплекс</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ые тарифные решения приведут к сокращению затрат и позволят получить дополнительные финансовые ресурсы в химическом производстве за период 2014 - 2016 годы в объеме около 46 млрд. рублей по сравнению с параметрами сценарных условий и 19 млрд. рублей по сравнению с вариантом индексации цен по инфляции. При этом дополнительно на инвестиции может быть направлено порядка 32 млрд. рублей и 10 млрд. рублей соответственно. Это приведет к повышению уровня рентабельности химического производства к 2016 году на 2,3 или 0,7 п. пунк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ое влияние изменений тарифов на продукцию (услуги) субъектов естественных монополий в химическом производстве будет наблюдаться в производстве удобрений и азотных соединений, что подтверждается высокой долей расходов на приобретение газа в качестве сырья и в качестве топлива (в 2012 году данный показатель составлял 16,7% в общих расходах на производства и реализацию продукц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денежных средств за период 2014 - 2016 гг. может составить 30 млрд. рублей по сравнению со сценарными условиями и 12 млрд. рублей по сравнению с вариантом индексации тарифов по инфляции, из которых около 20 млрд. рублей и 7 млрд. рублей соответственно может быть направлено в инвестиции на развитие производства минеральных удобрений и азотных соединений. В результате этого рентабельность производства по данному виду деятельности увеличится к 2016 году на 7 и на 2 п.п. соответственн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отметить, что большинство предприятий по производству аммиака и азотных удобрений были построены в 70-80 годы прошлого века и используют устаревшее оборудование. В результате расход газа и энергоресурсов на выработку аммиака на отечественных предприятиях в 1,3 раза превышает аналогичные показатели зарубежных производителе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ценовые условия на покупку газа, действующие все предыдущие годы, не в полной мере использовались для осуществления реконструкций и повышения эффективности производства удобрений за счет внедрения газо- и энергосберегающих технологий и оборудования. Предлагаемые тарифные решения не будут способствовать изменению сложившейся ситуации и существует риск не вовлечения в инвестиционную деятельность высвобождаемых средст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работка древесины и производство изделий из дерев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тдаленность расположения мест заготовки древесины от мест ее переработки (в ряде лесных регионов Сибирского и Дальневосточного федеральных округов при наличии значительного потенциала лесных ресурсов в настоящее время отсутствуют мощности по глубокой переработке древесины), принятие тарифных решений в части железнодорожных перевозок позволит создать условия для: поддержания развития перерабатывающих мощностей; увеличения объемов переработки малоценной древесины и древесных отходов (в том числе лесосечных); сокращения экспорта сырьевой древесины (в совокупности с решениями, направленными на ограничение экспорта сырьевой древесины); поддержания конкурентоспособности российской продукции лесопромышленного комплек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долю услуг (продукции) субъектов естественных монополий в общей структуре затрат (около 13%) в указанном виде деятельности, принимаемые тарифные решения при условии применения принятой линейки тарифов обеспечат экономию денежных средств за период 2014 - 2016 гг. в размере 4 млрд. рублей по сравнению с параметрами сценарных условий, из которых 0,7 млрд. рублей может быть направлено в инвестиции на развитие производства. При этом рентабельность производства за счет обнуления темпов роста тарифов естественных монополий в 2014 году может увеличиться на 0,5% и составит 8,9 процен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Черная металлург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труктуре затрат производства продукции черной металлургии доля услуг (продукции) субъектов естественных монополий составляет 16 процентов.</w:t>
      </w:r>
    </w:p>
    <w:p>
      <w:pPr>
        <w:pStyle w:val="Normal"/>
        <w:spacing w:lineRule="atLeast" w:line="360" w:before="0" w:after="0"/>
        <w:ind w:firstLine="709"/>
        <w:jc w:val="both"/>
        <w:rPr/>
      </w:pPr>
      <w:r>
        <w:rPr>
          <w:rFonts w:cs="Times New Roman" w:ascii="Times New Roman" w:hAnsi="Times New Roman"/>
          <w:spacing w:val="-2"/>
          <w:sz w:val="28"/>
          <w:szCs w:val="28"/>
        </w:rPr>
        <w:t>По оценке НП "Русская Сталь", среднее расстояние железнодорожных перевозок по России в 2013 году составляет: для лома черных металлов - 847 км, для угля, применяемого в металлургическом производстве - 1320 км, для продукции, поставляемой на экспорт - 1641 км. Следует отметить, что около 50% экспорта проката занимает заготовка для переката на экспорт - слябы. На долю транспортных издержек в совокупной себестоимости слябов на экспорт в 2013 году приходится 17%, при этом железнодорожный тариф на экспорт - 7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ценарными условиями металлургическими компаниями предполагалось снизить инвестиции на модернизацию черной металлургии (с железной рудой) более чем в два раза к 2015 году - до 70 млрд. рублей против 165,2 млрд. рублей в 2012 году. Вместе с тем в случае благоприятной конъюнктуры рынка и государственной поддержки отрасли компаниями предполагается ежегодно направлять на модернизацию отрасли до 150 млрд. руб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ые тарифные решения по ограничению роста тарифов приведут к сокращению затрат компаний черной металлургии в 2014 - 2016 годах в объеме 70 млрд. рублей, которые могут быть дополнительно направлены на инвестиционную деятельность. При этом рентабельность производства в черной металлургии за счет ограничения роста тарифов естественных монополий в 2014 году увеличится на 1,1% (по сравнению со сценарными условиями) и составит 4,7 процент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Цветная металлурги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естественных монополий имеют значительный вес в общей структуре затрат на производство продукции цветной металлургии - порядка 20%. Ограничение роста тарифов в 2014 году позволит обеспечить экономию денежных средств в 2014 - 2016 гг. в объеме 63 млрд. рублей по сравнению со сценарными условиями. При этом рентабельность производства в цветной металлургии за счет обнуления темпов роста тарифов естественных монополий в 2014 году повысится на 2% (по сравнению со сценарными условиями) и составит 9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тельное влияние, с учетом высоких долей электроэнергии, транспортной составляющей и расходов на приобретение газа в структуре расходов, принимаемые тарифные решения будут иметь на финансовые показатели деятельности производителей алюминия. К основным статьям затрат в себестоимости производства алюминия относятся затраты на электроэнергию (25 - 30% в среднем по группе, в европейской части России - до 40%), на приобретение газа при производстве оксида алюминия (10,6%) и на транспортировку железнодорожным транспортом (8,85 процента). </w:t>
      </w:r>
    </w:p>
    <w:p>
      <w:pPr>
        <w:pStyle w:val="Normal"/>
        <w:spacing w:lineRule="atLeast" w:line="360" w:before="0" w:after="0"/>
        <w:ind w:firstLine="709"/>
        <w:jc w:val="both"/>
        <w:rPr/>
      </w:pPr>
      <w:r>
        <w:rPr>
          <w:rFonts w:cs="Times New Roman" w:ascii="Times New Roman" w:hAnsi="Times New Roman"/>
          <w:sz w:val="28"/>
          <w:szCs w:val="28"/>
        </w:rPr>
        <w:t xml:space="preserve">Решение об обнулении темпов роста естественных монополий в 2014 году позволит обеспечить более благоприятные условия для производителей, что становится особенно актуально в условиях сокращения рентабельности ОК "Русал" и ориентации компании на консервацию наиболее затратных мощностей, расположенных в европейской части Росс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Топливно-энергетический комплекс (далее - ТЭК) по-прежнему является одним из наиболее устойчиво работающих производственных комплексов российской экономики. Доля ТЭК в общем объеме отгруженной промышленной продукции (сумма видов экономической деятельности "C+D+E") в 2012 году составила 44,9% против 44,7% в 2011 году, в экспорте основных товаров - 70,4%, практически на уровне 2011 года (70,1%). В ТЭК занято почти 2 млн. человек, его доля составляет около 30% валового внутреннего продукта страны. Российский ТЭК находится на лидирующих позициях в мире практически по всем секторам. В нефтяной отрасли он занимает первое место в мире по добыче, в газовой отрасли делит первое и второе места, в электроэнергетике и добыче угля входит в пятерку стран. В среднесрочной перспективе ТЭК сохранит свои ведущие позици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ыча и производство первичных топливно-энергетических ресурсов (далее - ТЭР) в 2016 году прогнозируется на уровне 102,8% к 2012 году.</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добычи и производства первичных энергоресурсов в среднесрочный период произойдет увеличение доли газа и электроэнергии на ГЭС, АЭС и возобновляемых источниках энергии (далее - ВИЭ), снижение доли нефти и незначительное сокращение доли угля. На рост доли газа будут оказывать влияние увеличение спроса (из-за преимуществ по экологическим и потребительским свойствам газа) и замедление темпов развития атомной энергетики в мире. Немаловажную роль в снижении доли нефти в структуре российского топливно-энергетического комплекса играют ресурсные ограничения.</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тся, что экспорт ТЭР к 2016 году увеличится до 861 млн. тонн условного топлива и составит 101,1% к уровню 2012 года. В результате уменьшения экспортных поставок нефтепродуктов и электроэнергии доля экспорта в общем объеме производства первичных энергоресурсов незначительно сократится и составит 45,2% против 46,0% в 2012 году.</w:t>
      </w:r>
    </w:p>
    <w:p>
      <w:pPr>
        <w:pStyle w:val="Normal"/>
        <w:spacing w:lineRule="exac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добычи и производства</w:t>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ых топливно-энергетических ресурсов, %</w:t>
      </w:r>
    </w:p>
    <w:p>
      <w:pPr>
        <w:pStyle w:val="Normal"/>
        <w:spacing w:lineRule="exact" w:line="1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85" w:type="dxa"/>
        <w:jc w:val="left"/>
        <w:tblInd w:w="0" w:type="dxa"/>
        <w:tblLayout w:type="fixed"/>
        <w:tblCellMar>
          <w:top w:w="0" w:type="dxa"/>
          <w:left w:w="0" w:type="dxa"/>
          <w:bottom w:w="0" w:type="dxa"/>
          <w:right w:w="0" w:type="dxa"/>
        </w:tblCellMar>
      </w:tblPr>
      <w:tblGrid>
        <w:gridCol w:w="4802"/>
        <w:gridCol w:w="1461"/>
        <w:gridCol w:w="1461"/>
        <w:gridCol w:w="1461"/>
      </w:tblGrid>
      <w:tr>
        <w:trPr>
          <w:tblHeader w:val="true"/>
          <w:trHeight w:val="546" w:hRule="atLeast"/>
          <w:cantSplit w:val="true"/>
        </w:trPr>
        <w:tc>
          <w:tcPr>
            <w:tcW w:w="48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12 год - отч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13 год -оценка</w:t>
            </w:r>
          </w:p>
        </w:tc>
        <w:tc>
          <w:tcPr>
            <w:tcW w:w="146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16 год -прогноз</w:t>
            </w:r>
          </w:p>
        </w:tc>
      </w:tr>
      <w:tr>
        <w:trPr>
          <w:trHeight w:val="23" w:hRule="atLeast"/>
          <w:cantSplit w:val="true"/>
        </w:trPr>
        <w:tc>
          <w:tcPr>
            <w:tcW w:w="4802" w:type="dxa"/>
            <w:tcBorders>
              <w:top w:val="single" w:sz="4" w:space="0" w:color="000000"/>
            </w:tcBorders>
            <w:vAlign w:val="center"/>
          </w:tcPr>
          <w:p>
            <w:pPr>
              <w:pStyle w:val="Normal"/>
              <w:snapToGrid w:val="false"/>
              <w:spacing w:lineRule="auto" w:line="240" w:before="0" w:after="0"/>
              <w:ind w:firstLine="20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top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top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top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23" w:hRule="atLeast"/>
          <w:cantSplit w:val="true"/>
        </w:trPr>
        <w:tc>
          <w:tcPr>
            <w:tcW w:w="4802" w:type="dxa"/>
            <w:tcBorders/>
            <w:vAlign w:val="center"/>
          </w:tcPr>
          <w:p>
            <w:pPr>
              <w:pStyle w:val="Normal"/>
              <w:spacing w:lineRule="atLeast" w:line="240" w:before="0" w:after="120"/>
              <w:ind w:firstLine="20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сего</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0</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0</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0</w:t>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в том числе:</w:t>
            </w:r>
          </w:p>
        </w:tc>
        <w:tc>
          <w:tcPr>
            <w:tcW w:w="1461" w:type="dxa"/>
            <w:tcBorders/>
            <w:vAlign w:val="center"/>
          </w:tcPr>
          <w:p>
            <w:pPr>
              <w:pStyle w:val="Normal"/>
              <w:snapToGrid w:val="false"/>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vAlign w:val="center"/>
          </w:tcPr>
          <w:p>
            <w:pPr>
              <w:pStyle w:val="Normal"/>
              <w:snapToGrid w:val="false"/>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61" w:type="dxa"/>
            <w:tcBorders/>
            <w:vAlign w:val="center"/>
          </w:tcPr>
          <w:p>
            <w:pPr>
              <w:pStyle w:val="Normal"/>
              <w:snapToGrid w:val="false"/>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голь</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6</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5</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3</w:t>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фть</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0,1</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9,8</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9,1</w:t>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аз</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0,7</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0,9</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1,6</w:t>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ктроэнергия ГЭС и АЭС</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1</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1</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4</w:t>
            </w:r>
          </w:p>
        </w:tc>
      </w:tr>
      <w:tr>
        <w:trPr>
          <w:trHeight w:val="23" w:hRule="atLeast"/>
          <w:cantSplit w:val="true"/>
        </w:trPr>
        <w:tc>
          <w:tcPr>
            <w:tcW w:w="4802" w:type="dxa"/>
            <w:tcBorders/>
            <w:vAlign w:val="center"/>
          </w:tcPr>
          <w:p>
            <w:pPr>
              <w:pStyle w:val="Normal"/>
              <w:spacing w:lineRule="atLeast" w:line="240" w:before="0" w:after="120"/>
              <w:ind w:firstLine="383"/>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чие виды энергоресурсов</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5</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w:t>
            </w:r>
          </w:p>
        </w:tc>
        <w:tc>
          <w:tcPr>
            <w:tcW w:w="1461" w:type="dxa"/>
            <w:tcBorders/>
            <w:vAlign w:val="center"/>
          </w:tcPr>
          <w:p>
            <w:pPr>
              <w:pStyle w:val="Normal"/>
              <w:spacing w:lineRule="atLeast" w:line="240" w:before="0" w:after="12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6</w:t>
            </w:r>
          </w:p>
        </w:tc>
      </w:tr>
    </w:tbl>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ее потребление ТЭР в 2016 году составит 105,1% к уровню 2012 года. В структуре потребления топливно-энергетических ресурсов в среднесрочный период природный газ сохранит доминирующие позиции, при этом его доля в 2016 году увеличится до 52,7% к уровню 2012 года. Доля потребления электроэнергии, вырабатываемой на ГЭС, АЭС и ВИЭ, возрастет с 10,5% в 2012 году до 11,0% в 2016 году, нефти и нефтепродуктов - с 20,3% до 20,4%, а доля угля сократится с 15,9% до 14,8 процента.</w:t>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внутреннего потребления</w:t>
      </w:r>
    </w:p>
    <w:p>
      <w:pPr>
        <w:pStyle w:val="Normal"/>
        <w:keepNext w:val="true"/>
        <w:spacing w:lineRule="atLeast" w:line="240" w:before="0" w:after="0"/>
        <w:jc w:val="center"/>
        <w:rPr/>
      </w:pPr>
      <w:r>
        <w:rPr>
          <w:rFonts w:cs="Times New Roman" w:ascii="Times New Roman" w:hAnsi="Times New Roman"/>
          <w:sz w:val="28"/>
          <w:szCs w:val="28"/>
        </w:rPr>
        <w:t>первичных топливно-энергетических ресурсов, %</w:t>
      </w:r>
    </w:p>
    <w:p>
      <w:pPr>
        <w:pStyle w:val="Normal"/>
        <w:keepNext w:val="true"/>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0" w:type="dxa"/>
        <w:tblLayout w:type="fixed"/>
        <w:tblCellMar>
          <w:top w:w="0" w:type="dxa"/>
          <w:left w:w="0" w:type="dxa"/>
          <w:bottom w:w="0" w:type="dxa"/>
          <w:right w:w="0" w:type="dxa"/>
        </w:tblCellMar>
      </w:tblPr>
      <w:tblGrid>
        <w:gridCol w:w="4660"/>
        <w:gridCol w:w="1395"/>
        <w:gridCol w:w="1351"/>
        <w:gridCol w:w="1779"/>
      </w:tblGrid>
      <w:tr>
        <w:trPr>
          <w:tblHeader w:val="true"/>
          <w:cantSplit w:val="true"/>
        </w:trPr>
        <w:tc>
          <w:tcPr>
            <w:tcW w:w="46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2 год - отче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3 год - оценка</w:t>
            </w:r>
          </w:p>
        </w:tc>
        <w:tc>
          <w:tcPr>
            <w:tcW w:w="1779"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6 год - прогноз</w:t>
            </w:r>
          </w:p>
        </w:tc>
      </w:tr>
      <w:tr>
        <w:trPr>
          <w:tblHeader w:val="true"/>
          <w:cantSplit w:val="true"/>
        </w:trPr>
        <w:tc>
          <w:tcPr>
            <w:tcW w:w="4660" w:type="dxa"/>
            <w:tcBorders>
              <w:top w:val="single" w:sz="4" w:space="0" w:color="000000"/>
            </w:tcBorders>
            <w:vAlign w:val="center"/>
          </w:tcPr>
          <w:p>
            <w:pPr>
              <w:pStyle w:val="Normal"/>
              <w:snapToGrid w:val="false"/>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tcBorders>
            <w:vAlign w:val="center"/>
          </w:tcPr>
          <w:p>
            <w:pPr>
              <w:pStyle w:val="Normal"/>
              <w:snapToGrid w:val="false"/>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tcBorders>
            <w:vAlign w:val="center"/>
          </w:tcPr>
          <w:p>
            <w:pPr>
              <w:pStyle w:val="Normal"/>
              <w:snapToGrid w:val="false"/>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c>
        <w:tc>
          <w:tcPr>
            <w:tcW w:w="1779" w:type="dxa"/>
            <w:tcBorders>
              <w:top w:val="single" w:sz="4" w:space="0" w:color="000000"/>
            </w:tcBorders>
            <w:vAlign w:val="center"/>
          </w:tcPr>
          <w:p>
            <w:pPr>
              <w:pStyle w:val="Normal"/>
              <w:snapToGrid w:val="false"/>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c>
          <w:tcPr>
            <w:tcW w:w="1395" w:type="dxa"/>
            <w:tcBorders/>
            <w:vAlign w:val="center"/>
          </w:tcPr>
          <w:p>
            <w:pPr>
              <w:pStyle w:val="Normal"/>
              <w:snapToGrid w:val="false"/>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vAlign w:val="center"/>
          </w:tcPr>
          <w:p>
            <w:pPr>
              <w:pStyle w:val="Normal"/>
              <w:snapToGrid w:val="false"/>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79" w:type="dxa"/>
            <w:tcBorders/>
            <w:vAlign w:val="center"/>
          </w:tcPr>
          <w:p>
            <w:pPr>
              <w:pStyle w:val="Normal"/>
              <w:snapToGrid w:val="false"/>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уголь</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5,9</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5,8</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4,8</w:t>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нефть и нефтепродукты</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0,3</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0,4</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20,4</w:t>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газ</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2,3</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2,1</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52,7</w:t>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электроэнергия ГЭС и АЭС</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5</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7</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1,0</w:t>
            </w:r>
          </w:p>
        </w:tc>
      </w:tr>
      <w:tr>
        <w:trPr>
          <w:cantSplit w:val="true"/>
        </w:trPr>
        <w:tc>
          <w:tcPr>
            <w:tcW w:w="4660" w:type="dxa"/>
            <w:tcBorders/>
            <w:vAlign w:val="center"/>
          </w:tcPr>
          <w:p>
            <w:pPr>
              <w:pStyle w:val="Normal"/>
              <w:spacing w:lineRule="atLeast" w:line="240" w:before="0" w:after="120"/>
              <w:jc w:val="both"/>
              <w:rPr>
                <w:rFonts w:ascii="Times New Roman" w:hAnsi="Times New Roman" w:cs="Times New Roman"/>
                <w:sz w:val="28"/>
                <w:szCs w:val="28"/>
              </w:rPr>
            </w:pPr>
            <w:r>
              <w:rPr>
                <w:rFonts w:cs="Times New Roman" w:ascii="Times New Roman" w:hAnsi="Times New Roman"/>
                <w:sz w:val="28"/>
                <w:szCs w:val="28"/>
              </w:rPr>
              <w:t>прочие виды энергоресурсов</w:t>
            </w:r>
          </w:p>
        </w:tc>
        <w:tc>
          <w:tcPr>
            <w:tcW w:w="1395"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1351"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1779" w:type="dxa"/>
            <w:tcBorders/>
            <w:vAlign w:val="center"/>
          </w:tcPr>
          <w:p>
            <w:pPr>
              <w:pStyle w:val="Normal"/>
              <w:spacing w:lineRule="atLeast"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Энергоемкость ВВП в 2012 году снизилась на 2,9%. В среднесрочной перспективе, в том числе в результате реализации мер по энергосбережению, предусмотренных государственной программой Российской Федерации "Энергосбережение и повышение энергетической эффективности на период до 2020 года", энергоемкость ВВП будет снижаться и составит в 2016 году 93,2% к уровню 2012 года.</w:t>
      </w:r>
    </w:p>
    <w:p>
      <w:pPr>
        <w:pStyle w:val="Normal"/>
        <w:spacing w:lineRule="atLeast" w:line="360" w:before="0" w:after="0"/>
        <w:ind w:firstLine="709"/>
        <w:jc w:val="both"/>
        <w:rPr/>
      </w:pPr>
      <w:r>
        <w:rPr>
          <w:rFonts w:cs="Times New Roman" w:ascii="Times New Roman" w:hAnsi="Times New Roman"/>
          <w:sz w:val="28"/>
          <w:szCs w:val="28"/>
        </w:rPr>
        <w:t>Индекс промышленного производства по виду деятельности "Добыча топливно-энергетических полезных ископаемых" в 2012 году составил 101,2%, в 2013 году оценивается на уровне 100,6%, а в 2016 году - 101,3% к уровню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нефти, включая газовый конденсат (далее - нефт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объем добычи нефти составил 518,7 млн. т, достигнув максимальный уровень после распада СССР. Прирост добычи нефти на 1,2% к уровню 2011 года сопровождался увеличением объемов бурения на 9,6%. Географическими центрами роста нефтедобычи стали новые нефтедобывающие районы Восточной Сибири и Дальнего Востока и Европейская часть страны (за счет применения современных методов повышения нефтеотдачи на месторождениях традиционного добывающих регионов - Приволжского и Уральского федеральных округов). На старых месторождениях Западной Сибири продолжилось падение добычи, при этом темпы снижения объемов производства замедлились с 0,8% в 2011 году до 0,2% в 2012 году. Смягчение налоговой нагрузки (общее и адресное снижение экспортной пошлины, льготы по НДПИ, льготная система налогообложения для сверхвязкой нефти) оказало стимулирующее влияние на добычу нефти. </w:t>
      </w:r>
    </w:p>
    <w:p>
      <w:pPr>
        <w:pStyle w:val="Normal"/>
        <w:spacing w:lineRule="atLeast" w:line="360" w:before="0" w:after="0"/>
        <w:ind w:firstLine="709"/>
        <w:jc w:val="both"/>
        <w:rPr/>
      </w:pPr>
      <w:r>
        <w:rPr>
          <w:rFonts w:cs="Times New Roman" w:ascii="Times New Roman" w:hAnsi="Times New Roman"/>
          <w:sz w:val="28"/>
          <w:szCs w:val="28"/>
        </w:rPr>
        <w:t>С учетом объемов переработки нефтяного сырья на российских нефтеперерабатывающих заводах экспорт нефти в 2012 году составил 239,9 млн. тонн. Уровень рентабельности по выручке от продажи товаров по виду экономической деятельности "Добыча сырой нефти" в 2012 году снизился на 0,4% против 2011 года и составил 26,9 %. Инвестиции в добычу сырой нефти в 2012 году составили 817,1 млрд. рублей, а индекс физического объема инвестиций в основной капитал - 115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оста мирового потребления нефти, политики ОПЕК, системного кризиса европейской нефтепереработки, повышения конкуренции на мировом рынке нефти и развития технологий, позволяющих вовлечь в разработку огромное количество ресурсов, на российскую нефтяную отрасль оказывают влияние истощение экономических и рентабельных запасов в регионах добычи с развитой инфраструктурой (Западной Сибири, Урале, Поволжье), сложные природные условия и неразвитость инфраструктуры в новых регионах добычи (Восточной Сибири, Крайнем Севере, Дальнем Востоке), а также нехватка необходимых компетенций для реализации шельфовых и других сложных проектов. Для повышения конкурентоспособности российской нефтедобычи необходимым условием становится снижение себестоимости добычи и геологоразведки нефти с привлечением новых более экономичных технологий, а также создание благоприятных и эффективных налоговых услов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предполагается принять единую методику предоставления льгот по экспортной пошлине на нефть. Для стимулирования добычи на российском шельфе разработан законопроект по новому налоговому режиму для шельфовых проектов, а также план комплексного стимулирования освоения ресурсов углеводородного сырья на континентальном шельфе. Росту добычи трудноизвлекаемого сырья будет способствовать принятое Правительством Российской Федерации распоряжение, которым предусмотрено категорирование проектов в зависимости от проницаемости коллекторов и определение пониженных ставок НДПИ.</w:t>
      </w:r>
    </w:p>
    <w:p>
      <w:pPr>
        <w:pStyle w:val="Normal"/>
        <w:spacing w:lineRule="atLeast" w:line="360" w:before="0" w:after="0"/>
        <w:ind w:firstLine="709"/>
        <w:jc w:val="both"/>
        <w:rPr/>
      </w:pPr>
      <w:r>
        <w:rPr>
          <w:rFonts w:cs="Times New Roman" w:ascii="Times New Roman" w:hAnsi="Times New Roman"/>
          <w:sz w:val="28"/>
          <w:szCs w:val="28"/>
        </w:rPr>
        <w:t xml:space="preserve">По итогам работы нефтяного комплекса за январь-июль текущего года объем добычи нефти в 2013 году оценивается на уровне 520 млн. т (100,2% к 2012 году). Экспорт нефти составит 237,1 млн. т (98,8%), что обусловлено продолжившимся ростом объемов переработки нефти на российских нефтеперерабатывающих заводах, при этом ожидается снижение поставок в страны дальнего зарубежья на 1,8% и рост экспорта нефти в страны ближнего зарубежья на 3,9% за счет увеличения поставок в Республику Беларусь. Импорт нефти из Республики Казахстан в 2013 году составит 1 млн. тонн.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ие возможности по поддержанию добычи нефти будут зависеть от способности компаний своевременно вводить в эксплуатацию новые месторождения, расположенные в удаленных регионах со сложными условиями разработки, и темпов внедрения современных технологий по повышению нефтеотдачи. Также Россия обладает высоким потенциалом по разработке нетрадиционных запасов нефти и освоению ресурсов арктического шельфа. Одним из важных шагов по поддержанию высокого уровня добычи нефти является увеличение коэффициента извлечения нефти за счет применения третичных методов. В условиях падения добычи нефти на действующих месторождениях развитие новых регионов добычи и применение дорогостоящих инновационных технологий является вызовом для нефтяных компаний и требует дальнейшего стимулирования со стороны государств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добычи и экспорта нефти</w:t>
      </w:r>
    </w:p>
    <w:p>
      <w:pPr>
        <w:pStyle w:val="Normal"/>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1236"/>
        <w:gridCol w:w="838"/>
        <w:gridCol w:w="923"/>
        <w:gridCol w:w="773"/>
        <w:gridCol w:w="774"/>
        <w:gridCol w:w="788"/>
        <w:gridCol w:w="813"/>
        <w:gridCol w:w="756"/>
        <w:gridCol w:w="771"/>
        <w:gridCol w:w="706"/>
        <w:gridCol w:w="807"/>
      </w:tblGrid>
      <w:tr>
        <w:trPr>
          <w:tblHeader w:val="true"/>
          <w:trHeight w:val="210" w:hRule="atLeast"/>
          <w:cantSplit w:val="true"/>
        </w:trPr>
        <w:tc>
          <w:tcPr>
            <w:tcW w:w="1236"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513"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cantSplit w:val="true"/>
        </w:trPr>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51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88" w:type="dxa"/>
            <w:gridSpan w:val="8"/>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арианты</w:t>
            </w:r>
          </w:p>
        </w:tc>
      </w:tr>
      <w:tr>
        <w:trPr>
          <w:tblHeader w:val="true"/>
          <w:cantSplit w:val="true"/>
        </w:trPr>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80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3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7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71"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36"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быча нефт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8,7</w:t>
            </w:r>
          </w:p>
        </w:tc>
        <w:tc>
          <w:tcPr>
            <w:tcW w:w="92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77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9,0</w:t>
            </w:r>
          </w:p>
        </w:tc>
        <w:tc>
          <w:tcPr>
            <w:tcW w:w="7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78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7,0</w:t>
            </w:r>
          </w:p>
        </w:tc>
        <w:tc>
          <w:tcPr>
            <w:tcW w:w="81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5,0</w:t>
            </w:r>
          </w:p>
        </w:tc>
        <w:tc>
          <w:tcPr>
            <w:tcW w:w="7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1,0</w:t>
            </w:r>
          </w:p>
        </w:tc>
        <w:tc>
          <w:tcPr>
            <w:tcW w:w="7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r>
      <w:tr>
        <w:trPr>
          <w:cantSplit w:val="true"/>
        </w:trPr>
        <w:tc>
          <w:tcPr>
            <w:tcW w:w="1236"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кспорт нефти</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9,9</w:t>
            </w:r>
          </w:p>
        </w:tc>
        <w:tc>
          <w:tcPr>
            <w:tcW w:w="92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7,1</w:t>
            </w:r>
          </w:p>
        </w:tc>
        <w:tc>
          <w:tcPr>
            <w:tcW w:w="77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6,6</w:t>
            </w:r>
          </w:p>
        </w:tc>
        <w:tc>
          <w:tcPr>
            <w:tcW w:w="7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5,6</w:t>
            </w:r>
          </w:p>
        </w:tc>
        <w:tc>
          <w:tcPr>
            <w:tcW w:w="78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6,6</w:t>
            </w:r>
          </w:p>
        </w:tc>
        <w:tc>
          <w:tcPr>
            <w:tcW w:w="81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7,6</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8,6</w:t>
            </w:r>
          </w:p>
        </w:tc>
        <w:tc>
          <w:tcPr>
            <w:tcW w:w="7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2,6</w:t>
            </w:r>
          </w:p>
        </w:tc>
        <w:tc>
          <w:tcPr>
            <w:tcW w:w="7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8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добычи нефти на уровне 520-521 млн. тонн потребуется привлечение дополнительных финансовых и технологических ресурсов для введения в эксплуатацию новых месторождений, вовлечения в разработку нетрадиционных запасов нефти и применения новых технологий извлечения нефти.</w:t>
      </w:r>
    </w:p>
    <w:p>
      <w:pPr>
        <w:pStyle w:val="Normal"/>
        <w:spacing w:lineRule="atLeast" w:line="360" w:before="0" w:after="0"/>
        <w:ind w:firstLine="709"/>
        <w:jc w:val="both"/>
        <w:rPr/>
      </w:pPr>
      <w:r>
        <w:rPr>
          <w:rFonts w:cs="Times New Roman" w:ascii="Times New Roman" w:hAnsi="Times New Roman"/>
          <w:sz w:val="28"/>
          <w:szCs w:val="28"/>
        </w:rPr>
        <w:t xml:space="preserve">С учетом оптимизации объемов переработки нефти с 2015 года экспорт нефти после незначительного снижения в 2014 году увеличится к 2016 году до 242,6 млн. т, в основном за счет восстановления поставок в страны дальнего зарубежь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планируется ввод новых месторождений (им. Филановского, Новопортовское, Русское, им. Требса и Титова, Наульское, Восточно-Месояхское, Западно-Месояхское). При этом, по данным нефтяных компаний, в прогнозный период пик буровых работ придется на 2013-2014 годы с последующим снижением объемов бурения (к 2016 году на 11,4% к уровню 2012 года), а объем разведочного бурения вырастет к 2016 году на 14,3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бширных программ геологоразведочных работ на новых месторождениях, внедрение новых технологий и вовлечение в добычу трудноизвлекаемой нефти приведет к увеличению инвестиций, в результате удельные капитальные вложения в добычу нефти в сопоставимых ценах вырастут к 2016 году на 17,4% к уровню 2012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благоприятной мировой конъюнктуре рынка нефти возможен перенос сроков ввода по отдельным новым проектам и замедление активности компаний по внедрению инновационных технологий для поддержания нефтеотдачи пластов на действующих месторождениях. В этом случае в трехлетний период снижение объемов добычи нефти относительно варианта 1 составит 10 млн. тонн, а экспорт нефти с учетом снижения потребности во внутренних поставках на нефтепереработку за счет повышения глубины переработки уменьшится на 4 млн. тонн.</w:t>
      </w:r>
    </w:p>
    <w:p>
      <w:pPr>
        <w:pStyle w:val="Normal"/>
        <w:spacing w:lineRule="atLeast" w:line="360" w:before="0" w:after="0"/>
        <w:ind w:firstLine="709"/>
        <w:jc w:val="both"/>
        <w:rPr/>
      </w:pPr>
      <w:r>
        <w:rPr>
          <w:rFonts w:cs="Times New Roman" w:ascii="Times New Roman" w:hAnsi="Times New Roman"/>
          <w:sz w:val="28"/>
          <w:szCs w:val="28"/>
        </w:rPr>
        <w:t xml:space="preserve">Реализация инновационных программ, разработанных нефтяными компаниями с государственным участием, позволит минимизировать риск снижения добычи нефти на действующих месторождениях путем внедрения широкого спектра технологий для увеличения коэффициента извлечения нефти (далее - КИН). Повышение КИН на 1% в целом по России позволяет добывать порядка 20 млн. тонн нефти в год. Среди нефтяных компаний лидерами по уровню КИН остается ОАО "Татнефть", ОАО "Сургутнефтегаз" и ОАО "НК "Лукойл". ОАО "НК "Роснефть" предусматривает повышение КИН на 2,6% в 2015 году к уровню 2012 года, а кроме того, внедрение новых технологий разработки низкопроницаемых коллекторов и сложнопостроенных залежей. </w:t>
      </w:r>
    </w:p>
    <w:p>
      <w:pPr>
        <w:pStyle w:val="Normal"/>
        <w:spacing w:lineRule="atLeast" w:line="360" w:before="0" w:after="0"/>
        <w:ind w:firstLine="709"/>
        <w:jc w:val="both"/>
        <w:rPr/>
      </w:pPr>
      <w:r>
        <w:rPr>
          <w:rFonts w:cs="Times New Roman" w:ascii="Times New Roman" w:hAnsi="Times New Roman"/>
          <w:sz w:val="28"/>
          <w:szCs w:val="28"/>
        </w:rPr>
        <w:t>Инновационной программой ОАО "НК "Роснефть" предполагается увеличение доли добычи углеводородов с помощью применения инновационных технологий (технологии разведки и разработки шельфов, арктические технологии; технологии сложнопостроенных залежей и низкопроницаемых коллекторов, технологии увеличения КИН) с 17,8% в 2012 году до 27,5% в 2015 году, при этом производительность труда вырастет на 7,8%, а инновационной программой ОАО "Газпром нефть" - с 0,2% в 2012 году до 12,4% в 2015 году, на 10,5% соответственно.</w:t>
      </w:r>
    </w:p>
    <w:p>
      <w:pPr>
        <w:pStyle w:val="Normal"/>
        <w:spacing w:lineRule="atLeast" w:line="360" w:before="0" w:after="0"/>
        <w:ind w:firstLine="709"/>
        <w:jc w:val="both"/>
        <w:rPr/>
      </w:pPr>
      <w:r>
        <w:rPr>
          <w:rFonts w:cs="Times New Roman" w:ascii="Times New Roman" w:hAnsi="Times New Roman"/>
          <w:sz w:val="28"/>
          <w:szCs w:val="28"/>
        </w:rPr>
        <w:t>Кроме того, действует технологическая платформа "Технологии добычи и использования углеводородов", направленная на создание совокупности "прорывных" энергоэффективных и ресурсосберегающих технологий, формирующих новые рынки высокотехнологичной продукции и услуг в нефтегазодобыче, нефтегазовом машиностроении, транспортировке и эффективного использования углеводородных ресурсов.</w:t>
      </w:r>
    </w:p>
    <w:p>
      <w:pPr>
        <w:pStyle w:val="Normal"/>
        <w:spacing w:lineRule="atLeast" w:line="360" w:before="0" w:after="0"/>
        <w:ind w:firstLine="709"/>
        <w:jc w:val="both"/>
        <w:rPr/>
      </w:pPr>
      <w:r>
        <w:rPr>
          <w:rFonts w:cs="Times New Roman" w:ascii="Times New Roman" w:hAnsi="Times New Roman"/>
          <w:sz w:val="28"/>
          <w:szCs w:val="28"/>
        </w:rPr>
        <w:t>Основой развития трубопроводного транспорта нефти в среднесрочной перспективе будут поэтапное расширение пропускной способности трубопроводной системы "Восточная Сибирь - Тихий океан" (ВСТО-1 и ВСТО-2), а также реализация проекта строительства нефтепровода "Заполярье - Пурпе" и проекта нефтепровода "Куюмба - Тайшет" от новых месторождений Красноярского края до НПС "Тайшет". В 2016 году предусматривается завершение указанных проектов, позволяющих осуществлять поставки нефти с восточносибирских месторожд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ит оптимизировать экспортные поставки нефти за счет разгрузки менее эффективных направлений и снизить транзитные риски при ее транспортировк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обыча газ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В 2012 году объем добычи газа составил 654,7 млрд. куб. м, что на 2,4% ниже уровня 2011 года. Сокращение добычи газа наблюдалось только по ОАО "Газпром" (на 26,9 млрд. куб. м или на 5,3%). Наибольший прирост добычи газа имело ОАО "НОВАТЭК" (на 3,1 млрд. куб. м или на 11,2%). Также увеличили добычу независимые производители (на 3,1 млрд. куб. м или 6,5%), ВИНК (на 2,7 млрд. куб. м или на 4,2%) и операторы СРП (на 1,6 млрд. куб. м или на 6,4%). Поставка газа для внутрироссийского потребления сократилась на 6,3 млрд. куб. м (1,3%) и составила 466,8 млрд. куб. метров. На экспорт поставлено 178,7 млрд. куб. м газа (94,1% к 2011 г.), в том числе 112,6 млрд. куб. м (96,1%) в страны дальнего зарубежья и 66 млрд. куб. м (91%) в страны СНГ. Снижение потребления российского газа на европейском энергетическом рынке было обусловлено замедлением европейской экономики, развитием конкуренции за счет СПГ, а также замещением газа другими видами топлива, в том числе углем и возобновляемыми источниками энергии. Определяющим фактором сокращения поставки газа в ближнее зарубежье явилось уменьшение поставки в Украину. Из Республики Казахстан на переработку импортировано 8 млрд. куб. м газа. В 2012 году в рамках проекта "Сахалин-2" на заводе по производству СПГ было произведено порядка 10,9 млн. тонн, из которых 9,6 млн. тонн экспортировались в страны Азиатско-Тихоокеанского региона. Уровень рентабельности по затратам на производство проданных товаров по виду экономической деятельности "Добыча природного газа" в 2012 году сократился до 14,2% (на 0,9% к уровню 2011 года). Инвестиции в добычу природного газа в 2012 году составили 280,4 млрд. рублей, а индекс физического объема инвестиций в основной капитал - 116,2 процента.</w:t>
      </w:r>
    </w:p>
    <w:p>
      <w:pPr>
        <w:pStyle w:val="Normal"/>
        <w:spacing w:lineRule="atLeast" w:line="360" w:before="0" w:after="0"/>
        <w:ind w:firstLine="709"/>
        <w:jc w:val="both"/>
        <w:rPr/>
      </w:pPr>
      <w:r>
        <w:rPr>
          <w:rFonts w:cs="Times New Roman" w:ascii="Times New Roman" w:hAnsi="Times New Roman"/>
          <w:sz w:val="28"/>
          <w:szCs w:val="28"/>
        </w:rPr>
        <w:t>В январе-июле текущего года наметилась тенденция восстановления внутреннего спроса на газ, а также роста потребления российского газа на европейском рынке. В результате объем добычи газа в 2013 году оценивается на уровне 665 млрд. куб. м (101,6% к уровню 2012 года). В начале 2013 года на полную проектную производительность ( 130 млрд. куб. м газа в год) выведено Заполярное месторождение. В текущем году запланировано продолжение строительства второй нитки проекта "Система магистральных газопроводов Бованенково-Ухта". Внутренний спрос на природный газ в 2013 году оценивается на уровне 470,2 млрд. куб. м (100,7%). Объем экспорта газа ожидается на уровне 183,6 млрд. куб. м (102,8%), при этом экспорт СПГ в страны Азиатско-Тихоокеанского региона составит порядка 10 млн. тонн. Тенденция сокращения поставки газа в Украину в первом полугодии 2013 года сохранилась, а также отмечается снижение поставок в Молдову, что позволяет оценить экспорт в страны ближнего зарубежья в 2013 году не выше 57,7 млрд. куб. м (72,7%).</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ресурсных ограничений остается одним из главных преимуществ газовой промышленности, благодаря этому объемы добычи газа будут определяться спросом внешнего и внутреннего рынков. При этом перспективы добычи газа сопряжены с переходом на более трудноизвлекаемые и находящиеся в более сложных геологических условиях месторождения. Кроме того, в условиях ужесточения конкуренции на рынке газа необходимо развивать проекты по строительству СПГ, что также требует значительных инвестиционных затра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влияние на темпы роста объемов экспорта российского газа в дальнее зарубежье оказывают повышение спроса и снижение собственной добычи в Европейском Союзе, а также в Северной Африке, переориентация экспорта СПГ с европейских спотовых площадок на долгосрочные контракты в Азию, которая демонстрирует непрерывный рост потребления и привлекает выгодными ценами. С учетом перебоев поставок иранского газа и регулярно наблюдающимися холодными погодными условиями Турция становится для России перспективным рынком сбыта. Проводимая Европейским союзом политика по декарбонизации энергетического сектора, с учетом экономической выгодности газа как источника энергии по сравнению с углем при цене на газ ниже 400 $/тыс. куб. м, создает дополнительные предпосылки для роста поставок российского газа для европейской электроген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объемы газа будут поставлены на внутренний рынок, характеризующийся стабилизацией, а также тенденцией к росту в среднесрочной перспективе, что обусловлено повышением энергоэффективности и замедлением темпов роста промышленного производства. Перспективы увеличения внутренних поставок связаны, прежде всего, с реализацией масштабной программы газификации, развитием газохимии и увеличением использования газа в качестве моторного топлив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добычи и экспорта газа</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млрд. куб. м)</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987"/>
        <w:gridCol w:w="586"/>
        <w:gridCol w:w="713"/>
        <w:gridCol w:w="574"/>
        <w:gridCol w:w="575"/>
        <w:gridCol w:w="575"/>
        <w:gridCol w:w="575"/>
        <w:gridCol w:w="575"/>
        <w:gridCol w:w="575"/>
        <w:gridCol w:w="575"/>
        <w:gridCol w:w="575"/>
        <w:gridCol w:w="575"/>
        <w:gridCol w:w="575"/>
        <w:gridCol w:w="575"/>
        <w:gridCol w:w="575"/>
      </w:tblGrid>
      <w:tr>
        <w:trPr>
          <w:tblHeader w:val="true"/>
          <w:trHeight w:val="218" w:hRule="atLeast"/>
          <w:cantSplit w:val="true"/>
        </w:trPr>
        <w:tc>
          <w:tcPr>
            <w:tcW w:w="987"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2 год -отчет</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3 год - оценка</w:t>
            </w:r>
          </w:p>
        </w:tc>
        <w:tc>
          <w:tcPr>
            <w:tcW w:w="5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725" w:type="dxa"/>
            <w:gridSpan w:val="3"/>
            <w:vMerge w:val="restart"/>
            <w:tcBorders>
              <w:top w:val="single" w:sz="4" w:space="0" w:color="000000"/>
              <w:left w:val="single" w:sz="4" w:space="0" w:color="000000"/>
              <w:bottom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6 г. к 2012 г., %</w:t>
            </w:r>
          </w:p>
        </w:tc>
      </w:tr>
      <w:tr>
        <w:trPr>
          <w:tblHeader w:val="true"/>
          <w:trHeight w:val="112" w:hRule="atLeast"/>
          <w:cantSplit w:val="true"/>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4 год</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172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112" w:hRule="atLeast"/>
          <w:cantSplit w:val="true"/>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арианты</w:t>
            </w:r>
          </w:p>
        </w:tc>
        <w:tc>
          <w:tcPr>
            <w:tcW w:w="172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cantSplit w:val="true"/>
        </w:trPr>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 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 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 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75" w:type="dxa"/>
            <w:tcBorders>
              <w:top w:val="single" w:sz="4" w:space="0" w:color="000000"/>
              <w:left w:val="single" w:sz="4" w:space="0" w:color="000000"/>
              <w:bottom w:val="single" w:sz="4" w:space="0" w:color="000000"/>
            </w:tcBorders>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3, С</w:t>
            </w:r>
          </w:p>
        </w:tc>
      </w:tr>
      <w:tr>
        <w:trPr>
          <w:tblHeader w:val="true"/>
          <w:cantSplit w:val="true"/>
        </w:trPr>
        <w:tc>
          <w:tcPr>
            <w:tcW w:w="987" w:type="dxa"/>
            <w:tcBorders>
              <w:top w:val="single" w:sz="4" w:space="0" w:color="000000"/>
            </w:tcBorders>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tcBorders>
            <w:vAlign w:val="center"/>
          </w:tcPr>
          <w:p>
            <w:pPr>
              <w:pStyle w:val="Normal"/>
              <w:snapToGrid w:val="false"/>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87" w:type="dxa"/>
            <w:tcBorders/>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Добыча газа</w:t>
            </w:r>
          </w:p>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586"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54,7</w:t>
            </w:r>
          </w:p>
        </w:tc>
        <w:tc>
          <w:tcPr>
            <w:tcW w:w="713"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65</w:t>
            </w:r>
          </w:p>
        </w:tc>
        <w:tc>
          <w:tcPr>
            <w:tcW w:w="574"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67</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74</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91</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70</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82</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700</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7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688</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706</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02,8</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05,1</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07,8</w:t>
            </w:r>
          </w:p>
        </w:tc>
      </w:tr>
      <w:tr>
        <w:trPr>
          <w:cantSplit w:val="true"/>
        </w:trPr>
        <w:tc>
          <w:tcPr>
            <w:tcW w:w="987" w:type="dxa"/>
            <w:tcBorders/>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Экспорт трубопро- водного газа</w:t>
            </w:r>
          </w:p>
        </w:tc>
        <w:tc>
          <w:tcPr>
            <w:tcW w:w="586"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78,7</w:t>
            </w:r>
          </w:p>
        </w:tc>
        <w:tc>
          <w:tcPr>
            <w:tcW w:w="713"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3,6</w:t>
            </w:r>
          </w:p>
        </w:tc>
        <w:tc>
          <w:tcPr>
            <w:tcW w:w="574"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5,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7,8</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203,2</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5,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8,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204,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86,5</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90,3</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206,7</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04,4</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06,5</w:t>
            </w:r>
          </w:p>
        </w:tc>
        <w:tc>
          <w:tcPr>
            <w:tcW w:w="575" w:type="dxa"/>
            <w:tcBorders/>
            <w:vAlign w:val="center"/>
          </w:tcPr>
          <w:p>
            <w:pPr>
              <w:pStyle w:val="Normal"/>
              <w:spacing w:lineRule="atLeast"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115,7</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ия географии добычи и диверсификации поставок углеводородного сырья в среднесрочный прогнозный период будут подготовлены и реализованы меры налогового стимулирования крупных газовых проектов. В ближайшее время планируется ввести формулу НДПИ на газ, которая будет учитывать экономику газовых проектов.</w:t>
      </w:r>
    </w:p>
    <w:p>
      <w:pPr>
        <w:pStyle w:val="Normal"/>
        <w:spacing w:lineRule="atLeast" w:line="360" w:before="0" w:after="0"/>
        <w:ind w:firstLine="709"/>
        <w:jc w:val="both"/>
        <w:rPr/>
      </w:pPr>
      <w:r>
        <w:rPr>
          <w:rFonts w:cs="Times New Roman" w:ascii="Times New Roman" w:hAnsi="Times New Roman"/>
          <w:sz w:val="28"/>
          <w:szCs w:val="28"/>
        </w:rPr>
        <w:t>Прогнозируемый умеренный рост добычи газа (до 688 млрд. куб. м в 2016 году) будет обеспечиваться тенденциями спроса, более активным освоением месторождений ОАО "Газпром", а также увеличением добычи независимыми производителями газа в условиях их недискриминационного доступа к Единой газотранспортной системе. При этом прогнозируемый спрос на газ на внутреннем рынке позволит к 2016 году увеличить потребление до 494,7 млрд. куб. м, а на внешнем рынке увеличить экспорт газа до 190,3 млрд. куб. метров. Экспорт СПГ в 2014 - 2016 гг. составит не менее 10 млн. т ежегодно.</w:t>
      </w:r>
    </w:p>
    <w:p>
      <w:pPr>
        <w:pStyle w:val="Normal"/>
        <w:spacing w:lineRule="atLeast" w:line="360" w:before="0" w:after="0"/>
        <w:ind w:firstLine="709"/>
        <w:jc w:val="both"/>
        <w:rPr/>
      </w:pPr>
      <w:r>
        <w:rPr>
          <w:rFonts w:cs="Times New Roman" w:ascii="Times New Roman" w:hAnsi="Times New Roman"/>
          <w:sz w:val="28"/>
          <w:szCs w:val="28"/>
        </w:rPr>
        <w:t>Снижение уровня индексации регулируемых цен на газ в 2014 - 2016 гг. приведет к сокращению на 10-15% собственных источников финансирования капитальных вложений ОАО "Газпром", относимых на газ. Уменьшение прибыльности внутреннего рынка газа за трехлетний период более чем на 300 млрд. рублей сопоставимо с 25% инвестиций в добычу и транспорт Чаяндинского месторождения или с 15% инвестиций в добычу и транспорт Бованенковского месторождения. В этих условиях существует риск недостижения прогнозируемого уровня добычи газа через 5 лет в объеме 7 - 12 млрд. куб. метров. Кроме того, возможен вынужденный перенос выполнения программ по реконструкции и техническому перевооружению изношенных производственных мощностей газотранспортных сетей, что приведет к риску уменьшения производительности мощностей единой системы газоснабжения на уровне 6 - 7 млрд. куб. м в год. Для компенсации выпадающих доходов необходимо дальнейшее совершенствование налогового законодательства в целях реализации дифференцированного подхода к налогообложению в газовой отрасли, основанного на учете объективно существующих геологических и технико-экономических услов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нижения мировой конъюнктуры цен на газ, увеличения конкуренции со стороны рынка ближневосточного газа, складывающихся взаимоотношений с Украиной по газовым вопросам и замедления внутреннего спроса за трехлетний период возможно уменьшение добычи газа на 34 млрд. куб. м, в том числе за счет предприятий группы Газпром на 26 млрд. куб. метров. При этом снижение внешнего спроса приведет к сокращению экспорта на 9,3 млрд. куб. м (или около 27% от общего объема снижения добычи газа). </w:t>
      </w:r>
    </w:p>
    <w:p>
      <w:pPr>
        <w:pStyle w:val="Normal"/>
        <w:spacing w:lineRule="atLeast" w:line="360" w:before="0" w:after="0"/>
        <w:ind w:firstLine="709"/>
        <w:jc w:val="both"/>
        <w:rPr/>
      </w:pPr>
      <w:r>
        <w:rPr>
          <w:rFonts w:cs="Times New Roman" w:ascii="Times New Roman" w:hAnsi="Times New Roman"/>
          <w:sz w:val="28"/>
          <w:szCs w:val="28"/>
        </w:rPr>
        <w:t>Более высокие цены на газ и увеличение спроса на внешнем рынке будут способствовать расширению возможностей по наращиванию добычи газа, в результате за трехлетний период прирост может составить 53 млрд. куб. м, при этом порядка 66% прироста обеспечат независимые производители газа и нефтяные компании. Около 47,8 млрд. куб. м дополнительных объемов газа будет направлено на экспорт.</w:t>
      </w:r>
    </w:p>
    <w:p>
      <w:pPr>
        <w:pStyle w:val="Normal"/>
        <w:spacing w:lineRule="atLeast" w:line="360" w:before="0" w:after="0"/>
        <w:ind w:firstLine="709"/>
        <w:jc w:val="both"/>
        <w:rPr/>
      </w:pPr>
      <w:r>
        <w:rPr>
          <w:rFonts w:cs="Times New Roman" w:ascii="Times New Roman" w:hAnsi="Times New Roman"/>
          <w:sz w:val="28"/>
          <w:szCs w:val="28"/>
        </w:rPr>
        <w:t>Проводимые в настоящее время работы по строительству и обустройству берегового и морского технологических комплексов на Киринском газоконденсатном месторождении позволят начать добычу газа на российском континентальном шельфе в конце текущего года. Также ОАО "Газпром" планирует вывести на проектную мощность Бованенковское месторождение, где на 2014 год запланирован запуск второго газового промысла с проектной производительностью 30 млрд. куб. м газа ежегодно. Прогнозируется ввести в разработку валанжинские залежи Заполярного и Песцового месторождений, Ныдинскую площадь Медвежьего месторождения. При этом предусматривается умеренный рост инвестиционной активности ОАО "Газпром" в прогнозный период и к 2016 году, общие инвестиции в промышленное строительство могут достигнуть 900 млрд. рублей.</w:t>
      </w:r>
    </w:p>
    <w:p>
      <w:pPr>
        <w:pStyle w:val="Normal"/>
        <w:spacing w:lineRule="atLeast" w:line="360" w:before="0" w:after="0"/>
        <w:ind w:firstLine="709"/>
        <w:jc w:val="both"/>
        <w:rPr/>
      </w:pPr>
      <w:r>
        <w:rPr>
          <w:rFonts w:cs="Times New Roman" w:ascii="Times New Roman" w:hAnsi="Times New Roman"/>
          <w:sz w:val="28"/>
          <w:szCs w:val="28"/>
        </w:rPr>
        <w:t>В 2014 - 2016 гг. в целом по добыче природного газа и газового конденсата инвестиции прогнозируются в объеме более 840 млрд. рублей, при этом доля инвестиций ОАО "Газпром" составит порядка 54% от общего объема. К 2016 году инвестиции в добычу газа практически восстановятся до уровня 2012 года. Немаловажную роль в приросте объемов инвестиций в добычу газа окажут капитальные вложения в освоение Южно-Тамбейского месторождения (ОАО "Новатэк").</w:t>
      </w:r>
    </w:p>
    <w:p>
      <w:pPr>
        <w:pStyle w:val="Normal"/>
        <w:spacing w:lineRule="atLeast" w:line="360" w:before="0" w:after="0"/>
        <w:ind w:firstLine="709"/>
        <w:jc w:val="both"/>
        <w:rPr/>
      </w:pPr>
      <w:r>
        <w:rPr>
          <w:rFonts w:cs="Times New Roman" w:ascii="Times New Roman" w:hAnsi="Times New Roman"/>
          <w:sz w:val="28"/>
          <w:szCs w:val="28"/>
        </w:rPr>
        <w:t xml:space="preserve">Перспективными проектами в магистральном газопроводном транспорте в среднесрочной перспективе являются газопровод "Южный поток" и "Сила Сибири", а также расширение газопровода Ухта - Торжок. Инвестиции в транспорт газа в 2014 - 2016 гг. оцениваются в объеме 1,4 трлн. рублей, при этом к 2016 году капиталовложения в транспортировку газа снизятся на 27,4% по сравнению с уровнем 2012 года. </w:t>
      </w:r>
    </w:p>
    <w:p>
      <w:pPr>
        <w:pStyle w:val="Normal"/>
        <w:spacing w:lineRule="atLeast" w:line="360" w:before="0" w:after="0"/>
        <w:ind w:firstLine="709"/>
        <w:jc w:val="both"/>
        <w:rPr/>
      </w:pPr>
      <w:r>
        <w:rPr>
          <w:rFonts w:cs="Times New Roman" w:ascii="Times New Roman" w:hAnsi="Times New Roman"/>
          <w:sz w:val="28"/>
          <w:szCs w:val="28"/>
        </w:rPr>
        <w:t xml:space="preserve">Возможное расширение "Северного потока" будет способствовать наращиванию экспорта российского газа для удовлетворения растущего спроса на европейских рынках. </w:t>
      </w:r>
    </w:p>
    <w:p>
      <w:pPr>
        <w:pStyle w:val="Normal"/>
        <w:spacing w:lineRule="atLeast" w:line="360" w:before="0" w:after="0"/>
        <w:ind w:firstLine="709"/>
        <w:jc w:val="both"/>
        <w:rPr/>
      </w:pPr>
      <w:r>
        <w:rPr>
          <w:rFonts w:cs="Times New Roman" w:ascii="Times New Roman" w:hAnsi="Times New Roman"/>
          <w:sz w:val="28"/>
          <w:szCs w:val="28"/>
        </w:rPr>
        <w:t>В декабре 2016 г. планируется ввод в эксплуатацию первой очереди проекта "Ямал-СПГ" мощностью 5,5 млн. тонн сжиженного природного газа, при этом экспорт газа предусматривается за пределами прогнозного периода.</w:t>
      </w:r>
    </w:p>
    <w:p>
      <w:pPr>
        <w:pStyle w:val="Normal"/>
        <w:spacing w:lineRule="atLeast" w:line="360" w:before="0" w:after="0"/>
        <w:ind w:firstLine="709"/>
        <w:jc w:val="both"/>
        <w:rPr/>
      </w:pPr>
      <w:r>
        <w:rPr>
          <w:rFonts w:cs="Times New Roman" w:ascii="Times New Roman" w:hAnsi="Times New Roman"/>
          <w:sz w:val="28"/>
          <w:szCs w:val="28"/>
        </w:rPr>
        <w:t>Программой инновационного развития ОАО "Газпром" предусматривается разработка технологий по снижению удельного расхода топливно-энергетических ресурсов на собственные технологические нужды и потери, что позволит высвободить к 2016 году около 3 млрд. куб. м газа для потребления (на основе расчета без учета изменения среднего расстояния транспортировки трубопроводного газа). В 2016 году предусматривается рост производительности труда более чем на 20% к уровню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в целом по добыче природного газа в 2016 году возрастет на 1,4 процента.</w:t>
      </w:r>
    </w:p>
    <w:p>
      <w:pPr>
        <w:pStyle w:val="Normal"/>
        <w:spacing w:lineRule="atLeast" w:line="360" w:before="0" w:after="0"/>
        <w:ind w:firstLine="709"/>
        <w:jc w:val="both"/>
        <w:rPr/>
      </w:pPr>
      <w:r>
        <w:rPr>
          <w:rFonts w:cs="Times New Roman" w:ascii="Times New Roman" w:hAnsi="Times New Roman"/>
          <w:sz w:val="28"/>
          <w:szCs w:val="28"/>
        </w:rPr>
        <w:t>Программами инновационного развития компаний с государственным участием предусмотрено увеличение степени использования попутного нефтяного газа: ОАО "Газпром" до 95%, ОАО "Зарубежнефть" - до 86% в 2015 году, а ОАО "Газпром нефть" - до 87,3% в 2015 году и до 93% в 2016 году.</w:t>
      </w:r>
    </w:p>
    <w:p>
      <w:pPr>
        <w:pStyle w:val="Normal"/>
        <w:spacing w:lineRule="atLeast" w:line="360" w:before="0" w:after="0"/>
        <w:ind w:firstLine="709"/>
        <w:jc w:val="both"/>
        <w:rPr/>
      </w:pPr>
      <w:r>
        <w:rPr>
          <w:rFonts w:cs="Times New Roman" w:ascii="Times New Roman" w:hAnsi="Times New Roman"/>
          <w:sz w:val="28"/>
          <w:szCs w:val="28"/>
        </w:rPr>
        <w:t>Кроме того, действует технологическая платформа "Технология добычи и использования углеводородов", в числе основных направлений инновационно-внедренческой деятельности которой предусматриваются технологии поиска, разведки и добычи газа и гелия, а также технологии переработки и транспорта газа, использования попутного нефтяного газа и сжиженного природного газ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озобновится организация биржевой торговли газ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обыча уг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угля в 2012 году продолжила рост и составила 356,4 млн. тонн (105,9% к уровню 2011 года) - это наивысший показатель в России за постсоветский пери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угледобывающими регионами являются Кузнецкий и Канско-Ачинский бассейны, на долю которых приходится около 70% от общей добычи угля. При этом использование производственных мощностей по добыче угля несколько увеличилось и составило 80,9% против 78,7% в 2011 году, рентабельность продаж уменьшилась до 14,1% против 27,8% в 2011 году. </w:t>
      </w:r>
    </w:p>
    <w:p>
      <w:pPr>
        <w:pStyle w:val="Normal"/>
        <w:spacing w:lineRule="atLeast" w:line="360" w:before="0" w:after="0"/>
        <w:ind w:firstLine="709"/>
        <w:jc w:val="both"/>
        <w:rPr/>
      </w:pPr>
      <w:r>
        <w:rPr>
          <w:rFonts w:cs="Times New Roman" w:ascii="Times New Roman" w:hAnsi="Times New Roman"/>
          <w:sz w:val="28"/>
          <w:szCs w:val="28"/>
        </w:rPr>
        <w:t>Спрос внутреннего рынка на угольную продукцию в 2012 году уменьшился до 224,1 млн. тонн (96,6% к 2011 году). В условиях снижения экспортных контрактных цен экспорт угля увеличился до 130,4 млн. тонн (117,7%), а импорт, в основном из Казахстана, уменьшился до 26,8 млн. тонн угля (87,3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нансирование мероприятий по реструктуризации угольной отрасли за счет средств федерального бюджета в 2012 году израсходовано 5,89 млрд. руб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благоприятной экономической среды функционирования угольной промышленности в течение 2011-2012 гг. принят ряд федеральных законов, актов Правительства Российской Федерации и внутриведомственных актов, регламентирующих деятельность субъектов угольной промышленности и касающихся, в первую очередь, вопросов государственного управления промышленной безопасностью и военизированными горноспасательными частями, обязательного проведения дегазации на угольных шахтах, повышения мер административной ответственности за нарушения требований безопасности.</w:t>
      </w:r>
    </w:p>
    <w:p>
      <w:pPr>
        <w:pStyle w:val="Normal"/>
        <w:spacing w:lineRule="atLeast" w:line="360" w:before="0" w:after="0"/>
        <w:ind w:firstLine="709"/>
        <w:jc w:val="both"/>
        <w:rPr/>
      </w:pPr>
      <w:r>
        <w:rPr>
          <w:rFonts w:cs="Times New Roman" w:ascii="Times New Roman" w:hAnsi="Times New Roman"/>
          <w:sz w:val="28"/>
          <w:szCs w:val="28"/>
        </w:rPr>
        <w:t xml:space="preserve">В 2013 году добыча угля с учетом итогов работы угольной отрасли в январе-июле текущего года оценивается в объеме 356 млн. тонн (практически на уровне 2012 года), в том числе объем угля для коксования составит 73 млн. тонн (100,3%) при сохранении тенденций роста спроса на них. Удельный вес угля Кузнецкого и Канско-Ачинского угольных бассейнов в общем объеме добычи угля будет возрастать ввиду наличия развитой ресурсной базы. Внутриреспубликанское потребление угля ожидается на уровне 225,3 млн. тонн (101,5 %).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нешнеэкономической конъюнктуры, потребностей внутреннего рынка и транспортных возможностей экспорт угля в 2013 году оценивается в размере 136,5 млн. тонн (104,7% к уровню 2012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темпы роста объемов инвестиций в обновление производства в ценах 2007 года оцениваются на уровне 98,9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граничениями развития отрасли явля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логистические издержки (доля транспортных затрат в конечной цене угля у потребителя по отдельным направлениям достигает более 5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пропускная способность железнодорожной сети (в особенности пограничные переходы) и портов;</w:t>
      </w:r>
    </w:p>
    <w:p>
      <w:pPr>
        <w:pStyle w:val="Normal"/>
        <w:spacing w:lineRule="atLeast" w:line="360" w:before="0" w:after="0"/>
        <w:ind w:firstLine="709"/>
        <w:jc w:val="both"/>
        <w:rPr/>
      </w:pPr>
      <w:r>
        <w:rPr>
          <w:rFonts w:cs="Times New Roman" w:ascii="Times New Roman" w:hAnsi="Times New Roman"/>
          <w:sz w:val="28"/>
          <w:szCs w:val="28"/>
        </w:rPr>
        <w:t>устойчивая тенденция стагнации внутреннего спроса на энергетический уголь в условиях конкуренции газа, поставляемого на внутренний рынок по регулируемым ценам (только в случае более чем двукратного повышения цен на газ возможно возобновить интерес инвесторов к развитию угольной промышлен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тимулов к повышению качества и глубины переработки угля, а также получения новых видов угольной продукции в условиях невостребованности у потребите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капиталоемкость и длительность разработки новых месторожд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ынков сбыта этого вида топлива потребуется осуществлять переход на долгосрочные контракты поставок угля для предприятий электроэнергетики, жилищно-коммунального хозяйства и металлургии, продолжить формирование биржевой торговли углем, расширить область использования угольной продукции: цементная промышленность, химическое производство, глубокая переработ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угольной промышленности до 2016 года разрабатывался с учетом реализации комплекса программных мер по стабилизации ситуации в угольной отрасли, предусмотренных в утвержденной распоряжением Правительства Российской Федерации от 24 января 2012 г. № 14-р Долгосрочной программе развития угольной промышленности России на период до 2030 года (далее - Долгосрочная программа).</w:t>
      </w:r>
    </w:p>
    <w:p>
      <w:pPr>
        <w:pStyle w:val="Normal"/>
        <w:spacing w:lineRule="atLeast" w:line="360" w:before="0" w:after="0"/>
        <w:ind w:firstLine="709"/>
        <w:jc w:val="both"/>
        <w:rPr/>
      </w:pPr>
      <w:r>
        <w:rPr>
          <w:rFonts w:cs="Times New Roman" w:ascii="Times New Roman" w:hAnsi="Times New Roman"/>
          <w:sz w:val="28"/>
          <w:szCs w:val="28"/>
        </w:rPr>
        <w:t>Мероприятия Долгосрочной программы включены в утвержденную Правительством Российской Федерации подпрограмму 5 "Реструктуризация и развитие угольной промышленности" в составе государственной программы Российской Федерации (далее - Госпрограмма) "Энергоэффективность и развитие энергетики", основными мероприятиями которой явля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действующих предприятий на основе инновационных технолог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центров угледобыч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оектов ликвидации организаций угольной промышлен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мышленной и экологической безопасности и охраны тру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планомерного выбытия неэффективных мощност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нутреннего рынка угольной проду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позиций России на мировом рынке угл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мероприятий подпрограммы 5 по завершению реструктуризации угольной отрасли на 2014 - 2016 годы предусмотрены средства государственной поддержки, которые будут способствовать решению социальных вопросов, связанных с дополнительным пенсионным обеспечением, предоставлением бесплатного пайкового угля, переселением из ветхого жилья и из районов Крайнего Севера и с реализацией программ местного развития и обеспечения занятости для шахтерских городов и поселков.</w:t>
      </w:r>
    </w:p>
    <w:p>
      <w:pPr>
        <w:pStyle w:val="Normal"/>
        <w:spacing w:lineRule="atLeast" w:line="360" w:before="0" w:after="0"/>
        <w:ind w:firstLine="709"/>
        <w:jc w:val="both"/>
        <w:rPr/>
      </w:pPr>
      <w:r>
        <w:rPr>
          <w:rFonts w:cs="Times New Roman" w:ascii="Times New Roman" w:hAnsi="Times New Roman"/>
          <w:sz w:val="28"/>
          <w:szCs w:val="28"/>
        </w:rPr>
        <w:t>Решению задач, поставленных в Долгосрочной программе, будут также способствовать меры, реализуемые в следующих госпрограммах: "Воспроизводство и использование природных ресурсов" - в части разведки запасов угля и создания механизма формирования ликвидационных фондов, "Развитие промышленности и повышение ее конкурентоспособности" - в части создания и внедрения современного высокопроизводительного оборудования для подземных работ на труднодоступных участках, горных транспортных систем, а также супервысокопроизводительного экскаватора, "Развитие транспортной системы" - в части создания необходимой железнодорожной и портовой инфраструктуры, "Развитие промышленности и повышение ее конкурентоспособности" - в части создания и внедрения современного высокопроизводительного оборудования для подземных работ на труднодоступных участках, горных транспортных систем, а также супервысокопроизводительного экскаватора и современных средств индивидуальной защиты и систем жизнеобеспечения подземного персонала угольных шахт.</w:t>
      </w:r>
    </w:p>
    <w:p>
      <w:pPr>
        <w:pStyle w:val="Normal"/>
        <w:spacing w:lineRule="atLeast" w:line="360" w:before="0" w:after="0"/>
        <w:ind w:firstLine="709"/>
        <w:jc w:val="both"/>
        <w:rPr/>
      </w:pPr>
      <w:r>
        <w:rPr>
          <w:rFonts w:cs="Times New Roman" w:ascii="Times New Roman" w:hAnsi="Times New Roman"/>
          <w:sz w:val="28"/>
          <w:szCs w:val="28"/>
        </w:rPr>
        <w:t>При этом необходимо отметить, что в проекте федерального бюджета на 2014 - 2016 годы финансирование подпрограммы 16 "Современные средства индивидуальной защиты и системы жизнеобеспечения подземного персонала угольных шахт" в составе государственной программы "Развитие промышленности и повышение ее конкурентоспособности" не предусмотрено, что ставит под угрозу срыва достижение целевых индикаторов указанной подпрограммы, направленных на обеспечение безопасности персонала, работающего в угольных шахт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мероприятий направлено на реализацию потенциальных конкурентных преимуществ российских угольных компаний в рамках осуществления долгосрочной государственной энергетической политики и перехода к инновационному социально ориентированному типу экономического развития ст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добычи и экспорта угля</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004"/>
        <w:gridCol w:w="905"/>
        <w:gridCol w:w="923"/>
        <w:gridCol w:w="1353"/>
        <w:gridCol w:w="1261"/>
        <w:gridCol w:w="1250"/>
        <w:gridCol w:w="1489"/>
      </w:tblGrid>
      <w:tr>
        <w:trPr>
          <w:tblHeader w:val="true"/>
          <w:cantSplit w:val="true"/>
        </w:trPr>
        <w:tc>
          <w:tcPr>
            <w:tcW w:w="2004"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cantSplit w:val="true"/>
        </w:trPr>
        <w:tc>
          <w:tcPr>
            <w:tcW w:w="200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0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04" w:type="dxa"/>
            <w:tcBorders/>
            <w:vAlign w:val="cente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Добыча угля</w:t>
            </w:r>
          </w:p>
        </w:tc>
        <w:tc>
          <w:tcPr>
            <w:tcW w:w="905"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56,4</w:t>
            </w:r>
          </w:p>
        </w:tc>
        <w:tc>
          <w:tcPr>
            <w:tcW w:w="923"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56</w:t>
            </w:r>
          </w:p>
        </w:tc>
        <w:tc>
          <w:tcPr>
            <w:tcW w:w="1353"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56</w:t>
            </w:r>
          </w:p>
        </w:tc>
        <w:tc>
          <w:tcPr>
            <w:tcW w:w="1261"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56</w:t>
            </w:r>
          </w:p>
        </w:tc>
        <w:tc>
          <w:tcPr>
            <w:tcW w:w="1250"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1489"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00,2</w:t>
            </w:r>
          </w:p>
        </w:tc>
      </w:tr>
      <w:tr>
        <w:trPr>
          <w:cantSplit w:val="true"/>
        </w:trPr>
        <w:tc>
          <w:tcPr>
            <w:tcW w:w="2004" w:type="dxa"/>
            <w:tcBorders/>
            <w:vAlign w:val="center"/>
          </w:tcPr>
          <w:p>
            <w:pPr>
              <w:pStyle w:val="Normal"/>
              <w:spacing w:lineRule="atLeast" w:line="240" w:before="0" w:after="80"/>
              <w:jc w:val="both"/>
              <w:rPr>
                <w:rFonts w:ascii="Times New Roman" w:hAnsi="Times New Roman" w:cs="Times New Roman"/>
                <w:sz w:val="24"/>
                <w:szCs w:val="24"/>
              </w:rPr>
            </w:pPr>
            <w:r>
              <w:rPr>
                <w:rFonts w:cs="Times New Roman" w:ascii="Times New Roman" w:hAnsi="Times New Roman"/>
                <w:sz w:val="24"/>
                <w:szCs w:val="24"/>
              </w:rPr>
              <w:t>Экспорт угля</w:t>
            </w:r>
          </w:p>
        </w:tc>
        <w:tc>
          <w:tcPr>
            <w:tcW w:w="905"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0,4</w:t>
            </w:r>
          </w:p>
        </w:tc>
        <w:tc>
          <w:tcPr>
            <w:tcW w:w="923"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6,5</w:t>
            </w:r>
          </w:p>
        </w:tc>
        <w:tc>
          <w:tcPr>
            <w:tcW w:w="1353"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6,5</w:t>
            </w:r>
          </w:p>
        </w:tc>
        <w:tc>
          <w:tcPr>
            <w:tcW w:w="1261"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7</w:t>
            </w:r>
          </w:p>
        </w:tc>
        <w:tc>
          <w:tcPr>
            <w:tcW w:w="1250"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37</w:t>
            </w:r>
          </w:p>
        </w:tc>
        <w:tc>
          <w:tcPr>
            <w:tcW w:w="1489"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05,1</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угля в 2016 году прогнозируется в объеме 357 млн. тонн (100,2% к уровню 2012 года). Увеличение добычи угля в этот период обеспечивается за счет роста потребления угля электростанциями в связи с увеличением выработки электроэнергии и тепла до 134 млн. тонн (104,8%), а также продолжающегося роста спроса на уголь на внешнем рынк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благоприятной внешнеэкономической конъюнктуры экспорт угля к 2016 году составит 137 млн. тонн (105,1% к уровню 2012 года). На увеличение объемов экспортных поставок угля окажет влияние увеличение мощности Мурманского морского торгового порта по перевалке угля до 14 млн. тонн в год, а также выход в 2012 году на полную мощность второй очереди автоматизированного комплекса угольного терминала в Усть-Луге - 12,4 млн. тонн угля энергетических и коксующихся марок в год. Импорт угля с учетом подписанного совместного баланса угля на долгосрочный период между Российской Федерацией и Республикой Казахстан в 2016 году прогнозируется на уровне 30 млн. тонн (111,9% к уровню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альнейшего ухудшения мировой конъюнктуры цен на уголь возникают риски сокращения объемов экспорта угля, что приведет к снижению его добыч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среднегодовые темпы роста объемов инвестиций на техническое перевооружение, реконструкцию и поддержание действующих мощностей составят 100,8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гнозный период производительность труда в угольной отрасли - объем добычи на одного занятого в отрасли - увеличится до 2900 тонн/чел. в год (в 1,4 раза по отношению к 2012 году).</w:t>
      </w:r>
    </w:p>
    <w:p>
      <w:pPr>
        <w:pStyle w:val="Normal"/>
        <w:spacing w:lineRule="atLeast" w:line="360" w:before="0" w:after="0"/>
        <w:ind w:firstLine="709"/>
        <w:jc w:val="both"/>
        <w:rPr/>
      </w:pPr>
      <w:r>
        <w:rPr>
          <w:rFonts w:cs="Times New Roman" w:ascii="Times New Roman" w:hAnsi="Times New Roman"/>
          <w:sz w:val="28"/>
          <w:szCs w:val="28"/>
        </w:rPr>
        <w:t>Решению задач, связанных с разработкой новых технико-технологических решений, интенсифицирующих производственные процессы с обеспечением безаварийной, энергоэффективной и экологически безопасной работы горных предприятий, также будет способствовать реализация "Технологической платформы твердых полезных ископаемых", в рамках которой намечается осуществление полного инновационного цикла работы с месторождением от поиска и разведки месторождений до получения ряда товарных продуктов глубокой переработки минерального сырья с одновременной подготовкой высококвалифицированных кадров, реализующих новые технологии в промышленном производст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нефтепродуктов</w:t>
      </w:r>
    </w:p>
    <w:p>
      <w:pPr>
        <w:pStyle w:val="Normal"/>
        <w:keepNext w:val="tru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производства нефтепродуктов в 2012 году составил 102,7% к уровню предыдущего года, а объем первичной переработки нефти - 271,5 млн. тонн (105,1% к 2011 году). При этом доля переработки нефти в объеме ее добычи возросла до 52,2% (в 2011 г. - 50,3%). За последние годы Россия по объемам переработки нефти переместилась на третье место в мире, после США и Китая. Использование среднегодовой производственной мощности по переработке нефти в 2012 году несколько снизилось и составило 91,5% против 92,7% в 2011 году, а уровень рентабельности к выручке от продажи товаров, продукции и услуг сократился до 10,3% против 16,5% в 2011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ировано нефтепродуктов в 2012 году 138 млн. тонн (104,4% к 2011 г.), из которых на страны дальнего зарубежья и СНГ приходится 88% и 12% соответственно. Поступления валютных средств от экспорта нефтепродуктов увеличились до 107,7% к уровню 2011 года. При этом доля экспорта нефтепродуктов в общем объеме экспорта товаров также увеличилась с 18,6% в 2011 году до 19,7% в 2012 году. В структуре экспорта нефтепродуктов продолжает преобладать жидкое топливо, и его доля в общем объеме экспорта нефтепродуктов возросла с 54,6% в 2011 году до 55,1% в 2012 году. Темп роста средних экспортных цен по нефтепродуктам составил 103,1% к уровню 2011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импорта нефтепродуктов крайне незначительна, в 2012 году она составила менее 1% от внутреннего потребления нефтепродуктов (1,2 млн.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переработки нефтяного сырья продолжала отставать от мирового уровня (85-95%) и, несмотря на увеличение к предыдущему году, составила 71,5% (в 2011 г. 70,6%). Такое отставание было обусловлено отсутствием ранее заинтересованности нефтяных компаний в использовании углубляющих схем переработки мазута и дефицитом мощностей каталитического крекинга и гидрокрекинга, а также действовавшей системой взимания экспортных пошлин, при которой пошлина на мазут была до сентября 2011 года ниже, чем на светлые нефтепродукты, а начиная с октября 2011 г. ставки экспортных пошлин на светлые нефтепродукты и мазут выровнялись и составляют 0,66 от экспортной пошлины на нефть (постановление Правительства Российской Федерации от 26 августа 2011 г. № 716). С 1 января 2015 г. будет установлена ставка экспортной пошлины на мазут на уровне ставки пошлины для нефти, что будет способствовать сокращению производства и экспорта мазута и увеличению глубины переработки нефти.</w:t>
      </w:r>
    </w:p>
    <w:p>
      <w:pPr>
        <w:pStyle w:val="Normal"/>
        <w:spacing w:lineRule="atLeast" w:line="360" w:before="0" w:after="0"/>
        <w:ind w:firstLine="709"/>
        <w:jc w:val="both"/>
        <w:rPr/>
      </w:pPr>
      <w:r>
        <w:rPr>
          <w:rFonts w:cs="Times New Roman" w:ascii="Times New Roman" w:hAnsi="Times New Roman"/>
          <w:sz w:val="28"/>
          <w:szCs w:val="28"/>
        </w:rPr>
        <w:t xml:space="preserve">Согласно заключенным во второй половине 2011 года и позднее скорректированным четырехсторонним соглашениям между нефтяными компаниями, ФАС России, Ростехнадзором и Ростехрегулированием по модернизации производственных мощностей был запланирован в 2012 году ввод в эксплуатацию 15 установок неглубокой переработки сырья с процессами, повышающими качество моторного топлива ("облагораживающие процессы"). Однако в нарушение заявленных сроков не введены были в эксплуатацию 5 из этих установ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крупных и средних предприятий нефтепереработки в 2012 году значительно возросли и составили 287,3 млрд. рублей против 220,2 млрд. рублей в 2011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ам в нефтеперерабатывающем секторе помимо значительного износа основных производственных фондов, крайне низкой доли вторичных процессов и, как следствие, низкой глубины переработки нефти можно отнести также и отсталую структуру производства, повышенный уровень энергопотребления и неэффективность территориальной структуры имеющихся перерабатывающих мощностей, характеризующейся значительной удаленностью от рынков сбыта нефтепродуктов и от экспортных морских пор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тогов работы нефтеперерабатывающей отрасли в январе-июле 2013 г. объем переработки нефти в текущем году продолжит траекторию роста и оценивается на уровне 273,5 млн. т (100,8% к 2012 году), экспорт нефтепродуктов - 140 млн. тонн (101,5% к 2012 году). При этом рост инвестиций в основной капитал в сопоставимых ценах составит порядка 121,7% к уровню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онкурентности и прозрачности внутреннего рынка нефтепродуктов принимаются меры по дальнейшему развитию биржевой торговли ими. Так, в частности, совместным приказом ФАС России и Минэнерго России (зарегистрирован в Минюсте России 18 июня 2013 г., регистрационный № 28821) установлена минимальная месячная величина реализации на биржевых торгах нефтепродуктов крупнейшими нефтяными компаниями страны, включая обязательную продажу 10% производимого автомобильного бензина и топлива для реактивных двигателей, 5% дизельного топлива и 2% мазу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2013 году, несмотря на продолжающийся рост объемов первичной переработки нефти и производства основных нефтепродуктов, темп их роста снижается против уровня 2010 - 2012 годов. Глубина переработки нефти остается еще относительно низкой (порядка 71,7%). Доля переработки нефти составит около 52,6% от объемов ее добыч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экспорта нефтепродуктов по-прежнему преобладает жидкое топливо, при этом доля топочного мазута в общем объеме экспорта снизится с 37,2% в 2012 году до 33,8 - 27,3% в 2016 году (с 51,4 млн. тонн до 43,3 - 35,3 млн. тонн в зависимости от варианта прогноза). Основными направлениями экспорта нефтепродуктов, которые сохранятся и в среднесрочный прогнозный период, являются страны Европы (на уровне 73-74%) и страны Азии (на уровне 21 - 22%).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производства основной продукц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ефтеперерабатывающего комплекса</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208"/>
        <w:gridCol w:w="756"/>
        <w:gridCol w:w="901"/>
        <w:gridCol w:w="622"/>
        <w:gridCol w:w="621"/>
        <w:gridCol w:w="621"/>
        <w:gridCol w:w="621"/>
        <w:gridCol w:w="621"/>
        <w:gridCol w:w="622"/>
        <w:gridCol w:w="738"/>
        <w:gridCol w:w="739"/>
      </w:tblGrid>
      <w:tr>
        <w:trPr>
          <w:tblHeader w:val="true"/>
          <w:trHeight w:val="313" w:hRule="atLeast"/>
          <w:cantSplit w:val="true"/>
        </w:trPr>
        <w:tc>
          <w:tcPr>
            <w:tcW w:w="2208"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477"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313" w:hRule="atLeast"/>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264" w:hRule="atLeast"/>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05" w:type="dxa"/>
            <w:gridSpan w:val="8"/>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арианты</w:t>
            </w:r>
          </w:p>
        </w:tc>
      </w:tr>
      <w:tr>
        <w:trPr>
          <w:tblHeader w:val="true"/>
          <w:trHeight w:val="230" w:hRule="atLeast"/>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3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blHeader w:val="true"/>
          <w:trHeight w:val="230" w:hRule="atLeast"/>
          <w:cantSplit w:val="true"/>
        </w:trPr>
        <w:tc>
          <w:tcPr>
            <w:tcW w:w="220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22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ефть, поступившая на переработку</w:t>
            </w:r>
          </w:p>
        </w:tc>
        <w:tc>
          <w:tcPr>
            <w:tcW w:w="7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1,5</w:t>
            </w:r>
          </w:p>
        </w:tc>
        <w:tc>
          <w:tcPr>
            <w:tcW w:w="90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3,5</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2</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4</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2</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6</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8</w:t>
            </w:r>
          </w:p>
        </w:tc>
        <w:tc>
          <w:tcPr>
            <w:tcW w:w="7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73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426" w:hRule="atLeast"/>
          <w:cantSplit w:val="true"/>
        </w:trPr>
        <w:tc>
          <w:tcPr>
            <w:tcW w:w="22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Автобензин</w:t>
            </w:r>
          </w:p>
        </w:tc>
        <w:tc>
          <w:tcPr>
            <w:tcW w:w="7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8,2</w:t>
            </w:r>
          </w:p>
        </w:tc>
        <w:tc>
          <w:tcPr>
            <w:tcW w:w="90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6</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1</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5</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5</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7</w:t>
            </w:r>
          </w:p>
        </w:tc>
        <w:tc>
          <w:tcPr>
            <w:tcW w:w="7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9</w:t>
            </w:r>
          </w:p>
        </w:tc>
        <w:tc>
          <w:tcPr>
            <w:tcW w:w="73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0</w:t>
            </w:r>
          </w:p>
        </w:tc>
      </w:tr>
      <w:tr>
        <w:trPr>
          <w:trHeight w:val="426" w:hRule="atLeast"/>
          <w:cantSplit w:val="true"/>
        </w:trPr>
        <w:tc>
          <w:tcPr>
            <w:tcW w:w="22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7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9,4</w:t>
            </w:r>
          </w:p>
        </w:tc>
        <w:tc>
          <w:tcPr>
            <w:tcW w:w="90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2,4</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3</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8,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6</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2,3</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0</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8,9</w:t>
            </w:r>
          </w:p>
        </w:tc>
        <w:tc>
          <w:tcPr>
            <w:tcW w:w="7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3</w:t>
            </w:r>
          </w:p>
        </w:tc>
        <w:tc>
          <w:tcPr>
            <w:tcW w:w="73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8,1</w:t>
            </w:r>
          </w:p>
        </w:tc>
      </w:tr>
      <w:tr>
        <w:trPr>
          <w:trHeight w:val="426" w:hRule="atLeast"/>
          <w:cantSplit w:val="true"/>
        </w:trPr>
        <w:tc>
          <w:tcPr>
            <w:tcW w:w="2208"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азут топочный</w:t>
            </w:r>
          </w:p>
        </w:tc>
        <w:tc>
          <w:tcPr>
            <w:tcW w:w="75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4,4</w:t>
            </w:r>
          </w:p>
        </w:tc>
        <w:tc>
          <w:tcPr>
            <w:tcW w:w="90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4,8</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0</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6,5</w:t>
            </w:r>
          </w:p>
        </w:tc>
        <w:tc>
          <w:tcPr>
            <w:tcW w:w="62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0,7</w:t>
            </w:r>
          </w:p>
        </w:tc>
        <w:tc>
          <w:tcPr>
            <w:tcW w:w="6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2,7</w:t>
            </w:r>
          </w:p>
        </w:tc>
        <w:tc>
          <w:tcPr>
            <w:tcW w:w="7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1,6</w:t>
            </w:r>
          </w:p>
        </w:tc>
        <w:tc>
          <w:tcPr>
            <w:tcW w:w="73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8</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С учетом предусмотренных в соглашениях с нефтяными компаниями сроков модернизации нефтеперерабатывающих заводов, направленной на увеличение углубляющих процессов, прогнозируется незначительное снижение объемов нефтепереработки до 268 млн. тонн в 2016 году. Глубина переработки возрастет до 79,4%. При этом в 2014 году планируется завершение второго этапа расширения мощностей Туапсинского НПЗ (ОАО "НК "Роснефть"), а также предусматривается ввод в эксплуатацию третьей очереди Антипинского НПЗ поэтапно с 2013 года по 2016 год (в результате мощность завода достигнет 7,5 млн. тонн) и начало реализации ОАО "НК "Роснефть" в Приморском крае проекта по строительству первой очереди Восточного нефтехимического комплекса (с мощностью переработки 12 млн. тонн углеводородного сырья). Одновременно в этот период ожидается наряду с оптимизацией объемов нефтепереработки и закрытие ряда небольших неэффективных нефтеперерабатывающих предприятий с низкой глубиной переработки, производство нефтепродуктов на которых не отвечает установленным требованиям в техническом регламенте к автомобильному и авиационному бензину, дизельному и судовому топливу, топливу для реактивных двигателей и мазуту.</w:t>
      </w:r>
    </w:p>
    <w:p>
      <w:pPr>
        <w:pStyle w:val="Normal"/>
        <w:spacing w:lineRule="atLeast" w:line="360" w:before="0" w:after="0"/>
        <w:ind w:firstLine="709"/>
        <w:jc w:val="both"/>
        <w:rPr/>
      </w:pPr>
      <w:r>
        <w:rPr>
          <w:rFonts w:cs="Times New Roman" w:ascii="Times New Roman" w:hAnsi="Times New Roman"/>
          <w:sz w:val="28"/>
          <w:szCs w:val="28"/>
        </w:rPr>
        <w:t>Кроме того, в этот период также будут осуществляться мероприятия по дальнейшему развитию системы магистральных нефтепродуктопроводов - строительство МНПП по маршруту "Кстово - Второво - Нагорна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спрос на автомобильный бензин и дизельное топливо с учетом дальнейшей автомобилизации населения страны, роста грузо- и пассажироперевозок всеми видами транспорта, а также дорожно-строительной техники и механизмов в прогнозный период будет иметь тенденцию к увеличению, и в 2016 году темп роста внутреннего потребления этих видов моторного топлива составит 124,2% к 2012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нутреннего спроса на нефтепродукты и снижение эффективности экспорта темных нефтепродуктов приведет к постепенному снижению экспорта нефтепродуктов в 2015 году на 4,7 млн. т к предыдущему году, а в 2016 году еще на 5,7 млн. тонн. В структуре экспорта произойдет замещение топочного мазута и других темных нефтепродуктов светлы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нефтепродуктов в 2016 году составит 110,3% к уровню 2012 года за счет изменения структуры товарной продукции в пользу нефтепродуктов с большей добавленной стоимостью. На рост объемов производства светлых нефтепродуктов окажет влияние увеличение глубины переработки нефти, которое будет обеспечено за счет ввода в эксплуатацию новых производственных процес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амечаемой реконструкции, модернизации и строительства новых нефтеперерабатывающих предприятий пик инвестиционной активности нефтяных компаний в производство нефтепродуктов приходится на 2014 и 2015 годы. Инвестиции в основной капитал за период 2013 - 2016 гг. ожидаются в объеме более 1,7 трлн. руб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на одного работающего в нефтеперерабатывающем секторе к 2016 году по сравнению с 2012 годом из расчета выпуска автомобильного бензина и дизельного топлива из одной тонны нефти возрастет более чем на 27 процентов.</w:t>
      </w:r>
    </w:p>
    <w:p>
      <w:pPr>
        <w:pStyle w:val="Normal"/>
        <w:spacing w:lineRule="atLeast" w:line="360" w:before="0" w:after="0"/>
        <w:ind w:firstLine="709"/>
        <w:jc w:val="both"/>
        <w:rPr/>
      </w:pPr>
      <w:r>
        <w:rPr>
          <w:rFonts w:cs="Times New Roman" w:ascii="Times New Roman" w:hAnsi="Times New Roman"/>
          <w:sz w:val="28"/>
          <w:szCs w:val="28"/>
        </w:rPr>
        <w:t>Согласно программе инновационного развития ОАО "НК "Роснефть", с учетом ввода новых мощностей в 2014 - 2015 гг,. производительность труда в нефтепереработке в 2015 году возрастет до 18 тыс. тонн комплексной мощности НПЗ/чел. (141,7% к 2012 году), а глубина переработки нефти достигнет 87%. Инновационной программой ОАО "Газпром нефть" предусматривается рост к 2016 году производительности труда в нефтепереработке до 1,01 тыс.тут/чел. (102% к 2012 году) и глубина переработки до 93 процентов.</w:t>
      </w:r>
    </w:p>
    <w:p>
      <w:pPr>
        <w:pStyle w:val="Normal"/>
        <w:spacing w:lineRule="atLeast" w:line="360" w:before="0" w:after="0"/>
        <w:ind w:firstLine="709"/>
        <w:jc w:val="both"/>
        <w:rPr/>
      </w:pPr>
      <w:r>
        <w:rPr>
          <w:rFonts w:cs="Times New Roman" w:ascii="Times New Roman" w:hAnsi="Times New Roman"/>
          <w:sz w:val="28"/>
          <w:szCs w:val="28"/>
        </w:rPr>
        <w:t>При разработке прогноза учитывались внесенные изменения в технический регламент "О требованиях к автомобильному и авиационному бензину, дизельному и судовому топливу, топливу для реактивных двигателей и мазуту" (продлевающие оборот в России автомобильных бензинов и дизельного топлива класса "Евро-2" до 31 декабря 2012 г., класса "Евро-3" - до 31 декабря 2014 г., класса "Евро-4" - до 31 декабря 2015 г. и по классу "Евро-5" срок не ограничен) и действующий на территории Российской Федерации технический регламент Таможенного союза "О требованиях к автомобильному и авиационному бензину, дизельному и судовому топливу, топливу для реактивных двигателей и мазуту", а также подпрограмма "Развитие нефтяной отрасли" в составе утвержденной распоряжением Правительства Российской Федерации государственной программе "Энергоэффективность и развитие энергетики" и утвержденная Минэнерго России генеральная схема развития нефтяной отрасли до 2020 года в части развития нефтеперерабатывающей промышлен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замедления роста национальной и мировой экономики (вариант А) учитываются возможные риски переноса сроков модернизации и ввода новых мощностей на нефтеперерабатывающих предприятиях и более низкие темпы внутреннего потребления. В результате ожидается, что снижение объемов переработки нефти по сравнению с вариантом 2 составит 2 млн. т ежегодно с умеренным ростом глубины переработке до 76,3% к 2016 году. Экспорт нефтепродуктов также будет снижаться, но более замедленными темпам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электроэнерг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выработано 1069,3 млрд. кВт. часов электроэнергии или 101,4% к уровню 2011 года, потребление электроэнергии - 1052,8 млрд. кВт. часов (101,5%), сальдо переток экспорта и импорта - 16,5 млрд. кВт. часов (92,6%). В 2012 году ввод мощности составил 6,5 ГВатт, установленная мощность электростанций - 239,5 ГВатт. Рентабельность проданной продукции составила за 2012 год 4,7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ми проблемами, сдерживающими развитие электроэнергетики, являются: значительный износ основных фондов, низкая эффективность инвестиций, недостаточная конкуренция на розничном рынке электроэнергии, отсутствие конкурентного рынка теп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 стороны промышленных потребителей принимаются все возможные меры по сокращению своих эксплуатационных затрат на энергию через создание собственной генерации. При этом в настоящее время развитие такой распределенной генерации в России носит во многом стихийный, не контролируемый государством характер, что может создать риски для энергетической безопасности страны.</w:t>
      </w:r>
    </w:p>
    <w:p>
      <w:pPr>
        <w:pStyle w:val="Normal"/>
        <w:spacing w:lineRule="atLeast" w:line="360" w:before="0" w:after="0"/>
        <w:ind w:firstLine="709"/>
        <w:jc w:val="both"/>
        <w:rPr/>
      </w:pPr>
      <w:r>
        <w:rPr>
          <w:rFonts w:cs="Times New Roman" w:ascii="Times New Roman" w:hAnsi="Times New Roman"/>
          <w:sz w:val="28"/>
          <w:szCs w:val="28"/>
        </w:rPr>
        <w:t>С учетом итогов января-июля текущего года производство электроэнергии в 2013 году оценивается в объеме 1071,2 млрд. кВт. часов (100,2% к уровню 2012 года), потребление электроэнергии - 1058,1 млрд. кВт. часов (100,5%) сальдо переток экспорта и импорта - 13,1 млрд. кВт. часов (79,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экспорта электроэнергии составит около 2% от ее производ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в страны дальнего зарубежья составит 70% от общего экспорта, в основном в страны Балтии, Финляндию и Китай. В общем объеме экспорта в страны СНГ 65% экспорта электроэнергии будет направляться в Республику Беларус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импорта электроэнергии незначительна и составит около 0,4% от потребления электроэнергии в России.</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производства электроэнергии,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0" w:type="dxa"/>
        <w:tblLayout w:type="fixed"/>
        <w:tblCellMar>
          <w:top w:w="0" w:type="dxa"/>
          <w:left w:w="0" w:type="dxa"/>
          <w:bottom w:w="0" w:type="dxa"/>
          <w:right w:w="0" w:type="dxa"/>
        </w:tblCellMar>
      </w:tblPr>
      <w:tblGrid>
        <w:gridCol w:w="3743"/>
        <w:gridCol w:w="857"/>
        <w:gridCol w:w="904"/>
        <w:gridCol w:w="829"/>
        <w:gridCol w:w="829"/>
        <w:gridCol w:w="830"/>
        <w:gridCol w:w="1193"/>
      </w:tblGrid>
      <w:tr>
        <w:trPr>
          <w:tblHeader w:val="true"/>
          <w:trHeight w:val="255" w:hRule="atLeast"/>
          <w:cantSplit w:val="true"/>
        </w:trPr>
        <w:tc>
          <w:tcPr>
            <w:tcW w:w="3743"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год - оценк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93"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255" w:hRule="atLeast"/>
          <w:cantSplit w:val="true"/>
        </w:trPr>
        <w:tc>
          <w:tcPr>
            <w:tcW w:w="374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43"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4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по виду экономической деятельности "Производство и распределение электроэнергии, газа и воды"</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9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8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8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83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1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r>
      <w:tr>
        <w:trPr>
          <w:cantSplit w:val="true"/>
        </w:trPr>
        <w:tc>
          <w:tcPr>
            <w:tcW w:w="374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 электроэнергии</w:t>
            </w:r>
          </w:p>
        </w:tc>
        <w:tc>
          <w:tcPr>
            <w:tcW w:w="85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9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8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3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1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 xml:space="preserve">При разработке прогноза развития электроэнергетики учитывались основные положения </w:t>
      </w:r>
      <w:hyperlink r:id="rId24">
        <w:r>
          <w:rPr>
            <w:rStyle w:val="InternetLink"/>
            <w:rFonts w:cs="Times New Roman" w:ascii="Times New Roman" w:hAnsi="Times New Roman"/>
            <w:sz w:val="28"/>
            <w:szCs w:val="28"/>
          </w:rPr>
          <w:t>Энергетической стратегии</w:t>
        </w:r>
      </w:hyperlink>
      <w:r>
        <w:rPr>
          <w:rFonts w:cs="Times New Roman" w:ascii="Times New Roman" w:hAnsi="Times New Roman"/>
          <w:sz w:val="28"/>
          <w:szCs w:val="28"/>
        </w:rPr>
        <w:t xml:space="preserve"> России на период до 2030 года, Стратегии развития электросетевого комплекса Российской Федерации, Государственной программы "Энергоэффективность и развитие энергетики", Генеральной схемы электроэнергетики Российской Федерации до 2020 года с учетом перспективы до 2030 года, а также Схемы и программы развития Единой энергетической системы России на 2013 - 2019 годы.</w:t>
      </w:r>
    </w:p>
    <w:p>
      <w:pPr>
        <w:pStyle w:val="Normal"/>
        <w:spacing w:lineRule="atLeast" w:line="360" w:before="0" w:after="0"/>
        <w:ind w:firstLine="709"/>
        <w:jc w:val="both"/>
        <w:rPr/>
      </w:pPr>
      <w:r>
        <w:rPr>
          <w:rFonts w:cs="Times New Roman" w:ascii="Times New Roman" w:hAnsi="Times New Roman"/>
          <w:sz w:val="28"/>
          <w:szCs w:val="28"/>
        </w:rPr>
        <w:t>С учетом прогнозируемых макроэкономических показателей развития экономики страны производство электроэнергии к 2016 году намечается в объеме 1108,1 млрд. кВт. часов (103,6% к 2012 году) и электропотребление внутреннего рынка увеличится до 1097,8 млрд. кВт. часов (104,3% к 2012 году). В условиях высокой зависимости потребления электроэнергии на внутреннем рынке от температурного фактора, возможно колебание темпов производства и потребления в пределах 0,3-0,6% в год в зависимости от температурных отклонений от среднемноголетних знач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электроэнергии к 2016 году намечается в объеме 11,4 млрд. кВт. часов (59,6% к 2012 году). Снижение экспорта электроэнергией ожидается вследствие существенно более высоких темпов роста цен на энергоносители и на электроэнергию на внутреннем рынке по сравнению с прогнозным темпом роста на рынках стран - торговых партнеров. В основном ожидается уменьшения поставок в Финляндию и Республику Беларус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изводство электроэнергии в 2016 году на ТЭС увеличится на 1,7% к 2012 году, на ГЭС - на 17,1 процентов. На АЭС в 2016 году, в связи с процессами деградации графитовых кладок энергоблоков РБМК (Ленинградской, Курской и Смоленской АЭС), а также вследствие снижения финансирования за счет средств федерального бюджета строительства новых блоков АЭС энергетический пуск блока № 3 Ростовской АЭС будет перенесен с 2015 года на 2016 год и блока № 2 Ново-Воронежской АЭС-2 будет перенесен с 2016 года на 2017 год, ожидается снижение производства электроэнергии на 1,3% к 2012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изводства электроэнергии доля на ТЭС и АЭС снизится соответственно с 67,9% в 2012 году до 66,7% в 2016 году и с 16,6 до 15,8%, на ГЭС увеличится с 15,4 до 17,4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 2016 гг. планируется ввод мощностей в объеме более 25,8 ГВатт.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инвестиции в указанный период прогнозируются в размере около 4 трлн. рублей, в том числе в тепловую генерацию - 39,2% от суммарных инвестиций, гидрогенерацию - 7,3%, атомную генерацию - 19,2%, генерацию на возобновляемых источниках энергии - 0,2%, сетевое хозяйство - 34,1 процента.</w:t>
      </w:r>
    </w:p>
    <w:p>
      <w:pPr>
        <w:pStyle w:val="Normal"/>
        <w:spacing w:lineRule="atLeast" w:line="360" w:before="0" w:after="0"/>
        <w:ind w:firstLine="709"/>
        <w:jc w:val="both"/>
        <w:rPr/>
      </w:pPr>
      <w:r>
        <w:rPr>
          <w:rFonts w:cs="Times New Roman" w:ascii="Times New Roman" w:hAnsi="Times New Roman"/>
          <w:sz w:val="28"/>
          <w:szCs w:val="28"/>
        </w:rPr>
        <w:t xml:space="preserve">В то же время в связи принятием решения по ограничению роста тарифов существует риск снижения инвестиций. Кроме того, в 2016 году ожидается окончание вводов по </w:t>
      </w:r>
      <w:hyperlink r:id="rId25">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генерирующих объектов, с использованием которых будет осуществляться поставка мощности по договорам о предоставлении мощности (утвержденным распоряжением Правительства Российской Федерации от 11 августа 2010 г. № 1334-р), что приведет к снижению общих вводов тепловой ген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инвестиций соответствуют структуре собственности в отрасли. Так, частные инвестиции являются преимущественным источником финансирования для конкурентного сектора, а государственные инвестиции - естественно-монопольного, то есть магистрального сетевого комплекса и атомной генераций. </w:t>
      </w:r>
    </w:p>
    <w:p>
      <w:pPr>
        <w:pStyle w:val="Normal"/>
        <w:spacing w:lineRule="atLeast" w:line="350" w:before="0" w:after="0"/>
        <w:ind w:firstLine="709"/>
        <w:jc w:val="both"/>
        <w:rPr/>
      </w:pPr>
      <w:r>
        <w:rPr>
          <w:rFonts w:cs="Times New Roman" w:ascii="Times New Roman" w:hAnsi="Times New Roman"/>
          <w:sz w:val="28"/>
          <w:szCs w:val="28"/>
        </w:rPr>
        <w:t xml:space="preserve">Ключевыми инвестиционными проектами строительства АЭС являются: энергетический пуск в 2015 году - блока № 1 Ново-Воронежской АЭС-2 и блока № 4 Белоярской АЭС, в 2016 году - блока № 3 Ростовской АЭС и блока № 1 Ленинградской АЭС-2. По строительству ГЭС - пуск Богучанской ГЭС и Загорской ГАЭС-2. В тепловой генерации основные вводы будут происходить по </w:t>
      </w:r>
      <w:hyperlink r:id="rId26">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генерирующих объектов (утвержденным распоряжением Правительства Российской Федерации от 11 августа 2010 г. № 1334-р), с использованием которых будет осуществляться поставка мощности по договорам о предоставлении мощности.</w:t>
      </w:r>
    </w:p>
    <w:p>
      <w:pPr>
        <w:pStyle w:val="Normal"/>
        <w:spacing w:lineRule="atLeast" w:line="350" w:before="0" w:after="0"/>
        <w:ind w:firstLine="709"/>
        <w:jc w:val="both"/>
        <w:rPr/>
      </w:pPr>
      <w:r>
        <w:rPr>
          <w:rFonts w:cs="Times New Roman" w:ascii="Times New Roman" w:hAnsi="Times New Roman"/>
          <w:sz w:val="28"/>
          <w:szCs w:val="28"/>
        </w:rPr>
        <w:t>С учетом разработанных и принятых в 2011 - 2012 гг. энергетическими компаниями с государственным участием (ОАО "РусГидро", ОАО "ФСК ЕЭС", ОАО "Холдинг МРСК", Госкорпорация "Росатом", ОАО "ИНТЕР РАО ЕЭС") инновационных программ развития рост производительности труда при производстве электроэнергии за 2013 - 2016 гг. составит 7,3%. Реализация инновационных программ позволит увеличить коэффициент использования установленных мощностей и снизить потери в электросетях общего пользования. Так, например, количество персонала на МВт установленной мощности ОАО "ИНТЕР РАО ЕЭС" снизится с 0,87 человек в 2012 году до 0,84 человек к 2016 году. В ОАО "ФСК ЕЭС" количество персонала компании на 100 км линий электропередачи снизится с 17 человек в 2012 году до 13 человек к 2016 году. Стратегией развития электросетевого комплекса Российской Федерации предусмотрено снижение к 2017 году величины потерь электроэнергии при передаче на 11% по отношению к уровню 2012 года.</w:t>
      </w:r>
    </w:p>
    <w:p>
      <w:pPr>
        <w:pStyle w:val="Normal"/>
        <w:spacing w:lineRule="atLeast" w:line="350" w:before="0" w:after="0"/>
        <w:ind w:firstLine="709"/>
        <w:jc w:val="both"/>
        <w:rPr/>
      </w:pPr>
      <w:r>
        <w:rPr>
          <w:rFonts w:cs="Times New Roman" w:ascii="Times New Roman" w:hAnsi="Times New Roman"/>
          <w:sz w:val="28"/>
          <w:szCs w:val="28"/>
        </w:rPr>
        <w:t>Кроме того, для активизации усилий по созданию перспективных коммерческих технологий, новых продуктов, а так же привлечения дополнительных ресурсов для проведения исследований и разработок на основе участия всех заинтересованных сторон (бизнеса, науки, государства, гражданского общества) в сфере электроэнергетики реализуются следующие технологические платформы: "Интеллектуальная энергетическая система России", "Малая распределенная энергетика", "Прикладная высокотемпературная сверхпроводимость" "Экологически чистая тепловая энергетика высокой эффективности", "Управляемый термоядерный синтез", "Перспективные технологии возобновляемой энергетики", "Биоэнергетика".</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е высоких темпах развития экономики производство электроэнергии к 2016 году намечается больше на 8,7 млрд. кВт. часов (104,4% к 2012 году), а электропотребление внутреннего рынка - на 8,6 млрд. кВт. часов (105,1% к 2012 год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ашиностроительный комплекс</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шиностроительного комплекса (производство машин и оборудования, электрооборудования, электронного и оптического оборудования, транспортных средств и оборудования) в 2012 году определялось относительным замедлением посткризисного восстановления производства машиностроительной продукции, обусловленного соответствующим восстановлением инвестиционной активности и потребительского спрос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етании с возросшей базой 2011 года это привело к росту машиностроительного комплекса в целом в 2012 году на 6,6% (в 2011 году - на 14,5%), что было обеспечено в основном ростом производства определенной группы товаров - легковых автомобилей, железнодорожной техники, продукции оборонно-промышленного комплекса (ОПК). При этом в условиях замедления роста спроса на машиностроительную продукцию в 2012 году относительно уровня 2011 года также отмечается значительное сокращение темпов роста импорта, так, рост физического объема импорта соответствующих товаров составил 9,3% (в 2011 году - 33,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тенденций исчерпания факторов посткризисного восстановления, отмеченных в 2012 году, в сочетании с негативными ожиданиями новой волны кризиса (что отрицательно сказалось на потреблении товаров длительного пользования) и близким к насыщению в существующем формате ряда рынков (в частности, рынка легковых автомобилей и подвижного состава) обусловили отрицательную динамику рассматриваемого сектора экономики за семь месяцев 2013 года, вследствие чего в данный период относительно соответствующего периода 2012 года отмечается сокращение объемов производства всех основных групп высокотехнологичных товаров, так, производство машин и оборудования сократилось на 7,1%, электрооборудования, электронного и оптического оборудования - на 3,8%, транспортных средств и оборудования - на 1,3 процента. Кроме того, указанные негативные тенденции отрицательно сказываются на соответствующих рынках в целом, что привело к стагнации объемов импорта (за первое полугодие 2013 года импорт сократился почти на 0,5% в физическом выраж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азвитие высокотехнологичных секторов экономики оказывает сдерживающее влияние ряд ограничений, в том числе технологическая отсталость отдельных производств, высокая материало- и энергоемкость производства, низкая производительность труда, недостаток финансовых ресурсов (в том числе на проведение НИОКР, что приводит к сложностям с разработкой новых моделей продукции в сочетании с исчерпанием заделов и возможностей реализации существующих моделей товаров), зависимость от поставок импортных комплектующих, зависимость экспортных поставок вооружений и военной техники от геополитической конъюнк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системным фактором развития машиностроительного комплекса в среднесрочной перспективе (2014 - 2016 годы) является эффективность реализации мероприятий, направленных на снижение негативного влияния указанных ограничений, к которым, в частности, относя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продукции российского производства за счет развития производственной инфраструктуры, реализации перспективных инвестиционных проектов, создания научно-технического задела (в рамках реализации федеральных целевых программ, программ инновационного развития предприятий, проектов институтов развития и государственных корпораций);</w:t>
      </w:r>
    </w:p>
    <w:p>
      <w:pPr>
        <w:pStyle w:val="Normal"/>
        <w:spacing w:lineRule="atLeast" w:line="360" w:before="0" w:after="0"/>
        <w:ind w:firstLine="709"/>
        <w:jc w:val="both"/>
        <w:rPr/>
      </w:pPr>
      <w:r>
        <w:rPr>
          <w:rFonts w:cs="Times New Roman" w:ascii="Times New Roman" w:hAnsi="Times New Roman"/>
          <w:sz w:val="28"/>
          <w:szCs w:val="28"/>
        </w:rPr>
        <w:t>развитие совместного производства конечных продуктов и комплектующих с ведущими зарубежными организациями (в автомобилестроении, транспортном машиностроении, станкостроении и других секторах), в рамках которых важной задачей является обеспечение как можно более глубокой локализации производимой продукции и отказ от реализации проектов, предполагающих "отверточную" сборку устаревших импортных моде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вооружения на 2011-2020 годы и расширение военно-технического сотрудничества.</w:t>
      </w:r>
    </w:p>
    <w:p>
      <w:pPr>
        <w:pStyle w:val="Normal"/>
        <w:spacing w:lineRule="atLeast" w:line="360" w:before="0" w:after="0"/>
        <w:ind w:firstLine="709"/>
        <w:jc w:val="both"/>
        <w:rPr/>
      </w:pPr>
      <w:r>
        <w:rPr>
          <w:rFonts w:cs="Times New Roman" w:ascii="Times New Roman" w:hAnsi="Times New Roman"/>
          <w:sz w:val="28"/>
          <w:szCs w:val="28"/>
        </w:rPr>
        <w:t>Данные мероприятия будут реализовываться в том числе при масштабном государственном стимулировании развития машиностроительного комплекса, на обеспечение которого с учетом дополнительных запросов соответствующих федеральных органов исполнительной власти предполагается направить в период2013 - 2016 гг. за счет средств федерального бюджета более 1 трлн. рублей (без учета расходов на реализацию ФЦП "Развитие оборонно-промышленного комплекса Российской Федерации на 2011-2020 годы" и Государственной программы вооружения на период до 2020 года), что составляет почти 4% от общего объема производства машиностроительного комплекса за данный пери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развития производства</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ашиностроительного комплекса, %</w:t>
      </w:r>
    </w:p>
    <w:p>
      <w:pPr>
        <w:pStyle w:val="Normal"/>
        <w:keepNext w:val="true"/>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 % к предыдущему периоду)</w:t>
      </w:r>
    </w:p>
    <w:p>
      <w:pPr>
        <w:pStyle w:val="Normal"/>
        <w:keepNext w:val="true"/>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502"/>
        <w:gridCol w:w="1109"/>
        <w:gridCol w:w="1145"/>
        <w:gridCol w:w="962"/>
        <w:gridCol w:w="1254"/>
        <w:gridCol w:w="1034"/>
        <w:gridCol w:w="1179"/>
      </w:tblGrid>
      <w:tr>
        <w:trPr>
          <w:tblHeader w:val="true"/>
          <w:trHeight w:val="220" w:hRule="atLeast"/>
          <w:cantSplit w:val="true"/>
        </w:trPr>
        <w:tc>
          <w:tcPr>
            <w:tcW w:w="2502"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179"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 к 2012, г. %</w:t>
            </w:r>
          </w:p>
        </w:tc>
      </w:tr>
      <w:tr>
        <w:trPr>
          <w:tblHeader w:val="true"/>
          <w:trHeight w:val="133" w:hRule="atLeast"/>
          <w:cantSplit w:val="true"/>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0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машин и оборудования</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4</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5,0</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8</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4</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8</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9</w:t>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оизводство электрооборудования, электронного и оптического оборудования</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3</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5</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6</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7</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1</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9</w:t>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Производство транспортных средств и оборудования </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2,7</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5</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6</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0</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0</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7</w:t>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Экспорт </w:t>
              <w:br/>
              <w:t>(коды 84-90 ТН ВЭД)</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8</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9</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0</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3</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1</w:t>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Импорт </w:t>
              <w:br/>
              <w:t>(коды 84-90 ТН ВЭД)</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3</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4</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3</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3</w:t>
            </w:r>
          </w:p>
        </w:tc>
      </w:tr>
      <w:tr>
        <w:trPr>
          <w:cantSplit w:val="true"/>
        </w:trPr>
        <w:tc>
          <w:tcPr>
            <w:tcW w:w="2502"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10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0</w:t>
            </w:r>
          </w:p>
        </w:tc>
        <w:tc>
          <w:tcPr>
            <w:tcW w:w="11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5</w:t>
            </w:r>
          </w:p>
        </w:tc>
        <w:tc>
          <w:tcPr>
            <w:tcW w:w="96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1</w:t>
            </w:r>
          </w:p>
        </w:tc>
        <w:tc>
          <w:tcPr>
            <w:tcW w:w="12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5</w:t>
            </w:r>
          </w:p>
        </w:tc>
        <w:tc>
          <w:tcPr>
            <w:tcW w:w="10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0</w:t>
            </w:r>
          </w:p>
        </w:tc>
        <w:tc>
          <w:tcPr>
            <w:tcW w:w="117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7,3</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реднесрочной перспективе существует ряд рисков, которые могут оказать сдерживающее влияние на развитие высокотехнологичных секторов экономики, и с учетом волатильности внутренней и внешней экономической ситуации могут привести к сокращению темпов роста производства в машиностроительном комплексе и увеличению объемов поставок импортной продукции. К основным рискам можно отне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адекватных инструментов таможенной защиты по ряду высокотехнологичных товарных позиций, а также ограничение возможностей стимулирования спроса, поддержки продаж и локализации производства вследствие вступления Российской Федерации во Всемирную торговую организацию (ВТ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ание научно-технологических и продуктовых заделов, сформированных в СССР, в сочетании с неготовностью (или неполной готовностью) для выхода на рынок новых продуктов, разработанных российскими компания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е насыщение ряда важных рынков, как внутренних (автомобильный и железнодорожный рынки), так и внешних (в части продукции военно-технического сотрудниче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финансирования реализации инвестиционных проектов, в том числе вследствие оптимизации расходов федерального бюджета, которое может привести к сокращению объемов инвестиционного спроса на машиностроительную продукц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государственных расходов по реализации Государственной программы вооружения на 2011-2020 годы и перенос части закупок на более поздние сроки в сочетании с изменением внешнеполитической ситуации в части военно-технического сотрудничества.</w:t>
      </w:r>
    </w:p>
    <w:p>
      <w:pPr>
        <w:pStyle w:val="Normal"/>
        <w:spacing w:lineRule="atLeast" w:line="360" w:before="0" w:after="0"/>
        <w:ind w:firstLine="709"/>
        <w:jc w:val="both"/>
        <w:rPr/>
      </w:pPr>
      <w:r>
        <w:rPr>
          <w:rFonts w:cs="Times New Roman" w:ascii="Times New Roman" w:hAnsi="Times New Roman"/>
          <w:sz w:val="28"/>
          <w:szCs w:val="28"/>
        </w:rPr>
        <w:t>Необходимо отметить, что в среднесрочной перспективе будет наблюдаться увеличение производительности труда во всех секторах машиностроительного комплекса (прирост составляет в зависимости от сектора машиностроения от 30 до 80% в 2016 году по сравнению с уровнем 2011 г.), однако данные тенденции в большинстве случаев не позволяют достичь уровня производственно-технологического развития данных секторов экономики, сопоставимого с иностранными предприятиями (учитывая отставание параметров производительности в настоящее время от 2 до 10 раз), что ограничивает конкурентоспособность российских машиностроителей на мировых рынках.</w:t>
      </w:r>
    </w:p>
    <w:p>
      <w:pPr>
        <w:pStyle w:val="Normal"/>
        <w:spacing w:lineRule="atLeast" w:line="360" w:before="0" w:after="0"/>
        <w:ind w:firstLine="709"/>
        <w:jc w:val="both"/>
        <w:rPr/>
      </w:pPr>
      <w:r>
        <w:rPr>
          <w:rFonts w:cs="Times New Roman" w:ascii="Times New Roman" w:hAnsi="Times New Roman"/>
          <w:sz w:val="28"/>
          <w:szCs w:val="28"/>
        </w:rPr>
        <w:t>Вместе с тем относительно устойчивой к рассматриваемым рискам развития машиностроения в 2012 - 2015 гг. (в случае реализации механизмов безусловного финансирования ФЦП "Развитие оборонно-промышленного комплекса на 2007 - 2011 годы" и Государственной программы вооружения на период до 2020 года) представляется динамика развития производства в оборонно-промышленном комплексе, в рамках которого на долгосрочную перспективу определено увеличение объемов закупок вооружения, военной и специальной техники, а также значительный объем государственных капитальных влож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ашин и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3 года относительно уровня 2012 года ожидается сокращение объемов производства машиностроительной продукции по данному подразделу на 5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отдельных видов машин и оборудован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p>
      <w:pPr>
        <w:pStyle w:val="Normal"/>
        <w:keepNext w:val="true"/>
        <w:spacing w:lineRule="exact" w:line="12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185" w:type="dxa"/>
        <w:jc w:val="left"/>
        <w:tblInd w:w="-108" w:type="dxa"/>
        <w:tblLayout w:type="fixed"/>
        <w:tblCellMar>
          <w:top w:w="0" w:type="dxa"/>
          <w:left w:w="108" w:type="dxa"/>
          <w:bottom w:w="0" w:type="dxa"/>
          <w:right w:w="108" w:type="dxa"/>
        </w:tblCellMar>
      </w:tblPr>
      <w:tblGrid>
        <w:gridCol w:w="2540"/>
        <w:gridCol w:w="1068"/>
        <w:gridCol w:w="1138"/>
        <w:gridCol w:w="1192"/>
        <w:gridCol w:w="1128"/>
        <w:gridCol w:w="1058"/>
        <w:gridCol w:w="1061"/>
      </w:tblGrid>
      <w:tr>
        <w:trPr>
          <w:tblHeader w:val="true"/>
          <w:cantSplit w:val="true"/>
        </w:trPr>
        <w:tc>
          <w:tcPr>
            <w:tcW w:w="254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061"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cantSplit w:val="true"/>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54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40"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Станки металлорежущие</w:t>
            </w:r>
          </w:p>
        </w:tc>
        <w:tc>
          <w:tcPr>
            <w:tcW w:w="10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2</w:t>
            </w:r>
          </w:p>
        </w:tc>
        <w:tc>
          <w:tcPr>
            <w:tcW w:w="11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7</w:t>
            </w:r>
          </w:p>
        </w:tc>
        <w:tc>
          <w:tcPr>
            <w:tcW w:w="112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8</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8</w:t>
            </w:r>
          </w:p>
        </w:tc>
        <w:tc>
          <w:tcPr>
            <w:tcW w:w="10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5</w:t>
            </w:r>
          </w:p>
        </w:tc>
      </w:tr>
      <w:tr>
        <w:trPr>
          <w:cantSplit w:val="true"/>
        </w:trPr>
        <w:tc>
          <w:tcPr>
            <w:tcW w:w="2540"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Лифты </w:t>
            </w:r>
          </w:p>
        </w:tc>
        <w:tc>
          <w:tcPr>
            <w:tcW w:w="10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2</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0</w:t>
            </w:r>
          </w:p>
        </w:tc>
        <w:tc>
          <w:tcPr>
            <w:tcW w:w="11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12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0</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9</w:t>
            </w:r>
          </w:p>
        </w:tc>
        <w:tc>
          <w:tcPr>
            <w:tcW w:w="10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6,0</w:t>
            </w:r>
          </w:p>
        </w:tc>
      </w:tr>
      <w:tr>
        <w:trPr>
          <w:cantSplit w:val="true"/>
        </w:trPr>
        <w:tc>
          <w:tcPr>
            <w:tcW w:w="2540"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Экскаваторы</w:t>
            </w:r>
          </w:p>
        </w:tc>
        <w:tc>
          <w:tcPr>
            <w:tcW w:w="10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2</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0</w:t>
            </w:r>
          </w:p>
        </w:tc>
        <w:tc>
          <w:tcPr>
            <w:tcW w:w="11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0</w:t>
            </w:r>
          </w:p>
        </w:tc>
        <w:tc>
          <w:tcPr>
            <w:tcW w:w="112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0</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0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0</w:t>
            </w:r>
          </w:p>
        </w:tc>
      </w:tr>
      <w:tr>
        <w:trPr>
          <w:cantSplit w:val="true"/>
        </w:trPr>
        <w:tc>
          <w:tcPr>
            <w:tcW w:w="2540"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Холодильники бытовые</w:t>
            </w:r>
          </w:p>
        </w:tc>
        <w:tc>
          <w:tcPr>
            <w:tcW w:w="10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0</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8</w:t>
            </w:r>
          </w:p>
        </w:tc>
        <w:tc>
          <w:tcPr>
            <w:tcW w:w="11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8</w:t>
            </w:r>
          </w:p>
        </w:tc>
        <w:tc>
          <w:tcPr>
            <w:tcW w:w="112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9</w:t>
            </w:r>
          </w:p>
        </w:tc>
        <w:tc>
          <w:tcPr>
            <w:tcW w:w="10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9</w:t>
            </w:r>
          </w:p>
        </w:tc>
      </w:tr>
      <w:tr>
        <w:trPr>
          <w:cantSplit w:val="true"/>
        </w:trPr>
        <w:tc>
          <w:tcPr>
            <w:tcW w:w="2540"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Стиральные машины бытовые</w:t>
            </w:r>
          </w:p>
        </w:tc>
        <w:tc>
          <w:tcPr>
            <w:tcW w:w="106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1</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0</w:t>
            </w:r>
          </w:p>
        </w:tc>
        <w:tc>
          <w:tcPr>
            <w:tcW w:w="11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5</w:t>
            </w:r>
          </w:p>
        </w:tc>
        <w:tc>
          <w:tcPr>
            <w:tcW w:w="112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9</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1</w:t>
            </w:r>
          </w:p>
        </w:tc>
        <w:tc>
          <w:tcPr>
            <w:tcW w:w="106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4,1</w:t>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 xml:space="preserve">Представленная динамика объемов производства машин и оборудования обусловлена сокращением объемов спроса по большей части товарной номенклатуры данного подраздела, связанным в том числе с сокращением инвестиционной активности (снижение темпов роста инвестиций в основной капитал со среднегодовых 7% в 2010 - 2012 годах до 2,5% в 2013 году), снижением работ по виду деятельности "Строительство" (на 0,3%) и соответственно низкими темпами обновления парка сельскохозяйственной и дорожно-строительной техн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енденции обусловлены также значительными объемами отгрузки в складские запасы выпускаемой продукции (в части зерноуборочных комбайнов) в сочетании с отсутствием традиционного сезонного оживления спроса (что связано в том числе с недостаточной эффективностью и поздним внедрением механизмов субсидирования реализации сельскохозяйственной техники), а также ростом импорта сельскохозяйственной техники в связи со вступлением Российской Федерации в ВТО и снижением таможенных барьеров (для решения данной задачи предполагается применение специальных защитных мер в части зерноуборочных комбайнов). В части бытовой техники в настоящее время наблюдается стабилизация внутреннего рынка и, соответственно, снижение темпов роста ее производства в связи с выходом на относительно стабильный уровень потребления данных товаров и удовлетворением отложенного спроса, возникшего в результате кризисных тенденций 2008 и 2009 го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о сравнению с 2012 годом увеличение производства машин и оборудования составит порядка 9% в основном за счет роста производства по сегментам дорожно-строительной и бытовой техники, а также номенклатуры предприятий ОПК (рост производства на 30% в сопоставимых ценах), относящейся к данному разделу. При этом выполнение параметров государственного оборонного заказа в данный период в полном объеме и более позитивные сценарии роста инвестиций в основной капитал могут дополнительно принести около 3 процентных пунктов прироста производства.</w:t>
      </w:r>
    </w:p>
    <w:p>
      <w:pPr>
        <w:pStyle w:val="Normal"/>
        <w:spacing w:lineRule="atLeast" w:line="360" w:before="0" w:after="0"/>
        <w:ind w:firstLine="709"/>
        <w:jc w:val="both"/>
        <w:rPr/>
      </w:pPr>
      <w:r>
        <w:rPr>
          <w:rFonts w:cs="Times New Roman" w:ascii="Times New Roman" w:hAnsi="Times New Roman"/>
          <w:sz w:val="28"/>
          <w:szCs w:val="28"/>
        </w:rPr>
        <w:t>Так, увеличение объемов спроса на дорожно-строительную технику будет связано с реализацией инвестиционных проектов в дорожном, коммерческом и жилищном строительстве (например, объемы ввода в эксплуатацию жилых помещений к 2016 году увеличатся на 2,2% относительно уровня 2012 года и ростом инвестиций в основной капитал по разделу "Строительство"), а также вызвано необходимостью обновления действующего парка техники (в настоящее время износ парка строительно-дорожной техники превышает 50 процентов). Данная тенденция в сочетании с низкой базой 2012 года может привести к увеличению объемов производства экскаваторов в 2016 году относительно уровня 2012 года на 8% и автогрейдеров на 18 процентов.</w:t>
      </w:r>
    </w:p>
    <w:p>
      <w:pPr>
        <w:pStyle w:val="Normal"/>
        <w:spacing w:lineRule="atLeast" w:line="360" w:before="0" w:after="0"/>
        <w:ind w:firstLine="709"/>
        <w:jc w:val="both"/>
        <w:rPr/>
      </w:pPr>
      <w:r>
        <w:rPr>
          <w:rFonts w:cs="Times New Roman" w:ascii="Times New Roman" w:hAnsi="Times New Roman"/>
          <w:sz w:val="28"/>
          <w:szCs w:val="28"/>
        </w:rPr>
        <w:t>Вместе с тем, в случае более благоприятной ситуации в части развития строительства (в том числе дополнительного 5% прироста инвестиций в основной капитал по направлению "Строительство" в 2016 году по сравнению с 2012 годом) и реализации инвестиционных проектов (включая проекты в сфере развития инфраструктуры), может быть отмечен дополнительный незначительный прирост производства дорожно-строительной техники (в части экскаваторов - 2,5%, автогрейдеров -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достаточно стабильно растущим сегментом в прогнозный период является производство бытовой техн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еальных располагаемых денежных доходов (на 14,1% в 2016 году относительно уровня 2012 года) и улучшение условий потребительского кредитования, а также модернизация действующих и ввод новых производственных мощностей будут оказывать положительное влияние на увеличение объемов рынка бытовой техники. Вместе с тем необходимо отметить тенденции относительного насыщения рынков бытовой техники (так, рост рынка холодильников предполагается в пределах 2-2,5% в год), что будет способствовать замедлению роста производства данной продукции, при этом предполагается сохранение тенденции опережающего роста отечественного производства по сравнению с импортом (так, к 2016 году предполагается сокращение доли импортных стиральных машин на 16% по сравнению с показателем 2012 года до уровня в 2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2016 году объем производства стиральных машин может увеличиться почти на 44% по сравнению с 2012 годом, при этом в части производства бытовых холодильников и морозильников, рынок которых предположительно более близок к насыщению, рост производства за данный период оценивается почти в 8 процентов.</w:t>
      </w:r>
    </w:p>
    <w:p>
      <w:pPr>
        <w:pStyle w:val="Normal"/>
        <w:spacing w:lineRule="atLeas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реальных располагаемых доходов населения в 2016 году по сравнению с 2012 годом на один процент может позволить увеличить производство указанных товаров на 2-2,5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выделить еще два сегмента рассматриваемого раздела машиностроительного комплекса, развитие которых важно для экономики страны в целом, но при этом динамика их развития требует пристального вним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инвестиционных программ российских промышленных предприятий, в том числе организаций оборонно-промышленного комплекса, вызванная высоким уровнем морального и физического износа оборудования (в настоящее время возраст более 50% технологического оборудования на российских машиностроительных предприятиях превышает 25 лет) и реализацией механизмов государственной поддержки по повышению технологического потенциала реального сектора экономики (субсидирование процентных ставок по кредитам, направленным на реализацию проектов по технологическому перевооружению предприятий, реализация федеральных целевых программ) будут способствовать увеличению спроса на технологическое оборудование (в том числе металлообрабатывающе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недостаточную конкурентоспособность отдельных видов российского технологического оборудования по сравнению с импортными аналогами, что может привести к опережающему росту импорта данной продукции по сравнению с ростом внутреннего производства.</w:t>
      </w:r>
    </w:p>
    <w:p>
      <w:pPr>
        <w:pStyle w:val="Normal"/>
        <w:spacing w:lineRule="atLeast" w:line="360" w:before="0" w:after="0"/>
        <w:ind w:firstLine="709"/>
        <w:jc w:val="both"/>
        <w:rPr/>
      </w:pPr>
      <w:r>
        <w:rPr>
          <w:rFonts w:cs="Times New Roman" w:ascii="Times New Roman" w:hAnsi="Times New Roman"/>
          <w:sz w:val="28"/>
          <w:szCs w:val="28"/>
        </w:rPr>
        <w:t>С целью государственной поддержки отечественных производителей технологического оборудования и повышения конкурентоспособности их продукции в 2014 году начинается второй этап реализации подпрограммы "Развитие отечественного станкостроения и инструментальной промышленности" на 2011-2016 годы федеральной целевой программы "Национальная технологическая база", направленной на создание образцов технологического оборудования (в целом предполагается создание свыше 60 видов, в том числе многокоординатных металлорежущих станков с ЧПУ, гибких модульных систем, унифицированных агрегатов и комплектующих изделий для специального станкостроения, оборудования для изготовления деталей без механической обработки, компьютерных систем автоматизированного проектирования), которые относятся к технологиям двойного назначения и наиболее востребованы организациями машиностроительного комплекса. Объемы финансирования данной подпрограммы в 2011 - 2016 гг. составят более 25 млрд. рублей, в том числе свыше 12 млрд. рублей из средств федерального бюджета, причем на втором этапе (с 2014 года) увеличивается доля ассигнований, направляемых на инвестиционные цели, что необходимо для обеспечения серийного производства уже разработанных моделей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ым инструментом стимулирования увеличения спроса на продукцию отечественных станкоинструментальных предприятий в отдельных сегментах внутреннего рынка технологического оборудования является механизм, ограничивающий приобретение импортных станков за счет бюджетных средств, которые используются для обеспечения обороны и безопасности государства, если в Российской Федерации имеется производство соответствующего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итывая оптимизацию расходов федерального бюджета (в том числе на техническое перевооружение машиностроительных предприятий в рамках соответствующих ФЦП), значительное сокращение производства данных товаров в 2013 году, а также завершение основных мероприятий подпрограммы в 2015 - 2016 году, в рассматриваемый период ожидается стагнация объемов производства станков металлорежущих и машин кузнечно-прессовых (увеличение в 2016 году относительно уровня 2012 года соответственно на 5,5% и 2,1%) при увеличении производительности труда в станкоинструментальной промышленности более чем на 45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казанный сектор имеет существенный потенциал роста (кратно к указанным параметрам), для чего необходимо обеспечить правильный выбор ориентиров в части разрабатываемого в рамках подпрограммы оборудования, решение проблемных вопросов организации серийного производства созданных моделей, повышение эффективности мер защиты отечественных производителей станкоинструментальной промышленности и стимулирования спроса на продукцию, рост объемов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ка сельскохозяйственной техники, с одной стороны, определяет необходимость внедрения современных эффективных агротехнологий возделывания основных культур и обновления парка сельскохозяйственной техники (в настоящее время доля техники старше 10 лет в действующем парке машин составляет 60-65%), с другой стороны, сдерживается финансово-экономическими условиями деятельности сельхозтоваропроизводителей (в настоящее время отмечается значительный уровень кредиторской и просроченной кредиторской задолженностей предприятий), что приводит к существенно более низким, чем в целом по экономике, инвестициям в основной капитал организаций сельского хозяйства (к 2016 году инвестиции в АПК вырастут менее чем на 9%).</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полнительным фактором риска для отечественных сельхозмашиностроителей является вступление Российской Федерации в ВТО, в рамках которого сокращается возможность таможенно-тарифного регулирования, ограничено стимулирование спроса и поддержка продаж, а также меры по стимулированию локализации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а также учитывая резкое сокращение производства в 2013 году (тракторов - на 45%, зерноуборочных комбайнов - на 10%), увеличение производства в 2014 - 2016 гг. не позволит компенсировать указанное сокращение производства в 2013 году, в связи с чем производство тракторов в 2016 году по сравнению с 2012 годом сократится почти на 8%, зерноуборочных комбайнов - почти на 2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более позитивного прогноза инвестиций в основной капитал организаций сельского хозяйства (рост в 2016 году на 11% по сравнению с 2012 годом) производство тракторов в 2016 году практически достигнет уровня 2012 года (компенсируя провал 2013 года), производство зерноуборочных комбайнов увеличится на 5,5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 оборудования</w:t>
      </w:r>
    </w:p>
    <w:p>
      <w:pPr>
        <w:pStyle w:val="Normal"/>
        <w:spacing w:lineRule="atLeast" w:line="360" w:before="0" w:after="0"/>
        <w:ind w:firstLine="709"/>
        <w:jc w:val="both"/>
        <w:rPr/>
      </w:pPr>
      <w:r>
        <w:rPr>
          <w:rFonts w:cs="Times New Roman" w:ascii="Times New Roman" w:hAnsi="Times New Roman"/>
          <w:sz w:val="28"/>
          <w:szCs w:val="28"/>
        </w:rPr>
        <w:t>В 2013 году производство электрооборудования, электронного и оптического оборудования сократится относительно уровня 2012 года на 3,5%. Данная динамика обусловлена относительным насыщением рынка бытовой электроники (в части продукции, в основном производимой в Российской Федерации, например, телевизоров), снижением производства отдельных видов машиностроительной продукции (транспортных средств, дорожно-строительной и сельскохозяйственной техники, продукции энергомашиностроения), потребляющих значительное количество комплектующих, производимых в рамках подраздела "Производство электрооборудования, электронного и оптического оборудова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основных видов электрооборудовани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электронного и оптического оборудования</w:t>
      </w:r>
    </w:p>
    <w:p>
      <w:pPr>
        <w:pStyle w:val="Normal"/>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к предыдущему году)</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791"/>
        <w:gridCol w:w="1182"/>
        <w:gridCol w:w="1182"/>
        <w:gridCol w:w="967"/>
        <w:gridCol w:w="859"/>
        <w:gridCol w:w="967"/>
        <w:gridCol w:w="1122"/>
      </w:tblGrid>
      <w:tr>
        <w:trPr>
          <w:tblHeader w:val="true"/>
          <w:cantSplit w:val="true"/>
        </w:trPr>
        <w:tc>
          <w:tcPr>
            <w:tcW w:w="2791"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122"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cantSplit w:val="true"/>
        </w:trPr>
        <w:tc>
          <w:tcPr>
            <w:tcW w:w="2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91"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9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четчики производства и потребления жидкости</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9</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8</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5</w:t>
            </w:r>
          </w:p>
        </w:tc>
        <w:tc>
          <w:tcPr>
            <w:tcW w:w="8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6</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122" w:type="dxa"/>
            <w:tcBorders/>
          </w:tcPr>
          <w:p>
            <w:pPr>
              <w:pStyle w:val="Normal"/>
              <w:spacing w:lineRule="atLeast" w:line="240" w:before="0" w:after="120"/>
              <w:jc w:val="center"/>
              <w:rPr/>
            </w:pPr>
            <w:r>
              <w:rPr>
                <w:rFonts w:cs="Times New Roman" w:ascii="Times New Roman" w:hAnsi="Times New Roman"/>
                <w:sz w:val="24"/>
                <w:szCs w:val="24"/>
              </w:rPr>
              <w:t>103,4</w:t>
            </w:r>
          </w:p>
        </w:tc>
      </w:tr>
      <w:tr>
        <w:trPr>
          <w:cantSplit w:val="true"/>
        </w:trPr>
        <w:tc>
          <w:tcPr>
            <w:tcW w:w="279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ветильники и устройства осветительные </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3,6</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0,7</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3</w:t>
            </w:r>
          </w:p>
        </w:tc>
        <w:tc>
          <w:tcPr>
            <w:tcW w:w="8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8</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3</w:t>
            </w:r>
          </w:p>
        </w:tc>
        <w:tc>
          <w:tcPr>
            <w:tcW w:w="11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4,9</w:t>
            </w:r>
          </w:p>
        </w:tc>
      </w:tr>
      <w:tr>
        <w:trPr>
          <w:cantSplit w:val="true"/>
        </w:trPr>
        <w:tc>
          <w:tcPr>
            <w:tcW w:w="279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латы печатные</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0</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2</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4</w:t>
            </w:r>
          </w:p>
        </w:tc>
        <w:tc>
          <w:tcPr>
            <w:tcW w:w="8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2</w:t>
            </w:r>
          </w:p>
        </w:tc>
        <w:tc>
          <w:tcPr>
            <w:tcW w:w="11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0</w:t>
            </w:r>
          </w:p>
        </w:tc>
      </w:tr>
      <w:tr>
        <w:trPr>
          <w:cantSplit w:val="true"/>
        </w:trPr>
        <w:tc>
          <w:tcPr>
            <w:tcW w:w="2791"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иемники телевизионные цветного изображения</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4,0</w:t>
            </w:r>
          </w:p>
        </w:tc>
        <w:tc>
          <w:tcPr>
            <w:tcW w:w="118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3</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6</w:t>
            </w:r>
          </w:p>
        </w:tc>
        <w:tc>
          <w:tcPr>
            <w:tcW w:w="8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0</w:t>
            </w:r>
          </w:p>
        </w:tc>
        <w:tc>
          <w:tcPr>
            <w:tcW w:w="9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9</w:t>
            </w:r>
          </w:p>
        </w:tc>
        <w:tc>
          <w:tcPr>
            <w:tcW w:w="11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8</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итывая в том числе практически полное отсутствие таможенно-тарифной защиты в части рынков продукции радиоэлектроники и электронных компонентов, значительное технологическое отставание по ряду важных сегментов электроники (особенно в части потребительской электроники), динамика развития данного сегмента оценивается достаточно скромно - к 2016 году производство может увеличиться на почти на 6% по сравнению с уровнем 2012 года.</w:t>
      </w:r>
    </w:p>
    <w:p>
      <w:pPr>
        <w:pStyle w:val="Normal"/>
        <w:spacing w:lineRule="atLeast" w:line="360" w:before="0" w:after="0"/>
        <w:ind w:firstLine="709"/>
        <w:jc w:val="both"/>
        <w:rPr/>
      </w:pPr>
      <w:r>
        <w:rPr>
          <w:rFonts w:cs="Times New Roman" w:ascii="Times New Roman" w:hAnsi="Times New Roman"/>
          <w:sz w:val="28"/>
          <w:szCs w:val="28"/>
        </w:rPr>
        <w:t>Факторами, определяющими развитие производства электрических машин и электрооборудования, будут высокие темпы ввода мощностей по производству электроэнергии (в 2013 - 2016 гг. запланированы к вводу мощности в объеме более 25 ГВт) и, соответственно, развитие производства комплектующего энергетического оборудования. Кроме того, ожидается освоение новых рыночных сегментов и реализация ряда инвестиционных проектов в области светотехники, что позволит достичь роста производства изделий светотехники почти на 35% в 2016 году по сравнению с 2012 годом.</w:t>
      </w:r>
    </w:p>
    <w:p>
      <w:pPr>
        <w:pStyle w:val="Normal"/>
        <w:spacing w:lineRule="atLeast" w:line="360" w:before="0" w:after="0"/>
        <w:ind w:firstLine="709"/>
        <w:jc w:val="both"/>
        <w:rPr/>
      </w:pPr>
      <w:r>
        <w:rPr>
          <w:rFonts w:cs="Times New Roman" w:ascii="Times New Roman" w:hAnsi="Times New Roman"/>
          <w:sz w:val="28"/>
          <w:szCs w:val="28"/>
        </w:rPr>
        <w:t>Развитие производства электронных компонентов, аппаратуры для радио, телевидения и связи будет определяться эффективностью деятельности созданных и создаваемых дизайн-центров, освоения новых рыночных направлений радиоэлектронной продукции в области радиочастотной идентификации, координатно-временного обеспечения, цифрового телевидения, реализацией федеральных целевых программ (ФЦП "Развитие электронной компонентной базы и радиоэлектроники" на 2008 - 2015 годы, ФЦП "Развитие оборонно-промышленного комплекса Российской Федерации на 2011 - 2020 годы", включая подпрограмму "Создание электронной компонентной базы для систем, комплексов и образцов вооружения, военной и специальной техники", суммарный объем финансирования которых за счет средств федерального бюджета в 2013 - 2016 гг. может составить свыше 220 млрд. рублей). При этом, учитывая важность данного сегмента для развития машиностроения в целом, Правительством Российской Федерации утверждена государственная программа "Развитие электронной и радиоэлектронной промышленности на 2013 - 2025 годы", которой в том числе определена целесообразность продолжения государственной поддержки технологического развития указанного сегмента после окончания сроков действия ФЦП "Развитие электронной компонентной базы и радиоэлектроники" на 2008-2015 годы, что также положительно скажется на динамике развития электроники.</w:t>
      </w:r>
    </w:p>
    <w:p>
      <w:pPr>
        <w:pStyle w:val="Normal"/>
        <w:spacing w:lineRule="atLeast" w:line="360" w:before="0" w:after="0"/>
        <w:ind w:firstLine="709"/>
        <w:jc w:val="both"/>
        <w:rPr/>
      </w:pPr>
      <w:r>
        <w:rPr>
          <w:rFonts w:cs="Times New Roman" w:ascii="Times New Roman" w:hAnsi="Times New Roman"/>
          <w:sz w:val="28"/>
          <w:szCs w:val="28"/>
        </w:rPr>
        <w:t>Указанный сегмент электроники отличается достаточно высокой зависимостью от действий государства (как в части направлений и динамики перспективного развития, так и в части спроса на продукцию в специальном исполнении), в связи с чем дополнительным фактором развития производства электронной компонентной базы в среднесрочной перспективе будет являться приоритетное использование продукции радиоэлектронного комплекса российского производства, в том числе в рамках продукции специального назначения и обеспечения обороны и безопасности государства, а также поставках товаров, работ и услуг для государственных нужд, в этой связи доля радиоэлектронных изделий российского производства на внутреннем рынке к 2016 году увеличится до 21% (в 2012 году - 17%).</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относительное насыщение рынка телевизионных приемников обусловит некоторое снижение динамики производства данных товаров, при этом рост доходов населения на 14,1% (в 2016 году по сравнению с 2012 годом) позволит увеличить производство почти на 7% за аналогичный период (в случае дополнительного роста доходов населения на 1% дополнительный рост производства может составить 2-2,5%), при этом доля импорта незначительно сократится (на 0,6%) до уровня в 22,8 процента.</w:t>
      </w:r>
    </w:p>
    <w:p>
      <w:pPr>
        <w:pStyle w:val="Normal"/>
        <w:spacing w:lineRule="atLeast" w:line="360" w:before="0" w:after="0"/>
        <w:ind w:firstLine="709"/>
        <w:jc w:val="both"/>
        <w:rPr/>
      </w:pPr>
      <w:r>
        <w:rPr>
          <w:rFonts w:cs="Times New Roman" w:ascii="Times New Roman" w:hAnsi="Times New Roman"/>
          <w:sz w:val="28"/>
          <w:szCs w:val="28"/>
        </w:rPr>
        <w:t>Развитие производства медицинской техники будет определяться увеличением инвестиций в основной капитал по направлению "Здравоохранение и предоставление социальных услуг" (в 2016 году относительно уровня 2012 года на 52%), а также эффективностью реализации мероприятий по модернизации системы здравоохранения и укреплению материально-технической базы медицинских учреждений.</w:t>
      </w:r>
    </w:p>
    <w:p>
      <w:pPr>
        <w:pStyle w:val="Normal"/>
        <w:spacing w:lineRule="atLeast" w:line="360" w:before="0" w:after="0"/>
        <w:ind w:firstLine="709"/>
        <w:jc w:val="both"/>
        <w:rPr/>
      </w:pPr>
      <w:r>
        <w:rPr>
          <w:rFonts w:cs="Times New Roman" w:ascii="Times New Roman" w:hAnsi="Times New Roman"/>
          <w:sz w:val="28"/>
          <w:szCs w:val="28"/>
        </w:rPr>
        <w:t>С целью создания научных заделов для развития в Российской Федерации производства ключевых сегментов импортозамещающего медицинского оборудования, а также технологической модернизации организаций отрасли в настоящее время реализуется 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 в рамках которой планируется разработка более 100 опытных образцов медицинской продукции (в том числе инновационной). При этом доля медицинских изделий отечественного производства в общем объеме здравоохранения Российской Федерации в денежном выражении в 2016 году будет составлять 25% (в 2012 году - 16 проценто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транспортных средств и оборудовани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3 года ожидается увеличение объемов производства транспортных средств и оборудования почти на 0,5%, несмотря на сокращение производства за семь месяцев 2013 г. на 1,3% (в основном за счет сокращения производства автомобильной техники и грузовых вагонов), при этом указанная динамика может быть достигнута в случае как минимум не ухудшения показателей продаж автомобилей (которую может поддержать запускаемая программа государственной поддержки автокредитования) и подвижного состава, а также выполнения мероприятий по государственному оборонному заказу в полном объеме.</w:t>
      </w:r>
    </w:p>
    <w:p>
      <w:pPr>
        <w:pStyle w:val="Normal"/>
        <w:spacing w:lineRule="atLeast" w:line="360" w:before="0" w:after="0"/>
        <w:ind w:firstLine="709"/>
        <w:jc w:val="both"/>
        <w:rPr/>
      </w:pPr>
      <w:r>
        <w:rPr>
          <w:rFonts w:cs="Times New Roman" w:ascii="Times New Roman" w:hAnsi="Times New Roman"/>
          <w:sz w:val="28"/>
          <w:szCs w:val="28"/>
        </w:rPr>
        <w:t>Основными точками роста в данном сегменте машиностроения в 2013 году будут являться увеличение производства продукции предприятий ОПК, относящейся к данному подразделу (авиа- и судостроение, а также отдельные сегменты ракетно-космической промышленности - рост производства более чем на 20% к уровню 2012 года), и тягового состава (магистральные тепловозы и электровозы - данный рынок имеет существенный потенциал роста в связи с высоким уровнем износа (около 75%) и его рост в основном ограничен финансированием со стороны ОАО "РЖ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основных видов транспортных</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редств и оборудования</w:t>
      </w:r>
    </w:p>
    <w:p>
      <w:pPr>
        <w:pStyle w:val="Normal"/>
        <w:keepNext w:val="true"/>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к предыдущему году)</w:t>
      </w:r>
    </w:p>
    <w:p>
      <w:pPr>
        <w:pStyle w:val="Normal"/>
        <w:keepNext w:val="true"/>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127"/>
        <w:gridCol w:w="1138"/>
        <w:gridCol w:w="1207"/>
        <w:gridCol w:w="1246"/>
        <w:gridCol w:w="1222"/>
        <w:gridCol w:w="1092"/>
        <w:gridCol w:w="1153"/>
      </w:tblGrid>
      <w:tr>
        <w:trPr>
          <w:trHeight w:val="220" w:hRule="atLeast"/>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 отчет</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153"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rHeight w:val="133"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2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27"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Электровозы магистральные</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5,6</w:t>
            </w:r>
          </w:p>
        </w:tc>
        <w:tc>
          <w:tcPr>
            <w:tcW w:w="120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2,0</w:t>
            </w:r>
          </w:p>
        </w:tc>
        <w:tc>
          <w:tcPr>
            <w:tcW w:w="124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3</w:t>
            </w:r>
          </w:p>
        </w:tc>
        <w:tc>
          <w:tcPr>
            <w:tcW w:w="12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4</w:t>
            </w:r>
          </w:p>
        </w:tc>
        <w:tc>
          <w:tcPr>
            <w:tcW w:w="10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0</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6,9</w:t>
            </w:r>
          </w:p>
        </w:tc>
      </w:tr>
      <w:tr>
        <w:trPr>
          <w:cantSplit w:val="true"/>
        </w:trPr>
        <w:tc>
          <w:tcPr>
            <w:tcW w:w="2127"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агоны грузовые магистральные </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3</w:t>
            </w:r>
          </w:p>
        </w:tc>
        <w:tc>
          <w:tcPr>
            <w:tcW w:w="120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1,6</w:t>
            </w:r>
          </w:p>
        </w:tc>
        <w:tc>
          <w:tcPr>
            <w:tcW w:w="124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0</w:t>
            </w:r>
          </w:p>
        </w:tc>
        <w:tc>
          <w:tcPr>
            <w:tcW w:w="12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6</w:t>
            </w:r>
          </w:p>
        </w:tc>
        <w:tc>
          <w:tcPr>
            <w:tcW w:w="10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9</w:t>
            </w:r>
          </w:p>
        </w:tc>
        <w:tc>
          <w:tcPr>
            <w:tcW w:w="1153" w:type="dxa"/>
            <w:tcBorders/>
          </w:tcPr>
          <w:p>
            <w:pPr>
              <w:pStyle w:val="Normal"/>
              <w:spacing w:lineRule="atLeast" w:line="240" w:before="0" w:after="120"/>
              <w:jc w:val="center"/>
              <w:rPr/>
            </w:pPr>
            <w:r>
              <w:rPr>
                <w:rFonts w:cs="Times New Roman" w:ascii="Times New Roman" w:hAnsi="Times New Roman"/>
                <w:sz w:val="24"/>
                <w:szCs w:val="24"/>
              </w:rPr>
              <w:t>87,0</w:t>
            </w:r>
          </w:p>
        </w:tc>
      </w:tr>
      <w:tr>
        <w:trPr>
          <w:cantSplit w:val="true"/>
        </w:trPr>
        <w:tc>
          <w:tcPr>
            <w:tcW w:w="2127"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7</w:t>
            </w:r>
          </w:p>
        </w:tc>
        <w:tc>
          <w:tcPr>
            <w:tcW w:w="120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9</w:t>
            </w:r>
          </w:p>
        </w:tc>
        <w:tc>
          <w:tcPr>
            <w:tcW w:w="124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7</w:t>
            </w:r>
          </w:p>
        </w:tc>
        <w:tc>
          <w:tcPr>
            <w:tcW w:w="12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2</w:t>
            </w:r>
          </w:p>
        </w:tc>
        <w:tc>
          <w:tcPr>
            <w:tcW w:w="10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6</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0</w:t>
            </w:r>
          </w:p>
        </w:tc>
      </w:tr>
      <w:tr>
        <w:trPr>
          <w:cantSplit w:val="true"/>
        </w:trPr>
        <w:tc>
          <w:tcPr>
            <w:tcW w:w="2127" w:type="dxa"/>
            <w:tcBorders/>
            <w:vAlign w:val="center"/>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113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2</w:t>
            </w:r>
          </w:p>
        </w:tc>
        <w:tc>
          <w:tcPr>
            <w:tcW w:w="120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0</w:t>
            </w:r>
          </w:p>
        </w:tc>
        <w:tc>
          <w:tcPr>
            <w:tcW w:w="124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2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4</w:t>
            </w:r>
          </w:p>
        </w:tc>
        <w:tc>
          <w:tcPr>
            <w:tcW w:w="109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0</w:t>
            </w:r>
          </w:p>
        </w:tc>
        <w:tc>
          <w:tcPr>
            <w:tcW w:w="1153"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0</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средств и оборудования в период до 2016 года будет характерна относительная стабилизация объемов производства (а в ряде случаев и сокращение - например, в части грузовых вагонов) против значительного роста производства после кризисных тенденций 2008 и 2009 го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части автомобильной техники в 2016 году предполагается выход производства легковых автомобилей практически на уровень 2012 года (+1%), что означает компенсацию в 2014 - 2016 гг. сокращения производства в 2013 году приблизительно на 3%. При этом необходимо отметить, что сокращение рынка легковых автомобилей в 2013 году отмечается на фоне роста реальных располагаемых доходов населения (оценка 2013 года - рост на 3,4% по сравнению с 2012 годом), что отмечалось лишь в кризисном 2009 году. Предположительно, это может свидетельствовать (помимо кризисных ожиданий населения) в том числе об относительном насыщении данного рынка, в связи с чем в среднесрочной перспективе закладывается умеренно-консервативная оценка темпов динамики рынка, позволяющая только компенсировать сокращение рынка в 2013 году (ориентировочно на 6,8%).</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Баланс производства легковых автомобилей</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4109"/>
        <w:gridCol w:w="1015"/>
        <w:gridCol w:w="1015"/>
        <w:gridCol w:w="1015"/>
        <w:gridCol w:w="1015"/>
        <w:gridCol w:w="1016"/>
      </w:tblGrid>
      <w:tr>
        <w:trPr>
          <w:tblHeader w:val="true"/>
          <w:cantSplit w:val="true"/>
        </w:trPr>
        <w:tc>
          <w:tcPr>
            <w:tcW w:w="4109"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1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4109"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Производство, тыс. шт.</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71,0</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11,6</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24,4</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51,0</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91</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емпы роста, %</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2</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0</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4</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0</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Импорт, тыс. шт.</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8,3</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5,3</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1,1</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97,7</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емпы роста, %</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3</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8,2</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5</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5</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8</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Экспорт, тыс. шт.</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0</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9,4</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7,7</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7,9</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48</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емпы роста, %</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3,2</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7</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9</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0</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2</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Внутреннее потребление, тыс.шт. *</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066,3</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57,5</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77,8</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10,7</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960</w:t>
            </w:r>
          </w:p>
        </w:tc>
      </w:tr>
      <w:tr>
        <w:trPr>
          <w:cantSplit w:val="true"/>
        </w:trPr>
        <w:tc>
          <w:tcPr>
            <w:tcW w:w="4109"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емпы роста, %</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3</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2</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01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1</w:t>
            </w:r>
          </w:p>
        </w:tc>
        <w:tc>
          <w:tcPr>
            <w:tcW w:w="10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7</w:t>
            </w:r>
          </w:p>
        </w:tc>
      </w:tr>
    </w:tbl>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0"/>
          <w:szCs w:val="20"/>
        </w:rPr>
        <w:t>Расчетно, без учета изменения запасов.</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грузовых автомобилей в 2013 году также отмечается сокращение рынка и, соответственно, производства, что связано в том числе со стагнацией в части коммерческого грузооборота автомобильного транспорта (оценка роста в 2013 году - 0,9% по сравнению с ростом на 12,1% в 2012 году), при этом в среднесрочной перспективе значительное сокращение рынка в 2013 году (ориентировочно на 11,5%) не позволит достичь к 2016 году уровня 2012 года и составит 95 - 97% в зависимости от внешних условий. При этом динамика производства ожидается более позитивной, в связи с чем прирост производства в 2016 году по сравнению с 2012 годом может составить 3 - 7% соответствен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рост будет связан в том числе с:</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м реальных располагаемых доходов населения (на 14,1% в 2016 году относительно уровня 2012 года) в сочетании с запуском программы государственной поддержки автокредитования (запросная позиция Минпромторга России на 2014 - 2016 гг. - свыше 15 млрд. рублей, при этом в случае реализации программы в объемах, соответствующих доведенным лимитам, - 5 млрд. рублей, эффективность данного мероприятия представляется недостаточной для поддержки рын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м объемов коммерческого грузооборота автомобильного транспорта (более чем на 10% в 2016 году относительно уровня 2012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м объемов поставок автомобильной техники в основном на рынки ближнего зарубежья (рост экспортных поставок легковых автомобилей в период 2012-2016 гг. может составить более 30%, грузовых автомобилей - более 5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данной ситуации предполагается опережающее развитие производства автомобилей и сокращение доли импорта (поддерживаемое в том числе ослаблением курса рубля), необходимым условием которого является своевременное формирование механизмов поддержки и защиты отечественных автомобилестроительных предприятий, разработанных с учетом соответствующих норм и требований ВТ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ост производства в 2016 году по сравнению с 2012 годом в части легковых автомобилей оценивается в 1-6% в зависимости от развития рыночной ситуации (при сокращении импорта почти на 8 - 9% соответственно), грузовых автомобилей - 3-7% (при сокращении импорта на 12-13%), что приведет к увеличению доли отечественной продукции к 2016 году до уровня 62 - 64% в части легковых автомобилей и 64 - 65% в части грузовых автомобилей.</w:t>
      </w:r>
    </w:p>
    <w:p>
      <w:pPr>
        <w:pStyle w:val="Normal"/>
        <w:spacing w:lineRule="atLeast" w:line="360" w:before="0" w:after="0"/>
        <w:ind w:firstLine="709"/>
        <w:jc w:val="both"/>
        <w:rPr/>
      </w:pPr>
      <w:r>
        <w:rPr>
          <w:rFonts w:cs="Times New Roman" w:ascii="Times New Roman" w:hAnsi="Times New Roman"/>
          <w:sz w:val="28"/>
          <w:szCs w:val="28"/>
        </w:rPr>
        <w:t>На развитие производства автомобильной техники в среднесрочной перспективе будет оказывать влияние реализация инвестиционных проектов (объем инвестиционной программы автомобилестроительных предприятий в период 2012-2016 гг. оценивается в объеме свыше 200 млрд. рублей) по созданию новых конкурентоспособных производств и расширению действующих производственных мощностей (в том числе определенных в соответствующих программах инновационного развития ОАО "КАМАЗ" и ОАО "АВТОВАЗ"), которые позволят расширить производство ряда новых моделей автомобилей (включая модели ОАО "АВТОВАЗ" - Гранта, новая Калина, Ларгус). Одним из наиболее важных аспектов развития рынка автомобильной техники является также разработка Минпромторгом России совместно с заинтересованными федеральными органами исполнительной власти комплекса мероприятий, стимулирующих обновление парка транспортных средств, который позволит стимулировать выбытие устаревших моделей автомобильной техники, а также государственная поддержка ряда технологических НИОКР, стимулирующих технологическое развитие отечественного автомобилестроения в среднесрочной перспективе (запросная позиция Минпромторга России на 2014 - 2016 годы - почти 13 млрд. рублей).</w:t>
      </w:r>
    </w:p>
    <w:p>
      <w:pPr>
        <w:pStyle w:val="Normal"/>
        <w:spacing w:lineRule="atLeast" w:line="360" w:before="0" w:after="0"/>
        <w:ind w:firstLine="709"/>
        <w:jc w:val="both"/>
        <w:rPr/>
      </w:pPr>
      <w:r>
        <w:rPr>
          <w:rFonts w:cs="Times New Roman" w:ascii="Times New Roman" w:hAnsi="Times New Roman"/>
          <w:sz w:val="28"/>
          <w:szCs w:val="28"/>
        </w:rPr>
        <w:t>Также отдельные направления перспективного технологического развития отечественной автомобильной промышленности отражены в технологической платформе "Экологически чистый транспорт "Зеленый автомобиль", одной из основных задач которой определено создание технологий и формирование интеллектуальной и конструкторско-технологической базы в части разработки и производства экологически чистых транспортных средств и объектов инфраструктуры эксплуатации, в том числе электромобилей, автомобилей с КЭУ (гибриды) и автомобилей, работающих на альтернативных топливах и источниках энергии. При этом выполнение мероприятий данной технологической платформы требует решения вопроса обеспечения финансир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ехнологического потенциала автомобильной промышленности в среднесрочной перспективе будет способствовать увеличению производительности труда в данном секторе машиностроительного комплекса в 2016 году относительно уровня 2012 года более чем на 40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реднесрочной перспективе существует ряд рисков, которые могут оказывать негативное влияние на развитие спроса на автомобильную технику, в том числе снижение темпов роста реальных располагаемых доходов населения и объемов коммерческого грузооборота автомобильного транспорта, а также низкая эффективность мероприятий по поддержке и защите отечественных автомобилестроительных предприятий в рамках норм и требований ВТО. В случае отсутствия адекватных рыночной ситуации мер защиты существуют высокие риски резкого сокращения объемов производства автотранспортных средств (до 20-30% в зависимости от тип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изводства продукции транспортного машиностроения можно подразделить на две подгрупп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подвижного состава (в первую очередь, грузовых вагонов) отмечается насыщение рынка (в том числе с учетом инфраструктурных ограничений - предел пропускной способности сети железных дорог оценивается в 1,2 млн. вагонов при существующем парке почти в 1,1 млн. вагонов), что не позволит поддерживать рекордные уровни потребления и производства грузовых вагонов, достигнутые в 2011-2012 годах (указанные риски ранее отмечались Минэкономразвития России), в связи с чем прогнозируется сокращение производства грузовых вагонов на 13% в 2016 году по сравнению с уровнем 2012 года с одновременным сокращением импорта (в основном из Украины) почти на 30 процентов.</w:t>
      </w:r>
    </w:p>
    <w:p>
      <w:pPr>
        <w:pStyle w:val="Normal"/>
        <w:spacing w:lineRule="atLeast" w:line="360" w:before="0" w:after="0"/>
        <w:ind w:firstLine="709"/>
        <w:jc w:val="both"/>
        <w:rPr/>
      </w:pPr>
      <w:r>
        <w:rPr>
          <w:rFonts w:cs="Times New Roman" w:ascii="Times New Roman" w:hAnsi="Times New Roman"/>
          <w:sz w:val="28"/>
          <w:szCs w:val="28"/>
        </w:rPr>
        <w:t>При этом необходимость обновления парка локомотивов ОАО "РЖД" (износ которого превышает 75%), ограничиваемая в основном финансированием соответствующих разделов инвестиционной программы данного ОАО, в сочетании с продолжением роста объемов грузооборота и пассажирооборота железнодорожного транспорта (увеличение в 2016 году по сравнению с 2012 годом на 4% и 0,8% соответственно) будет способствовать увеличению объемов производства тягового подвижного состава, в частности, рост производства в 2016 году магистральных электровозов оценивается почти в 27% по сравнению с уровнем 2012 года, а магистральных тепловозов - 86 проц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указанных ограничений особенно актуальной станет реализация мероприятий по стимулированию выбытия устаревшего парка и использования инновационной продукции с увеличенным ресурсом и осевыми и погонными нагрузками (в первую очередь, в рамках технического регулирования), которая может позволить увеличить объемы продукции, поставляемой транспортным компаниям.</w:t>
      </w:r>
    </w:p>
    <w:p>
      <w:pPr>
        <w:pStyle w:val="Normal"/>
        <w:spacing w:lineRule="atLeast" w:line="360" w:before="0" w:after="0"/>
        <w:ind w:firstLine="709"/>
        <w:jc w:val="both"/>
        <w:rPr/>
      </w:pPr>
      <w:r>
        <w:rPr>
          <w:rFonts w:cs="Times New Roman" w:ascii="Times New Roman" w:hAnsi="Times New Roman"/>
          <w:sz w:val="28"/>
          <w:szCs w:val="28"/>
        </w:rPr>
        <w:t>Вместе с тем в качестве значимого риска может быть отмечена проработка в настоящее время вопроса сокращения индексации тарифов (в том числе на железнодорожные перевозки), что может негативно сказаться на параметрах инвестиционной программы ОАО "РЖД" и, соответственно, приобретении в первую очередь тягового соста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развития производства в 2013 - 2016 гг. в авиастроительном комплексе будет увеличение поставок авиационной техники в рамках государственного оборонного заказа (в 7 раз в денежном выражении в 2016 году относительно уровня 2012 года) и военно-технического сотрудничества, реализация которых будет способствовать аккумулированию ресурсов для развития производства продукции гражданского назначения. Использование данных ресурсов будет способствовать развитию гражданской авиационной техники, в том числе в части:</w:t>
      </w:r>
    </w:p>
    <w:p>
      <w:pPr>
        <w:pStyle w:val="Normal"/>
        <w:spacing w:lineRule="atLeast" w:line="360" w:before="0" w:after="0"/>
        <w:ind w:firstLine="709"/>
        <w:jc w:val="both"/>
        <w:rPr/>
      </w:pPr>
      <w:r>
        <w:rPr>
          <w:rFonts w:cs="Times New Roman" w:ascii="Times New Roman" w:hAnsi="Times New Roman"/>
          <w:sz w:val="28"/>
          <w:szCs w:val="28"/>
        </w:rPr>
        <w:t>обеспечения серийного производства и вывода к 2016 году на проектные мощности самолетов семейства SSJ (в период 2013 - 2016 гг. планируется произвести порядка 180 воздушных судов, при этом в целом к 2016 году в физическом выражении выпуск гражданских самолетов (без учета самолетов военной, транспортной и специальной авиации) предполагается увеличить почти в 3,5 раза относительно уровня 2012 года); перехода к завершающей стадии разработки и испытаний самолета МС-21 (начало поставок - 2017 г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я объемов продаж серийно выпускаемой вертолетной техники и освоения в производстве вертолетов, находящихся в завершающей стадии разработки, в том числе Ка-62 и Ми-38, продажи которых за указанный период составят порядка 40 и 19 единиц соответствен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цессы с целью обеспечения повышения их эффективности будут реализованы с использованием механизмов государственной поддержки развития авиационной промышленности (суммарный объем финансирования данных механизмов в прогнозный период может составить более 465 млрд. рублей без учета закупок вооружения, военной и специальной техники), к которым относя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проса (закупка воздушных судов для нужд Минобороны России, субсидирование лизинговым компаниям и авиакомпаниям части затрат, направленных на приобретение воздушных судов);</w:t>
      </w:r>
    </w:p>
    <w:p>
      <w:pPr>
        <w:pStyle w:val="Normal"/>
        <w:spacing w:lineRule="atLeast" w:line="360" w:before="0" w:after="0"/>
        <w:ind w:firstLine="709"/>
        <w:jc w:val="both"/>
        <w:rPr/>
      </w:pPr>
      <w:r>
        <w:rPr>
          <w:rFonts w:cs="Times New Roman" w:ascii="Times New Roman" w:hAnsi="Times New Roman"/>
          <w:sz w:val="28"/>
          <w:szCs w:val="28"/>
        </w:rPr>
        <w:t>поддержка производственной деятельности и реализации инвестиционных проектов (увеличение уставных капиталов ключевых предприятий сектора, в том числе ОАО "Объединенная авиастроительная корпорация", ОАО "ОПК "Оборонпром", реализация ФЦП "Развитие гражданской авиационной техники России на 2002 - 2010 годы и на период до 2015 года", "Развитие оборонно-промышленного комплекса Российской Федерации на 2011 - 2020 годы", субсидирование процентных ставок по кредитам, направленным на техперевооружение предприятий отрасл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полнительными факторами, обеспечивающими развитие авиастроительного комплекса, являются:</w:t>
      </w:r>
    </w:p>
    <w:p>
      <w:pPr>
        <w:pStyle w:val="Normal"/>
        <w:spacing w:lineRule="atLeast" w:line="360" w:before="0" w:after="0"/>
        <w:ind w:firstLine="709"/>
        <w:jc w:val="both"/>
        <w:rPr/>
      </w:pPr>
      <w:r>
        <w:rPr>
          <w:rFonts w:cs="Times New Roman" w:ascii="Times New Roman" w:hAnsi="Times New Roman"/>
          <w:sz w:val="28"/>
          <w:szCs w:val="28"/>
        </w:rPr>
        <w:t>реализация программ инновационного развития ОАО "Объединенная авиастроительная корпорация" и ОАО "ОПК "Оборонпром" с целью обеспечения производства новых видов авиационной техники, а также повышения эффективности производства и конкурентоспособности действующих типов летательных аппаратов посредством оптимизации корпоративной системы управления инновационной деятельностью;</w:t>
      </w:r>
    </w:p>
    <w:p>
      <w:pPr>
        <w:pStyle w:val="Normal"/>
        <w:spacing w:lineRule="atLeas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частие производственных предприятий, научных и образовательных организаций в технологических платформах в области авиастроения (технологическая платформа "Авиационная мобильность и авиационные технологии"), которое позволит хозяйствующим субъектам расширить возможности обеспечения технологической модернизации, выпуска принципиально новой продукции, расширения набора партнерских взаимоотношений с контрагентами, интенсивной подготовки и переподготовки кадров с необходимыми технологическими компетенциями.</w:t>
      </w:r>
    </w:p>
    <w:p>
      <w:pPr>
        <w:pStyle w:val="Normal"/>
        <w:spacing w:lineRule="atLeast" w:line="360" w:before="0" w:after="0"/>
        <w:ind w:firstLine="709"/>
        <w:jc w:val="both"/>
        <w:rPr/>
      </w:pPr>
      <w:r>
        <w:rPr>
          <w:rFonts w:cs="Times New Roman" w:ascii="Times New Roman" w:hAnsi="Times New Roman"/>
          <w:sz w:val="28"/>
          <w:szCs w:val="28"/>
        </w:rPr>
        <w:t>Развитие судостроительного комплекса в 2012 - 2015 гг. будет определяться увеличением объемов государственного оборонного заказа (почти в 6 раз в денежном выражении в 2016 году относительно уровня 2012 года), сохранением текущих объемов военно-технического сотрудничества, а также реализацией проектов в области гражданского судостроения в части строительства для нужд ОАО "Газпром", ГК "Росатом", ОАО "Совкомфлот", ОАО "Новатэк", ОАО "Роснефть" и других компаний и пароходств судов и оффшорной техники для освоения континентального шельфа (буровых установок, технологических платформ, судов снабжения), морских транспортных судов (танкеров, газовозов), судов специального назначения (ледоколов, научно-исследовательских судов), судов внутреннего плавания и рыбопромысловых судов.</w:t>
      </w:r>
    </w:p>
    <w:p>
      <w:pPr>
        <w:pStyle w:val="Normal"/>
        <w:spacing w:lineRule="atLeas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и этом данные процессы будут реализованы с использованием механизмов государственной поддержки развития судостроительной промышленности, определенных в государственной программе Российской Федерации "Развитие судостроения на 2013 - 2030 годы" (далее - госпрограмма), в том числе в части повышения научно-технологического потенциала (ФЦП "Развитие гражданской морской техники" на 2009 - 2016 годы, "Развитие оборонно-промышленного комплекса Российской Федерации"), а также реализации мероприятий госпрограммы по развитию судостроительной науки), развития лизинга в сфере судостроения, развития производственных мощностей гражданского судостроения в Дальневосточном регионе (в рамках реализации инвестиционного проекта по строительству судостроительного комплекса на базе ОАО "ДВЗ "Звезда"), суммарный объем финансирования которых в прогнозный период за счет средств федерального бюджета может составить более 230 млрд. рублей, из них в рамках госпрограммы порядка 39,3 млрд. рублей за 2014 - 2016 годы без учета дополнительных потребностей, а с учетом дополнительной потребности, запрашиваемой ответственным исполнителем, - 47,4 млрд. рублей.</w:t>
      </w:r>
    </w:p>
    <w:p>
      <w:pPr>
        <w:pStyle w:val="Normal"/>
        <w:spacing w:lineRule="atLeast" w:line="360" w:before="0" w:after="0"/>
        <w:ind w:firstLine="709"/>
        <w:jc w:val="both"/>
        <w:rPr/>
      </w:pPr>
      <w:r>
        <w:rPr>
          <w:rFonts w:cs="Times New Roman" w:ascii="Times New Roman" w:hAnsi="Times New Roman"/>
          <w:sz w:val="28"/>
          <w:szCs w:val="28"/>
        </w:rPr>
        <w:t>Указанные выше факторы обеспечат увеличение объемов производства гражданского кораблестроения в 2016 году относительно 2012 года в 2,5 раза в денежном выражении (в 1,75 раза в физическом выражении с 95 до 170 тыс. тонн дедвейта), а также рост производительности труда в указанный период в 2,6 раза.</w:t>
      </w:r>
    </w:p>
    <w:p>
      <w:pPr>
        <w:pStyle w:val="Normal"/>
        <w:spacing w:lineRule="atLeast" w:line="360" w:before="0" w:after="0"/>
        <w:ind w:firstLine="709"/>
        <w:jc w:val="both"/>
        <w:rPr/>
      </w:pPr>
      <w:r>
        <w:rPr>
          <w:rFonts w:cs="Times New Roman" w:ascii="Times New Roman" w:hAnsi="Times New Roman"/>
          <w:sz w:val="28"/>
          <w:szCs w:val="28"/>
        </w:rPr>
        <w:t>На развитие производства космической техники в 2013 - 2016 гг. будет оказывать влияние эффективность реализации программных документов в сфере космической деятельности (Федеральная космическая программа России на 2006 - 2015 годы и "Развитие российских космодромов на 2006 - 2015 годы " (а также новые редакции данных ФЦП на 2016 - 2025 годы), ФЦП "Поддержание, развитие и использование системы ГЛОНАСС на 2012 - 2020 годы" и другие программы и проекты, запланированные к реализации в рамках государственной программы "Космическая деятельность России"), суммарный объем финансирования которых в указанный период за счет средств федерального бюджета может составить более 800 млрд. рублей, из них в рамках реализации госпрограммы с учетом дополнительных расходов, запрашиваемых ответственным исполнителем, - 691,7 млрд. рублей за 2014 - 2016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ых программ предполагаются к реализации мероприятия в ч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я и поддержания орбитальных группировок систем фиксированной космической связи и телевещания, ретрансляции, подвижной персональной спутниковой связи, систем космического метеорологического мониторинга, космического мониторинга окружающей среды, проведения фундаментальных космических исследований, поиска и спасания КОСПАС-САРСАТ, а также создание новых космических аппаратов для деятельности по данным направления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российского сегмента международной космической стан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перспективной пилотируемой транспортной системы;</w:t>
      </w:r>
    </w:p>
    <w:p>
      <w:pPr>
        <w:pStyle w:val="Normal"/>
        <w:spacing w:lineRule="atLeast" w:line="360" w:before="0" w:after="0"/>
        <w:ind w:firstLine="709"/>
        <w:jc w:val="both"/>
        <w:rPr/>
      </w:pPr>
      <w:r>
        <w:rPr>
          <w:rFonts w:cs="Times New Roman" w:ascii="Times New Roman" w:hAnsi="Times New Roman"/>
          <w:sz w:val="28"/>
          <w:szCs w:val="28"/>
        </w:rPr>
        <w:t>создания перспективных средств выведения, в том числе для космодрома "Восточный", и обеспечения их серийного производства;</w:t>
      </w:r>
    </w:p>
    <w:p>
      <w:pPr>
        <w:pStyle w:val="Normal"/>
        <w:spacing w:lineRule="atLeast" w:line="360" w:before="0" w:after="0"/>
        <w:ind w:firstLine="709"/>
        <w:jc w:val="both"/>
        <w:rPr/>
      </w:pPr>
      <w:r>
        <w:rPr>
          <w:rFonts w:cs="Times New Roman" w:ascii="Times New Roman" w:hAnsi="Times New Roman"/>
          <w:sz w:val="28"/>
          <w:szCs w:val="28"/>
        </w:rPr>
        <w:t>замены космических аппаратов "Глонасс-М" системы ГЛОНАСС усовершенствованными аппаратами "Глонасс-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научно-технического и технологического заделов для создания ракеты-носителя тяжелого класса повышенной грузоподъем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го развития объектов наземной инфраструктуры, специального оборудования и производственных технолог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проектов использования космических технологий и информации в социально-экономических цел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смической деятельности приведет к увеличению запусков космических аппаратов и, соответственно, к росту объемов производства ракет-носителей, разгонных блоков, космических аппаратов социально-экономического, научного и военного назначения, в связи с чем уровень производства в ракетно-космической промышленности (для общего объема выпуска отрасли) в 2016 году по отношению к 2011 году может составить почти 150% (в сопоставимых цен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важным результатом реализации программ по развитию ракетно-космической промышленности в среднесрочной перспективе будет являться увеличение производительности труда в данном секторе машиностроения в 2016 году относительно уровня 2011 года более чем на 39% (в сопоставимых цен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отношении указанных секторов машиностроения существуют значительные риски возможного сокращения параметров государственного оборонного заказа и соответствующих федеральных целевых программ, в связи с чем указанная динамика производства может быть обеспечена реализацией данных параметров в полном объеме, в противном случае прирост производства продукции предприятий ОПК может сократиться на 3-4% от вышеуказанных параметро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Энергетическое машиностроени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одукции энергетического машиностроения в 2012 году к уровню 2011 года составило: турбины паровые - 83%, турбины гидравлические - 78,5%, турбины газовые - 76,2% и котлы паровые - 192,9%. Использование среднегодовой производственной мощности в этот период по отчету Росстата по турбинам паровым составило 44,2%, по турбинам гидравлическим - 69,7%, по турбинам газовым - 40,7% и по котлам паровым - 74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тгрузки паровых котлов и ядерных реакторов (кроме котлов центрального отопления) в 2012 году составила 9,5% в общем объеме отгрузки готовых металлических изделий (код ОКВЭД 28) и доля отгрузки турбин - 14,7% в общем объеме отгрузки механического оборудования (код ОКВЭД 29.1); в 2013 году к уровню 2012 года по турбинам паровым - 132,3%, турбинам гидравлическим - 70,3%, турбинам газовым - 77,1% и котлам паровым - 101,2 процента. </w:t>
      </w:r>
    </w:p>
    <w:p>
      <w:pPr>
        <w:pStyle w:val="Normal"/>
        <w:spacing w:lineRule="atLeast" w:line="360" w:before="0" w:after="0"/>
        <w:ind w:firstLine="709"/>
        <w:jc w:val="both"/>
        <w:rPr/>
      </w:pPr>
      <w:r>
        <w:rPr>
          <w:rFonts w:cs="Times New Roman" w:ascii="Times New Roman" w:hAnsi="Times New Roman"/>
          <w:sz w:val="28"/>
          <w:szCs w:val="28"/>
        </w:rPr>
        <w:t>Во второй половине 2012 г. компанией ОАО "Силовые машины" был введен в эксплуатацию первый пусковой комплекс (далее - ППК) нового завода по производству современного энергетического оборудования на площадке под Санкт-Петербургом (площадка "Металлострой"). Производственные мощности ППК, позволяют выпускать 4 комплекта турбоагрегатов для АЭС мощностью 1000 МВт и выше как в тихоходном, так и в быстроходном исполн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тогов работы предприятий за январь-июль текущего года уровень производства в 2013 году к уровню 2012 года оценивается: по турбинам паровым - 91,2%, турбинам гидравлическим - 70,3%, турбинам газовым - 73,4% и котлам паровым - 80 процент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граничивающими развитие отечественного энергомашиностроения, явля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е и технологическое устаревание парка оборудования предприятий и высокая доля импортного основного оборудования (около 80%), используемого для оснащения предприят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предприятий возможности финансирования НИОКР за счет собственных ресурсов и низкая энергетическая эффективность существующего отечественного оборудования по сравнению с зарубежными аналогами;</w:t>
      </w:r>
    </w:p>
    <w:p>
      <w:pPr>
        <w:pStyle w:val="Normal"/>
        <w:spacing w:lineRule="atLeast" w:line="360" w:before="0" w:after="0"/>
        <w:ind w:firstLine="709"/>
        <w:jc w:val="both"/>
        <w:rPr/>
      </w:pPr>
      <w:r>
        <w:rPr>
          <w:rFonts w:cs="Times New Roman" w:ascii="Times New Roman" w:hAnsi="Times New Roman"/>
          <w:sz w:val="28"/>
          <w:szCs w:val="28"/>
        </w:rPr>
        <w:t>научно-техническая и технологическая зависимость Российской Федерации от поставок импортных технологий и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кнутость цикла инновационного развития отрасли (включающего научные разработки, опытно-конструкторские работы, опытно-промышленную эксплуатацию, серийное производство и реализацию продукции потребителям с возвратом средств в научные разработки), причем основной причиной этого является резкое сокращение взаимодействия электроэнергетики и энергомашиностроения в части постановки целевых ориентиров развития отрасли, создания нового энергетического оборудования и серийного тиражирования электростанций на его основе, недостаточный уровень государственной поддержки отрасл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номенклатура и, как следствие, малая серийность выпуска, сопровождающаяся высокими удельными затратами на подготовку и производство проду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ильных зарубежных конкурентов на рынке, причем оборот каждой из этих компаний на рынке энергооборудования существенно выше объема производства российских компа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е возможности сопряженных секторов экономики (металлургическое производство сталей и сплавов нужных марок и размеров заготовок; большой дефицит производственных мощностей в обеспечении генераторами, потребность в которых при наличии экспорта придется пополнить за счет импорта; в строительном комплексе - недостаток организаций, проектирующих и строящих новые электростан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ми преимуществами энергетического машиностроения явля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ный рост спроса на продукцию энергомашиностроения на отечественном рынке в долгосрочной перспективе вследствие необходимости активного обновления и увеличения производственных мощностей в электроэнергетик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й потенциал роста, связанный с реализацией экспортного потенциала отрасли, так как на мировом рынке ожидается существенный рост потребления электроэнергии и, соответственно, спроса на оборудование для электроген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государства в развитии отрасли при существенном присутствии отечественного капитала, связанная с вопросами обеспечения энергетической безопасности.</w:t>
      </w:r>
    </w:p>
    <w:p>
      <w:pPr>
        <w:pStyle w:val="Normal"/>
        <w:spacing w:lineRule="atLeast" w:line="360" w:before="0" w:after="0"/>
        <w:ind w:firstLine="709"/>
        <w:jc w:val="both"/>
        <w:rPr/>
      </w:pPr>
      <w:r>
        <w:rPr>
          <w:rFonts w:cs="Times New Roman" w:ascii="Times New Roman" w:hAnsi="Times New Roman"/>
          <w:sz w:val="28"/>
          <w:szCs w:val="28"/>
        </w:rPr>
        <w:t>Основой разработки прогноза отрасли на 2014 - 2016 гг. являются намечаемые вводы объектов генерации на территории Российской Федерации в этот период и прогнозируемые объемы поставок оборудования энергетического машиностроения отечественного производства на мировой рынок. Кроме того, учитываются основные положения Стратегии развития энергетического машиностроения на 2010 - 2020 годы и перспективу до 2030 года, утвержденной приказом Минпромторга России от 22 февраля 2011 г. № 206, и утвержденный Правительством Российской Федерации прогноз долгосрочного социально-экономического развития Российской Федерации на период до 2030 года, а также утвержденная Минэнерго России Схема и программа развития Единой энергетической системы России на 2013 - 2019 г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основных видов продукц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энергетического машиностроения,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806"/>
        <w:gridCol w:w="1045"/>
        <w:gridCol w:w="1018"/>
        <w:gridCol w:w="1058"/>
        <w:gridCol w:w="1022"/>
        <w:gridCol w:w="1020"/>
        <w:gridCol w:w="1216"/>
      </w:tblGrid>
      <w:tr>
        <w:trPr>
          <w:tblHeader w:val="true"/>
          <w:trHeight w:val="267" w:hRule="atLeast"/>
          <w:cantSplit w:val="true"/>
        </w:trPr>
        <w:tc>
          <w:tcPr>
            <w:tcW w:w="2806"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16"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167" w:hRule="atLeast"/>
          <w:cantSplit w:val="true"/>
        </w:trPr>
        <w:tc>
          <w:tcPr>
            <w:tcW w:w="280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806" w:type="dxa"/>
            <w:tcBorders>
              <w:top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tcBorders>
            <w:vAlign w:val="center"/>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Котлы паровые</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2,9</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0,0</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2</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6</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4</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3</w:t>
            </w:r>
          </w:p>
        </w:tc>
      </w:tr>
      <w:tr>
        <w:trPr>
          <w:cantSplit w:val="true"/>
        </w:trPr>
        <w:tc>
          <w:tcPr>
            <w:tcW w:w="2806" w:type="dxa"/>
            <w:tcBorders/>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урбины паровые</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3,0</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1,2</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7,4</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4</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2,3</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6,3</w:t>
            </w:r>
          </w:p>
        </w:tc>
      </w:tr>
      <w:tr>
        <w:trPr>
          <w:cantSplit w:val="true"/>
        </w:trPr>
        <w:tc>
          <w:tcPr>
            <w:tcW w:w="2806" w:type="dxa"/>
            <w:tcBorders/>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урбины гидравлические</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8,5</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0,3</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1,5</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2,2</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5,4</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3</w:t>
            </w:r>
          </w:p>
        </w:tc>
      </w:tr>
      <w:tr>
        <w:trPr>
          <w:cantSplit w:val="true"/>
        </w:trPr>
        <w:tc>
          <w:tcPr>
            <w:tcW w:w="2806" w:type="dxa"/>
            <w:tcBorders/>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Турбины газовые</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6,2</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3,4</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8</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79,5</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3,5</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8,1</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Снижение темпа производства гидравлических турбин обуславливается малыми вводами ГЭС на территории Российской Федерации. Вместе с тем следует отметить, что по данным основного производителя гидравлического оборудования ОАО "Силовые машины", гидравлические турбины отечественного производства будут использованы для сооружения объектов генерации в других странах. Это дает основание полагать, что планируемое к производству в 2013 - 2016 гг., гидравлическое оборудования в основном ориентировано на импортных заказчик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оизводства паровых и газовых турбин основывается на намечаемых вводах объектов генерации. При этом потребность в газовых турбинах не будет полностью удовлетворена оборудованием отечественного производства. Производственные мощности паровых турбин позволяют полностью покрыть потребность российской энергетики в 2013 - 2016 гг., а также дают возможность российским производителям поставлять оборудование на мировой рын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энергетического машиностроения в 2016 году возрастет в 1,3 раза к уровню 2012 года. Это объясняется контрактами компаний отрасли на поставку оборудования большой единичной мощности для строительства электростанций за рубежом (Индия, Казахстан, Беларусь и друг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тены риски, связанные с возможностью не заключения договоров на производство и поставку оборудования отечественного производства на внешний рын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лее благоприятном развитии экономики производство продукции энергетического машиностроения в 2016 году к уровню 2012 года составит: по турбинам паровым - 148,8%, по турбинам гидравлическим - 77,5%, по турбинам газовым - 78,3% и по котлам паровым - 112,8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на территории Российской Федерации рядом компаний энергетического машиностроения совместно с иностранными компаниями планируется строительство новых производственных площадок:</w:t>
      </w:r>
    </w:p>
    <w:p>
      <w:pPr>
        <w:pStyle w:val="Normal"/>
        <w:spacing w:lineRule="atLeast" w:line="360" w:before="0" w:after="0"/>
        <w:ind w:firstLine="709"/>
        <w:jc w:val="both"/>
        <w:rPr/>
      </w:pPr>
      <w:r>
        <w:rPr>
          <w:rFonts w:cs="Times New Roman" w:ascii="Times New Roman" w:hAnsi="Times New Roman"/>
          <w:sz w:val="28"/>
          <w:szCs w:val="28"/>
        </w:rPr>
        <w:t>компании ОАО "Силовые машины" (доля составляет 35%) и "Сименс АГ" (доля составляет 65%) к 2014 году планируют ввести в эксплуатацию совместное предприятие ООО "Сименс Технологии Газовых Турбин", которое будет специализироваться на производстве тихоходных газовых турбин. Объем инвестиций, необходимых для осуществления проекта оцениваются в 4,3 млрд. рублей. Выход завода на полную производственную мощность планируется к 2018 году;</w:t>
      </w:r>
    </w:p>
    <w:p>
      <w:pPr>
        <w:pStyle w:val="Normal"/>
        <w:spacing w:lineRule="atLeast" w:line="360" w:before="0" w:after="0"/>
        <w:ind w:firstLine="709"/>
        <w:jc w:val="both"/>
        <w:rPr/>
      </w:pPr>
      <w:r>
        <w:rPr>
          <w:rFonts w:cs="Times New Roman" w:ascii="Times New Roman" w:hAnsi="Times New Roman"/>
          <w:sz w:val="28"/>
          <w:szCs w:val="28"/>
        </w:rPr>
        <w:t>компании ОАО "Силовые машины" и Toshiba начали строительство нового завода по производству высоковольтных трансформаторов. Объем инвестиций для реализации проекта оценивается в 5 млрд. рублей;</w:t>
      </w:r>
    </w:p>
    <w:p>
      <w:pPr>
        <w:pStyle w:val="Normal"/>
        <w:spacing w:lineRule="atLeast" w:line="360" w:before="0" w:after="0"/>
        <w:ind w:firstLine="709"/>
        <w:jc w:val="both"/>
        <w:rPr/>
      </w:pPr>
      <w:r>
        <w:rPr>
          <w:rFonts w:cs="Times New Roman" w:ascii="Times New Roman" w:hAnsi="Times New Roman"/>
          <w:sz w:val="28"/>
          <w:szCs w:val="28"/>
        </w:rPr>
        <w:t>компании General Electric (доля - 50%), ОАО "ИНТЕР РАО ЕЭС" (доля - 25%) и ГК "Ростехнологии (доля - 25%) создали совместное предприятие ООО "Русские Газовые Турбины". СП будет заниматься сборкой, тестированием, маркетингом, продажами и обслуживанием высокоэффективных промышленных газовых турбин с низким уровнем выброса 6FA мощностью 77 МВ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ребуется дальнейшая проработка вопроса углубления локализации производства энергетического оборудования на территории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В соответствии с подпрограммой "Развитие силовой электротехники и энергического машиностроения" в составе Государственной программы Российской Федерации "Развитие промышленности и повышение ее конкурентоспособности", утвержденной распоряжением Правительства Российской Федерации от 19 июня 2013 г. № 997-р, прирост производительности труда при производстве оборудования в 2016 году по сравнению с 2012 годом составит 40,6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держки с началом финансирования за счет средств федерального бюджета работ по созданию оборудования силовой электротехники и энергетического машиностроения в рамках указанной подпрограммы в условиях отсутствия готового высокотехнологичного отечественного оборудования для замены выводимого из эксплуатации энергетического оборудования энергетические компании будут вынуждены после 2016 года продолжить практику закупки импортного оборудования для обеспечения текущих потребностей электроэнергетики, что приведет к еще более значительным сдвигам сроков поставок отечественной продукции. Кроме того, отсутствие инвестиций в энергетическое машиностроение заморозит инновационное развитие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учитывая активную экспансию на российский энергетический рынок зарубежных производителей, в первую очередь китайских, и длительный жизненный цикл энергетического оборудования, рассчитывать на значительную часть внутреннего рынка энергетического оборудования для отечественных производителей в случае его занятия иностранцами в среднесрочной перспективе будет чрезвычайно сложно и потребует гораздо больше финансовых затрат, размер которых превысит объем инвестиций, предусмотренных в подпрограм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еталлургически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спрос на металлопродукцию был ограничен возможностями металлопотребляющих отраслей, особенно в трубном сегменте в связи с завершением строительства ряда нефтегазовых проект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индекс металлургического производства и производства готовых металлических изделий составил 104,5% к 2011 году, металлургического производства - 101,3% и производства готовых металлических изделий - 111,8% соответственно. В 2012 году доля черных металлов в товарной продукции металлургического производства составила 66,2% (66,8% в 2011 г.), доля цветных металлов - 33,4% (32,8%) соответствен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2012 года мировая конъюнктура цветных металлов ухудшалась: наблюдалось снижение потребления металлов в реальном секторе экономики и соответствующее снижение объемов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Сложная ситуация, связанная со снижением цен на черные и цветные металлы, а, следовательно, и снижение производства в металлургическом секторе получило продолжение в 2013 году. По итогам первого полугодия 2013 г. наблюдался спад объемов металлургического производства до 99,3% и производства готовых изделий - до 98,7% к январю-июню прошлого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жидается, что 2013 год будет годом восстановления позиций в трубном сегменте рынка до уровня 2011 года. Кроме того, в черной и цветной металлургии в январе-июле 2013 г. зафиксирован рост производства продукции высоких передел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темпов роста инвестиций, экспорта и импорта по виду деятельности металлургическое производство и производство</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отовых металлических изделий</w:t>
      </w:r>
    </w:p>
    <w:p>
      <w:pPr>
        <w:pStyle w:val="Normal"/>
        <w:keepNext w:val="true"/>
        <w:spacing w:lineRule="exact" w:line="120" w:before="0" w:after="0"/>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806"/>
        <w:gridCol w:w="1045"/>
        <w:gridCol w:w="1018"/>
        <w:gridCol w:w="1058"/>
        <w:gridCol w:w="1022"/>
        <w:gridCol w:w="1020"/>
        <w:gridCol w:w="1216"/>
      </w:tblGrid>
      <w:tr>
        <w:trPr>
          <w:tblHeader w:val="true"/>
          <w:trHeight w:val="267" w:hRule="atLeast"/>
          <w:cantSplit w:val="true"/>
        </w:trPr>
        <w:tc>
          <w:tcPr>
            <w:tcW w:w="2806"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16"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167" w:hRule="atLeast"/>
          <w:cantSplit w:val="true"/>
        </w:trPr>
        <w:tc>
          <w:tcPr>
            <w:tcW w:w="280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1" w:hRule="atLeast"/>
          <w:cantSplit w:val="true"/>
        </w:trPr>
        <w:tc>
          <w:tcPr>
            <w:tcW w:w="2806"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рд. руб.</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cPr>
          <w:p>
            <w:pPr>
              <w:pStyle w:val="Normal"/>
              <w:spacing w:lineRule="atLeast" w:line="240" w:before="0" w:after="0"/>
              <w:jc w:val="center"/>
              <w:rPr/>
            </w:pPr>
            <w:r>
              <w:rPr>
                <w:rFonts w:cs="Times New Roman" w:ascii="Times New Roman" w:hAnsi="Times New Roman"/>
                <w:sz w:val="24"/>
                <w:szCs w:val="24"/>
              </w:rPr>
              <w:t>249,5</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0,5</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0,8</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4,7</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5,8</w:t>
            </w:r>
          </w:p>
        </w:tc>
        <w:tc>
          <w:tcPr>
            <w:tcW w:w="121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r>
      <w:tr>
        <w:trPr>
          <w:trHeight w:val="317" w:hRule="atLeast"/>
          <w:cantSplit w:val="true"/>
        </w:trPr>
        <w:tc>
          <w:tcPr>
            <w:tcW w:w="2806" w:type="dxa"/>
            <w:tcBorders/>
            <w:vAlign w:val="center"/>
          </w:tcPr>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к пред. год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9,6</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121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vAlign w:val="cente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орт (Код ТН ВЭД 72-83)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6</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21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r>
      <w:tr>
        <w:trPr>
          <w:cantSplit w:val="true"/>
        </w:trPr>
        <w:tc>
          <w:tcPr>
            <w:tcW w:w="2806" w:type="dxa"/>
            <w:tcBorders/>
            <w:vAlign w:val="center"/>
          </w:tcPr>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к пред. год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121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vAlign w:val="center"/>
          </w:tcPr>
          <w:p>
            <w:pPr>
              <w:pStyle w:val="Normal"/>
              <w:spacing w:lineRule="atLeast" w:line="240" w:before="0" w:after="0"/>
              <w:jc w:val="both"/>
              <w:rPr/>
            </w:pPr>
            <w:r>
              <w:rPr>
                <w:rFonts w:cs="Times New Roman" w:ascii="Times New Roman" w:hAnsi="Times New Roman"/>
                <w:sz w:val="24"/>
                <w:szCs w:val="24"/>
              </w:rPr>
              <w:t xml:space="preserve">Импорт (Код ТН ВЭД 72-83)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21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cantSplit w:val="true"/>
        </w:trPr>
        <w:tc>
          <w:tcPr>
            <w:tcW w:w="2806" w:type="dxa"/>
            <w:tcBorders/>
            <w:vAlign w:val="center"/>
          </w:tcPr>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 к пред. году</w:t>
            </w:r>
          </w:p>
        </w:tc>
        <w:tc>
          <w:tcPr>
            <w:tcW w:w="10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10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05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0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0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21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2014 - 2016 гг. ожидается более умеренная динамика роста производства по сравнению с 2010 и 2011 годами, что обусловлено завершением периода бурного посткризисного восстановления секторов-потребителей и, как следствие, снижением темпов роста спроса на металлургическую продукцию. Вместе с тем, динамика экспорта в среднесрочный период ожидается на уровне, сопоставимом с динамикой производства в металлургическом комплекс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сложившихся тенденций в среднесрочной перспективе ожидается рост импортных поставок продукции металлургического комплекса (прежде всего изделий из черных и цветных металлов). При этом доля импортных поставок во внутреннем потреблении будет сокращаться за счет переориентации части экспортных поставок на внутренний рынок и за счет ввода и освоения современных мощностей.</w:t>
      </w:r>
    </w:p>
    <w:p>
      <w:pPr>
        <w:pStyle w:val="Normal"/>
        <w:spacing w:lineRule="atLeast" w:line="360" w:before="0" w:after="0"/>
        <w:ind w:firstLine="709"/>
        <w:jc w:val="both"/>
        <w:rPr/>
      </w:pPr>
      <w:r>
        <w:rPr>
          <w:rFonts w:cs="Times New Roman" w:ascii="Times New Roman" w:hAnsi="Times New Roman"/>
          <w:sz w:val="28"/>
          <w:szCs w:val="28"/>
        </w:rPr>
        <w:t>Индекс промышленного производства по виду деятельности "Металлургическое производство и производство готовых металлических изделий" в 2013 году составит 100,8% к уровню 2012 года.</w:t>
      </w:r>
    </w:p>
    <w:p>
      <w:pPr>
        <w:pStyle w:val="Normal"/>
        <w:spacing w:lineRule="atLeast" w:line="360" w:before="0" w:after="0"/>
        <w:ind w:firstLine="709"/>
        <w:jc w:val="both"/>
        <w:rPr/>
      </w:pPr>
      <w:r>
        <w:rPr>
          <w:rFonts w:cs="Times New Roman" w:ascii="Times New Roman" w:hAnsi="Times New Roman"/>
          <w:sz w:val="28"/>
          <w:szCs w:val="28"/>
        </w:rPr>
        <w:t>В рамках технологической платформы "Материалы и технологии металлургии" (далее - ТП "Материалы и технологии металлургии") в 2012 году проведен Экспертный совет с целью обсуждения проекта "Разработка материалов и комплексных энергоэффективных ресурсосберегающих технологий для неохлаждаемых конструкций основных деталей и узлов нового поколения авиационных ГТД с повышенными характеристиками удельной мощности и топливной экономичности". В данном проекте буду решены актуальные задачи, которые определяют достижение высоких темпов инновационной активности и направлены на обеспечение глобальной конкурентоспособности российских материалов и технологий на внешнем и внутренних рынках.</w:t>
      </w:r>
    </w:p>
    <w:p>
      <w:pPr>
        <w:pStyle w:val="Normal"/>
        <w:spacing w:lineRule="atLeast" w:line="360" w:before="0" w:after="0"/>
        <w:ind w:firstLine="709"/>
        <w:jc w:val="both"/>
        <w:rPr/>
      </w:pPr>
      <w:r>
        <w:rPr>
          <w:rFonts w:cs="Times New Roman" w:ascii="Times New Roman" w:hAnsi="Times New Roman"/>
          <w:sz w:val="28"/>
          <w:szCs w:val="28"/>
        </w:rPr>
        <w:t>Также Экспертным советом был утвержден перечень заявок на проведение работ в рамках программы исследований ТП "Материалы и технологии металлургии" по ФЦП "Исследования и разработки по приоритетным направлениям развития научно-технологического комплекса России на 2007 - 2013 годы". По результатам проведенной экспертизы составлен перечень проектов лотов по приоритетному направлению "Индустрия наносистем". В перечень проектов лотов вошли 66 работ. Часть проектов получила поддержку Минобрнауки Росс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реализовывались программы по развитию территориальных инновационных кластеров, инициировалась, разработка и согласование регламентов и стандартов, также заключено соглашение направленное на решение задачи развития двигателестроения в Российской Федерации и развития рынка новых материалов и технологий применительно к инновационным проектам в сфере двигателестроения. </w:t>
      </w:r>
    </w:p>
    <w:p>
      <w:pPr>
        <w:pStyle w:val="Normal"/>
        <w:spacing w:lineRule="atLeast" w:line="350" w:before="0" w:after="0"/>
        <w:ind w:firstLine="709"/>
        <w:jc w:val="both"/>
        <w:rPr/>
      </w:pPr>
      <w:r>
        <w:rPr>
          <w:rFonts w:cs="Times New Roman" w:ascii="Times New Roman" w:hAnsi="Times New Roman"/>
          <w:sz w:val="28"/>
          <w:szCs w:val="28"/>
        </w:rPr>
        <w:t>В рамках частно-государственного партнерства были проведены работы направленные на выполнение Гособоронзаказа по производству вертолетов. Разработана технология прокатки ленты для элементов авиационных приборов которая позволит полностью обеспечить потребности промышленности надлежащего качества в требуемом объеме. Даны рекомендации по модернизации оборудования для производства жаропрочных сплавов более высокого качества. Разработан технологический процесс и организовано высокотехнологичное производство по изготовлению высокоточных отливок из алюминиевых, магниевых и титановых сплавов для газотурбинных двигателей. Разработаны технологии подготовки и переработки продуктов обогащения красных шламов на предприятиях черной металлургии. Разработана эффективная технология производства холоднокатаного проката автолистовых сталей. Разработана технология производства экономнолегированных трубных сталей с содержанием коррозионно-активных неметаллических включений менее 2 вкл./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ысокой стойкостью к локальной коррозии в водных хлорсодержащих средах - 1 класс стойкости для средств нефтегазодобыч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Черная металлург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производство проката черных металлов (без металла с покрытием) составило 59 млн. т или 104,0% (в методологии счета Росстата), стальных труб - 9,7 млн. т (97,4%) относительно 2011 года.</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азвития отечественной черной металлургии в 2012 году была обусловлена следующими факторами:</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м внутреннего спроса на стальные трубы (индекс внутреннего потребления стальных труб составил 85,8% к уровню 2011 года), в первую очередь за счет снижения спроса на трубы большого диаметра (далее - ТБД), необходимых для реализации проектов по строительству нефте- и газопроводов;</w:t>
      </w:r>
    </w:p>
    <w:p>
      <w:pPr>
        <w:pStyle w:val="Normal"/>
        <w:spacing w:lineRule="atLeast" w:line="350" w:before="0" w:after="0"/>
        <w:ind w:firstLine="709"/>
        <w:jc w:val="both"/>
        <w:rPr/>
      </w:pPr>
      <w:r>
        <w:rPr>
          <w:rFonts w:cs="Times New Roman" w:ascii="Times New Roman" w:hAnsi="Times New Roman"/>
          <w:sz w:val="28"/>
          <w:szCs w:val="28"/>
        </w:rPr>
        <w:t xml:space="preserve">ростом экспорта проката (106,1% к уровню 2011 года или 26,9 млн. т) и стальных труб (114,7% или 1,5 млн. т). При этом структура экспорта стального проката значительных изменений не претерпела, в ней преобладали поставки продукции низкого передела - полуфабрикаты составляют 55,8% российского экспорта; </w:t>
      </w:r>
    </w:p>
    <w:p>
      <w:pPr>
        <w:pStyle w:val="Normal"/>
        <w:spacing w:lineRule="atLeast" w:line="350" w:before="0" w:after="0"/>
        <w:ind w:firstLine="709"/>
        <w:jc w:val="both"/>
        <w:rPr/>
      </w:pPr>
      <w:r>
        <w:rPr>
          <w:rFonts w:cs="Times New Roman" w:ascii="Times New Roman" w:hAnsi="Times New Roman"/>
          <w:sz w:val="28"/>
          <w:szCs w:val="28"/>
        </w:rPr>
        <w:t xml:space="preserve">снижением импортных поставок готового проката до 94,4% или 6,1 млн. т и стальных труб - до 45,8% или 0,8 млн. тонн. При этом объемы импортных поставок остаются на более низком уровне относительно докризисного периода: стальной прокат - 96% и стальные трубы - 52,1% соответственн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тенденции изменились в текущем году. Импорт готового проката черных металлов в рассматриваемый период в тоннаже увеличился до 108,3% и составил 3,1 млн. т за счет роста импортных поставок сортового проката до 141,5% или 1,4 млн. т при сокращении поставок листового проката до 89,4% (1,6 млн. тонн). Доля импортного металла во внутреннем потреблении (расчетно, без учета складских запасов) в январе-июне 2013 г. составила 16,4%. Несмотря на избыточность производственных мощностей импорт стальных труб в январе-июне 2013 г. возрос до 121,4% к январю-июню 2012 года и составил 481,5 тыс. т за счет снижения поставок из стран СНГ до 84,6% или 235,7 тыс. т (импорт труб из Украины сократился до 68,5% или 167,9 тыс. т (доля украинских труб в импорте труб составляет 34,9%, в т.ч. из стран СНГ - 71,2%)) при росте поставок из стран дальнего зарубежья до 245,8 тыс. тонн или 208,5% (импорт труб из Китая в рассматриваемый период вырос в 3,3 раза и превышает поставки от традиционного поставщика трубной продукции - Украины). Необходимо также отметить, что доля российских труб во внутреннем потреблении выросла с 82,5% в 2007 году до 91% в 2012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2013 году локомотивом российского металлургического производства будет развитие внутреннего потребления стальных труб, причем в большей степени за счет возрастающего спроса на трубы большого диаметра (далее ТБД), при этом внутренний спрос на готовый прокат ожидается ниже уровня предыдущего года. Следует отметить, что в черной металлургии в январе-июле 2013 г. зафиксирован рост производства продукции высоких переделов. Так, производство, проката плоского с покрытиями - 107,6% (2,8 млн. т), стальных труб - 108,6% (5887,0 тыс. т), катанки из качественной стали - 128,1% (543,3 тыс. т), проволоки оцинкованной - 116,6% (89,5 тыс. т) соответственно. </w:t>
      </w:r>
    </w:p>
    <w:p>
      <w:pPr>
        <w:pStyle w:val="Normal"/>
        <w:spacing w:lineRule="atLeast" w:line="360" w:before="0" w:after="0"/>
        <w:ind w:firstLine="709"/>
        <w:jc w:val="both"/>
        <w:rPr/>
      </w:pPr>
      <w:r>
        <w:rPr>
          <w:rFonts w:cs="Times New Roman" w:ascii="Times New Roman" w:hAnsi="Times New Roman"/>
          <w:sz w:val="28"/>
          <w:szCs w:val="28"/>
        </w:rPr>
        <w:t xml:space="preserve">Исходя из общеотраслевой мировой ситуации по прогнозам экспертов в краткосрочной перспективе ситуация в черной металлургии будет развиваться достаточно "вял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на мировом рынке будет обостряться, т.к. в настоящий момент совокупный избыток мировых мощностей превышает 500 млн. тонн, причем в 2013 году планируется ввести в эксплуатацию еще несколько крупных предприяти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на металлопродукцию на внутреннем рынке пропорциональны уровню цен мирового рынка, т.к. в условиях олигополистического рынка формирование цен на металлопродукцию основывается на равнодоходности от сделок, как на внутреннем рынке, так и от продаж на внешних рынках. </w:t>
      </w:r>
    </w:p>
    <w:p>
      <w:pPr>
        <w:pStyle w:val="Normal"/>
        <w:spacing w:lineRule="atLeast" w:line="360" w:before="0" w:after="0"/>
        <w:ind w:firstLine="709"/>
        <w:jc w:val="both"/>
        <w:rPr/>
      </w:pPr>
      <w:r>
        <w:rPr>
          <w:rFonts w:cs="Times New Roman" w:ascii="Times New Roman" w:hAnsi="Times New Roman"/>
          <w:sz w:val="28"/>
          <w:szCs w:val="28"/>
        </w:rPr>
        <w:t xml:space="preserve">С восстановлением экономик стран на мировом рынке черных металлов наблюдался некоторый рост цен на металлопродукцию. Вместе с тем за три года мировые цены на стальной прокат, не достигнув пиковых цен 2008 года, в феврале - апреле 2011 г. вернулись к понижательной динамике, которая наблюдалась и в 2012 году. Динамика роста мировых цен на сырье (лом, уголь) также сменилась на снижение. При этом динамика российских цен на металлургическую продукцию и сырье в целом соответствует динамике цен на мировых рынка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рост цен на металлы не предполагается в связи с прогнозируемой динамикой цен на мировых рынках и снижением внутреннего спроса товаров черной металлургии. Вместе с тем, рост внешнего и внутреннего спроса на металлы в условиях олигополистического рынка и низкой конкурентной среды может привести к всплескам цен на отдельные това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ая металлургия, как важнейшая отрасль промежуточного потребления, обеспечивающая конструкционными материалами, как машиностроительный комплекс, так и строительство, зависит от общего состояния развития мировой экономи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ной структуре экспорта России доля черных металлов снизилась с 6,5% в 2008 году до 4,0% в 2012 год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экспорта черных металлов основным экспортным товаром является прокат (доля в товарной структуре экспорта России в 2012 году - 2,9%), который в 2012 году составил 26,9 млн. т или 106,1% к 2011 году, (96% экспортных поставок 2007 года и 97,1% к уровню 2008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стальных труб по году составил 1,5 млн. т или 114,7% к 2011 году и 112,1% экспортных поставок 2007 года (113,1% к уровню 2008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объем экспорта проката в январе-июне 2013 г. составил 12,6 млн. т (90,1% к соответствующему периоду прошлого года), в том числе листового проката - 4,4 млн. т (103,8%), сортового (без полуфабрикатов) - 1,6 млн. т (88,5%) и полуфабрикатов - 6,6 млн. т (83,3%). Поставки металлопроката преимущественно осуществлялись в страны дальнего зарубежья. В структуре экспорта проката поставки металла низкого передела (полуфабрикаты) составляют 52,6%. В январе-июне 2013 г. экспортные поставки стальных труб составили 817,1 тыс. т или 103,4% к январю-июню 2012 года. Наиболее крупным потребителем российских стальных труб (47,5% экспортных поставок или - 62,7% в СНГ) является Казахстан (388 тыс. тонн или 169,2% к январю-июню 2012 года).</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российских экспортных поставок металлопродукции в натуральном выражении будут расти, прежде всего, листового проката и стальных труб, отражая конкурентоспособность российского экспорта на мировом рынке и ввод новых современных высокопроизводительных мощностей, которые одновременно позволили сократить импорт труб (в 2012 году относительно поставок 2007 года практически вдвое).</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достаточности металлопродукции на мировом рынке роста российского экспорта в период до 2016 года не ожидается. Вместе с тем, в связи с вводом и освоением современных мощностей и дополнительным фактором возможного роста экспортных поставок в связи с вступлением России в ВТО и, связанным с этим снятием ограничений в странах ЕС, дает возможность наращивать экспорт горячекатаного листа, что подтверждается данными таможенной статистики. Так, за январь-июнь 2013 года экспорт горячекатаного листа (код ТН ВЭД 7208) в страны ЕС составил 128,9% относительно января-июня 2012 года. Таким образом, в случае улучшения ситуации в мировой экономике рост экспорта стального проката может быть увеличен. </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гменте стальных труб, в случае закрепления тренда на улучшение конкурентоспособности российской продукции, можно ожидать опережающего роста экспортных поставок относительно индексов роста мировой экономики. </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мпы роста металлургической промышленности в среднесрочной перспективе будут определяться объемами внутреннего потребления продукции отрасли (зависят в свою очередь от динамики развития отраслей-потребителей - прежде всего ТЭК, машиностроительный комплекс, строительство), а также динамикой экспортных поставок. </w:t>
      </w:r>
    </w:p>
    <w:p>
      <w:pPr>
        <w:pStyle w:val="Normal"/>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рост объемов производства проката черных металлов к 2016 году в размере 101,2% к уровню 2012 года и стальных труб - 108,7%. При этом локомотивом роста черной металлургии в прогнозный период будет являться производство продукции высоких передел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производства, экспорта и импорта основных</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идов продукции черной металлургии</w:t>
      </w:r>
    </w:p>
    <w:p>
      <w:pPr>
        <w:pStyle w:val="Normal"/>
        <w:keepNext w:val="true"/>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108" w:type="dxa"/>
        <w:tblLayout w:type="fixed"/>
        <w:tblCellMar>
          <w:top w:w="0" w:type="dxa"/>
          <w:left w:w="108" w:type="dxa"/>
          <w:bottom w:w="0" w:type="dxa"/>
          <w:right w:w="108" w:type="dxa"/>
        </w:tblCellMar>
      </w:tblPr>
      <w:tblGrid>
        <w:gridCol w:w="2806"/>
        <w:gridCol w:w="1045"/>
        <w:gridCol w:w="1018"/>
        <w:gridCol w:w="1058"/>
        <w:gridCol w:w="1022"/>
        <w:gridCol w:w="1020"/>
        <w:gridCol w:w="1216"/>
      </w:tblGrid>
      <w:tr>
        <w:trPr>
          <w:tblHeader w:val="true"/>
          <w:trHeight w:val="267" w:hRule="atLeast"/>
          <w:cantSplit w:val="true"/>
        </w:trPr>
        <w:tc>
          <w:tcPr>
            <w:tcW w:w="2806"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 оцен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16"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167" w:hRule="atLeast"/>
          <w:cantSplit w:val="true"/>
        </w:trPr>
        <w:tc>
          <w:tcPr>
            <w:tcW w:w="280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806" w:type="dxa"/>
            <w:tcBorders>
              <w:top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tcBorders>
            <w:vAlign w:val="bottom"/>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товый прокат, млн. т</w:t>
            </w:r>
          </w:p>
        </w:tc>
        <w:tc>
          <w:tcPr>
            <w:tcW w:w="1045"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59,0</w:t>
            </w:r>
          </w:p>
        </w:tc>
        <w:tc>
          <w:tcPr>
            <w:tcW w:w="1018"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58,1</w:t>
            </w:r>
          </w:p>
        </w:tc>
        <w:tc>
          <w:tcPr>
            <w:tcW w:w="1058"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58,9</w:t>
            </w:r>
          </w:p>
        </w:tc>
        <w:tc>
          <w:tcPr>
            <w:tcW w:w="1022"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59,3</w:t>
            </w:r>
          </w:p>
        </w:tc>
        <w:tc>
          <w:tcPr>
            <w:tcW w:w="1020"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59,7</w:t>
            </w:r>
          </w:p>
        </w:tc>
        <w:tc>
          <w:tcPr>
            <w:tcW w:w="1216" w:type="dxa"/>
            <w:tcBorders/>
            <w:vAlign w:val="bottom"/>
          </w:tcPr>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101,2</w:t>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5</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3</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мпорт проката всего, млн.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7</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7,2</w:t>
            </w:r>
          </w:p>
        </w:tc>
      </w:tr>
      <w:tr>
        <w:trPr>
          <w:cantSplit w:val="true"/>
        </w:trPr>
        <w:tc>
          <w:tcPr>
            <w:tcW w:w="2806"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4,6</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9,6</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2,8</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2</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1</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Экспорт проката всего, млн.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9</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5</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5</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5</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5</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4,7</w:t>
            </w:r>
          </w:p>
        </w:tc>
      </w:tr>
      <w:tr>
        <w:trPr>
          <w:cantSplit w:val="true"/>
        </w:trPr>
        <w:tc>
          <w:tcPr>
            <w:tcW w:w="2806"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1</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4,7</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ч. экспорт полуфабрикатов, млн.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5</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5</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3</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6,8</w:t>
            </w:r>
          </w:p>
        </w:tc>
      </w:tr>
      <w:tr>
        <w:trPr>
          <w:cantSplit w:val="true"/>
        </w:trPr>
        <w:tc>
          <w:tcPr>
            <w:tcW w:w="2806"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6,4</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0,1</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8,5</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7</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 ч. экспорт проката без полуфабрикатов, млн.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2</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5</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5</w:t>
            </w:r>
          </w:p>
        </w:tc>
      </w:tr>
      <w:tr>
        <w:trPr>
          <w:cantSplit w:val="true"/>
        </w:trPr>
        <w:tc>
          <w:tcPr>
            <w:tcW w:w="2806" w:type="dxa"/>
            <w:tcBorders/>
            <w:vAlign w:val="bottom"/>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5,5</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4</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7</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5</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тальные трубы, млн. 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7</w:t>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4</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1</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3</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2,1</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pPr>
            <w:r>
              <w:rPr>
                <w:rFonts w:cs="Times New Roman" w:ascii="Times New Roman" w:hAnsi="Times New Roman"/>
                <w:sz w:val="24"/>
                <w:szCs w:val="24"/>
              </w:rPr>
              <w:t>Импорт стальных труб, млн. 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8</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5</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7</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3</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5,0</w:t>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1</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7,2</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8,6</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4,0</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6,1</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Экспорт стальных труб, млн. т</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6</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2</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68</w:t>
            </w:r>
          </w:p>
        </w:tc>
        <w:tc>
          <w:tcPr>
            <w:tcW w:w="121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1,0</w:t>
            </w:r>
          </w:p>
        </w:tc>
      </w:tr>
      <w:tr>
        <w:trPr>
          <w:cantSplit w:val="true"/>
        </w:trPr>
        <w:tc>
          <w:tcPr>
            <w:tcW w:w="280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темпы роста, %</w:t>
            </w:r>
          </w:p>
        </w:tc>
        <w:tc>
          <w:tcPr>
            <w:tcW w:w="1045"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14,6</w:t>
            </w:r>
          </w:p>
        </w:tc>
        <w:tc>
          <w:tcPr>
            <w:tcW w:w="101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05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3,8</w:t>
            </w:r>
          </w:p>
        </w:tc>
        <w:tc>
          <w:tcPr>
            <w:tcW w:w="102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0</w:t>
            </w:r>
          </w:p>
        </w:tc>
        <w:tc>
          <w:tcPr>
            <w:tcW w:w="1020"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4,0</w:t>
            </w:r>
          </w:p>
        </w:tc>
        <w:tc>
          <w:tcPr>
            <w:tcW w:w="121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70" w:leader="none"/>
        </w:tabs>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рживающим фактором развития черной металлургии является опережающий рост издержек производства и снижение мировых и внутренних цен на черные металлы.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пережающий рост издержек производства у российских компаний, в первую очередь за счет роста цен и тарифов на услуги естественных монополий, привел к снижению прибыли, рентабельности производства черных мет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тата, в 2005 - 2008 гг. уровень рентабельности производства продукции черной металлургии составлял 23,5 - 27,1% и был выше, чем по промышленности - 16,4-21,6%. В 2009 - 2012 гг. при общем снижении рентабельности производства продукции относительно докризисного уровня в черной металлургии показатель был значительно ниже, чем по промышленности в целом (в 2009-2011 гг. ниже на 3,9 - 8,8 п.п., за январь - сентябрь 2012 г. - на 8 п.п. или практически в 2 раза, т.е. рентабельность производства в черной металлургии составляла 7,1%, в то время как по промышленности - 15,1%. Следует отметить, что в 2010 - 2012 гг. в сегменте производства металлопроката рентабельность производства была ниже на 3,6-6,4 п.п., чем в сегменте производства стальных труб). В I квартале 2013 г. рентабельность производства продукции черной металлургии составила 1% (в том числе рентабельность производства чугуна, ферросплавов, стали, горячекатаного проката и холоднокатаного листового (плоского) проката - минус 2,2% и стальных труб 11,8%) При этом реальный уровень рентабельности производства металлопроката может быть выше отчетных показателей, так как учетная политика крупных металлургических компаний, имеющих в своем составе ГОКи, позволяет перераспределять часть общих затрат на те или иные дивизионы внутри холдинг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ентабельности, в первую очередь, отражается на инвестиционной деятельности. Металлургические компании несут большую долговую нагрузку. Кроме того, нестабильность внутреннего рынка в среднесрочной перспективе (предполагается замедление темпов либо стагнация в таких сегментах как: строительство, производство бытовой техники и стальных труб при росте спроса на металлопрокат со стороны автомобилестроения) затрудняет выбор наиболее эффективных направлений развития и увеличивает сроки окупаемости проек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рост тарифов на ж/д перевозки с учетом их дальности (лом, уголь, экспорт продукции) снижают конкурентоспособность переработки сырья и экспорта. Кроме того, рост цен на электроэнергию и газ также ухудшает конкурентоспособность готовой продукции черной металлургии.</w:t>
      </w:r>
    </w:p>
    <w:p>
      <w:pPr>
        <w:pStyle w:val="Normal"/>
        <w:spacing w:lineRule="atLeast" w:line="360" w:before="0" w:after="0"/>
        <w:ind w:firstLine="709"/>
        <w:jc w:val="both"/>
        <w:rPr/>
      </w:pPr>
      <w:r>
        <w:rPr>
          <w:rFonts w:cs="Times New Roman" w:ascii="Times New Roman" w:hAnsi="Times New Roman"/>
          <w:sz w:val="28"/>
          <w:szCs w:val="28"/>
        </w:rPr>
        <w:t>Еще один сдерживающий фактор развития черной металлургии - дефицит сырья для электрометаллургического производства. В настоящее время наблюдается рост численности "малых" инвестиционных проектов (электросталеплавильных мини-заводов), рассчитанных на переработку местных ресурсов лома черных металлов. Ввод в строй электросталеплавильных цехов предполагает до 100% использование металлического лома в качестве сырья. Однако уже в настоящее время предприятия, использующие лом черных металлов, испытывают сложности при производстве продукции (нехватку, перебои в снабжении металлолома в отдельных регионах страны). Ситуация будет усугубляться в связи с объективными процессами, протекающими в сталеплавильном комплексе. Таким образом, отрасль неизбежно столкнется с проблемой дефицита лома черных мет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черной металлургии завершены крупные проекты, которые сняли дефицит по отдельным видам продукции и способствовали импортозамещению.</w:t>
      </w:r>
    </w:p>
    <w:p>
      <w:pPr>
        <w:pStyle w:val="Normal"/>
        <w:spacing w:lineRule="atLeast" w:line="360" w:before="0" w:after="0"/>
        <w:ind w:firstLine="709"/>
        <w:jc w:val="both"/>
        <w:rPr/>
      </w:pPr>
      <w:r>
        <w:rPr>
          <w:rFonts w:cs="Times New Roman" w:ascii="Times New Roman" w:hAnsi="Times New Roman"/>
          <w:sz w:val="28"/>
          <w:szCs w:val="28"/>
        </w:rPr>
        <w:t>Так, проблема обеспечением трубных заводов штрипсовым металлом решена, т.к. введены два стана 5000: в 2009 году на Магнитогорском металлургическом комбинате мощностью 1,5 млн. тонн и в ноябре 2011 г. в ЗАО "ОМК" - 1,2 млн. тонн. В настоящий момент суммарные мощности по производству широкоформатного листа достигают 3,5 млн.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в строй рельсобалочных станов снизит импорт 100 метровых рельс для строительства скоростных железных доро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стана 2000 по производству холоднокатаного оцинкованного проката на ММК в 2011 году оказывает влияние на рост производства качественного метал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бном сегменте внедрен в производство инновационный продукт для российского рынка - теплоизолированные лифтовые трубы (термокейсы), предназначенные для эксплуатации в сложных климатических условиях Крайнего Севера при добыче газа и газового конденсата, содержащих повышенную концентрацию двуокиси углерода. Теплоизолированные лифтовые трубы располагаются в верхней части лифтовой колонны на глубине от 50 до 200 метров и служат для предотвращения растепления и обрушения многолетнемерзлых грунтов вокруг скважины. Данный вид продукции отличается долговечностью - срок службы до 20 л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адные и насосно-компрессорные трубы с премиальными резьбовыми соединениями предназначены для использования при наклонном бурении с высокой интенсивностью искривления ствола скважины (горизонтальное буре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е бурение представляет собой технологию, при которой после бурения вертикальной секции скважины глубиной несколько километров, можно осуществить поворот и пробурить горизонтальную секцию длиной в несколько километров. Высокая герметичность позволяет применять указанные виды труб для обустройства глубоких (более 3000 метров) скважин. Данные виды продукции обладают хорошей свинчиваемостью (значительно увеличивает эксплуатационный ресурс) и высокой скоростью сборки.</w:t>
      </w:r>
    </w:p>
    <w:p>
      <w:pPr>
        <w:pStyle w:val="Normal"/>
        <w:spacing w:lineRule="atLeast" w:line="360" w:before="0" w:after="0"/>
        <w:ind w:firstLine="709"/>
        <w:jc w:val="both"/>
        <w:rPr/>
      </w:pPr>
      <w:r>
        <w:rPr>
          <w:rFonts w:cs="Times New Roman" w:ascii="Times New Roman" w:hAnsi="Times New Roman"/>
          <w:sz w:val="28"/>
          <w:szCs w:val="28"/>
        </w:rPr>
        <w:t xml:space="preserve">В 2013 году суммарно будет введено в эксплуатацию 5,7 млн. т мощностей по выплавке электростали: НЛМК Калужский НПЭМЗ - 1,50 млн. т; Северсталь Балаковский ЭМЗ - 1,01 млн. т; ТМК Тагмет - 0,95 млн. т; Новоросметалл Абинский ЭМЗ - 1,30 млн. т; Русполимет Кулебакский МЗ - 0,35 млн. т; УГМК Тюменский МЗ - 0,55 млн. тонн.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суммарно будет введено в эксплуатацию 4,62 млн. т мощностей по сортовому прокату: Мечел Ижсталь - 0,3 млн. т; Мечел Рельсобалочный стан (ЧМК) - 1,1 млн. т; НЛМК - Калуга (КНПЭМЗ) - 1,5 млн. т; Северсталь Балаковский ЭМЗ - 0,7 млн. т; УГМК Тюменский МЗ - 0,55 млн. т; Волжский ЭМЗ - 0,12 млн. т; СтавСталь Невинномысский МЗ - 0,35 млн.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вод сортовых мощностей увеличит производство проката во втором полугодии относительно первого полугодия 2013 г. на 300 - 500 тыс.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было введено около 1 млн. т производственных мощностей по листовому прокату, в 2013 году новых вводов не планируетс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водом и освоением производственных мощностей можно рассчитывать на дальнейшее импортозамещение (в первую очередь сортового металла) и рост доли российского металл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полнительного прироста производства относительно консервативного сценария развития необходимо расширение спроса со стороны строительного комплекса, автомобильной промышленности и машиностроительного комплекса, а также более интенсивная реализация инвестиционных программ естественных монополий. Кроме того, в условиях необходимости повышения качества и конкурентоспособности отечественной продукции более высокие темпы роста спроса могут предъявляться на продукцию высоких переделов: листовой прокат с покрытиями для нужд автомобильной промышленности и строительства; сортовой прокат из легированных сталей для станкостроения; рельсы с повышенными эксплуатационными свойствами для высокоскоростных магистралей и сложных участков железных дорог; стальные трубы с многослойными защитными покрытиями для нефтедобывающей и газовой промышленно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дополнительных факторов, влияющих на увеличение выпуска продукции черной металлургии, могут стат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ивание роста цен и тарифов на услуги естественных монопол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 по повышению эффективности механизмов торговой защиты отечественных предприятий в условиях открытой экономи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еталлопотребления через поддержку российских предприятий машиностроительного комплекса, направленную на модернизацию и вывод неэффективных мощностей (что в том числе будет положительно решать проблему ломопотребления в черной металлургии) и развитие экспортных программ для машиностроительных заводов;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соблюдением нормативов срока службы металлоизделий (труб, металлоемких конструкций и агрегатов, подвижного состава и пр.);</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российской металлопроду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пускной способности ж/д перевоз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развития отрасли связаны, прежде всего, с возможным обострением конкуренции на внутреннем рынке и наполнением российского рынка импортным металлом в связи с вступлением России в ВТО и снижением ввозных пошлин на чувствительные позиции - некоторые виды плоского проката из нелегированной и коррозионностойкой стали, некоторые виды прутков и труб.</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Цветная металлург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в цветной металлургии наблюдалось снижение объемов производства: индекс производства цветных металлов составил 98,6% к 2011 год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роизводства против прошлого года определяется уменьшением поставок на внутренний рынок, тогда как поставки на экспорт цветных металлов выросли. Так, экспорт меди и изделий из нее (код ТН ВЭД ТС 74) в натуральном тоннаже вырос за январь-декабрь 2012 г. на 6,5% против января-декабря 2011 г.; алюминия и изделий из него (код ТН ВЭД ТС 76) выросли на 0,2% и поставки никеля и изделий из него (код ТН ВЭД ТС 75) выросли на 8,8%, что компенсировало российским компаниям потерю выручки в результате снижения мировых цен на основные цветные металлы, которое составило 12,7% к уровню 2011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йвером роста цветной металлургии в 2012 году являлось производство драгоценных металлов (производство золота необработанного в слитках 115,2%, платины и ее сплавов - 109,6%), продукции с высокой добавленной стоимостью и производство сплавов цветных металлов. Темпы выпуска драгоценных металлов и продукции с высокой добавленной стоимостью, которая в основном используется на внутреннем рынке, по большинству позиций выросли против низкой базы прошлого года и составили по итогам 2012 года 102% (в среднем по группе), тогда как индекс производства основных цветных металлов (алюминий, медь, свинец, цинк, никель, кобальт, магний и титан) составил всего 97,4% против аналогичного периода 2011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2012 года мировая конъюнктура цветных металлов ухудшалась: наблюдалось снижение потребления металлов в реальном секторе экономики и соответствующее снижение объемов производства, резко выросли запасы металлов на складах и начали снижаться ц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екратился рост экспортных поставок цветных металлов, цены на цветные металлы начали снижаться, что привело к ухудшению финансово-экономических показателей компаний.</w:t>
      </w:r>
    </w:p>
    <w:p>
      <w:pPr>
        <w:pStyle w:val="Normal"/>
        <w:spacing w:lineRule="atLeast" w:line="360" w:before="0" w:after="0"/>
        <w:ind w:firstLine="709"/>
        <w:jc w:val="both"/>
        <w:rPr/>
      </w:pPr>
      <w:r>
        <w:rPr>
          <w:rFonts w:cs="Times New Roman" w:ascii="Times New Roman" w:hAnsi="Times New Roman"/>
          <w:sz w:val="28"/>
          <w:szCs w:val="28"/>
        </w:rPr>
        <w:t xml:space="preserve">По итогам первого полугодия 2013 г. наблюдается спад объемов производства в цветной металлургии. Индекс производства цветных металлов в январе - июне 2013 г. составил 97,07% к январю-июню прошлого год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ротив прошлого года (97%) определяется, в первую очередь, снижением экспортных поставок. Так, по оперативным данным, экспорт меди и изделий из нее (код ТН ВЭД ТС 74) в натуральном тоннаже снизился и в январе-июне 2013 г. составил 85,2% против января - июня 2012 г. (310,6 тыс.т - январь-июнь 2013 г. и 364,7 тыс.т - январь - июнь 2012 г.); поставки никеля и изделий из него (код ТН ВЭД ТС 75) снизились почти на 30%, с 143,3 тыс.т в январе-июне 2012 г. до 110,3 тыс.т в январе-июне 2013 г.). Наблюдается снижение экспортных поставок алюминия и изделий из него (код ТН ВЭД ТС 76) на 4,4% (с 1889,4 тыс.т в январе - июне 2012 г. до 1809,2 тыс.т в январе - июне 2013 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мировая конъюнктура цветных металлов стала ухудшаться: резко выросли запасы металлов на складах, наблюдалось снижение потребления металлов в реальном секторе экономики и соответствующее снижение объемов производства, начали снижаться цены. В первом полугодии 2013 г. эта негативная тенденция сохранилась, однако металлургические и торговые компании для улучшения конъюнктуры на рынках стали пересматривать в сторону сокращения свои инвестиционные программы, снижать объемы производства и закупок и сокращать запасы на склада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данным мировых агентств, существенно выросли свободные запасы цветных металлов на складах Лондонской биржи металлов (ЛБМ). За январь - декабрь 2012 г. изменились свободные запасы: алюминия - повысились с 660,95 тыс. т до 2223,15 тыс. т; никеля - выросли с 3,3 тыс. т до 11,5 тыс. т; свободные запасы цинка на складах ЛМБ выросли с 13,6 тыс. т до 618,5 тыс. т; свободные запасы меди на складах ЛБМ повысились с 43,4 тыс. т до 51,6 тыс.т; свинца - увеличились с 28,7 тыс. т до 180,9 тыс. тонн.</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январь-июнь 2013 г. свободные запасы на складах Лондонской биржи металлов выросли по никелю (до 24,2 тыс. т), в том числе за июнь снизились на 10,0%; по меди (до 369,5 тыс. т), в том числе за июнь выросли на 57,7%; по цинку (до 687,0 тыс. т), в том числе за июнь снизились на 2,9%, по алюминию - до 2256,4 тыс. т, в том числе за июнь выросли на 8,8%, и по свинцу снизились до 112,6 тыс. т, в том числе за июнь снизились на 50,8% соответственн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фактором, определяющим динамику развития производства цветных металлов в Российской Федерации в среднесрочной перспективе до 2016 года будет динамика внутреннего потребления цветных металл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ивающим фактором является опережающий рост издержек производства и снижение мировых цен на цветные метал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выполненным расчетам, указанные факторы в совокупности обеспечивают рост объемов производства цветных металлов к 2016 году в размере 100,7% к уровню 2012 года.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производства основной продукции, %</w:t>
      </w:r>
    </w:p>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1904"/>
        <w:gridCol w:w="1103"/>
        <w:gridCol w:w="1092"/>
        <w:gridCol w:w="1153"/>
        <w:gridCol w:w="1154"/>
        <w:gridCol w:w="1153"/>
        <w:gridCol w:w="1511"/>
      </w:tblGrid>
      <w:tr>
        <w:trPr>
          <w:tblHeader w:val="true"/>
          <w:cantSplit w:val="true"/>
        </w:trPr>
        <w:tc>
          <w:tcPr>
            <w:tcW w:w="1904"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92"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511"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у, %</w:t>
            </w:r>
          </w:p>
        </w:tc>
      </w:tr>
      <w:tr>
        <w:trPr>
          <w:tblHeader w:val="true"/>
          <w:cantSplit w:val="true"/>
        </w:trPr>
        <w:tc>
          <w:tcPr>
            <w:tcW w:w="1904"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511"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190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0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отрасли, цветная металлургия</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tcPr>
          <w:p>
            <w:pPr>
              <w:pStyle w:val="Normal"/>
              <w:spacing w:lineRule="atLeast"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8,7</w:t>
            </w:r>
          </w:p>
        </w:tc>
        <w:tc>
          <w:tcPr>
            <w:tcW w:w="10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15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5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r>
      <w:tr>
        <w:trPr>
          <w:cantSplit w:val="true"/>
        </w:trPr>
        <w:tc>
          <w:tcPr>
            <w:tcW w:w="190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люминий первичный</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10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15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5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r>
      <w:tr>
        <w:trPr>
          <w:cantSplit w:val="true"/>
        </w:trPr>
        <w:tc>
          <w:tcPr>
            <w:tcW w:w="190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дь рафинированная</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7</w:t>
            </w:r>
          </w:p>
        </w:tc>
        <w:tc>
          <w:tcPr>
            <w:tcW w:w="10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15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r>
        <w:trPr>
          <w:cantSplit w:val="true"/>
        </w:trPr>
        <w:tc>
          <w:tcPr>
            <w:tcW w:w="190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икель необработанный</w:t>
            </w:r>
          </w:p>
        </w:tc>
        <w:tc>
          <w:tcPr>
            <w:tcW w:w="110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c>
          <w:tcPr>
            <w:tcW w:w="1092" w:type="dxa"/>
            <w:tcBorders/>
          </w:tcPr>
          <w:p>
            <w:pPr>
              <w:pStyle w:val="Normal"/>
              <w:spacing w:lineRule="atLeast" w:line="240" w:before="0" w:after="0"/>
              <w:jc w:val="center"/>
              <w:rPr/>
            </w:pPr>
            <w:r>
              <w:rPr>
                <w:rFonts w:cs="Times New Roman" w:ascii="Times New Roman" w:hAnsi="Times New Roman"/>
                <w:sz w:val="24"/>
                <w:szCs w:val="24"/>
              </w:rPr>
              <w:t>95,4</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5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5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r>
    </w:tbl>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ервичного алюминия в 2013 году ожидается на уровне 91% к 2012 году. Загрузка производственных мощностей составит 90,7 проц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2016 года снижение производства первичного алюминия связано с перепрофилированием мощностей на выпуск продукции повышенной технологической готовности - литейных сплавов и расширением экспортных поставок этой продукции. Уровень производства в 2016 году составит 93,6 - 94,4% к уровню 2012 года. Прирост производства связан с вводом в эксплуатацию в конце 2013 г. первого пускового комплекса Богучанского алюминиевого завода мощностью 147 тыс. тонн. Кроме того, на предприятиях алюминиевой промышленности намечены крупные мероприятия, связанные с перепрофилированием старых, нерентабельных производств на выпуск новой высокотехнологичной и более рентабельной продукции. Выбывающие мощности предполагается покрывать за счет роста производства алюминия на сибирских завод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еди рафинированной в 2013 году ожидается на уровне 98,8% по отношению к 2012 году. Снижение производства вызвано сжатием внешних рынков, дефицитом ломов и ухудшением горно-геологических условий добычи. Загрузка производственных мощностей ожидается на уровне 80 процентов.</w:t>
      </w:r>
    </w:p>
    <w:p>
      <w:pPr>
        <w:pStyle w:val="Normal"/>
        <w:spacing w:lineRule="exact" w:line="360" w:before="0" w:after="0"/>
        <w:ind w:firstLine="709"/>
        <w:jc w:val="both"/>
        <w:rPr/>
      </w:pPr>
      <w:r>
        <w:rPr>
          <w:rFonts w:cs="Times New Roman" w:ascii="Times New Roman" w:hAnsi="Times New Roman"/>
          <w:sz w:val="28"/>
          <w:szCs w:val="28"/>
        </w:rPr>
        <w:t xml:space="preserve">В прогнозный период до 2016 года по скорректированным </w:t>
        <w:br/>
        <w:t>в 2013 году инвестиционным планам и программам предусматривается ввод новых и расширение действующих мощностей горных предприятий, что, по нашей оценке, компенсирует дефицит медных ломов и обеспечит среднегодовой рост производства при благоприятной внешней конъюнктуре на 0,5 - 1%. В 2016 году объемы производства меди составят 98,4% к уровню 2012 года, использование производственных мощностей в этом случае составит 79,7 - 83,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никеля необработанного в 2013 году ожидается на уровне 95,4% к 2012 году, использование мощностей ожидается на уровне 81,7%. В прогнозный период до 2016 года основные инвестиционные проекты нацелены на развитие рудной базы и возможна реконструкция мощностей проблемных уральских заводов с выводом их в безубыточный режим, что может обеспечить несущественный рост объемов произ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агоприятной конъюнктуре рынка могут быть достигнуты более высокие темпы развития российской экономики за счет повышения эффективности бизнеса, расширения и доступности банковского кредитования, а также стимулирования экономического роста и модернизации. Этому будет способствовать, в первую очередь, реализация более активной государственной политики, направленной на развитие инфраструк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райвером роста цветной металлургии в прогнозный период в этом случае будет являться производство продукции повышенной технологической готовности из алюминия, сплавов цветных металлов и никеля на уральских заводах.</w:t>
      </w:r>
    </w:p>
    <w:p>
      <w:pPr>
        <w:pStyle w:val="Normal"/>
        <w:spacing w:lineRule="exact" w:line="360" w:before="0" w:after="0"/>
        <w:ind w:firstLine="709"/>
        <w:jc w:val="both"/>
        <w:rPr/>
      </w:pPr>
      <w:r>
        <w:rPr>
          <w:rFonts w:cs="Times New Roman" w:ascii="Times New Roman" w:hAnsi="Times New Roman"/>
          <w:sz w:val="28"/>
          <w:szCs w:val="28"/>
        </w:rPr>
        <w:t>Так, на Каменск-Уральском металлургическом заводе реализуется крупный инвестиционный проект по созданию прокатного комплекса по производству широкоформатного листа из цветных металлов (ввод в эксплуатацию намечен на 2015 - 2016 гг.). Реализуется программа по производству продукции высокой технологической готовности из титана и его сплавов в ОЭЗ "Титановая долина". В 2013 году в рамках государственной программы Российской Федерации "Развитие промышленности и повышение ее конкурентоспособности" приступили к реализации подпрограммы № 15 "Развитие промышленности редких и редкоземельных металл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утствующим фактором в этот период будет выступать развитие внешнего спроса, в первую очередь на литейные сплавы цветных металлов, проволоку и экструдированный метал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ценовые тенденции на рынках цветных металлов будут следовать за сценарием развития мировой экономики, основных макроэкономических пропорций и мировых цен на нефть. Таким образом, в рамках данного варианта цены на металлы изменятся следующим образом.</w:t>
      </w:r>
    </w:p>
    <w:p>
      <w:pPr>
        <w:pStyle w:val="Normal"/>
        <w:tabs>
          <w:tab w:val="clear" w:pos="709"/>
          <w:tab w:val="left" w:pos="5175"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ировые цены на нефть и цветные металлы (долларов США)</w:t>
      </w:r>
    </w:p>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0" w:type="dxa"/>
        <w:tblLayout w:type="fixed"/>
        <w:tblCellMar>
          <w:top w:w="0" w:type="dxa"/>
          <w:left w:w="108" w:type="dxa"/>
          <w:bottom w:w="0" w:type="dxa"/>
          <w:right w:w="108" w:type="dxa"/>
        </w:tblCellMar>
      </w:tblPr>
      <w:tblGrid>
        <w:gridCol w:w="1591"/>
        <w:gridCol w:w="939"/>
        <w:gridCol w:w="834"/>
        <w:gridCol w:w="862"/>
        <w:gridCol w:w="834"/>
        <w:gridCol w:w="839"/>
        <w:gridCol w:w="847"/>
        <w:gridCol w:w="847"/>
        <w:gridCol w:w="847"/>
        <w:gridCol w:w="847"/>
      </w:tblGrid>
      <w:tr>
        <w:trPr>
          <w:tblHeader w:val="true"/>
          <w:cantSplit w:val="true"/>
        </w:trPr>
        <w:tc>
          <w:tcPr>
            <w:tcW w:w="1591"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09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4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159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9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ефть Urals</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4</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8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159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люминий</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73</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65</w:t>
            </w:r>
          </w:p>
        </w:tc>
        <w:tc>
          <w:tcPr>
            <w:tcW w:w="8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73</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0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55</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r>
      <w:tr>
        <w:trPr>
          <w:cantSplit w:val="true"/>
        </w:trPr>
        <w:tc>
          <w:tcPr>
            <w:tcW w:w="159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едь</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956</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50</w:t>
            </w:r>
          </w:p>
        </w:tc>
        <w:tc>
          <w:tcPr>
            <w:tcW w:w="8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535</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28</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962</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253</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r>
      <w:tr>
        <w:trPr>
          <w:cantSplit w:val="true"/>
        </w:trPr>
        <w:tc>
          <w:tcPr>
            <w:tcW w:w="159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икель</w:t>
            </w:r>
          </w:p>
        </w:tc>
        <w:tc>
          <w:tcPr>
            <w:tcW w:w="9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111</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655</w:t>
            </w:r>
          </w:p>
        </w:tc>
        <w:tc>
          <w:tcPr>
            <w:tcW w:w="8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809</w:t>
            </w:r>
          </w:p>
        </w:tc>
        <w:tc>
          <w:tcPr>
            <w:tcW w:w="8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910</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547</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182</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8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500</w:t>
            </w:r>
          </w:p>
        </w:tc>
      </w:tr>
    </w:tbl>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рогноз по ценам оставляет рентабельным российский экспорт цветных металлов в текущем 2013 году и в прогнозный период до 2016 года, что является значительным конкурентным преимуществом российских металлургических компаний и способствует сохранению и расширению доли российского металла на мировых рын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основная масса российского экспорта цветных металлов в настоящее время поставляется в индустриальные и постиндустриальные страны Европы, Северной Америки и Азии, поэтому перенаправить (скорректировать) экспортные поставки в развивающиеся страны ЮВА в рассматриваемый период возможно лишь в ограниченных объемах, в этой связи среднегодовой рост экспортных поставок в натуральном тоннаже на рассматриваемый период, по нашей оценке, не превысит 1 - 3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ий рост издержек производства у российских компаний, в первую очередь за счет роста цен и тарифов на услуги естественных монополий, приведет к снижению прибыли, рентабельности производства цветных металлов с 31,7% (I квартал 2012 г.) до 10 - 15% (2015 г.) и соответственному уменьшению инвестиционных ресур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ая динамика мировых текущих цен к 2016 году ставит на грань убыточности многие предприятия российских компаний. Так, в соответствии с отчетом компании ОК РУСАЛ за I полугодие 2013 г., себестоимость реализации первичного алюминия в целом по российским предприятиям ОК РУСАЛ составляет 1942 долл./т, при этом средняя цена первичного алюминия на Лондонской бирже металлов составила 1919 долл./т, и рентабельную работу компании обеспечивала только премия к цене, которая составила 269 долл./тонну. Чистая прибыль к цене по компании ОК РУСАЛ за I квартал 2013 г. составила 0,7% против 1,9% по итогам I квартала 2012 г. По итогам первого полугодия получена отрицательная рентабельность по чистой прибыли к цене по компании ОК РУСАЛ (-) 3,0% против 3,8% по итогам первого полугодия 2012 г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кущем уровне цен являются убыточными практически все предприятия компании, расположенные в Европейской части России. Совет директоров компании РУСАЛ 15 августа 2013 г. рассмотрел и одобрил долгосрочную программу поэтапного закрытия неэффективных мощностей. В рамках реализации программы предусматривается общее сокращение производства первичного алюминия на Богословском, Волгоградском, Волховском и Надвоицком алюминиевых заводах.</w:t>
      </w:r>
    </w:p>
    <w:p>
      <w:pPr>
        <w:pStyle w:val="Normal"/>
        <w:spacing w:lineRule="exact" w:line="360" w:before="0" w:after="0"/>
        <w:ind w:firstLine="709"/>
        <w:jc w:val="both"/>
        <w:rPr/>
      </w:pPr>
      <w:r>
        <w:rPr>
          <w:rFonts w:cs="Times New Roman" w:ascii="Times New Roman" w:hAnsi="Times New Roman"/>
          <w:sz w:val="28"/>
          <w:szCs w:val="28"/>
        </w:rPr>
        <w:t xml:space="preserve">Себестоимость производства никеля на предприятиях Норильского никеля не более 8000 долл./т, себестоимость производства меди </w:t>
        <w:br/>
        <w:t>3000 - 5000 долл./тонну. Следует отметить, что при ценах на никель ниже 18000 долл./т уже в условиях текущего 2013 года убыточным становится производство на трех российских заводах с устаревшей технологией производства - ОАО "Комбинат "Южуралникель", ОАО "Уфалейникель" и ЗАО "Режникель".</w:t>
      </w:r>
    </w:p>
    <w:p>
      <w:pPr>
        <w:pStyle w:val="Normal"/>
        <w:spacing w:lineRule="exact" w:line="360" w:before="0" w:after="0"/>
        <w:ind w:firstLine="709"/>
        <w:jc w:val="both"/>
        <w:rPr/>
      </w:pPr>
      <w:r>
        <w:rPr>
          <w:rFonts w:cs="Times New Roman" w:ascii="Times New Roman" w:hAnsi="Times New Roman"/>
          <w:sz w:val="28"/>
          <w:szCs w:val="28"/>
        </w:rPr>
        <w:t>Прогнозируемый рост цен на тарифы и услуги естественных монополий может привести к убыточности практически всех российских компаний (кроме ОАО "ГМК "Норильский никель) ведущих свой бизнес в цветной металлург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ожидается снижение инвестиций </w:t>
        <w:br/>
        <w:t>в основной капитал в цветной металлургии, которые составят: в 2013 г. - 85%; в 2014 г. - 90%; в 2015 г .- 95% и в 2016 г. - 100% к предыдущему году.</w:t>
      </w:r>
    </w:p>
    <w:p>
      <w:pPr>
        <w:pStyle w:val="Normal"/>
        <w:spacing w:lineRule="exact" w:line="360" w:before="0" w:after="0"/>
        <w:ind w:firstLine="709"/>
        <w:jc w:val="both"/>
        <w:rPr/>
      </w:pPr>
      <w:r>
        <w:rPr>
          <w:rFonts w:cs="Times New Roman" w:ascii="Times New Roman" w:hAnsi="Times New Roman"/>
          <w:sz w:val="28"/>
          <w:szCs w:val="28"/>
        </w:rPr>
        <w:t xml:space="preserve">Крупные инвестиционные проекты и модернизационные мероприятия проводятся на ОАО "ГМК "Норильский никель". Так, только Читинские проекты потребуют 104,6 млрд. рублей инвестиций. Кроме того, Кольская ГМК создает производство электролитного кобальта. Реконструкционные работы уже начаты, инвестиции в проект оцениваются в 2 млрд. рублей, срок ввода - 2015 год. Вместе с тем в июне 2013 г. был существенно пересмотрен инвестиционный портфель компании, оставлены основные жизнеобеспечивающие проекты, срок реализации остальных отнесен на более поздние сроки или от них предполагается отказаться. </w:t>
        <w:br/>
        <w:t>В результате инвестиционная программа компании (по российской территории) сокращена с 2421 млн. долларов США в 2012 году до 2000 млн. долларов США на 2013 год, то есть 82,6% от уровня прошлого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строительство нового алюминиевого завода - Богучанского, ввод в эксплуатацию первого пускового комплекса намечен на декабрь 2013 г. Строительство другого завода - Тайшетского  - приостановлено из-за проблем с кредитованием, сроки ввода перенесены за 2015 год.</w:t>
      </w:r>
    </w:p>
    <w:p>
      <w:pPr>
        <w:pStyle w:val="Normal"/>
        <w:spacing w:lineRule="exact" w:line="360" w:before="0" w:after="0"/>
        <w:ind w:firstLine="709"/>
        <w:jc w:val="both"/>
        <w:rPr/>
      </w:pPr>
      <w:r>
        <w:rPr>
          <w:rFonts w:cs="Times New Roman" w:ascii="Times New Roman" w:hAnsi="Times New Roman"/>
          <w:sz w:val="28"/>
          <w:szCs w:val="28"/>
        </w:rPr>
        <w:t>Уральская горно-металлургическая компания намеревалась направить в 2013 - 2015 гг. около 3 млрд. рублей инвестиций на модернизацию двух цинковых заводов, в том числе 1,2 млрд. рублей - Челябинский цинковый завод, увеличив выпуск цинка с 160 тыс. т до 200 тыс. т, и 1,54 млрд. рублей - завод "Электроцинк" (мощностью около</w:t>
        <w:br/>
        <w:t>80 - 90 тыс. т). В настоящее время планы компании пересмотрены, и реализация этих проектов отложена.</w:t>
      </w:r>
    </w:p>
    <w:p>
      <w:pPr>
        <w:pStyle w:val="Normal"/>
        <w:spacing w:lineRule="exact" w:line="360" w:before="0" w:after="0"/>
        <w:ind w:firstLine="709"/>
        <w:jc w:val="both"/>
        <w:rPr/>
      </w:pPr>
      <w:r>
        <w:rPr>
          <w:rFonts w:cs="Times New Roman" w:ascii="Times New Roman" w:hAnsi="Times New Roman"/>
          <w:sz w:val="28"/>
          <w:szCs w:val="28"/>
        </w:rPr>
        <w:t>ЗАО "Русская медная компания" к 2016 году намерена существенно расширить мощности группы по выпуску медного концентрата, при этом общий объем инвестиций компании до 2016 года составит около 1 млрд. долларов СШ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Химически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химического производства и производства резиновых и пластмассовых изделий в структуре обрабатывающих производств по объему отгруженных товаров незначительно снизилась с 10,5% в 2011 году до 10,3% в 2012 году. </w:t>
      </w:r>
    </w:p>
    <w:p>
      <w:pPr>
        <w:pStyle w:val="Normal"/>
        <w:spacing w:lineRule="exact" w:line="360" w:before="0" w:after="0"/>
        <w:ind w:firstLine="709"/>
        <w:jc w:val="both"/>
        <w:rPr/>
      </w:pPr>
      <w:r>
        <w:rPr>
          <w:rFonts w:cs="Times New Roman" w:ascii="Times New Roman" w:hAnsi="Times New Roman"/>
          <w:sz w:val="28"/>
          <w:szCs w:val="28"/>
        </w:rPr>
        <w:t>По итогам 2012 года индекс производства к уровню 2011 года по виду деятельности "Химическое производство" составил 101,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уровень загрузки производственных мощностей по основным видам химической продукции составил около 75%, в том числе по производству полимеров этилена в первичных формах - 73,1%, </w:t>
        <w:br/>
        <w:t>по производству полипропилена в первичных формах - 87,9%, полимеров винилхлорида или прочих галогенированных олефинов в первичных формах - 92,8%, удобрений минеральных или химических (в пересчете на 100% питательных веществ) - 81,7%. Крайне низкий уровень загрузки производственных мощностей имел место по производству лакокрасочных материалов - 37,4%, волокон и нитей химических - 50,1%, что связано с весьма ограниченным ассортиментом выпускаемой продукции.</w:t>
      </w:r>
    </w:p>
    <w:p>
      <w:pPr>
        <w:pStyle w:val="Normal"/>
        <w:spacing w:lineRule="exact" w:line="360" w:before="0" w:after="0"/>
        <w:ind w:firstLine="709"/>
        <w:jc w:val="both"/>
        <w:rPr/>
      </w:pPr>
      <w:r>
        <w:rPr>
          <w:rFonts w:cs="Times New Roman" w:ascii="Times New Roman" w:hAnsi="Times New Roman"/>
          <w:sz w:val="28"/>
          <w:szCs w:val="28"/>
        </w:rPr>
        <w:t xml:space="preserve">Объем инвестиций в основной капитал по виду экономической деятельности "Химическое производство" в 2012 году увеличился до 216,9 млрд. рублей, индекс физического объема инвестиций составил 127,3% к уровню 2011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рентабельность продаваемых товаров продукции химического производства уменьшилась по отношению к уровню 2011 года с 19,9 до 18,7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химической промышленности в 2012 году составил 32 млрд. долларов США и сократился по сравнению с 2011 годом на 2%, импорт продукции химического комплекса в 2012 году - 47,7 млрд. долларов США (увеличение относительно 2011 г. на 3,6%).</w:t>
      </w:r>
    </w:p>
    <w:p>
      <w:pPr>
        <w:pStyle w:val="Normal"/>
        <w:spacing w:lineRule="exact" w:line="360" w:before="0" w:after="0"/>
        <w:ind w:firstLine="709"/>
        <w:jc w:val="both"/>
        <w:rPr/>
      </w:pPr>
      <w:r>
        <w:rPr>
          <w:rFonts w:cs="Times New Roman" w:ascii="Times New Roman" w:hAnsi="Times New Roman"/>
          <w:sz w:val="28"/>
          <w:szCs w:val="28"/>
        </w:rPr>
        <w:t>С учетом итогов работы предприятий химического комплекса в январе-июле текущего года индекс производства по виду деятельности "Химическое производство" в 2013 году ожидается на уровне 103,3%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по сравнению с 2012 годом ожидается уменьшение экспорта продукции химического комплекса в стоимостном выражении (млрд. долларов США) на 5,1%, в том числе по таким основным экспортным составляющим, как минеральные удобрения (азотные и калийные) и синтетический каучук.</w:t>
      </w:r>
    </w:p>
    <w:p>
      <w:pPr>
        <w:pStyle w:val="Normal"/>
        <w:spacing w:lineRule="exact" w:line="360" w:before="0" w:after="0"/>
        <w:ind w:firstLine="709"/>
        <w:jc w:val="both"/>
        <w:rPr/>
      </w:pPr>
      <w:r>
        <w:rPr>
          <w:rFonts w:cs="Times New Roman" w:ascii="Times New Roman" w:hAnsi="Times New Roman"/>
          <w:sz w:val="28"/>
          <w:szCs w:val="28"/>
        </w:rPr>
        <w:t>При этом более 75% экспорта приходится на страны дальнего зарубежья, аналогичная тенденция сохранится и в прогнозный период. В структуре экспорта продукции химической промышленности основную долю составляют сырьевая продукция и продукция низких переделов (минеральные удобрения, синтетические каучу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по сравнению с 2012 годом ожидается рост импорта в стоимостном выражении (млрд. долларов США) на 4,6%. Товарная номенклатура и ассортимент импортируемой продукции химической промышленности значительно шире поставляемой отечественными производителями за рубеж и представлена главным образом продукцией с высокой добавленной стоимостью (лекарственные средства, лаки и краски, мыло и моющие средства, пластмассы и изделия из них, химические средства защиты растен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акторы, влияющие на развитие химическ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инвестиционная активность в предыдущие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ий по сравнению с агротехническими нормами уровень потребления минеральных удобрений отечественными агропромышленными предприятия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тупа российской химической продукции на рынки отдельных зарубежных стран, ухудшение конъюнктуры мирового рынка в условиях ужесточения конкурен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имеющейся транспортной инфраструктуры экспортному потенциалу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резерва современных мощностей по производству ряда видов пластмасс и другой химической проду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тарифов) на продукцию (услуги) субъектов естественных монополий, в частности, рост цен на газ, который будет сдерживать темпы роста производства азотных удобрений, аммиака, пластмасс и повлечет рост цен на н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е темпы внедрения инновационных технологий с использованием химической продукции в смежных областях (строительство, жилищно-коммунальное хозяйство, автомобилестроение и др.).</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изводство, экспорт, импорт и инвестиции </w:t>
        <w:br/>
        <w:t>в химическом производстве, %</w:t>
      </w:r>
    </w:p>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08" w:type="dxa"/>
        <w:tblLayout w:type="fixed"/>
        <w:tblCellMar>
          <w:top w:w="0" w:type="dxa"/>
          <w:left w:w="108" w:type="dxa"/>
          <w:bottom w:w="0" w:type="dxa"/>
          <w:right w:w="108" w:type="dxa"/>
        </w:tblCellMar>
      </w:tblPr>
      <w:tblGrid>
        <w:gridCol w:w="2802"/>
        <w:gridCol w:w="1141"/>
        <w:gridCol w:w="974"/>
        <w:gridCol w:w="1004"/>
        <w:gridCol w:w="992"/>
        <w:gridCol w:w="992"/>
        <w:gridCol w:w="1465"/>
      </w:tblGrid>
      <w:tr>
        <w:trPr>
          <w:tblHeader w:val="true"/>
          <w:cantSplit w:val="true"/>
        </w:trPr>
        <w:tc>
          <w:tcPr>
            <w:tcW w:w="2802"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4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 </w:t>
              <w:br/>
              <w:t>год отчет</w:t>
            </w:r>
          </w:p>
        </w:tc>
        <w:tc>
          <w:tcPr>
            <w:tcW w:w="97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65"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у</w:t>
            </w:r>
          </w:p>
        </w:tc>
      </w:tr>
      <w:tr>
        <w:trPr>
          <w:tblHeader w:val="true"/>
          <w:cantSplit w:val="true"/>
        </w:trPr>
        <w:tc>
          <w:tcPr>
            <w:tcW w:w="2802"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465"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802"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8" w:type="dxa"/>
            <w:gridSpan w:val="3"/>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0"/>
            </w:tcBorders>
            <w:vAlign w:val="center"/>
          </w:tcPr>
          <w:p>
            <w:pPr>
              <w:pStyle w:val="Normal"/>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DG. Химическое производство</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8,4</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добрения минеральные или химическ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пересчете </w:t>
              <w:br/>
              <w:t>на 100% пит. веществ)</w:t>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7</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7</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имеры этилена в первичных формах</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5</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ипропилен в первичных формах</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9</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1,4</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802" w:type="dxa"/>
            <w:tcBorders/>
          </w:tcPr>
          <w:p>
            <w:pPr>
              <w:pStyle w:val="Normal"/>
              <w:spacing w:lineRule="atLeast" w:line="240" w:before="0" w:after="0"/>
              <w:rPr/>
            </w:pPr>
            <w:r>
              <w:rPr>
                <w:rFonts w:cs="Times New Roman" w:ascii="Times New Roman" w:hAnsi="Times New Roman"/>
                <w:sz w:val="24"/>
                <w:szCs w:val="24"/>
              </w:rPr>
              <w:t>Полимеры винил</w:t>
              <w:softHyphen/>
              <w:t>хлорида или прочих галогенированных олефинов в первичных формах</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8,5</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имеры стирола в первичных формах</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9</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8,5</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учуки синтетические</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8,5</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локна и нити химические</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9</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ндекс физического объема экспорта продукции химического комплекса </w:t>
              <w:br/>
              <w:t>(ТН ВЭД 28-40)</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0</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ндекс физического объема импорта продукции химического комплекса </w:t>
              <w:br/>
              <w:t>(ТН ВЭД 28-40)</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7</w:t>
            </w:r>
          </w:p>
        </w:tc>
      </w:tr>
      <w:tr>
        <w:trPr>
          <w:cantSplit w:val="true"/>
        </w:trPr>
        <w:tc>
          <w:tcPr>
            <w:tcW w:w="280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вестиции - химическое производство</w:t>
            </w:r>
          </w:p>
        </w:tc>
        <w:tc>
          <w:tcPr>
            <w:tcW w:w="11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9</w:t>
            </w:r>
          </w:p>
        </w:tc>
        <w:tc>
          <w:tcPr>
            <w:tcW w:w="9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10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c>
          <w:tcPr>
            <w:tcW w:w="146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r>
    </w:tbl>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ноза развития химической отрасли учитывались основные положения Стратегии развития химической и нефтехимической промышленности России на период до 2015 года и Плана развития газо- и нефтехимии России на период до 2030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стижению показателей, заложенных в прогнозе, будут способствовать:</w:t>
      </w:r>
    </w:p>
    <w:p>
      <w:pPr>
        <w:pStyle w:val="Normal"/>
        <w:spacing w:lineRule="atLeast" w:line="360" w:before="0" w:after="0"/>
        <w:ind w:firstLine="709"/>
        <w:jc w:val="both"/>
        <w:rPr/>
      </w:pPr>
      <w:r>
        <w:rPr>
          <w:rFonts w:cs="Times New Roman" w:ascii="Times New Roman" w:hAnsi="Times New Roman"/>
          <w:sz w:val="28"/>
          <w:szCs w:val="28"/>
        </w:rPr>
        <w:t>в научно-техническом плане существенную роль в осуществлении инвестиционных проектов по производству полимеров может сыграть реализация технологической платформы "Глубокая переработка углеводородных ресурсов", одной из задач которой является увеличение сырья для нефтехимии - этилена, пропилена и других, а также технологической платформы "Новые полимерные композиционные материалы", направленной на развитие производства нового поколения углеродных наполнителей, высокодеформационных высокопрочных связующих и полимерных композиционных материалов для различных отраслей промышленности и товаров народного потреб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 части реализации общесистемных мер и мер, направленных на поддержку промышленного сектора.</w:t>
      </w:r>
    </w:p>
    <w:p>
      <w:pPr>
        <w:pStyle w:val="Normal"/>
        <w:spacing w:lineRule="exact" w:line="360" w:before="0" w:after="0"/>
        <w:ind w:firstLine="709"/>
        <w:jc w:val="both"/>
        <w:rPr/>
      </w:pPr>
      <w:r>
        <w:rPr>
          <w:rFonts w:cs="Times New Roman" w:ascii="Times New Roman" w:hAnsi="Times New Roman"/>
          <w:sz w:val="28"/>
          <w:szCs w:val="28"/>
        </w:rPr>
        <w:t xml:space="preserve">В условиях роста спроса на продукцию отечественного химического комплекса со стороны смежных отраслей индекс производства по виду деятельности "Химическое производство" в 2016 году составит 118,4% к уровню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о отношению к 2012 году экспорт продукции химического комплекса (в сопоставимых ценах) возрастет на 18% за счет развития отечественного производства востребованной на внешнем рынке продукции, импорт - на 10,7 процента. При этом в производстве пластмасс, в связи с вводами новых мощностей на ряде химических предприятий, к 2016 году ожидается импортозамещение производств отдельных видов полиме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инвестиций в сопоставимых ценах в период с 2013 по 2016 год в химическом производстве составит 107,8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намечается увеличение производительности труда в химическом производстве (отгрузка товарной продукции в сопоставимых ценах на одного работающего в химическом производстве). К 2016 году прогнозируется рост производительности труда в данном секторе промышленного производства на 20,2% до 5,56 млн. руб./чел. против 4,7 млн. руб./чел. в 2012 году. По сравнению с зарубежным уровнем данный показатель существенно уступает ведущим развитым странам. Так, по данным за 2010 год, производительность труда в химическом производстве составляла в США - 25,3 млн. руб./чел., в Канаде - 16,4 млн. руб./чел., в Польше - 9,4 млн. руб./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в химическом производстве предполагается за счет реализации крупнотоннажных проектов с использованием эффекта масштаба производства, а также создания комплексов, интегрированных по технологической цепочке от переработки нефти и газа до выпуска химической продукции с высокой добавленной стоимостью (в том числе на базе кластерного подх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ая динамика объема производства минеральных удобрений (111,4% в 2016 году к уровню 2012 года) учитывает тенденции спроса на них как на внутреннем рынке (сельское хозяйство, металлургия, строительство и др.), так и на внешнем. Объем экспорта минеральных удобрений в 2016 году увеличится на 12,1% по сравнению с 2012 годом. Отрасль производства минеральных удобрений является экспортоориентированно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онкуренция на мировых рынках удобрений будет усиливаться в связи с вводом новых мощностей в газодобывающих регионах мира, что повлечет за собой некоторое снижение конкурентоспособности экспортных поставок отдельных видов удобрений, прежде всего, азотных и фосфорн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в мире предполагается прирост мощностей по производству всех видов минеральных удобрений. По данным агентства IFA, в 2013 году прирост должен составить около 5%. В период </w:t>
        <w:br/>
        <w:t xml:space="preserve">до 2016 года запланирован ввод до 250 единиц по производству удобрений и 30 - 35 проектов по добыче фосфорной руды. Реализация инвестиционных проектов приведет к увеличению действующих мощностей на 177 млн. т в год. В случае реализации всех запланированных проектов производство аммиака/азотных удобрений увеличится в 2015 году на 17%, производство фосфорной кислоты/фосфорных удобрений - на 19% и производство калийных удобрений - на 42%. </w:t>
        <w:br/>
        <w:t>В сегменте азотных удобрений основной прирост обеспечат Африка и Ближний Восток. В сегменте фосфорных удобрений ожидается прирост экспортного предложения со стороны мощностей в Северной Африке и на Ближнем Востоке. В сегменте калийных удобрений крупнейшими поставщиками останутся Канада, Россия, и Белоруссия. Планируемые проекты в Латинской Америке и Китае в основном будут обеспечивать потребности локальных рынков. В целом в среднесрочной перспективе сдерживающее влияние на объем предложения минеральных удобрений будут оказывать задержки вводов мощностей, что будет сказываться на относительной сбалансированности рынка удобр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российской отрасли минеральных удобрений будет способствовать реализация утвержденной постановлением Правительства Российской Федерации от 14 июля 2012 г. № 717 Государственной программы развития сельского хозяйства и регулирования рынков сельскохозяйственной продукции, сырья и продовольствия на </w:t>
        <w:br/>
        <w:t xml:space="preserve">2013 - 2020 годы за счет отказа от прямого субсидирования производства и перехода с 2013 года на погектарные выплаты сельхозпроизводителям </w:t>
        <w:br/>
        <w:t>на 1 га посевных площадей в зависимости от интенсивности использования площадей в регионе и состояния плодородия почв.</w:t>
      </w:r>
    </w:p>
    <w:p>
      <w:pPr>
        <w:pStyle w:val="Normal"/>
        <w:spacing w:lineRule="exact" w:line="360" w:before="0" w:after="0"/>
        <w:ind w:firstLine="709"/>
        <w:jc w:val="both"/>
        <w:rPr/>
      </w:pPr>
      <w:r>
        <w:rPr>
          <w:rFonts w:cs="Times New Roman" w:ascii="Times New Roman" w:hAnsi="Times New Roman"/>
          <w:sz w:val="28"/>
          <w:szCs w:val="28"/>
        </w:rPr>
        <w:t xml:space="preserve">Расширение производственного потенциала по производству минеральных удобрений будет осуществляться за счет реализации ряда инвестиционных проектов. Так, ОАО "Акрон" (г. Великий Новгород) предполагает завершить реконструкцию агрегатов карбамида до 335 тыс. т в год в 2013 году с последующим ее увеличением на 100 тыс. т в год к 2015 году. </w:t>
      </w:r>
    </w:p>
    <w:p>
      <w:pPr>
        <w:pStyle w:val="Normal"/>
        <w:spacing w:lineRule="exact" w:line="360" w:before="0" w:after="0"/>
        <w:ind w:firstLine="709"/>
        <w:jc w:val="both"/>
        <w:rPr/>
      </w:pPr>
      <w:r>
        <w:rPr>
          <w:rFonts w:cs="Times New Roman" w:ascii="Times New Roman" w:hAnsi="Times New Roman"/>
          <w:sz w:val="28"/>
          <w:szCs w:val="28"/>
        </w:rPr>
        <w:t>ОАО "Аммоний" (г. Менделеевск) осуществляет реализацию проекта по строительству производства аммиака (483,7 тыс. т в год) и карбамида (717 тыс. т в год). Ввод производства намечен в 2015 году.</w:t>
      </w:r>
    </w:p>
    <w:p>
      <w:pPr>
        <w:pStyle w:val="Normal"/>
        <w:spacing w:lineRule="exact" w:line="360" w:before="0" w:after="0"/>
        <w:ind w:firstLine="709"/>
        <w:jc w:val="both"/>
        <w:rPr/>
      </w:pPr>
      <w:r>
        <w:rPr>
          <w:rFonts w:cs="Times New Roman" w:ascii="Times New Roman" w:hAnsi="Times New Roman"/>
          <w:sz w:val="28"/>
          <w:szCs w:val="28"/>
        </w:rPr>
        <w:t xml:space="preserve">ОАО "МХК "ЕвроХим" планирует увеличить действующие производственные мощности в 2015 году по азотным удобрениям на 600 тыс. т в год с одновременным выводом устаревших мощностей в 2016 году, по удобрениям, не включенным в другие группировки - </w:t>
        <w:br/>
        <w:t>на 30 тыс. т в год в 2013 году.</w:t>
      </w:r>
    </w:p>
    <w:p>
      <w:pPr>
        <w:pStyle w:val="Normal"/>
        <w:spacing w:lineRule="exact" w:line="360" w:before="0" w:after="0"/>
        <w:ind w:firstLine="709"/>
        <w:jc w:val="both"/>
        <w:rPr/>
      </w:pPr>
      <w:r>
        <w:rPr>
          <w:rFonts w:cs="Times New Roman" w:ascii="Times New Roman" w:hAnsi="Times New Roman"/>
          <w:sz w:val="28"/>
          <w:szCs w:val="28"/>
        </w:rPr>
        <w:t>ОАО "Уралкалий" осуществляет проекты по расширению действующего производства хлористого калия, которые позволят увеличить действующие мощности в 2016 году по отношению к 2012 году на 1,5 млн. т в год.</w:t>
      </w:r>
    </w:p>
    <w:p>
      <w:pPr>
        <w:pStyle w:val="Normal"/>
        <w:spacing w:lineRule="exact" w:line="360" w:before="0" w:after="0"/>
        <w:ind w:firstLine="709"/>
        <w:jc w:val="both"/>
        <w:rPr/>
      </w:pPr>
      <w:r>
        <w:rPr>
          <w:rFonts w:cs="Times New Roman" w:ascii="Times New Roman" w:hAnsi="Times New Roman"/>
          <w:sz w:val="28"/>
          <w:szCs w:val="28"/>
        </w:rPr>
        <w:t xml:space="preserve">Также предполагается расширение действующих мощностей по производству удобрений в ОАО "Азот", г. Кемерово, ООО "Ангарский азотно-туковый завод", ОАО "Невинномысский Азот", ФКП "Завод </w:t>
        <w:br/>
        <w:t>им. Я.М.Свердлова", Нижегородская обл., г. Дзержинск и ОАО "Воскресенские минеральные удобр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отоннажном производстве пластмасс значительное воздействие на рынок окажет реализация крупных инвестиционных проектов по производству базовых полимеров.</w:t>
      </w:r>
    </w:p>
    <w:p>
      <w:pPr>
        <w:pStyle w:val="Normal"/>
        <w:spacing w:lineRule="exact" w:line="360" w:before="0" w:after="0"/>
        <w:ind w:firstLine="709"/>
        <w:jc w:val="both"/>
        <w:rPr/>
      </w:pPr>
      <w:r>
        <w:rPr>
          <w:rFonts w:cs="Times New Roman" w:ascii="Times New Roman" w:hAnsi="Times New Roman"/>
          <w:sz w:val="28"/>
          <w:szCs w:val="28"/>
        </w:rPr>
        <w:t xml:space="preserve">В части ввода мощностей и расширения производственного потенциала по выпуску полимеров этилена в первичных формах намечено: в ООО "Томскнефтехим" - расширение действующих мощностей в 2016 году до 275 тыс. т в год; в 2016 году в ОАО "Новокуйбышевский НПЗ" (ОАО "НК "Роснефть") ожидается ввод в эксплуатацию мощности 200 тыс. т в год. Развитие отечественного производства, ориентированное как на внутренний, так и на внешний рынок, приведет к увеличению доли экспорта в производстве с 18,2% в 2012 году до 20,9% в 2016 году. В результате в прогнозный период импортозависимость внутреннего рынка снизится (доля импорта во внутреннем потреблении сократится </w:t>
        <w:br/>
        <w:t>с 37,9 до 32,6% соответственно).</w:t>
      </w:r>
    </w:p>
    <w:p>
      <w:pPr>
        <w:pStyle w:val="Normal"/>
        <w:spacing w:lineRule="exact" w:line="360" w:before="0" w:after="0"/>
        <w:ind w:firstLine="709"/>
        <w:jc w:val="both"/>
        <w:rPr/>
      </w:pPr>
      <w:r>
        <w:rPr>
          <w:rFonts w:cs="Times New Roman" w:ascii="Times New Roman" w:hAnsi="Times New Roman"/>
          <w:sz w:val="28"/>
          <w:szCs w:val="28"/>
        </w:rPr>
        <w:t>Предполагается интенсивное освоение введенной в начале 2013 года установки по производству полипропилена 180 тыс. т в ООО "Полиом" (г. Омск). Во второй половине 2013 года ожидается завершение строительства на базе ООО "Тобольск-Полимер" (ОАО "СИБУР Холдинг") комплекса по производству полипропилена мощностью 500 тыс. т в год. В ООО "НПП Нефтехимия" (г. Москва) намечается в 2015 году увеличение действующей мощности на 50 тыс. т в год. Реализация указанных проектов позволит увеличить производство полимеров пропилена в первичных формах к 2016 году по отношению к 2012 году более чем в 2 раза. Произойдет существенное развитие экспортного потенциала (доля экспорта в производстве возрастет с 7,2% в 2012 году до 13,8% в 2016 году). Импорт уменьшится более чем два раза (доля импорта во внутреннем потреблении сократится с 22,7 до 5,9% соответственно).</w:t>
      </w:r>
    </w:p>
    <w:p>
      <w:pPr>
        <w:pStyle w:val="Normal"/>
        <w:spacing w:lineRule="exact" w:line="360" w:before="0" w:after="0"/>
        <w:ind w:firstLine="709"/>
        <w:jc w:val="both"/>
        <w:rPr/>
      </w:pPr>
      <w:r>
        <w:rPr>
          <w:rFonts w:cs="Times New Roman" w:ascii="Times New Roman" w:hAnsi="Times New Roman"/>
          <w:sz w:val="28"/>
          <w:szCs w:val="28"/>
        </w:rPr>
        <w:t xml:space="preserve">Расширение производства полимеров винилхлорида или прочих галогенированных олефинов в первичных формах к 2016 году будет обеспечено как за счет реконструкции действующих мощностей, так и за счет ввода новых мощностей по производству данного продукта. Так, в 2014 году ожидается ввод в эксплуатацию завода по производству поливинилхлорида мощностью 330 тыс. т в год в Нижегородской области (г. Кстово) на совместном предприятии ОАО "Сибур-Холдинг" и бельгийского химического концерна "Solvay" - ООО "РусВинил"). </w:t>
        <w:br/>
        <w:t xml:space="preserve">В результате в 2016 году по отношению к 2012 году производство продукта увеличится на 38,5%. Часть возросшего производства будет направлена на экспорт (доля экспорта в производстве увеличится </w:t>
        <w:br/>
        <w:t>с 4,1% в 2012 году до 6,1% в 2016 году), а доля импорта во внутреннем потреблении сократится с 47,7 до 43,9 процента.</w:t>
      </w:r>
    </w:p>
    <w:p>
      <w:pPr>
        <w:pStyle w:val="Normal"/>
        <w:spacing w:lineRule="exact" w:line="360" w:before="0" w:after="0"/>
        <w:ind w:firstLine="709"/>
        <w:jc w:val="both"/>
        <w:rPr/>
      </w:pPr>
      <w:r>
        <w:rPr>
          <w:rFonts w:cs="Times New Roman" w:ascii="Times New Roman" w:hAnsi="Times New Roman"/>
          <w:sz w:val="28"/>
          <w:szCs w:val="28"/>
        </w:rPr>
        <w:t xml:space="preserve">По полимерам стирола в первичных формах крупнейший производитель в России ОАО "Нижнекамскнефтехим" в апреле 2013 года запустил в эксплуатацию производство АБС-пластиков мощностью 60 тыс. т в год и до конца текущего года планирует осуществить запуск </w:t>
        <w:br/>
        <w:t>4-ой очереди производства полистирола мощностью 50 тыс. т в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в эксплуатацию новых установок по производству полимеров стирола позволит увеличить выпуск к 2016 году на 28,5%, экспортные поставки возрастут на 61,3%, импортные закупки, несмотря развитие отечественного производственного потенциала, сохранятся на прежнем высоком уровне в связи с отсутствием в достаточных объемах в России производства дефицитных видов и марок ПС (вспенивающийся, ударопрочный полистирол и АБС-пластик) (доля импорта во внутреннем потреблении будет находиться в пределах 39-43%). </w:t>
      </w:r>
    </w:p>
    <w:p>
      <w:pPr>
        <w:pStyle w:val="Normal"/>
        <w:spacing w:lineRule="exact" w:line="360" w:before="0" w:after="0"/>
        <w:ind w:firstLine="709"/>
        <w:jc w:val="both"/>
        <w:rPr/>
      </w:pPr>
      <w:r>
        <w:rPr>
          <w:rFonts w:cs="Times New Roman" w:ascii="Times New Roman" w:hAnsi="Times New Roman"/>
          <w:sz w:val="28"/>
          <w:szCs w:val="28"/>
        </w:rPr>
        <w:t>В период до 2016 года ОАО "Нижнекамскнефтехим" планирует увеличить мощности по производству каучуков и расширить марочный ассортимент продукции. По производству бутил/галобутилкаучуков намечается в 2013 году увеличение мощности на 60 тыс. т в год до 200 тыс. т в год; по производству каучука СКИ - на 70 тыс. т в год до 280 тыс. т в год (2014 год). В период 2013 - 2014 годов ООО "Тольяттикаучук" предполагает расширение мощностей по производству бутилкаучука до 53 тыс. т в год. В ОАО "Воронежсинтезкаучук" намечены реконструкция действующих мощностей с расширением производства СКД-НД до 80 тыс. т в год, а также ввод в эксплуатацию производства дивинилстирольных термоэластопластов мощностью 50 тыс. т в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производства гидроксида натрия к 2016 году предполагается обеспечить как за счет реконструкции и модернизации действующих, так и за счет ввода новых мощностей.</w:t>
      </w:r>
    </w:p>
    <w:p>
      <w:pPr>
        <w:pStyle w:val="Normal"/>
        <w:spacing w:lineRule="exact" w:line="360" w:before="0" w:after="0"/>
        <w:ind w:firstLine="709"/>
        <w:jc w:val="both"/>
        <w:rPr/>
      </w:pPr>
      <w:r>
        <w:rPr>
          <w:rFonts w:cs="Times New Roman" w:ascii="Times New Roman" w:hAnsi="Times New Roman"/>
          <w:sz w:val="28"/>
          <w:szCs w:val="28"/>
        </w:rPr>
        <w:t>В прогнозный период ООО "Новомосковский хлор" запланировало к 2015 году перевести действующее производство гидроксида натрия с диафрагменной технологии на мембранную (ввод мощности 100 тыс. т в год с частичным выводом мощности 50 тыс. т в год диафрагменного гидроксида натрия). В 2014 году предполагается ввод новой мощности 235 тыс. т в год по производству гидроксида натрия по мембранной технологии в ООО "Русвинил", г. Кстово, Нижегородская область. Кроме того, в I квартале 2013 г. была произведена остановка мощности 70,7 тыс. т в год по производству гидроксида натрия по диафрагменной технологии в ОАО "Сибур-Нефтехим", Нижегородская область. ОАО "Саянскхимпласт" планирует в 2016 году увеличение мощности по производству гидроксида натрия методом мембранного электролиза на 6,5 тыс. т в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карбоната динатрия (карбоната натрия, кальцинированной соды) в 2013 году ожидается снижение объемов выпуска, что связано с усилением конкуренции на российском рынке данного продукта со стороны таких стран дальнего зарубежья, как Болгария, США, Турция. В результате ожидается увеличение импортных поставок продукта на российский рынок, причем по более низким ценам по сравнению с отечественными производителя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по-прежнему сохранится одна из наиболее значимых проблем развития содовой промышленности - обеспечение производства кальцинированной соды карбонатным сырьем (известняком) в связи с его исчерпанием на месторождении горы Шах-Тау Ишимбайского района Республики Башкортостан. С учетом этого производство кальцинированной соды в течение 2014 - 2015 годов прогнозируется не выше уровня 2012 года. Лишь в 2016 году намечается некоторая стабилизация в объемах произ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акокрасочной промышленности будет осуществляться в основном за счет сокращения выпуска устаревшей лакокрасочной продукции и перехода на прогрессивную структуру производства. Увеличение выпуска ЛКМ будет осуществляться за счет повышения степени использования действующих производственных мощ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роизводства химических волокон и нитей к 2016 году </w:t>
        <w:br/>
        <w:t>(на 20,6% к уровню 2012 года) будет обеспечен как за счет реконструкции и модернизации действующих, так и за счет ввода новых мощностей.</w:t>
      </w:r>
    </w:p>
    <w:p>
      <w:pPr>
        <w:pStyle w:val="Normal"/>
        <w:spacing w:lineRule="exact" w:line="360" w:before="0" w:after="0"/>
        <w:ind w:firstLine="709"/>
        <w:jc w:val="both"/>
        <w:rPr/>
      </w:pPr>
      <w:r>
        <w:rPr>
          <w:rFonts w:cs="Times New Roman" w:ascii="Times New Roman" w:hAnsi="Times New Roman"/>
          <w:sz w:val="28"/>
          <w:szCs w:val="28"/>
        </w:rPr>
        <w:t>В прогнозный период в ЗАО "РБ Групп" филиал "Владимирский полиэфир" намерен осуществить в 2013 году ввод мощности по производству 13 тыс. т в год волокна полиэфирного. ООО "Италтекс", г. Алабуга, Республика Татарстан планирует в 2015 году ввод мощности по производству нитей текстильных полиамидных 2,4 тыс. т в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перспективных инновационных проектов в химическом комплексе позволит снять структурные ограничения развития отрасли и выйти на производство совершенно новых по потребительским свойствам видов продукции, что создаст условия для осуществления эффективного импортозамещения и снижения зависимости внутреннего рынка от влияния зарубежных компаний по ряду товарных позиций (пластмассам, химическим волокнам и нитям, лакокрасочным материал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2016 году по отношению к 2012 году значительно увеличится доля производства основных полимеров (полимеров этилена, полимеров стирола и сополимеров стирола, полимеров пропилена, полимеров винилхлорида) в структуре химического производства </w:t>
        <w:br/>
        <w:t>(с 8,9% в 2012 г. до 10,9%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в развитии химического производства играет фармацевтическая промышленность. Доля производства фармацевтической промышленности в структуре химического производства в 2012 году составляла 10,8%, увеличившись по отношению к 2011 году на 0,6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осстата, рост производства фармацевтической продукции в январе - июле 2013 г. по отношению к соответствующему периоду 2012 года составил 106,8 процента. По оценке, в 2013 году данный показатель по сравнению с 2012 годом увеличится на 3,1 процента. </w:t>
        <w:br/>
        <w:t xml:space="preserve">В период до 2016 года производство лекарственных средств по важнейшим фармако-терапевтическим группам по сравнению с 2012 годом составит: средств лекарственных, содержащих пенициллин или прочие антибиотики в упаковках и флаконах - темпы роста соответственно 177,3% и 174,8%; кровезаменителей и других плазмозамещающих средств в упаковках и ампулах - 108,7% и 103,2%; болеутоляющих, жаропонижающих и противовоспалительных средств в упаковках и ампулах -166,8% и 111,8%; витаминных препаратов в упаковках и ампулах -194,4% и 104,2%; препаратов для лечения глазных заболеваний в упаковках - 126,5%; препаратов для лечения болезней эндокринной системы, органов пищеварения и других заболеваний в упаковках и ампулах - 164% </w:t>
        <w:br/>
        <w:t xml:space="preserve">и 100,5%; препаратов для лечения онкологических заболеваний в упаковках и флаконах - 199,5% и 94,5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лекарственных средств (в ценах соответствующих лет) в 2016 году по сравнению с 2012 годом увеличится на 77,8 процента. </w:t>
      </w:r>
    </w:p>
    <w:p>
      <w:pPr>
        <w:pStyle w:val="Normal"/>
        <w:spacing w:lineRule="exact" w:line="360" w:before="0" w:after="0"/>
        <w:ind w:firstLine="709"/>
        <w:jc w:val="both"/>
        <w:rPr/>
      </w:pPr>
      <w:r>
        <w:rPr>
          <w:rFonts w:cs="Times New Roman" w:ascii="Times New Roman" w:hAnsi="Times New Roman"/>
          <w:sz w:val="28"/>
          <w:szCs w:val="28"/>
        </w:rPr>
        <w:t xml:space="preserve">Развитие отечественной фармацевтической промышленности в значительной мере связано с реализацией мероприятий государственной программы Российской Федерации "Развитие фармацевтической </w:t>
        <w:br/>
        <w:t xml:space="preserve">и медицинской промышленности" на 2013 - 2020 годы, основным источником финансирования которой является ФЦП "Развитие фармацевтической и медицинской промышленности Российской Федерации на период до 2020 года и дальнейшую перспективу", утвержденной постановлением Правительства Российской Федерации </w:t>
        <w:br/>
        <w:t>от 17 февраля 2011 г. № 91. В соответствии с действующей редакцией ФЦП объем средств федерального бюджета на реализацию мероприятий ФЦП составляет: в 2014 году - 17,45 млрд. рублей, в 2015 году  - 18,13 млрд. рублей, в 2016 году - 19,63 млрд. рублей. В случае недофинансирования мероприятий указанной ФЦП в прогнозный период может возникнуть риск недостижения запланированных целевых показателей государственной программы.</w:t>
      </w:r>
    </w:p>
    <w:p>
      <w:pPr>
        <w:pStyle w:val="Normal"/>
        <w:spacing w:lineRule="exact" w:line="360" w:before="0" w:after="0"/>
        <w:ind w:firstLine="709"/>
        <w:jc w:val="both"/>
        <w:rPr/>
      </w:pPr>
      <w:r>
        <w:rPr>
          <w:rFonts w:cs="Times New Roman" w:ascii="Times New Roman" w:hAnsi="Times New Roman"/>
          <w:sz w:val="28"/>
          <w:szCs w:val="28"/>
        </w:rPr>
        <w:t xml:space="preserve">Рост спроса и улучшение инвестиционного климата создадут предпосылки для развития химического комплекса более высокими темпами, чему будет способствовать также и реализация мероприятий "Развитие и модернизация предприятий химической промышленности России" и "Развитие сектора промышленной биотехнологии в рамках химического комплекса" в подпрограмме "Химический комплекс", предусмотренных утвержденной от 30 января 2013 г. № 91-р </w:t>
        <w:br/>
        <w:t>(в ред. от 19 июня 2013 г. № 997-р) государственной программой Российской Федерации "Развитие промышленности и повышение ее конкурентоспособности на период до 2020 года".</w:t>
      </w:r>
    </w:p>
    <w:p>
      <w:pPr>
        <w:pStyle w:val="Normal"/>
        <w:spacing w:lineRule="exact" w:line="360" w:before="0" w:after="0"/>
        <w:ind w:firstLine="709"/>
        <w:jc w:val="both"/>
        <w:rPr/>
      </w:pPr>
      <w:r>
        <w:rPr>
          <w:rFonts w:cs="Times New Roman" w:ascii="Times New Roman" w:hAnsi="Times New Roman"/>
          <w:sz w:val="28"/>
          <w:szCs w:val="28"/>
        </w:rPr>
        <w:t xml:space="preserve">В рамках указанной государственной программы предусматривается, начиная с 2016 года, предоставление субсидий за счет средств федерального бюджета российским предприятиям (организациям) химического комплекса,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а также техническое перевооружение (в 2016 году - 900 млн. рублей). Субсидии предназначены для реализации следующих проектов: строительство ОАО "Сибур Холдинг" комплекса по производству поливинилхлорида и соды каустической, строительство ОАО "Аммоний" установки гранулированного карбамида, реализация проектов ООО "ГалоПолимер Кирово-Чепецк" "Создание производства новых видов фторкаучуков" и "Создание производства хлороформа по метановой технологии", строительство ОАО "Химволокно" производства высокопрочных нитей и нетканого материала типа "Спанбонд", реконструкция в ОАО "Каустик" (г. Стерлитамак, Республика Башкортостан) комплекса ВХМ-ПВХ, реконструкция в ОАО "Березниковский содовый завод" (Пермский край) и ОАО "Сода" (г. Стерлитамак, Республика Башкортостан) производств кальцинированной соды, осуществление ОАО "ОХК "Уралхим" технического перевооружения на ряде предприятий, реконструкция в ОАО "Сибур-Нефтехим" на этиленовой установки ЭП-300 и производства окиси этилена и гликолей с переходом на использование высокоселективных катализаторов, техническое перевооружение производства в ОАО "Щекиноазот" и расширение производства полиэтилентерефталата в ОАО "Полиэф" (г. Благовещенск, Республика Башкортоста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данного сценария развития прогнозируется более активный ввод в эксплуатацию новых производств минеральных удобрений, полимеров и прочих химических продуктов для обеспечения ожидаемого увеличения спроса со стороны основных отраслей-потребителей химической продукции, как на внутреннем, так и на внешнем рын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химическое производство будет развиваться более высокими темпами (122,0% в 2016 году по отношению к 2012 году). Среднегодовой темп роста инвестиций в химическое производство в период 2013 - 2016 годы может составить 108,1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w:t>
      </w:r>
    </w:p>
    <w:p>
      <w:pPr>
        <w:pStyle w:val="Normal"/>
        <w:spacing w:lineRule="exact" w:line="360" w:before="0" w:after="0"/>
        <w:ind w:firstLine="709"/>
        <w:jc w:val="both"/>
        <w:rPr/>
      </w:pPr>
      <w:r>
        <w:rPr>
          <w:rFonts w:cs="Times New Roman" w:ascii="Times New Roman" w:hAnsi="Times New Roman"/>
          <w:sz w:val="28"/>
          <w:szCs w:val="28"/>
        </w:rPr>
        <w:t>Индекс производства по виду деятельности "Производство резиновых и пластмассовых изделий" в 2012 году составил 107,4% к уровню 201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уровень загрузки производственных мощностей по основным видам производства резиновых и пластмассовых изделий составил менее 55%, при этом уровень загрузки по шинам, покрышкам пневматическим для легковых автомобилей новым составил 83,5%, по шинам, покрышкам для грузовых автомобилей, автобусов и троллейбусов - 62,5 процента.</w:t>
      </w:r>
    </w:p>
    <w:p>
      <w:pPr>
        <w:pStyle w:val="Normal"/>
        <w:spacing w:lineRule="exact" w:line="360" w:before="0" w:after="0"/>
        <w:ind w:firstLine="709"/>
        <w:jc w:val="both"/>
        <w:rPr/>
      </w:pPr>
      <w:r>
        <w:rPr>
          <w:rFonts w:cs="Times New Roman" w:ascii="Times New Roman" w:hAnsi="Times New Roman"/>
          <w:sz w:val="28"/>
          <w:szCs w:val="28"/>
        </w:rPr>
        <w:t xml:space="preserve">Объем инвестиций в основной капитал по виду экономической деятельности "Производство резиновых и пластмассовых изделий" в 2012 году увеличился до 36,5 млрд. рублей, индекс физического объема инвестиций составил 106,8% к уровню 2011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рентабельность продаваемых товаров продукции производства резиновых и пластмассовых изделий возросла с 7,2% в 2011 году до 8,3 процента.</w:t>
      </w:r>
    </w:p>
    <w:p>
      <w:pPr>
        <w:pStyle w:val="Normal"/>
        <w:spacing w:lineRule="exact" w:line="360" w:before="0" w:after="0"/>
        <w:ind w:firstLine="709"/>
        <w:jc w:val="both"/>
        <w:rPr/>
      </w:pPr>
      <w:r>
        <w:rPr>
          <w:rFonts w:cs="Times New Roman" w:ascii="Times New Roman" w:hAnsi="Times New Roman"/>
          <w:sz w:val="28"/>
          <w:szCs w:val="28"/>
        </w:rPr>
        <w:t>С учетом итогов работы предприятий промышленности резиновых и пластмассовых изделий в январе-июле текущего года индекс производства по виду деятельности "Производство резиновых и пластмассовых изделий" ожидается в 2013 году на уровне 106,6% по сравнению с уровнем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ая динамика объемов производства резиновых и пластмассовых изделий (125,4% в 2016 году к уровню 2012 года) учитывает увеличение объемов внутреннего спроса на эту продукцию со стороны населения и основных отраслей-потребителей.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 %</w:t>
      </w:r>
    </w:p>
    <w:p>
      <w:pPr>
        <w:pStyle w:val="Normal"/>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2941"/>
        <w:gridCol w:w="1049"/>
        <w:gridCol w:w="1047"/>
        <w:gridCol w:w="992"/>
        <w:gridCol w:w="63"/>
        <w:gridCol w:w="929"/>
        <w:gridCol w:w="142"/>
        <w:gridCol w:w="851"/>
        <w:gridCol w:w="1276"/>
      </w:tblGrid>
      <w:tr>
        <w:trPr>
          <w:tblHeader w:val="true"/>
          <w:cantSplit w:val="true"/>
        </w:trPr>
        <w:tc>
          <w:tcPr>
            <w:tcW w:w="2941"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49"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47"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41"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76"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4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DH. Производство резиновых и пластмассовых изделий</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0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c>
          <w:tcPr>
            <w:tcW w:w="10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92"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993"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127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5,4</w:t>
            </w:r>
          </w:p>
        </w:tc>
      </w:tr>
      <w:tr>
        <w:trPr>
          <w:cantSplit w:val="true"/>
        </w:trPr>
        <w:tc>
          <w:tcPr>
            <w:tcW w:w="294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Шины, покрышки пневматические для легковых автомобилей</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0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10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992"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3"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127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1</w:t>
            </w:r>
          </w:p>
        </w:tc>
      </w:tr>
      <w:tr>
        <w:trPr>
          <w:cantSplit w:val="true"/>
        </w:trPr>
        <w:tc>
          <w:tcPr>
            <w:tcW w:w="294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Шины, покрышки для грузовых автомобилей, автобусов и троллейбусов</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0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0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993"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127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9</w:t>
            </w:r>
          </w:p>
        </w:tc>
      </w:tr>
      <w:tr>
        <w:trPr>
          <w:cantSplit w:val="true"/>
        </w:trPr>
        <w:tc>
          <w:tcPr>
            <w:tcW w:w="294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вестиции - производство резиновых и пластмассовых изделий</w:t>
            </w:r>
          </w:p>
        </w:tc>
        <w:tc>
          <w:tcPr>
            <w:tcW w:w="10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104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993" w:type="dxa"/>
            <w:gridSpan w:val="2"/>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127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2,3</w:t>
            </w:r>
          </w:p>
        </w:tc>
      </w:tr>
    </w:tbl>
    <w:p>
      <w:pPr>
        <w:pStyle w:val="Normal"/>
        <w:spacing w:lineRule="exact" w:line="12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в производстве резиновых и пластмассовых изделий ожидается увеличение инвестиционной активности предприятий. Среднегодовой темп роста инвестиций в сопоставимых ценах в период с 2013 - 2016 годы составит 109,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азвития производства резиновых и пластмассовых изделий реализуются инвестиционные проекты по расширению действующих мощностей и строительству новых производственных комплексов. Так, компаниями в период до 2016 года намечается развитие и создание производств полимерных труб, пленок, нетканых материалов, листов из пенополистирола, поликарбоната и полиолефинов, тары и упаковки, профильно-погонажных изделий, древесно-полимерных композитных материалов, резинотехнических изделий различного назначения, шин и д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6 году намечается рост производительности труда в данном секторе промышленного производства на 27,3%, до 3,1 млн. руб./чел. против 2,5 млн. руб./чел. в 2012 году.</w:t>
      </w:r>
    </w:p>
    <w:p>
      <w:pPr>
        <w:pStyle w:val="Normal"/>
        <w:spacing w:lineRule="exact" w:line="360" w:before="0" w:after="0"/>
        <w:ind w:firstLine="709"/>
        <w:jc w:val="both"/>
        <w:rPr/>
      </w:pPr>
      <w:r>
        <w:rPr>
          <w:rFonts w:cs="Times New Roman" w:ascii="Times New Roman" w:hAnsi="Times New Roman"/>
          <w:sz w:val="28"/>
          <w:szCs w:val="28"/>
        </w:rPr>
        <w:t>Увеличение к 2016 году объема производства шин, покрышек пневматических для легковых автомобилей (126,1% к уровню 2012 г.) связано с ростом их потребления как на внутреннем (автомобилестроение, строительство и др.), так и на внешнем рынках. Рост внутреннего потребления шин, покрышек пневматических для легковых автомобилей в 2016 году по сравнению с 2012 годом составит 110,4%. При этом их экспорт увеличится на 11,1%, а импорт - сократится на 10,6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меньшение к 2016 году объема импорта шин, покрышек пневматических для легковых автомобилей связано с развитием на территории России производства шин, в том числе за счет создания совместных предприятий. При этом ожидается снижение доли импорта шин, покрышек пневматических для легковых автомобилей во внутреннем потреблении с 51,4% в 2012 году до 41,6%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шин, покрышек для грузовых автомобилей, автобусов и троллейбусов в 2016 году по отношению к 2012 году увеличится на 17,9%. Рост внутреннего потребления шин, покрышек для грузовых автомобилей, автобусов и троллейбусов в 2016 году по сравнению с 2012 годом составит 103,9%. При этом их экспорт возрастет на 38,1%, а импорт сократится на 7,9%. Прогнозируется уменьшение доли импорта шин, покрышек для грузовых автомобилей, автобусов и троллейбусов во внутреннем потреблении с 44,5% в 2012 году до 38% в 2016 году.</w:t>
      </w:r>
    </w:p>
    <w:p>
      <w:pPr>
        <w:pStyle w:val="Normal"/>
        <w:spacing w:lineRule="exact" w:line="360" w:before="0" w:after="0"/>
        <w:ind w:firstLine="709"/>
        <w:jc w:val="both"/>
        <w:rPr/>
      </w:pPr>
      <w:r>
        <w:rPr>
          <w:rFonts w:cs="Times New Roman" w:ascii="Times New Roman" w:hAnsi="Times New Roman"/>
          <w:sz w:val="28"/>
          <w:szCs w:val="28"/>
        </w:rPr>
        <w:t>В период 2013 - 2016 гг. предусматривается реализация проектов по расширению действующих мощностей и вводам новых комплексов по производству шин для легковых и грузовых автомобилей компаниями: ООО "Нокиан Тайерс", ОАО "Кордиант", ООО "Воронежский шинный завод", ОАО "Омский шинный завод", немецкий концерн Continental в г. Калуге, японский холдинг Yokohama (ООО "Йокохама Р.П.З.") с проектом в особой экономической зоне "Липецк, ООО "УК "Татнефть-Нефтехим" (ОАО "Нижнекамскшина", ООО "Нижнекамский завод грузовых шин" и ООО "НЗШ ЦМК") и ОАО "Ярославский шинный зав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намечаются мероприятия по расширению использования полимерных композиционных материалов в различных отраслях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2016 года ожидается двукратный рост мирового рынка композиционных материалов, при этом традиционные конструкционные материалы (металл, стекло, пластик) начнут постепенно замещаться композиционными. Наиболее быстрыми темпами замещение традиционных материалов будет осуществляться в таких высокотехнологичных секторах, как авиация, электроника, энергетика, автомобиле- и судостро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оссии сегменты рынка конструкционных композиционных материалов и изделий из них за исключением авиации, космонавтики и атомной промышленности практически не освоены, несмотря на то, что имеются благоприятные технологические и научные предпосылки для этого. </w:t>
      </w:r>
    </w:p>
    <w:p>
      <w:pPr>
        <w:pStyle w:val="Normal"/>
        <w:spacing w:lineRule="exact" w:line="360" w:before="0" w:after="0"/>
        <w:ind w:firstLine="709"/>
        <w:jc w:val="both"/>
        <w:rPr/>
      </w:pPr>
      <w:r>
        <w:rPr>
          <w:rFonts w:cs="Times New Roman" w:ascii="Times New Roman" w:hAnsi="Times New Roman"/>
          <w:sz w:val="28"/>
          <w:szCs w:val="28"/>
        </w:rPr>
        <w:t xml:space="preserve">Мероприятия по развитию производства композиционных материалов предусмотрены подпрограммой "Развитие производства композиционных материалов (композитов) и изделий из них" в составе утвержденной Правительством Российской Федерации государственной программе "Развитие промышленности и повышение ее конкурентоспособности на период до 2020 года". </w:t>
      </w:r>
    </w:p>
    <w:p>
      <w:pPr>
        <w:pStyle w:val="Normal"/>
        <w:spacing w:lineRule="exact" w:line="360" w:before="0" w:after="0"/>
        <w:ind w:firstLine="709"/>
        <w:jc w:val="both"/>
        <w:rPr/>
      </w:pPr>
      <w:r>
        <w:rPr>
          <w:rFonts w:cs="Times New Roman" w:ascii="Times New Roman" w:hAnsi="Times New Roman"/>
          <w:spacing w:val="-2"/>
          <w:sz w:val="28"/>
          <w:szCs w:val="28"/>
        </w:rPr>
        <w:t>Кроме того, распоряжением Правительства Российской Федерации</w:t>
        <w:br/>
        <w:t xml:space="preserve">от 24 июля 2013 г. утвержден План мероприятий ("дорожная карта") "Развитие отрасли производства композиционных материалов", в соответствии с которым объем внутреннего производства композиционных материалов в 2016 году по отношению к 2012 году увеличится в 3 раза и составит 50 млрд. рублей, объем потребления композиционных материалов на душу населения возрастет с 0,28 кг/чел до 0,68 кг/чел, доля экспорта композиционных материалов увеличится в 5 раз и составит 5 процентов. </w:t>
      </w:r>
    </w:p>
    <w:p>
      <w:pPr>
        <w:pStyle w:val="Normal"/>
        <w:spacing w:lineRule="exact" w:line="360" w:before="0" w:after="0"/>
        <w:ind w:firstLine="709"/>
        <w:jc w:val="both"/>
        <w:rPr/>
      </w:pPr>
      <w:r>
        <w:rPr>
          <w:rFonts w:cs="Times New Roman" w:ascii="Times New Roman" w:hAnsi="Times New Roman"/>
          <w:sz w:val="28"/>
          <w:szCs w:val="28"/>
        </w:rPr>
        <w:t xml:space="preserve">В условиях сценария с более динамичным ростом спроса прогнозируется увеличение объемов потребления резиновых и пластмассовых изделий на внутреннем и внешнем рынках, а также выполнение в полном объеме мероприятий подпрограммы "Развитие производства композиционных материалов (композитов) и изделий из них" и достижение показателей Плана мероприятий ("дорожной карты") "Развитие отрасли производства композиционных материалов". На период 2013 - 2016 гг. на реализацию данных направлений в рамках подпрограммы предполагается финансирование за счет средств федерального бюджета в размере 5,46 млрд. руб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резиновых и пластмассовых изделий увеличится к 2016 году относительно 2012 года на 29,1%. Среднегодовой темп инвестиций в данном секторе за период 2013 - 2016 гг. составит 109,5 процен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есопромышленны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о обработке древесины и производству изделий из дерева в 2012 году составил 103,3%, по целлюлозно-бумажному производству; издательской и полиграфической деятельности - 102,1% (в том числе по производству целлюлозы, древесной массы, бумаги, картона и изделий из них - 106,3%, издательской и полиграфической деятельности, тиражированию записанных носителей информации - 99,3%).</w:t>
      </w:r>
    </w:p>
    <w:p>
      <w:pPr>
        <w:pStyle w:val="Normal"/>
        <w:spacing w:lineRule="exact" w:line="360" w:before="0" w:after="0"/>
        <w:ind w:firstLine="709"/>
        <w:jc w:val="both"/>
        <w:rPr/>
      </w:pPr>
      <w:r>
        <w:rPr>
          <w:rFonts w:cs="Times New Roman" w:ascii="Times New Roman" w:hAnsi="Times New Roman"/>
          <w:sz w:val="28"/>
          <w:szCs w:val="28"/>
        </w:rPr>
        <w:t>По итогам января - июля 2013 года наблюдается некоторое сокращение объемов производства как в лесоперерабатывающей промышленности, так и в лесозаготовительной отрасли. Индекс производства по обработке древесины и производству изделий из дерева составил 98,5%; целлюлозно-бумажному производству; издательской и полиграфической деятельности - 92,8% (в том числе по производству целлюлозы, древесной массы, бумаги, картона и изделий из них - 93,3%, издательской и полиграфической деятельности, тиражированию записанных носителей информации - 92,5%); по виду деятельности "Лесозаготовки" - 96,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ожидается умеренная динамика развития лесопромышленного комплекса. При этом в силу ожидаемого роста экспорта лесоматериалов необработанных сегмент лесозаготовок будет расти более высокими темпам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изводство основных видов продукции </w:t>
        <w:br/>
        <w:t>лесопромышленного комплекса, %</w:t>
      </w:r>
    </w:p>
    <w:p>
      <w:pPr>
        <w:pStyle w:val="Normal"/>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08" w:type="dxa"/>
        <w:tblLayout w:type="fixed"/>
        <w:tblCellMar>
          <w:top w:w="0" w:type="dxa"/>
          <w:left w:w="108" w:type="dxa"/>
          <w:bottom w:w="0" w:type="dxa"/>
          <w:right w:w="108" w:type="dxa"/>
        </w:tblCellMar>
      </w:tblPr>
      <w:tblGrid>
        <w:gridCol w:w="2660"/>
        <w:gridCol w:w="1134"/>
        <w:gridCol w:w="1134"/>
        <w:gridCol w:w="992"/>
        <w:gridCol w:w="992"/>
        <w:gridCol w:w="993"/>
        <w:gridCol w:w="1440"/>
      </w:tblGrid>
      <w:tr>
        <w:trPr>
          <w:tblHeader w:val="true"/>
          <w:cantSplit w:val="true"/>
        </w:trPr>
        <w:tc>
          <w:tcPr>
            <w:tcW w:w="2660"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440"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 %</w:t>
            </w:r>
          </w:p>
        </w:tc>
      </w:tr>
      <w:tr>
        <w:trPr>
          <w:tblHeader w:val="true"/>
          <w:cantSplit w:val="true"/>
        </w:trPr>
        <w:tc>
          <w:tcPr>
            <w:tcW w:w="2660"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40"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6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соматериалы необработанные</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DD: Обработка древесины и производства изделий из дерева</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ломатериалы</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волокнистые</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стружечные</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анера клееная</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5</w:t>
            </w:r>
          </w:p>
        </w:tc>
      </w:tr>
      <w:tr>
        <w:trPr>
          <w:cantSplit w:val="true"/>
        </w:trPr>
        <w:tc>
          <w:tcPr>
            <w:tcW w:w="2660" w:type="dxa"/>
            <w:tcBorders/>
          </w:tcPr>
          <w:p>
            <w:pPr>
              <w:pStyle w:val="Normal"/>
              <w:spacing w:lineRule="atLeast" w:line="240" w:before="0" w:after="0"/>
              <w:rPr/>
            </w:pPr>
            <w:bookmarkStart w:id="4" w:name="OLE_LINK1"/>
            <w:bookmarkEnd w:id="4"/>
            <w:r>
              <w:rPr>
                <w:rFonts w:cs="Times New Roman" w:ascii="Times New Roman" w:hAnsi="Times New Roman"/>
                <w:sz w:val="24"/>
                <w:szCs w:val="24"/>
              </w:rPr>
              <w:t>DE: Целлюлозно-бумажное произ</w:t>
              <w:softHyphen/>
              <w:t>водство; издательская и полиграфическая деятельность</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0</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люлоза товарная</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умага и картон</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дательская и полиграфическая деятельность, тиражирование записанных носителей информации</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4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7</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древесины и изделий из нее определяется сложившимся внутренним и внешним спросом на продукцию российского лесопромышленного комплекса. Следует отметить, что продукция российского производства в целом уступает зарубежным аналогам ввиду устаревших, небезопасных для окружающей среды технологий, высокого уровня морального и физического износа основных фондов, в связи с чем не выдерживаются стандарты качества, увеличивается ресурсоемкость и энергоемкость производ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трасль характеризуется нехваткой мощностей по производству продукции глубокой переработки, так как на действующих предприятиях резервы этих мощностей практически исчерпаны (средняя загрузка мощностей по переработке древесины составляет порядка 80%, </w:t>
        <w:br/>
        <w:t xml:space="preserve">за исключением пиломатериалов - 51,2%). </w:t>
      </w:r>
    </w:p>
    <w:p>
      <w:pPr>
        <w:pStyle w:val="Normal"/>
        <w:spacing w:lineRule="atLeast" w:line="360" w:before="0" w:after="0"/>
        <w:ind w:firstLine="709"/>
        <w:jc w:val="both"/>
        <w:rPr/>
      </w:pPr>
      <w:r>
        <w:rPr>
          <w:rFonts w:cs="Times New Roman" w:ascii="Times New Roman" w:hAnsi="Times New Roman"/>
          <w:sz w:val="28"/>
          <w:szCs w:val="28"/>
        </w:rPr>
        <w:t>В 2014 - 2016 гг. сохранится тенденция умеренного роста внутреннего потребления продукции лесопромышленного комплекса, что обусловлено темпами роста доходов населения и торговли, ситуацией в жилищном строительстве, объемами строительных работ. В настоящее время уровень потребления продукции лесопромышленного комплекса в Российской Федерации в несколько раз ниже аналогичного показателя в странах Европейского Союза. Так, на 1000 человек населения в России ежегодное потребление пиломатериалов составляет 17,8 куб. м., в странах Европейского Союза - 213 куб. м.; потребление листовых древесных материалов в Российской Федерации - 48 куб. м., в странах Европейского Союза - 119,4 куб. м.; потребление бумаги и картона в России - 49,9 т., в странах Европейского Союза - 170,8 тонн</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Normal"/>
        <w:spacing w:lineRule="atLeast" w:line="360" w:before="0" w:after="0"/>
        <w:ind w:firstLine="709"/>
        <w:jc w:val="both"/>
        <w:rPr/>
      </w:pPr>
      <w:r>
        <w:rPr>
          <w:rFonts w:cs="Times New Roman" w:ascii="Times New Roman" w:hAnsi="Times New Roman"/>
          <w:sz w:val="28"/>
          <w:szCs w:val="28"/>
        </w:rPr>
        <w:t>По состоянию на 1 августа 2013 г. в Российской Федерации в Перечень приоритетных включен 121 инвестиционный проект в области освоения лесов с общим объемом заявленных инвестиций 428,3 млрд. рублей и расчетной лесосекой 73,5 млн. куб. мет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запуска механизма приоритетных инвестиционных проектов в их реализацию инвестировано 231,3 млрд. рублей, в том числе за I квартал 2013 г. 8 млрд. рубле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ервого полугодия 2013 года реализуются в графике заявленных инвестиций по проектам и с допустимым отставанием 63 проекта с общим объемом фактических инвестиций 130 млрд. рублей, 57 проектов реализуются со значительным отставанием. Основная причина отставания - нестабильность ситуации на рынках лесобумажной продукции, недостаток собственных средств, сложности с получением инвестиционных кредитов в бан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ведены в эксплуатацию 27 приоритетных инвестиционных проектов в области освоения лесов с общим объемом инвестиций 80,1 млрд. руб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значимым проектам лесопромышленного комплекса, введенным в 2013 году, относятся:</w:t>
      </w:r>
    </w:p>
    <w:p>
      <w:pPr>
        <w:pStyle w:val="Normal"/>
        <w:spacing w:lineRule="exact" w:line="360" w:before="0" w:after="0"/>
        <w:ind w:firstLine="709"/>
        <w:jc w:val="both"/>
        <w:rPr/>
      </w:pPr>
      <w:r>
        <w:rPr>
          <w:rFonts w:cs="Times New Roman" w:ascii="Times New Roman" w:hAnsi="Times New Roman"/>
          <w:sz w:val="28"/>
          <w:szCs w:val="28"/>
        </w:rPr>
        <w:t>проект ООО ДОК "Калевала" по созданию объектов по производству плит OSB в Республике Карелия;</w:t>
      </w:r>
    </w:p>
    <w:p>
      <w:pPr>
        <w:pStyle w:val="Normal"/>
        <w:spacing w:lineRule="exact" w:line="360" w:before="0" w:after="0"/>
        <w:ind w:firstLine="709"/>
        <w:jc w:val="both"/>
        <w:rPr/>
      </w:pPr>
      <w:r>
        <w:rPr>
          <w:rFonts w:cs="Times New Roman" w:ascii="Times New Roman" w:hAnsi="Times New Roman"/>
          <w:sz w:val="28"/>
          <w:szCs w:val="28"/>
        </w:rPr>
        <w:t>проект ЗАО "Интернешнл Пейпер" по организации производства беленой химико-термомеханической массы мощностью 200 тыс. тонн в год в Ленинградской области;</w:t>
      </w:r>
    </w:p>
    <w:p>
      <w:pPr>
        <w:pStyle w:val="Normal"/>
        <w:spacing w:lineRule="exact" w:line="360" w:before="0" w:after="0"/>
        <w:ind w:firstLine="709"/>
        <w:jc w:val="both"/>
        <w:rPr/>
      </w:pPr>
      <w:r>
        <w:rPr>
          <w:rFonts w:cs="Times New Roman" w:ascii="Times New Roman" w:hAnsi="Times New Roman"/>
          <w:sz w:val="28"/>
          <w:szCs w:val="28"/>
        </w:rPr>
        <w:t>проект "ООО "Управляющая компания "Мекран" по созданию деревообрабатывающего производства полного цикла (производство мебели) в г. Красноярске;</w:t>
      </w:r>
    </w:p>
    <w:p>
      <w:pPr>
        <w:pStyle w:val="Normal"/>
        <w:spacing w:lineRule="exact" w:line="360" w:before="0" w:after="0"/>
        <w:ind w:firstLine="709"/>
        <w:jc w:val="both"/>
        <w:rPr/>
      </w:pPr>
      <w:r>
        <w:rPr>
          <w:rFonts w:cs="Times New Roman" w:ascii="Times New Roman" w:hAnsi="Times New Roman"/>
          <w:sz w:val="28"/>
          <w:szCs w:val="28"/>
        </w:rPr>
        <w:t>проект ОАО "Группа Илим" по модернизации целлюлозно-бумажного комбината (производство целлюлозы товарной) в г. Братск Иркут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2013 году намечен ввод следующих проектов:</w:t>
      </w:r>
    </w:p>
    <w:p>
      <w:pPr>
        <w:pStyle w:val="Normal"/>
        <w:spacing w:lineRule="exact" w:line="360" w:before="0" w:after="0"/>
        <w:ind w:firstLine="709"/>
        <w:jc w:val="both"/>
        <w:rPr/>
      </w:pPr>
      <w:r>
        <w:rPr>
          <w:rFonts w:cs="Times New Roman" w:ascii="Times New Roman" w:hAnsi="Times New Roman"/>
          <w:sz w:val="28"/>
          <w:szCs w:val="28"/>
        </w:rPr>
        <w:t>проект ОАО "Группа Илим" по модернизации картонно-бумажного производства и производства белых бумаг (производство целлюлозы товарной, бумаги и картона) в Архангельской области (ввод в эксплуатацию намечен на IV квартал 2013 г.);</w:t>
      </w:r>
    </w:p>
    <w:p>
      <w:pPr>
        <w:pStyle w:val="Normal"/>
        <w:spacing w:lineRule="exact" w:line="360" w:before="0" w:after="0"/>
        <w:ind w:firstLine="709"/>
        <w:jc w:val="both"/>
        <w:rPr/>
      </w:pPr>
      <w:r>
        <w:rPr>
          <w:rFonts w:cs="Times New Roman" w:ascii="Times New Roman" w:hAnsi="Times New Roman"/>
          <w:sz w:val="28"/>
          <w:szCs w:val="28"/>
        </w:rPr>
        <w:t>проект ЗАО "Лесозавод 25" по модернизации производственных мощностей по переработке пиловочного сырья (производство пиломатериалов, технологической щепы) в Архангельской области (ввод в эксплуатацию намечен на III квартал 2013 г.);</w:t>
      </w:r>
    </w:p>
    <w:p>
      <w:pPr>
        <w:pStyle w:val="Normal"/>
        <w:spacing w:lineRule="exact" w:line="360" w:before="0" w:after="0"/>
        <w:ind w:firstLine="709"/>
        <w:jc w:val="both"/>
        <w:rPr/>
      </w:pPr>
      <w:r>
        <w:rPr>
          <w:rFonts w:cs="Times New Roman" w:ascii="Times New Roman" w:hAnsi="Times New Roman"/>
          <w:sz w:val="28"/>
          <w:szCs w:val="28"/>
        </w:rPr>
        <w:t xml:space="preserve">проект ОАО "Сокольский ДОК" по развитию производства домов из бруса, каркасных домов, оконных блоков, цементно-стружечных плит, пиломатериалов в Вологодской области (ввод в эксплуатацию намечен </w:t>
        <w:br/>
        <w:t>на IV квартал 2013 г.);</w:t>
      </w:r>
    </w:p>
    <w:p>
      <w:pPr>
        <w:pStyle w:val="Normal"/>
        <w:spacing w:lineRule="exact" w:line="360" w:before="0" w:after="0"/>
        <w:ind w:firstLine="709"/>
        <w:jc w:val="both"/>
        <w:rPr/>
      </w:pPr>
      <w:r>
        <w:rPr>
          <w:rFonts w:cs="Times New Roman" w:ascii="Times New Roman" w:hAnsi="Times New Roman"/>
          <w:sz w:val="28"/>
          <w:szCs w:val="28"/>
        </w:rPr>
        <w:t>проект ООО "Транс-Сибирская лесная компания" по созданию лесопильно-деревообрабатывающего комплекса (производство пиломатериалов, деревянных конструкций, деревянных домов, клееных балок, плит OSB, топливных гранул) в Иркутской области (ввод в эксплуатацию намечен на IV квартал 2013 г.);</w:t>
      </w:r>
    </w:p>
    <w:p>
      <w:pPr>
        <w:pStyle w:val="Normal"/>
        <w:spacing w:lineRule="exact" w:line="360" w:before="0" w:after="0"/>
        <w:ind w:firstLine="709"/>
        <w:jc w:val="both"/>
        <w:rPr/>
      </w:pPr>
      <w:r>
        <w:rPr>
          <w:rFonts w:cs="Times New Roman" w:ascii="Times New Roman" w:hAnsi="Times New Roman"/>
          <w:sz w:val="28"/>
          <w:szCs w:val="28"/>
        </w:rPr>
        <w:t>проект ООО "Русфорест Магистральный" по строительству лесоперерабатывающего комбината по производству сухих пиломатериалов (производство пиломатериалов и щепы технологической) в Иркутской области (ввод в эксплуатацию намечен на III квартал 2013 г.);</w:t>
      </w:r>
    </w:p>
    <w:p>
      <w:pPr>
        <w:pStyle w:val="Normal"/>
        <w:spacing w:lineRule="exact" w:line="360" w:before="0" w:after="0"/>
        <w:ind w:firstLine="709"/>
        <w:jc w:val="both"/>
        <w:rPr/>
      </w:pPr>
      <w:r>
        <w:rPr>
          <w:rFonts w:cs="Times New Roman" w:ascii="Times New Roman" w:hAnsi="Times New Roman"/>
          <w:sz w:val="28"/>
          <w:szCs w:val="28"/>
        </w:rPr>
        <w:t>проект ООО "Евразия-Леспром групп" по созданию лесоперерабатывающего комплекса (производство пиломатериалов и щепы технологической) в Иркутской области (ввод в эксплуатацию намечен на IV квартал 2013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оритетных инвестиционных проектов в 2013 и последующих годах позволит увеличить объемы глубокой переработки древесины, производство основных видов лесоматериалов, а также увеличить количество занятых в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объем инвестиций по обработке древесины и производству изделий из дерева в 2016 году составит порядка 1139% к уровню 2012 года, по целлюлозно-бумажному производству; издательской и полиграфической деятельности - 111,4%. Более высокий темп роста инвестиций в деревообработку по сравнению с целлюлозно-бумажным производством обусловлено падением уровня инвестиций в деревообработку в 2009 - 2010 годах, а также более высокими рисками реализации проектов ЦБП.</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вестиции в основной капитал по обработке древесины и производству изделий из дерева и целлюлозно-бумажному производству; </w:t>
        <w:br/>
        <w:t>издательской и полиграфической деятельности,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510"/>
        <w:gridCol w:w="1010"/>
        <w:gridCol w:w="1010"/>
        <w:gridCol w:w="756"/>
        <w:gridCol w:w="756"/>
        <w:gridCol w:w="756"/>
        <w:gridCol w:w="1524"/>
      </w:tblGrid>
      <w:tr>
        <w:trPr>
          <w:tblHeader w:val="true"/>
          <w:cantSplit w:val="true"/>
        </w:trPr>
        <w:tc>
          <w:tcPr>
            <w:tcW w:w="3510"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10"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w:t>
              <w:br/>
              <w:t>год отчет</w:t>
            </w:r>
          </w:p>
        </w:tc>
        <w:tc>
          <w:tcPr>
            <w:tcW w:w="1010"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524"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у</w:t>
            </w:r>
          </w:p>
        </w:tc>
      </w:tr>
      <w:tr>
        <w:trPr>
          <w:tblHeader w:val="true"/>
          <w:cantSplit w:val="true"/>
        </w:trPr>
        <w:tc>
          <w:tcPr>
            <w:tcW w:w="3510"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524"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351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1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DD: Обработка древесины и производства изделий из дере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1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01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2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cantSplit w:val="true"/>
        </w:trPr>
        <w:tc>
          <w:tcPr>
            <w:tcW w:w="351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DE: Целлюлозно-бумажное производство; издательская и полиграфическая деятельность</w:t>
            </w:r>
          </w:p>
        </w:tc>
        <w:tc>
          <w:tcPr>
            <w:tcW w:w="101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01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7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52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и сдерживающими факторами развития лесопромышленного комплекса являются: недостаточная емкость внутреннего рынка лесобумажной продукции, низкий уровень лесопользования, низкий уровень химико-механической и химической переработки заготавливаемой древесины, несовершенная структура производства и экспорта лесобумажной продукции, недостаточная инвестиционная привлекательность лесопромышленного комплекса России, низкий уровень инновационной активности организаций лесопромышленного комплекса, высокий уровень физического и морального износа основных фондов, низкое качество и конкурентоспособность российской продукции, в том числе на внешних рын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основных рисков развития отечественного лесопромышленного комплекса в среднесрочной перспективе также могут быть отнесены дефицит доступного древесного сырья, что связано с имеющимися инфраструктурными ограничениями, и снижение ставок вывозных таможенных пошлин на необработанную древесину в соответствии с обязательствами Российской Федерации, принятыми при вступлении в ВТ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ьных субъектах Российской Федерации сложились проблемы по обеспеченности имеющихся приоритетных инвестиционных проектов лесными ресурсами, а им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Карелия (ни один из трех инвестпроектов не обеспечен лесными ресурсами (доля обеспечения проектов составляет 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Башкортостан (полностью лесными ресурсами не обеспечен ни один из трех проектов - доля обеспечения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дловская область (доля обеспечения проектов составляет 4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Бурятия (доля обеспечения проектов составляет 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нижение ставок вывозных таможенных пошлин на необработанную древесину в соответствии с обязательствами Российской Федерации, принятыми при вступлении в ВТО, может привести к сокращению инвестиционных проектов, направленных на производство продукции глубокой переработки древесины, за счет переориентации лесозаготовительной отрасли на экспорт сырьевой древесины. Снижение темпов реализации инвестиционных проектов в лесопромышленном комплексе, в свою очередь, может привести к стагнации лесоперерабатывающих сегментов лесопромышленного комплекса на фоне резкого роста экспорта необработанной древеси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внешнеэкономической составляющей следует отметить, что на протяжении последних лет основным импортером российской необработанной древесины являлся Китай (64,6% всего российского экспорта указанной продукции в 2012 году). Объем российского экспорта необработанной древесины в страны ЕС в 2012 году увеличился на 1,45% (доля ЕС в экспорте российской необработанной древесины в 2012 году увеличилась на 4,5% и составила 25,9%).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в среднесрочной перспективе темпы роста экспорта необработанной древесины будут достаточно высоки </w:t>
        <w:br/>
        <w:t>(105 - 110%) в связи со снижением ставок вывозных таможенных пошлин на данную продукцию в рамках вступления Российской Федерации в ВТ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деревообрабатывающей и целлюлозно-бумажной отраслей в 2012 году и первом полугодии 2013 г. сопровождался понижательной тенденцией, связанной с некоторым сокращением внешнего спроса на продукцию российского производства ввиду ее неконкурентоспособности. В 2012 году экспортные поставки пиломатериалов составили 85,3% по сравнению с 2011 годом; экспортные поставки плитной продукции составили от 55,5% (фанера) до 107,8% (ДВП) к уровню аналогичного показателя 2011 года; экспорт целлюлозы и бумаги и картона составил 101,7% и 97,8% по отношению к показателю 2011 года соответственно. Необходимо отметить, что в первом полугодии 2013 года в целом сохраняется тенденция, заложенная в 2012 году. Отмечено сокращение экспортных поставок продукции целлюлозно-бумажного производства (экспорт целлюлозы в первом полугодии 2013 г. составил 94,6% к аналогичному периоду 2011 года; экспорт бумаги газетной - 65,3%). Вместе с тем следует отметить увеличение экспортных поставок фанеры клееной (105,8% к аналогичному показателю 2011 года), конкурентоспособность которой объясняется высоким качеством производимой продукции и относительной дешевизной основного сырья для производства фанеры - берез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ограниченности номенклатуры поставляемой на экспорт продукции, качество которой не соответствует запрашиваемым стандартам, предполагается, что значительного роста российского экспорта в период до 2016 года не произойдет. При этом рост экспортных поставок будет определяться развитием экономики основных стран-импортеров российской продукции; основную часть в экспортных поставках составит продукция, уже занявшая определенную нишу на международном рынке древесины (преимущественно, продукция низкого передела).</w:t>
      </w:r>
    </w:p>
    <w:p>
      <w:pPr>
        <w:pStyle w:val="Normal"/>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Экспорт основных видов продукции лесопромышленного комплекса, %</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12" w:type="dxa"/>
        <w:tblLayout w:type="fixed"/>
        <w:tblCellMar>
          <w:top w:w="0" w:type="dxa"/>
          <w:left w:w="108" w:type="dxa"/>
          <w:bottom w:w="0" w:type="dxa"/>
          <w:right w:w="108" w:type="dxa"/>
        </w:tblCellMar>
      </w:tblPr>
      <w:tblGrid>
        <w:gridCol w:w="2706"/>
        <w:gridCol w:w="1134"/>
        <w:gridCol w:w="1218"/>
        <w:gridCol w:w="960"/>
        <w:gridCol w:w="960"/>
        <w:gridCol w:w="960"/>
        <w:gridCol w:w="1289"/>
      </w:tblGrid>
      <w:tr>
        <w:trPr>
          <w:tblHeader w:val="true"/>
          <w:cantSplit w:val="true"/>
        </w:trPr>
        <w:tc>
          <w:tcPr>
            <w:tcW w:w="2706"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218"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89"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706"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89"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70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соматериалы необработан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8,4</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работка древесины и производства изделий из дере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ломатериал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волокнист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8,3</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стружеч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2,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анера клее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люлозно-бумажное производство; издательская и полиграфическая деятельнос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люлоза товар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2,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r>
      <w:tr>
        <w:trPr>
          <w:cantSplit w:val="true"/>
        </w:trPr>
        <w:tc>
          <w:tcPr>
            <w:tcW w:w="27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умага и картон</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2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28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объем импорта древесины и целлюлозно-бумажных изделий в физическом выражении увеличился на 5,6% по сравнению с 2011 годом. Учитывая ограниченность номенклатуры производимой в стране продукции и принимая во внимание прогнозируемый рост потребления, предполагается увеличение импортных поставок не выпускаемых в стране товаров (высокотехнологичные древесные плиты, большеформатная фанера, а также наукоемкие виды бумаги и картона, в том числе мелованные сорта бумаги и картона, изделия санитарно-гигиенического назначения, различные виды упаковки из бумаги и картона с многокрасочной печатью, пленочными, водоотталкивающими покрытиям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мпорт основных видов продукции лесопромышленного комплекса,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2943"/>
        <w:gridCol w:w="1097"/>
        <w:gridCol w:w="960"/>
        <w:gridCol w:w="960"/>
        <w:gridCol w:w="960"/>
        <w:gridCol w:w="960"/>
        <w:gridCol w:w="1300"/>
      </w:tblGrid>
      <w:tr>
        <w:trPr>
          <w:tblHeader w:val="true"/>
          <w:cantSplit w:val="true"/>
        </w:trPr>
        <w:tc>
          <w:tcPr>
            <w:tcW w:w="2943"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97"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2880" w:type="dxa"/>
            <w:gridSpan w:val="3"/>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00"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43"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00"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4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работка древесины и производства изделий из дере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ломатериал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волокнист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9</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9,0</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иты древесностружеч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9,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9</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анера клее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4</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6,8</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люлозно-бумажное производство; издательская и полиграфическая деятельнос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люлоза товар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r>
      <w:tr>
        <w:trPr>
          <w:cantSplit w:val="true"/>
        </w:trPr>
        <w:tc>
          <w:tcPr>
            <w:tcW w:w="294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умага и картон</w:t>
            </w:r>
          </w:p>
        </w:tc>
        <w:tc>
          <w:tcPr>
            <w:tcW w:w="109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9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3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последовательных мер, направленных на стимулирование развития предприятий лесопромышленного комплекса (предоставление субсидий на техническое перевооружение и межсезонные запасы древесины, стимулирование инвестиций в новые инвестиционные проекты, поддержка внедрения инноваций в деятельность компаний) темпы роста производства в деревообрабатывающих секторах экономики могут быть увеличены. Динамика роста будет обусловлена следующими фактор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увеличением объемов инвестиций в основной капитал (увеличение инвестиции в 2016 году по отношению к 2012 году составит 1 - 3% по сравнению с показателями целевого вариа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м потребления и развитием производств продукции высокого передела (высокотехнологичные древесные плиты, большеформатная фанера, а также наукоемкие виды бумаги и картона), что в перспективе будет способствовать импортозамещению некоторых видов продукции высокого переде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м условий кредитования и лизинга деревообрабатывающего оборуд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данного сценария развития можно ожидать дополнительного прироста производства к 2016 году в пределах 2 - 2,2% по обработке древесины и производству изделий из дерева и 0,5 - 0,7% по целлюлозно-бумажному производству; издательской и полиграфической деятельност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 неметаллических минеральных продукто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чих неметаллических минеральных продуктов в 2012 году по сравнению с 2011 годом составил 105,6%. Динамика развития отрасли определялась восстановлением спроса на строительные материалы со стороны строительного сектора.</w:t>
      </w:r>
    </w:p>
    <w:p>
      <w:pPr>
        <w:pStyle w:val="Normal"/>
        <w:spacing w:lineRule="exact" w:line="360" w:before="0" w:after="0"/>
        <w:ind w:firstLine="709"/>
        <w:jc w:val="both"/>
        <w:rPr/>
      </w:pPr>
      <w:r>
        <w:rPr>
          <w:rFonts w:cs="Times New Roman" w:ascii="Times New Roman" w:hAnsi="Times New Roman"/>
          <w:sz w:val="28"/>
          <w:szCs w:val="28"/>
        </w:rPr>
        <w:t>В январе-июле 2013 г. индекс производства прочих неметаллических изделий составил 102,4%, индекс по виду деятельности "Строительство" - 99,7%. При этом загруженность предприятий промышленности строительных материалов составляла не более 60%. Текущая динамика производства строительных материалов обусловлена, прежде всего, увеличением объемов приобретения продукции строительными организациями в ожидании роста строительства на фоне перебоев с поставками, особенно посредством железнодорожного транспорта в пик сезона. Ожидается, что во втором полугодии темпы роста производства будут снижа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и сдерживающими факторами производства строительных материалов являются: ярко выраженная сезонность спроса на строительные материалы, малое количество строительных объектов, заложенных в 2008 - 2009 годах, низкий уровень развития технологий производства по сравнению с ведущими странами мира, недостаточная инвестиционная активность российских компаний в ожидании неблагоприятной рыночной конъюнктуры, неравномерность распределения предприятий строительной индустрии по регионам (и, как следствие, увеличение затрат на транспортные расх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земельных участках фонда развития жилищного строительства реализуется 22 проекта по развитию промышленности строительных материалов. В то же время в Челябинской области повторно выставлены на торги 2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освенных факторов, сдерживающих развитие отрасли на системном уровне, можно выделить: отсутствие экономической заинтересованности потребителей в применении современных видов продукции; недостаточные темпы разработки отраслевых нормативно-технических документов, национальных и межгосударственных стандартов. По оценке Минрегиона России, расчет на строительство новых предприятий по производству строительных материалов к крупным событиям не оправдался. Их количество не увеличилось, они расположены не рационально, а на транспортные расходы приходится до </w:t>
        <w:br/>
        <w:t>18% себестоимости. Также Минрегион России отмечает отсутствие возможности долгосрочного кредитования на цели технического перевооружения, дефицит нового оборуд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звитие отрасли сдерживается неопределенными перспективами жилищного и гражданского строительства (высокий коммерческий риск инвестиций в развитие производства, освоение новых видов продукции). По экспертной оценке, среднегодовой темп прироста ввода жилья за 2013 - 2016 гг. составит 2,2%. Годовой объем вводов жилья составит в 2016 году 71 млн. кв. метров.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изводство основных видов неметаллических </w:t>
        <w:br/>
        <w:t>минеральных продуктов,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271"/>
        <w:gridCol w:w="851"/>
        <w:gridCol w:w="944"/>
        <w:gridCol w:w="1200"/>
        <w:gridCol w:w="1304"/>
        <w:gridCol w:w="1150"/>
        <w:gridCol w:w="1350"/>
      </w:tblGrid>
      <w:tr>
        <w:trPr>
          <w:tblHeader w:val="true"/>
          <w:cantSplit w:val="true"/>
        </w:trPr>
        <w:tc>
          <w:tcPr>
            <w:tcW w:w="2271"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94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50"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 %</w:t>
            </w:r>
          </w:p>
        </w:tc>
      </w:tr>
      <w:tr>
        <w:trPr>
          <w:tblHeader w:val="true"/>
          <w:cantSplit w:val="true"/>
        </w:trPr>
        <w:tc>
          <w:tcPr>
            <w:tcW w:w="2271"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50"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27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4" w:type="dxa"/>
            <w:gridSpan w:val="3"/>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 неметаллических минеральных продукт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мен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ирпич строительный (керамический и силикатны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трукции и изделия сборные железобетон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2,3</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текло листовое и термополированное</w:t>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7</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1</w:t>
            </w:r>
          </w:p>
        </w:tc>
      </w:tr>
    </w:tbl>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емпы роста инвестиций, экспорта и импорта в производстве неметаллических минеральных продуктов, %</w:t>
      </w:r>
    </w:p>
    <w:p>
      <w:pPr>
        <w:pStyle w:val="Normal"/>
        <w:keepNext w:val="tru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271"/>
        <w:gridCol w:w="851"/>
        <w:gridCol w:w="944"/>
        <w:gridCol w:w="1200"/>
        <w:gridCol w:w="1304"/>
        <w:gridCol w:w="1150"/>
        <w:gridCol w:w="1350"/>
      </w:tblGrid>
      <w:tr>
        <w:trPr>
          <w:tblHeader w:val="true"/>
          <w:cantSplit w:val="true"/>
        </w:trPr>
        <w:tc>
          <w:tcPr>
            <w:tcW w:w="2271"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94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50"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год </w:t>
              <w:br/>
              <w:t>к 2012 год, %</w:t>
            </w:r>
          </w:p>
        </w:tc>
      </w:tr>
      <w:tr>
        <w:trPr>
          <w:tblHeader w:val="true"/>
          <w:cantSplit w:val="true"/>
        </w:trPr>
        <w:tc>
          <w:tcPr>
            <w:tcW w:w="2271"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50"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27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4" w:type="dxa"/>
            <w:gridSpan w:val="3"/>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вестици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кспорт цемен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r>
        <w:trPr>
          <w:cantSplit w:val="true"/>
        </w:trPr>
        <w:tc>
          <w:tcPr>
            <w:tcW w:w="227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мпорт цемента, %</w:t>
            </w:r>
          </w:p>
        </w:tc>
        <w:tc>
          <w:tcPr>
            <w:tcW w:w="8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2,4</w:t>
            </w:r>
          </w:p>
        </w:tc>
        <w:tc>
          <w:tcPr>
            <w:tcW w:w="94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0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13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5,1</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устойчивое развитие производства строительных материалов в среднесрочной перспективе будет определяться расширением индивидуального строительства и строительства жилья экономического класса, обеспеченного частично или полностью ипотечным кредитованием, а также обеспеченностью инженерной инфраструктуро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темпы роста производства строительных материалов будут определяться спросом строительного комплекса при строительстве объектов, входящих в состав ФАИП, а также в жилищном строительстве на земельных участках, относящихся к Фонду развития жилищного строительства (ФРЖС) на условиях государственно-частного партнерства. Строительство других зданий и сооружений будет обусловлено спросом на них в зависимости от общей социально-экономической ситуации, обеспечивающей их инвестиционную привлекательнос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амедления темпов строительства в зарубежных странах, особенно в странах СНГ, темпы роста производства по DI снизятся по сравнению с основным вариантом, так как вырастет давление со стороны импортных поставок за исключением сборных железобетонных изделий и стеновых материалов. </w:t>
      </w:r>
    </w:p>
    <w:p>
      <w:pPr>
        <w:pStyle w:val="Normal"/>
        <w:spacing w:lineRule="exact" w:line="360" w:before="0" w:after="0"/>
        <w:ind w:firstLine="709"/>
        <w:jc w:val="both"/>
        <w:rPr/>
      </w:pPr>
      <w:r>
        <w:rPr>
          <w:rFonts w:cs="Times New Roman" w:ascii="Times New Roman" w:hAnsi="Times New Roman"/>
          <w:sz w:val="28"/>
          <w:szCs w:val="28"/>
        </w:rPr>
        <w:t>В случае если государственные программы поддержки жилищного и инфраструктурного строительства будут профинансированы в полном объеме в сочетании с реализацией программ фонда развития жилищного строительства темпы роста производства строительных материалов будут выше и составят в 2014 году 102,5%, в 2015 году - 102,7% и в 2016 году - 103,5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строительных материалов будет направлен в основном в страны СНГ, преимущественно на Украину и в Казахстан. Однако эти страны стали применять заградительные меры для ввоза продукции из-за рубежа. На Украине наблюдается стагнация в строительстве, что косвенно показывает снижение экспортных поставок клинкера. Также, в связи со снижением строительства в странах дальнего и ближнего зарубежья, деятельность правительств направлена на поддержание промышленности, в том числе и за счет предоставления преференций экспортер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 большинства строительных материалов в первую очередь будет носить приграничный характер с целью снижения транспортных расходов. В общем объеме импортных операций он будет незначителен. Однако возможно увеличение объемов импорта в связи с укреплением рубля и снижением степени загрузки зарубежных строительных предприятий. В этом случае зарубежные государства могут пойти на предоставление льгот предприятиям, поставляющим продукцию на экспор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окращение рынков сбыта основных стран-импортеров в предыдущие годы вынудило основных мировых экспортеров цемента (Турция, Китай, Германия и др.) искать новые рынки сбыта. Российский цементный рынок в данной ситуации становится одним из наиболее привлекательных ввиду своей географической доступности, относительно высокого уровня цен и отсутствия таможенно-тарифных барьеров. При этом уже в настоящее время предприятия цементной промышленности Ирана и Турции поставляют цемент на внешние рынки по более низким ценам, чем на внутренний рынок (разница в цене составляет до 50%).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спертной оценке, в 2013 году объем импорта составит не менее 5 млн. тонн. Если рост тарифов на услуги естественных монополий будет продолжаться, то импортные поставки цемента сохранятся на уровне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экспорта в 2013 году сохранятся на уровне 2 млн. т, в 2014 году ожидается небольшой рост до 2,4 млн., в 2015 году - до 2,5 млн.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ожидается небольшой подъем средних цен, связанный с ростом тарифов естественных монопол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предполагается модернизация, реконструкция и ввод новых мощностей на предприятиях промышленности строительных материалов. По оценке Минрегиона России, для удовлетворения потенциального спроса необходимо построить 90 предприятий по производству стройматериалов. Однако темпы их ввода будут определяться темпами социально-экономического развит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вестиций в развитие промышленности строительных материалов будет незначительным в связи со снижением инвестиционной привлекательности отрасли. По экспертной оценке, суммарный объем инвестиций в промышленность строительных материалов в 2013 - 2016 гг. составит 677,3 млрд. рублей. Для сравнения - в 2008 году было привлечено 150,9 млрд. рублей на реконструкцию, модернизацию и строительство новых предприятий. На часть этих средств достраивается и вводится в эксплуатацию предприятие по производству листового стекла флоат-методом в Красносулинском районе Ростовской области американской компанией Guardian: в 2010 - 2011 годах - по 102 млрд. рублей ежегодно. </w:t>
        <w:br/>
        <w:t xml:space="preserve">В 2009 году после роста спроса на цемент и импорта цемента в объеме </w:t>
        <w:br/>
        <w:t>8 млн. тонн было заявлено около 50 проектов по модернизации, реконструкции и строительству новых цементных предприятий, из которых только 12 проектов приближаются к вводу в эксплуатацию, цементный завод в Ленинградской области группы ЛСР был введен в эксплуатацию в начале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ализуется 12 инвестиционных проектов по строительству заводов сухого способа производства цемента общей мощностью 24 млн. тонн цемента в год в Московской, Ленинградской, Оренбургской, Свердловской, Воронежской, Курской и других областях, а также в Республике Мордовия. Общая сумма инвестиций в эти проекты составляет порядка 170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спертной оценке, на реализацию основных инвестиционных проектов по строительству предприятий по производству строительных материалов в 2011 - 2014 гг. будет привлечено около 60 млрд. рублей собственных и заемных средств. Для сравнения в 2006 году было привлечено на инвестиционные цели 50,7 млрд. рублей, а в 2007 году - 93,4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крупным инвестиционным проектам по производству строительных материалов относя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пийский завод листового стекла производительностью 400 т в сутки. Срок реализации - 2014 год (10,5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еностекла в Брянской области мощностью 80 тыс. куб. м с предполагаемым сроком ввода в 2013 году (3,1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по производству листового стекла в Воронежской области мощностью 300 тыс. тонн стекла в год - 2013 год (6,5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по производству теплоизоляционных материалов из базальтового волокна в Новгородской области мощностью 100 тыс. тонн в год - 2013 год (3,2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листового стекла в Ставропольском крае мощностью 600 т/сутки - 2014 год (10 млн. евр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промышленнос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дукции текстильного и швейного производства в 2012 году по сравнению с 2011 годом составил 98%, производства кожи, изделий из кожи и производства обуви - 89,9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ступлением России в ВТО и принятыми обязательствами развитие легкой промышленности в 2012 году происходило на фоне влияния факторов неопределенности и риска по реализации стратегических направлений развития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словиях функционирования Таможенного союза недобросовестными участниками внешнеэкономической деятельности реализовалась возможность по перераспределению товарных потоков между странами Таможенного союза, что привело к нарушению справедливых конкурентных условий для работы отечественных предприятий легкой промышл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ильное производство в 2012 году сохранило устойчивое положение (102,9%) благодаря восстановлению темпов производства хлопчатобумажных тканей (112,2%), обусловленному закономерным падением цен на хлопковолокно (64,3% к уровню 2011 года), росту объемов тканей из синтетических и искусственных волокон и нитей, (113,7%) в основном специального назначения, представляющих сильную конкуренцию импортным а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йное и обувное производство сократилось до 94% и 89% соответственно. Темпы роста аналогичных импортных товаров также имели отрицательную динамику (по одежде 89,9%, обуви кожаной - </w:t>
        <w:br/>
        <w:t xml:space="preserve">89,2% по физическому объему), что свидетельствует о наличии внешних причин, повлиявших на состояние рынка, в частности, достижение предельных размеров потребительского спроса. </w:t>
      </w:r>
    </w:p>
    <w:p>
      <w:pPr>
        <w:pStyle w:val="Normal"/>
        <w:spacing w:lineRule="exact" w:line="360" w:before="0" w:after="0"/>
        <w:ind w:firstLine="709"/>
        <w:jc w:val="both"/>
        <w:rPr/>
      </w:pPr>
      <w:r>
        <w:rPr>
          <w:rFonts w:cs="Times New Roman" w:ascii="Times New Roman" w:hAnsi="Times New Roman"/>
          <w:sz w:val="28"/>
          <w:szCs w:val="28"/>
        </w:rPr>
        <w:t>Одной из причин сокращения производства стало вытеснение "транзитными" китайскими товарами, поступающими на российский рынок с территории Республики Казахстан в значительных объемах и по заниженным це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оказала негативное влияние на темпы экспорта товаров легкой промышленности в 2012 году (71,7% по физическому объему при уровне цены - 110,2%), так как экспортная составляющая производства зависит от реализации товаров на внутреннем рынке. Кроме того, данный фактор свидетельствует о низкой конкурентоспособности российской экспортной проду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импорта товаров легкой промышленности в 2012 году (100,8% по физическому объему) также свидетельствуют о насыщении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июль 2013 г. производство тканей (хлопчатобумажных, шерстяных, льняных) имело отрицательную динамику (96,6%, 90,8% и 86,4% соответственно), что свидетельствует о крайне тяжелой ситуации в данном секторе текстильной промышл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затруднительна из-за сложного финансового состояния текстильных предприятий. В этой связи требуется адресная поддержка со стороны государства, иначе деградация текстильной промышленности будет продолжа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 текстильном производстве определились направления, перспективные для развития текстильной промышленности: это производство тканей из синтетических и искусственных волокон и нитей (162,1% за январь - июль 2013 г.), нетканых материалов (111,8%), востребованных смежными отраслями. </w:t>
      </w:r>
    </w:p>
    <w:p>
      <w:pPr>
        <w:pStyle w:val="Normal"/>
        <w:spacing w:lineRule="exact" w:line="360" w:before="0" w:after="0"/>
        <w:ind w:firstLine="709"/>
        <w:jc w:val="both"/>
        <w:rPr/>
      </w:pPr>
      <w:r>
        <w:rPr>
          <w:rFonts w:cs="Times New Roman" w:ascii="Times New Roman" w:hAnsi="Times New Roman"/>
          <w:sz w:val="28"/>
          <w:szCs w:val="28"/>
        </w:rPr>
        <w:t>Для сохранения "оплота" текстильного производства - производства тканей, необходимо внедрение в производство инновационной составляющей, которая позволит расширить спектр спроса, а значит придаст устойчивость бизнес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одежды, несмотря на отрицательную динамику за первое полугодие 2013 г. (98,1%), восстановится к концу года, о чем свидетельствует увеличение темпов производства одежды в начале второго полугодия 2013 г. (101,5% за январь - июль 2013 г., 122,7% за июль 2013 г. к июлю 2012 г.). Практически единственное ограничение для успешного развития данного бизнеса - неравноправная конкуренция на рынк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ложении находится производство обуви (98,8% за первое полугодие 2013 г., 101,7% за январь - июль 2013 г. за счет резкого роста объемов производства в июле 2013 г. к июлю 2012 г. (121,4%). Проблемы, ограничивающие рост темпов производства, являются не столько внутренними, связанными с ведением бизнеса, сколько внешними, выраженными в ограничении сбыта продукции из-за недобросовестной конкуренции на рын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негодовой мощности в 2012 году составило по тканям: хлопчатобумажным - 59,1%, шерстяным - 26,4%, льняным - 19,4%; материалам нетканым - 79,5%, трикотажным изделиям 59,4%, обуви - </w:t>
        <w:br/>
        <w:t>58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низкие показатели загрузки мощностей по производству шерстяных и льняных тканей свидетельствуют о том, что реально общие производственные мощности сохранены только на 30 - 40% предприятий. Кроме того, данный фактор говорит о несоответствии производимой продукции потребностям рынка: востребована продукция нового поколения, для производства которой необходимо как качественное сырье (лен длинноволокнистый, шерсть тонкорунная), так и химические волокна и нити, используемые в качестве компонентов в смеси с основным сырьем. Необходима современная отделка тканей, которая в России не развита. В ближайшей перспективе ситуация не улучши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текстильного производства за 2012 год составила 2,2%, за январь-март 2013 г. - 5,6% (благодаря высокой рентабельности производства хлопчатобумажных тканей), производства одежды из текстильных материалов - 15,2% и 8,6% соответственно, обуви - 16,8% и </w:t>
        <w:br/>
        <w:t>(-2%). Низкий уровень рентабельности текстильного производства ограничивает возможность привлечения кредитных ресурсов. Отрицательная рентабельность производства обуви за январь - март 2013 г. (впервые за прошедшие годы) свидетельствует о наличии в отрасли серьезных проблем, решение которых, возможно, связано с крайней необходимостью отстаивать нишу отечественной обуви на рынке, в том числе за счет продажи обуви на пределе рентабельности и даже ниже ее (при условии, что цена импортной кожаной обуви за январь - июнь 2013 г. к соответствующему периоду 2012 года практически не выросла (101,0%).</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товаров легкой промышленности продолжает преобладать официальный импорт (46,5% в 2012 году, 46,2% в 2011 году), отечественное производство уступило свои позиции (25,3% по сравнению с 28,2% в 2011 году) в пользу неучтенного производства, включающего теневое производство, контрабанду и контрафакт (28,2% по сравнению с 25,6% в 2011 году). В 2013 году, по оценке, акцент сместится в сторону неучтенной продукции (30,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осударственная поддержка легкой промышленности осуществляется путем предоставления субсидий из федерального бюджета на возмещение части затрат на уплату процентов по кредитам, полученным на осуществлени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зонных закупок сырья и материалов (в 2012 году выделено 340 млн. рублей, освоено 390 млн. рублей за счет перераспределения средств, на 2013 год выделено 640 млн. рублей, за первое полугодие 2013 г. освоено 214,8 млн. руб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ого перевооружения (в 2012 году освоено 82 млн. рублей из предусмотренных 125 млн. рублей, на 2013 год выделено 155,0 млн. рублей, за первое полугодие 2013 г. освоено 45,6 млн. руб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освоения субсидий на техническое перевооружение свидетельствует об инвестиционной непривлекательности легкой промышленности в целом и отсутствии мотивации в модернизации отрасл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выполнения Перечня поручений Президента Российской Федерации В.В.Путина от 25 марта 2013 г. № Пр-647 приняты следующие меры:</w:t>
      </w:r>
    </w:p>
    <w:p>
      <w:pPr>
        <w:pStyle w:val="Normal"/>
        <w:spacing w:lineRule="exact" w:line="360" w:before="0" w:after="0"/>
        <w:ind w:firstLine="709"/>
        <w:jc w:val="both"/>
        <w:rPr/>
      </w:pPr>
      <w:r>
        <w:rPr>
          <w:rFonts w:cs="Times New Roman" w:ascii="Times New Roman" w:hAnsi="Times New Roman"/>
          <w:sz w:val="28"/>
          <w:szCs w:val="28"/>
        </w:rPr>
        <w:t>утверждена новая редакция государственной программы Российской Федерации "Развитие промышленности и повышение ее конкурентоспособности", предусматривающая финансирование мероприятий по поддержке инновационного развития предприятий легкой и текстильной промышленности в части, касающейся реализации НИОКР;</w:t>
      </w:r>
    </w:p>
    <w:p>
      <w:pPr>
        <w:pStyle w:val="Normal"/>
        <w:spacing w:lineRule="exact" w:line="360" w:before="0" w:after="0"/>
        <w:ind w:firstLine="709"/>
        <w:jc w:val="both"/>
        <w:rPr/>
      </w:pPr>
      <w:r>
        <w:rPr>
          <w:rFonts w:cs="Times New Roman" w:ascii="Times New Roman" w:hAnsi="Times New Roman"/>
          <w:sz w:val="28"/>
          <w:szCs w:val="28"/>
        </w:rPr>
        <w:t xml:space="preserve">принят Федеральный закон Российской Федерации от 23 июля 2013 г. № 195- ФЗ "О внесении изменений в Уголовно-процессуальный кодекс Российской Федерации и Кодекс Российской Федерации об административных правонарушениях", которым установлены правовые нормы по безусловному уничтожению изъятой по разным основаниям из оборота продукции легкой промышлен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дии разработки находятся типовые контракты на закупку форменной одежды, а также тканей и полуфабрикатов для ее изготовления, предусматривающие возможность проведения торгов государственными заказчиками с заключением контрактов сроком на три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ы дополнительно 70 млн. рублей в федеральном бюджете на 2013 год в виде субсидий предприятиям легкой промышленности на возмещение части затрат по кредитам, полученным в 2006 - 2015 годах на реализацию новых инвестиционных проектов по техническому перевооружению; </w:t>
      </w:r>
    </w:p>
    <w:p>
      <w:pPr>
        <w:pStyle w:val="Normal"/>
        <w:spacing w:lineRule="exact" w:line="360" w:before="0" w:after="0"/>
        <w:ind w:firstLine="709"/>
        <w:jc w:val="both"/>
        <w:rPr/>
      </w:pPr>
      <w:r>
        <w:rPr>
          <w:rFonts w:cs="Times New Roman" w:ascii="Times New Roman" w:hAnsi="Times New Roman"/>
          <w:sz w:val="28"/>
          <w:szCs w:val="28"/>
        </w:rPr>
        <w:t>создан инновационный центр текстильной и легкой промышленности на базе открытого акционерного общества "Центральный научно - исследовательский текстильный институт (ОАО "ЦНИТИ") (распоряжение Росимущества от 13 мая 2013 г. № 370-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 нормативные правовые акты в сфере образования на региональном, муниципальном уровнях, устанавливающие требования к одежде обучающихся общеобразовательных учрежд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производства основной продукции,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2979"/>
        <w:gridCol w:w="1069"/>
        <w:gridCol w:w="1029"/>
        <w:gridCol w:w="1007"/>
        <w:gridCol w:w="1028"/>
        <w:gridCol w:w="962"/>
        <w:gridCol w:w="1212"/>
      </w:tblGrid>
      <w:tr>
        <w:trPr>
          <w:tblHeader w:val="true"/>
          <w:cantSplit w:val="true"/>
        </w:trPr>
        <w:tc>
          <w:tcPr>
            <w:tcW w:w="2979"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69"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29"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12"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79"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12"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79"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7" w:type="dxa"/>
            <w:gridSpan w:val="3"/>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стильное и швейное производ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4,5</w:t>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кани хлопчатобумажные готов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кани шерстя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кани льняные готов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 кожи, изделий из кожи и производство обув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8</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r>
      <w:tr>
        <w:trPr>
          <w:cantSplit w:val="true"/>
        </w:trPr>
        <w:tc>
          <w:tcPr>
            <w:tcW w:w="297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увь</w:t>
            </w:r>
          </w:p>
        </w:tc>
        <w:tc>
          <w:tcPr>
            <w:tcW w:w="106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102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0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c>
          <w:tcPr>
            <w:tcW w:w="96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2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развития рынка товаров легкой промышленности,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2907"/>
        <w:gridCol w:w="1094"/>
        <w:gridCol w:w="1038"/>
        <w:gridCol w:w="1012"/>
        <w:gridCol w:w="1035"/>
        <w:gridCol w:w="964"/>
        <w:gridCol w:w="1236"/>
      </w:tblGrid>
      <w:tr>
        <w:trPr>
          <w:tblHeader w:val="true"/>
          <w:cantSplit w:val="true"/>
        </w:trPr>
        <w:tc>
          <w:tcPr>
            <w:tcW w:w="2907"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9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36"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07"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36"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07"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1" w:type="dxa"/>
            <w:gridSpan w:val="3"/>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легкой промышлен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123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фициальный импорт товаров легкой промышлен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5</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123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6,9</w:t>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ля отечественных товаров на рынк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23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ля официальных импортных товаров на рынк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9,6</w:t>
            </w:r>
          </w:p>
        </w:tc>
        <w:tc>
          <w:tcPr>
            <w:tcW w:w="123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ля неучтенной продукции на рынке</w:t>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23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Темпы роста инвестиций в легкой промышленности,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2907"/>
        <w:gridCol w:w="1094"/>
        <w:gridCol w:w="1038"/>
        <w:gridCol w:w="1012"/>
        <w:gridCol w:w="1035"/>
        <w:gridCol w:w="964"/>
        <w:gridCol w:w="1236"/>
      </w:tblGrid>
      <w:tr>
        <w:trPr>
          <w:tblHeader w:val="true"/>
          <w:cantSplit w:val="true"/>
        </w:trPr>
        <w:tc>
          <w:tcPr>
            <w:tcW w:w="2907"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94"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 оце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36"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07"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36"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07"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1" w:type="dxa"/>
            <w:gridSpan w:val="3"/>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стильное и швейное производ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123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0,9</w:t>
            </w:r>
          </w:p>
        </w:tc>
      </w:tr>
      <w:tr>
        <w:trPr>
          <w:cantSplit w:val="true"/>
        </w:trPr>
        <w:tc>
          <w:tcPr>
            <w:tcW w:w="290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 кожи, изделий из кожи и производство обуви</w:t>
            </w:r>
          </w:p>
        </w:tc>
        <w:tc>
          <w:tcPr>
            <w:tcW w:w="109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0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0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96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3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8,8</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основной вклад в развитие легкой промышленности вносит текстильное и швейное производство (80% по стоимостному объему отгруженной продукции в 2012 году, практически в равных долях), именно темпы данного производства определяют динамику развития отрасли в цел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екстильного производства в значительной степени определяется темпами производства тканей (вклад составляет более 25%), производства текстильных изделий (14%, включая постельное белье), нетканых материалов (17%), трикотажных изделий (18%). </w:t>
      </w:r>
    </w:p>
    <w:p>
      <w:pPr>
        <w:pStyle w:val="Normal"/>
        <w:spacing w:lineRule="exact" w:line="360" w:before="0" w:after="0"/>
        <w:ind w:firstLine="709"/>
        <w:jc w:val="both"/>
        <w:rPr/>
      </w:pPr>
      <w:r>
        <w:rPr>
          <w:rFonts w:cs="Times New Roman" w:ascii="Times New Roman" w:hAnsi="Times New Roman"/>
          <w:sz w:val="28"/>
          <w:szCs w:val="28"/>
        </w:rPr>
        <w:t xml:space="preserve">Следует отметить, что производство тканей из натуральных волокон (хлопка, шерсти, льна) практически не имеет прочной базы для восстановления, то есть потеря потенциала отрасли происходит безвозвратно. Кроме того, сохранение потенциала по развитию производства тканей, особенно хлопчатобумажных, имеет стратегическое значение для стран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экспорта в производстве продукции легкой промышленности в среднесрочной перспективе сократится и составит в среднем 4,6% </w:t>
        <w:br/>
        <w:t xml:space="preserve">против 5% в 2012 году, в основном в Республику Беларусь (более 40% </w:t>
        <w:br/>
        <w:t>от всего объема эк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щественного роста объемов экспорта необходимы значительные инвестиции в производство товаров легкой промышленности, что затруднительно из-за непрозрачности рынка и высоких рисков для инвесторов.</w:t>
      </w:r>
    </w:p>
    <w:p>
      <w:pPr>
        <w:pStyle w:val="Normal"/>
        <w:spacing w:lineRule="exact" w:line="360" w:before="0" w:after="0"/>
        <w:ind w:firstLine="709"/>
        <w:jc w:val="both"/>
        <w:rPr/>
      </w:pPr>
      <w:r>
        <w:rPr>
          <w:rFonts w:cs="Times New Roman" w:ascii="Times New Roman" w:hAnsi="Times New Roman"/>
          <w:sz w:val="28"/>
          <w:szCs w:val="28"/>
        </w:rPr>
        <w:t xml:space="preserve">В прогнозный период объемы экспорта не превысят 1 млрд. долларов США (на уровне последних пятнадцати лет), что свидетельствует о сохранении низкого уровня конкурентоспособности товаров легкой промышленности и слабом стремлении бизнеса наращивать объемы "трудоемкого" экспор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импорта товаров легкой промышленности в 2013 году возрастут на 7,4% в равной степени как за счет роста цены, так и физического объема. В прогнозный период объемы импорта продукции будут увеличиваться со среднегодовым темпом 107 - 109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таможенной статистики Китайской народной республики объемы экспорта товаров легкой промышленности в Россию составили в 2012 году 10,1 млрд. долларов США или 58,0% от всего объема российского импорта данной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китайского импорта практически равные доли занимают обувь (25,6%), одежда текстильная (20,9%) и одежда трикотажная (21,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в структуре российского импорта доля китайской продукции не уменьши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евом варианте прогноза положительное влияние на развитие легкой промышленности окажет реализация следующих мер:</w:t>
      </w:r>
    </w:p>
    <w:p>
      <w:pPr>
        <w:pStyle w:val="Normal"/>
        <w:spacing w:lineRule="exact" w:line="360" w:before="0" w:after="0"/>
        <w:ind w:firstLine="709"/>
        <w:jc w:val="both"/>
        <w:rPr/>
      </w:pPr>
      <w:r>
        <w:rPr>
          <w:rFonts w:cs="Times New Roman" w:ascii="Times New Roman" w:hAnsi="Times New Roman"/>
          <w:sz w:val="28"/>
          <w:szCs w:val="28"/>
        </w:rPr>
        <w:t>доступ к "длинным" кредитам для осуществления технического перевооруж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ых и средних предприятий, так как доля малых предприятий в легкой промышленности составляет порядка 40 процентов;</w:t>
      </w:r>
    </w:p>
    <w:p>
      <w:pPr>
        <w:pStyle w:val="Normal"/>
        <w:spacing w:lineRule="exact" w:line="360" w:before="0" w:after="0"/>
        <w:ind w:firstLine="709"/>
        <w:jc w:val="both"/>
        <w:rPr/>
      </w:pPr>
      <w:r>
        <w:rPr>
          <w:rFonts w:cs="Times New Roman" w:ascii="Times New Roman" w:hAnsi="Times New Roman"/>
          <w:sz w:val="28"/>
          <w:szCs w:val="28"/>
        </w:rPr>
        <w:t>ужесточение мер борьбы с "теневым" производством и контрабандой проду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реализации пилотных проектов по развитию льняной и текстильной промышл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т розничного товарооборота товаров легкой промышленности также повлияет рост реальных располагаемых денежных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положение отрасли оказывают влияние такие факторы ка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ребованность товаров легкой промышленности как потребительских товаров первой необходим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онъюнктуры спроса - востребованными станут качественные отечественные това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учитывать действие следующих факторов, ограничивающих развитие легкой промышленности в прогнозный пери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ая инвестиционная активность бизнеса и государства, сдерживающая рост заработной платы в частном сектор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ный рост реальной заработной пл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ющийся недостаток оборотных средств у предприятий для осуществления сезонных закупок сырья и материалов;</w:t>
      </w:r>
    </w:p>
    <w:p>
      <w:pPr>
        <w:pStyle w:val="Normal"/>
        <w:spacing w:lineRule="exact" w:line="360" w:before="0" w:after="0"/>
        <w:ind w:firstLine="709"/>
        <w:jc w:val="both"/>
        <w:rPr/>
      </w:pPr>
      <w:r>
        <w:rPr>
          <w:rFonts w:cs="Times New Roman" w:ascii="Times New Roman" w:hAnsi="Times New Roman"/>
          <w:sz w:val="28"/>
          <w:szCs w:val="28"/>
        </w:rPr>
        <w:t>сохранение уровня "теневого" производства (в том числе в целях сокращения издержек произ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от импортного сырья - хлопка, шерсти, кожи, синтетических волокон и ни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защиты внутреннего рынка от дешевых китайских товаров.</w:t>
      </w:r>
    </w:p>
    <w:p>
      <w:pPr>
        <w:pStyle w:val="Normal"/>
        <w:spacing w:lineRule="exact" w:line="360" w:before="0" w:after="0"/>
        <w:ind w:firstLine="709"/>
        <w:jc w:val="both"/>
        <w:rPr/>
      </w:pPr>
      <w:r>
        <w:rPr>
          <w:rFonts w:cs="Times New Roman" w:ascii="Times New Roman" w:hAnsi="Times New Roman"/>
          <w:sz w:val="28"/>
          <w:szCs w:val="28"/>
        </w:rPr>
        <w:t>Следует отметить, что в среднесрочной перспективе в легкой промышленности не будут задействованы механизмы, которые позволили бы кардинально изменить состояние отрасли. Увеличение прогнозных показателей по текстильной и швейной промышленности на 3,5 процентных пункта, по производству кожи, изделий из кожи и производству обуви - на 2,6 процентных пункта возможно ожидать за счет усиления факторов, влияющих на рост экономики страны (в том числе роста реальных располагаемых доходов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экспертов, в текстильной промышленности произойдет улучшение ситуации в производстве тканей за счет реализации мер государственной поддержки (за счет участия в выполнении госзаказа, в пошиве школьной форм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производства тканей хлопчатобумажных к 2016 году составят 1,5 млрд. кв. м (105,8% к уровню 2012 года) против </w:t>
        <w:br/>
        <w:t>1,9 млрд. кв. м. в 2008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хлопчатобумажной промышленности в значительной степени зависит от уровня мировых цен на хлопок, что оказывает существенное негативное влияние на рентабельность производства, сохранять которую удается только за счет низкого уровня заработной платы. Возможно, успешные результаты эксперимента по выращиванию хлопка в Астраханской области в 2013 году послужат основанием для возрождения отечественного хлопко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шерстяных тканей, несмотря на принимаемые меры по поддержке отрасли (по обеспечению производства госзаказами, в том числе долгосрочными, увеличению спроса на шерстяные ткани за счет введения единых требований к одежде обучающихся общеобразовательных учреждений), будет продолжать оставаться в кризисном состоян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ыточность производства шерстяных тканей предопределена на стадии производства сырья (пряжи шерстяной), что подтверждается падением объемов производства пряжи шерстяной (в 2012 году - 90,5% </w:t>
        <w:br/>
        <w:t>от уровня 2011 года, за январь - июль 2013 г. - 8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решаемые проблемы с производством шерсти необходимого качества и количества (связанные с упадком селекции в овцеводстве, неудовлетворительным содержанием пастбищ и кормовой базы), сохранение отсталых технологий по производству шерстяных тканей не оставляют шансов в конкуренции с импортными шерстяными тканям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рентабельность производства шерстяных тканей в 2012 году составила 8,1%, при этом рентабельность прядения шерстяных волокон - 20,8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 по поддержке овцеводческих хозяйств (в том числе по субсидированию производства шерсти необходимого качества) позволит изменить ситуацию в производстве шерстяных тканей при условии реализации инвестиционных проектов, направленных на модернизацию отрасл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ы производства шерстяных тканей к 2016 году составят 99,8% </w:t>
        <w:br/>
        <w:t>к уровню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одстве тканей самая низкая загрузка мощностей наблюдается в производстве льняных тканей (19,4%), что свидетельствует о развитии необратимых процессов в отрасл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льна и льноволокна за последние десять лет пришло в упадок в связи с низким уровнем рентабельности производства и высокими постоянными затратами. Объемы белорусского льноволокна составляют порядка 30% от объема российского рынка, пряжи льняной - более 40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отсталые технологии выращивания и обработки льна на льнозаводах не позволяют получать на выходе нужного соотношения длинного и малоценного короткого волок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поддержке развития производства и первичной переработки льна, предусмотренные в рамках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w:t>
        <w:br/>
        <w:t xml:space="preserve">2013 - 2020 годы, недостаточны и не направлены на кардинальное изменение ситуации в сегменте производства льна. </w:t>
      </w:r>
    </w:p>
    <w:p>
      <w:pPr>
        <w:pStyle w:val="Normal"/>
        <w:spacing w:lineRule="exact" w:line="360" w:before="0" w:after="0"/>
        <w:ind w:firstLine="709"/>
        <w:jc w:val="both"/>
        <w:rPr/>
      </w:pPr>
      <w:r>
        <w:rPr>
          <w:rFonts w:cs="Times New Roman" w:ascii="Times New Roman" w:hAnsi="Times New Roman"/>
          <w:sz w:val="28"/>
          <w:szCs w:val="28"/>
        </w:rPr>
        <w:t>Также финансирование инвестиционных проектов по развитию льняного комплекса в рамках реализации мероприятий государственной программы Российской Федерации "Развитие промышленности и повышение ее конкурентоспособности" на период до 2020 года не предусмотр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ь спрос на льняные ткани за счет госзаказа маловероятно из-за высокой их стоимости по сравнению с хлопчатобумажными тканями.</w:t>
      </w:r>
    </w:p>
    <w:p>
      <w:pPr>
        <w:pStyle w:val="Normal"/>
        <w:spacing w:lineRule="exact" w:line="360" w:before="0" w:after="0"/>
        <w:ind w:firstLine="709"/>
        <w:jc w:val="both"/>
        <w:rPr/>
      </w:pPr>
      <w:r>
        <w:rPr>
          <w:rFonts w:cs="Times New Roman" w:ascii="Times New Roman" w:hAnsi="Times New Roman"/>
          <w:sz w:val="28"/>
          <w:szCs w:val="28"/>
        </w:rPr>
        <w:t xml:space="preserve">В такой ситуации, в среднесрочной перспективе без поддержки со стороны государства производство льняных тканей сосредоточится на немногих предприятиях, успевших провести полную модернизацию. </w:t>
        <w:br/>
        <w:t>К таким предприятиям возможно отнести ОАО "Вологодский тексти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оизводства льняных тканей в 2016 году составят 98,2% к уровню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тканей из синтетических волокон и нитей благодаря развитию в перспективном направлении (производство специальных, технических тканей, востребованных в том числе инженерной и промышленной инфраструктурой) будет в среднесрочной перспективе продолжать развиваться значительными темп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правильно выбранной стратегии развития по производству синтетических тканей возможно сделать вывод, что текстильная промышленность способна обрести нужный импульс в развитии при условии перехода на инновационное развитие, без которого деградация отрасли будет усиливать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го вопроса в первую очередь необходимо создать сырьевую базу - производство синтетических волокон и нитей.</w:t>
      </w:r>
    </w:p>
    <w:p>
      <w:pPr>
        <w:pStyle w:val="Normal"/>
        <w:spacing w:lineRule="exact" w:line="360" w:before="0" w:after="0"/>
        <w:ind w:firstLine="709"/>
        <w:jc w:val="both"/>
        <w:rPr/>
      </w:pPr>
      <w:r>
        <w:rPr>
          <w:rFonts w:cs="Times New Roman" w:ascii="Times New Roman" w:hAnsi="Times New Roman"/>
          <w:sz w:val="28"/>
          <w:szCs w:val="28"/>
        </w:rPr>
        <w:t>Реализация проекта по строительству комбината по производству синтетических волокон и нитей в Ивановской области сыграла бы роль "спускового крючка" для предприятий текстильной промышленности, строящих стратегию своего развития с учетом новых возможностей в сырьевом обеспечении.</w:t>
      </w:r>
    </w:p>
    <w:p>
      <w:pPr>
        <w:pStyle w:val="Normal"/>
        <w:spacing w:lineRule="exact" w:line="360" w:before="0" w:after="0"/>
        <w:ind w:firstLine="709"/>
        <w:jc w:val="both"/>
        <w:rPr/>
      </w:pPr>
      <w:r>
        <w:rPr>
          <w:rFonts w:cs="Times New Roman" w:ascii="Times New Roman" w:hAnsi="Times New Roman"/>
          <w:sz w:val="28"/>
          <w:szCs w:val="28"/>
        </w:rPr>
        <w:t xml:space="preserve">Объем отечественного швейного производства занимает не многим более 10% от объема рынка одежды, поэтому перспектива роста резко ограничена давлением официального и "серого" импорта, а также теневого производ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ерьезного прорыва в области производства отечественной одежды необходимы новые технологии для производства одежды, современные методы управления специфическим бизнесом, без которых трудно отстаивать имеющуюся нишу на рынк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ез значительных инвестиций в текстильное производство, являющееся базисным для швейного производства, невозможно изменить сложившуюся ситуацию в производстве одеж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и качество отечественных тканей также не удовлетворяет швейную промышленность. Для производства одежды в среднем ценовом сегменте сырье (ткани) закупается в основном по импорт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вная отрасль - наиболее динамичная подотрасль легкой промышлен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производители конкурентоспособны в средне-низком и среднем ценовом сегменте рынка. В нижнем ценовом сегменте преобладает продукция из Китая, Индии, Вьетнам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иболее успешно развивается сегмент детской обуви, конкурентоспособной по соотношению цена - качество, составляющий четвертую часть от всего объема производства обуви. Именно развитие данного сегмента в производстве обуви наиболее перспектив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гроками на обувном рынке являются системные компании, 80% оборота которых приходится на аутсорсинг за рубежом. В перспективе усилится тенденция передачи процессов сборки (производства) в страны с дешевой рабочей силой, оставляя за собой дизайн обуви, создание и внедрение инновационных разработ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течественной обуви на рынке составляет менее 15%. </w:t>
        <w:br/>
        <w:t>В официальном импорте доля Китая - более 80%. Такое положение сохранится до 2016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изводства по-прежнему не будет соответствовать структуре потребления: отсутствует производство модельной каблучной женской обуви, современной спортивной обув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течественные предприятия по производству искусственной кожи не производят современные инновационные композитные материалы, широко используемые в мире для изготовления обуви, позволяющие снизить цену на обувь.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для развития обувной отрасли являются следующие факторы: развитие инфраструктуры торговли (открытие новых магазинов предприятиями-производителями в разных регионах России), улучшение ситуации с обеспечением отечественным кожсырьем в результате установления повышенной вывозной таможенной пошлины на кожевенный полуфабрикат в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редыдущие годы производство кожи, изделий из кожи и производство обуви наращивало объемы более быстрыми темпами и проявляло устойчивость в кризисные годы (99,7% в 2008 году, </w:t>
        <w:br/>
        <w:t xml:space="preserve">99,9% в 2009 году), в среднесрочной перспективе текстильное и швейное производство будет развиваться более интенсивными темпами за счет реализации новых возможностей (благодаря целенаправленной государственной поддержке текстильного производ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на развитие легкой промышленности продолжит оказывать негативное влияние тенденция сохранения высокого уровня неучтенной продукции на рынке товаров легкой промышл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легкой промышленности будут ограничены не столько сдержанным потребительским спросом из-за умеренного роста реальных располагаемых доходов, сколько фактом хронического технологического отставания в развитии легкой промышленности, в особенности текстильного производ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объемы инвестиций в 2013 - 2016 гг. превысят уровень 2012 года на 25 - 30% в сопоставимых цен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егкой промышленности в целом будет осуществляться за счет реализации:</w:t>
      </w:r>
    </w:p>
    <w:p>
      <w:pPr>
        <w:pStyle w:val="Normal"/>
        <w:spacing w:lineRule="exact" w:line="360" w:before="0" w:after="0"/>
        <w:ind w:firstLine="709"/>
        <w:jc w:val="both"/>
        <w:rPr/>
      </w:pPr>
      <w:r>
        <w:rPr>
          <w:rFonts w:cs="Times New Roman" w:ascii="Times New Roman" w:hAnsi="Times New Roman"/>
          <w:sz w:val="28"/>
          <w:szCs w:val="28"/>
        </w:rPr>
        <w:t>мероприятий подпрограммы 4 "Легкая промышленность и народные художественные промыслы" Государственной программы Российской Федерации "Развитие промышленности и повышение ее конкурентоспособности";</w:t>
      </w:r>
    </w:p>
    <w:p>
      <w:pPr>
        <w:pStyle w:val="Normal"/>
        <w:spacing w:lineRule="exact" w:line="360" w:before="0" w:after="0"/>
        <w:ind w:firstLine="709"/>
        <w:jc w:val="both"/>
        <w:rPr/>
      </w:pPr>
      <w:r>
        <w:rPr>
          <w:rFonts w:cs="Times New Roman" w:ascii="Times New Roman" w:hAnsi="Times New Roman"/>
          <w:sz w:val="28"/>
          <w:szCs w:val="28"/>
        </w:rPr>
        <w:t xml:space="preserve">взаимоувязанных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w:t>
        <w:br/>
        <w:t>2013 - 2020 годы и Государственной программы Российской Федерации "Развитие промышленности и повышение ее конкурентоспособности" в целях обеспечения легкой промышленности сырьевой базой (хлопком, льном, шерстью);</w:t>
      </w:r>
    </w:p>
    <w:p>
      <w:pPr>
        <w:pStyle w:val="Normal"/>
        <w:spacing w:lineRule="exact" w:line="360" w:before="0" w:after="0"/>
        <w:ind w:firstLine="709"/>
        <w:jc w:val="both"/>
        <w:rPr/>
      </w:pPr>
      <w:r>
        <w:rPr>
          <w:rFonts w:cs="Times New Roman" w:ascii="Times New Roman" w:hAnsi="Times New Roman"/>
          <w:sz w:val="28"/>
          <w:szCs w:val="28"/>
        </w:rPr>
        <w:t xml:space="preserve">предложений по производству конкретной продукции, техническим решениям (в частности, по применению композиционных материалов, конструкций и изделий из них), подготовленным технологической платформой "Текстильная и легкая промышленность"; </w:t>
      </w:r>
    </w:p>
    <w:p>
      <w:pPr>
        <w:pStyle w:val="Normal"/>
        <w:spacing w:lineRule="exact" w:line="360" w:before="0" w:after="0"/>
        <w:ind w:firstLine="709"/>
        <w:jc w:val="both"/>
        <w:rPr/>
      </w:pPr>
      <w:r>
        <w:rPr>
          <w:rFonts w:cs="Times New Roman" w:ascii="Times New Roman" w:hAnsi="Times New Roman"/>
          <w:sz w:val="28"/>
          <w:szCs w:val="28"/>
        </w:rPr>
        <w:t>пилотных проектов в текстильной промышленности, в первую очередь, проекта "Развитие льняного комплекса Вологодской области путем межотраслевой и межтерриториальной кооп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а по строительству на территории Ивановской области комбината по выпуску синтетических волокон и ни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в по промышленной кооперации в рамках Единого экономического пространства (в частности, по реализации совместного инновационного проекта по производству инновационной льняной продукции медицинского, гигиенического назначения на предприятиях Беларуси, Казахстана и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ущенный механизм по модернизации отрасли при существенной поддержке со стороны государства приведет к качественному изменению ситуации в отрасли, на рынке товаров легкой промышленности, к заинтересованности деловых кругов в участии в данном виде бизне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3. Агропромышленны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В 2013 году развитие агропромышленного комплекса в целом может характеризоваться положительной динамикой основных показателей, так как высокий темп роста (107%) вызван, прежде всего, эффектом низкой базы. В 2012 году в связи с неблагоприятными погодными условиями в российских регионах растениеводство и в целом аграрный сектор "сбавили обороты", не дотянув до рекордных в 2011 году показателей по ряду сельскохозяйственных культур. Взлетевшие цены на зерновые внесли свой вклад в формирование уровня рентабельности как в растениеводстве (35,3% в 2012 г. против 31,3% в 2011 г.), так и в сельском хозяйстве </w:t>
        <w:br/>
        <w:t xml:space="preserve">(22,3 и 19,6% соответственн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пищевой отрасли динамика не утратит положительной траектории роста, однако ожидается его значительное ослабление (101,1%), связанное с общим макроэкономическим фоном (высокие процентные ставки, рост долговой нагрузки на домашние хозяйства и др.), рисками вступления России в ВТО. За январь - июль 2013 г. относительно аналогичного периода 2012 года индекс производства пищевых продуктов, включая напитки, и табака составил 101 процен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развитие агропромышленного комплекса в последние годы оказывали меры государственной поддержки, предусмотренные Государственной программой развития сельского хозяйства и регулирования рынков сельскохозяйственной продукции, сырья и продовольствия (далее - Госпрограмма) на 2008 - 2012 годы. Ключевым результатом Госпрограммы стало поступательное развитие мясного животноводства, которое по итогам ее реализации превысило целевой показатель на 3 процентных пункта. На выполнение показателей по растениеводству повлияли неблагоприятные погодные условия в 2009, 2010 и 2012 годах, снизив валовые сборы основных сельскохозяйственных культур. В 2012 году к 2007 году рост производства продукции растениеводства составил 14,6% против запланированного 15,9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3 года стартовала Госпрограмма на 2013 - 2020 годы, предусматривающая расширение направлений поддержки, увеличение объемов финансирования и модификацию подходов в соответствии с принципами и правилами ВТО и стран-участниц Единого экономического простран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оводимая Правительством Российской Федерации агропродовольственная политика сохранит весомое значение в формировании динамики развития агропромышленного комплекса в дополнение к традиционному набору основных факто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ометеорологические услов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усло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ый спрос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атильность внешнего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ые процессы, связанные с вхождением России в ВТО и формированием Единого экономического простран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использования факторов производства;</w:t>
      </w:r>
    </w:p>
    <w:p>
      <w:pPr>
        <w:pStyle w:val="Normal"/>
        <w:spacing w:lineRule="exact" w:line="360" w:before="0" w:after="0"/>
        <w:ind w:firstLine="709"/>
        <w:jc w:val="both"/>
        <w:rPr/>
      </w:pPr>
      <w:r>
        <w:rPr>
          <w:rFonts w:cs="Times New Roman" w:ascii="Times New Roman" w:hAnsi="Times New Roman"/>
          <w:sz w:val="28"/>
          <w:szCs w:val="28"/>
        </w:rPr>
        <w:t>развитие новых рынков, в том числе рынка биотехнологий (работа в рамках техплатформ "Биоиндустрия и биоресурсы - Биотех-2030", "Биоэнергетика", "Технологии пищевой и перерабатывающей промышленности АПК - продукты здорового питания", реализация комплексной программы развития биотехнологий в Российской Федерации на период до 2020 года "Био-2020");</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обновление агропромышлен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ие факторы, направленные на совершенствование менеджмента и маркетинга предприятий с целью оперативного реагирования на изменение конъюнктуры рынка, повышение производительности труда и друг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ый потенци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экспортного потенциал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производства продукции сельского хозяйства в 2013 - 2016 гг. ожидается на уровне 103,6%, производства пищевой продукции, по оценке, составит 102,4 проц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намика производства основных видов продукции </w:t>
        <w:br/>
        <w:t>агропромышленного комплекса,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100" w:type="dxa"/>
        <w:jc w:val="left"/>
        <w:tblInd w:w="-15" w:type="dxa"/>
        <w:tblLayout w:type="fixed"/>
        <w:tblCellMar>
          <w:top w:w="15" w:type="dxa"/>
          <w:left w:w="15" w:type="dxa"/>
          <w:bottom w:w="15" w:type="dxa"/>
          <w:right w:w="15" w:type="dxa"/>
        </w:tblCellMar>
      </w:tblPr>
      <w:tblGrid>
        <w:gridCol w:w="2999"/>
        <w:gridCol w:w="893"/>
        <w:gridCol w:w="1044"/>
        <w:gridCol w:w="965"/>
        <w:gridCol w:w="965"/>
        <w:gridCol w:w="965"/>
        <w:gridCol w:w="1269"/>
      </w:tblGrid>
      <w:tr>
        <w:trPr>
          <w:tblHeader w:val="true"/>
          <w:cantSplit w:val="true"/>
        </w:trPr>
        <w:tc>
          <w:tcPr>
            <w:tcW w:w="2999" w:type="dxa"/>
            <w:vMerge w:val="restart"/>
            <w:tcBorders>
              <w:top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9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w:t>
              <w:br/>
              <w:t>год отчет</w:t>
            </w:r>
          </w:p>
        </w:tc>
        <w:tc>
          <w:tcPr>
            <w:tcW w:w="10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w:t>
              <w:br/>
              <w:t>год оценка</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w:t>
              <w:br/>
              <w:t>год</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w:t>
              <w:br/>
              <w:t>год</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w:t>
              <w:br/>
              <w:t>год</w:t>
            </w:r>
          </w:p>
        </w:tc>
        <w:tc>
          <w:tcPr>
            <w:tcW w:w="1269" w:type="dxa"/>
            <w:vMerge w:val="restart"/>
            <w:tcBorders>
              <w:top w:val="single" w:sz="4" w:space="0" w:color="000000"/>
              <w:lef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999" w:type="dxa"/>
            <w:vMerge w:val="continue"/>
            <w:tcBorders>
              <w:top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69"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99" w:type="dxa"/>
            <w:tcBorders>
              <w:top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5" w:type="dxa"/>
            <w:gridSpan w:val="3"/>
            <w:tcBorders>
              <w:top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4" w:space="0" w:color="000000"/>
            </w:tcBorders>
            <w:shd w:fill="FFFFFF" w:val="clear"/>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сельского хозяйст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ерно (в весе после доработ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5,3</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9</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3,8</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ахарная свекл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солнечни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7,6</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офел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вощ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6</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т и птица (в живом вес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0</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7</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0</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йц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пищевой продукции, включая напитки, и таба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7</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7</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ахар белый свекловичный в твердом состоян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сла растительные нерафинирован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9,4</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ясо и субпродукты - всег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4</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1,9</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ыры и продукты сыр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7</w:t>
            </w:r>
          </w:p>
        </w:tc>
      </w:tr>
      <w:tr>
        <w:trPr>
          <w:cantSplit w:val="true"/>
        </w:trPr>
        <w:tc>
          <w:tcPr>
            <w:tcW w:w="2999" w:type="dxa"/>
            <w:tcBorders/>
            <w:shd w:fill="FFFFFF" w:val="cle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 импорта продовольственных товаров и сельскохозяйственного сырья</w:t>
            </w:r>
          </w:p>
        </w:tc>
        <w:tc>
          <w:tcPr>
            <w:tcW w:w="893"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044"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965"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c>
          <w:tcPr>
            <w:tcW w:w="1269" w:type="dxa"/>
            <w:tcBorders/>
            <w:shd w:fill="FFFFFF" w:val="clea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режим функционирования экономики, переход к единым правилам торгово-экономических отношений в условиях Единого экономического пространства и присоединения России к ВТО определили объективную необходимость пересмотра ряда положений господдержки и разработки комплекса мероприятий, частично демпфирующих негативные последствия развития в будущем рынков агропродовольственной продукции, особенно ряда уязвимых товарных групп (молочная продукция, свинина, колбасные изделия, рис). Были приняты защитные меры поддержки в форме обнуления ставки налога на прибыль организаций для сельхозтоваропроизводителей, установления льготной ставки в размере 10% по налогу на добавленную стоимость при реализации и ввозе племенных животных на период до 31 декабря 2017 г., реализации нового механизма поддержки по обновлению парка техники в виде субсидирования производителям сельскохозяйственной техники затрат на ее производство при условии продажи сельхозтоваропроизводителям техники со скидкой в размере не менее 15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классификации мер поддержки сельского хозяйства в соответствии с правилами ВТО разрабатывается порядок и критерии отнесения территорий к неблагоприятным для производства сельскохозяйственной продукции для освобождения от обязательств по сокращению поддержки сельскохозяйственных товаропроизводителей, осуществляющих деятельность в таких регионах в соответствии с Соглашением ВТО по сельскому хозяй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обрена Концепция согласованной (скоординированной) агропромышленной политики государств-членов Таможенного Союза и Единого экономического пространства, в рамках которой предполагается решение задач сбалансированного развития производства и рынков сельскохозяйственной продукции и продовольствия, обеспечения справедливой конкуренции между субъектами государств-членов, в том числе равных условий доступа на общий аграрный рынок, унификации требований, связанных с обращением сельскохозяйственной продукции и продовольст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бота по разработке перечня видов агропродовольственной продукции, в отношении которых устанавливается запрет на закупки для государственных и муниципальных нужд в случае, если страной происхождения такой продукции не являются страны Единого экономического пространства, за исключением случаев отсутствия ее аналогов, производимых на территории Единого экономического простран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й Госпрограмме изменение мер государственной поддержки сельского хозяйства выразилось, в частности, в снижении уровня кредитной поддержки производителей при одновременном введении новых видов субсидий за счет бюджетных средств: на литр товарного молока в животноводстве и на 1 га в растениеводств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выделенных на поддержку сельского хозяйства с учетом дополнительного вливания в размере 42 млрд. рублей, в 2013 году составил 178,2 млрд. рублей (в 2012 г. - 137,6 млрд. рублей). В условиях жестких бюджетных ограничений объем финансовых средств за счет федерального бюджета ожидается в 2014 году на уровне 144,9 млрд. рублей (с учетом нераспределенного резерва в размере 14,3 млрд. рублей), 2015 г. - 142,9 млрд. рублей, 2016 г. - 142,1 млрд. рублей. Предположительно, доля консолидированной господдержки в валовом объеме производства корпоративного сектора опустится с 13% в 2013 году до 9% в среднесрочный перио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ая обеспеченность аграрного бюджета в среднесрочной перспективе формирует негативные тенденции развития сельского хозяйства в долгосрочной перспективе. В растениеводстве снижение уровня погектарной субсидии с 339 рублей/га в 2013 году из федерального бюджета до 206 рублей/га в 2014 году, 215 рублей/га в 2015 - 2016 гг. при низком уровне субсидирования краткосрочных кредитов на проведение сезонно-полевых работ в конечном итоге отразится на показателях внесения минеральных и биоудобрений, средств химической </w:t>
        <w:br/>
        <w:t xml:space="preserve">защиты растений, проведении комплекса мероприятий химической </w:t>
        <w:br/>
        <w:t xml:space="preserve">мелиорации. Для выхода на параметры устойчивой динамики роста растениеводства при обеспечении гарантированного уровня урожайности необходимо внесение минеральных удобрений, по оценке, как минимум </w:t>
        <w:br/>
        <w:t xml:space="preserve">5 млн. тонн д.в. против 2,6 млн. тонн д.в. в 2012 году. Отсутствие у сельхозтоваропроизводителей финансовых ресурсов на приобретение сбалансированного объема удобрений, проведение известкования, фосфоритования, гипсования земель впоследствии может усугубить процесс деградации и истощения почв. </w:t>
      </w:r>
    </w:p>
    <w:p>
      <w:pPr>
        <w:pStyle w:val="Normal"/>
        <w:spacing w:lineRule="exact" w:line="360" w:before="0" w:after="0"/>
        <w:ind w:firstLine="709"/>
        <w:jc w:val="both"/>
        <w:rPr/>
      </w:pPr>
      <w:r>
        <w:rPr>
          <w:rFonts w:cs="Times New Roman" w:ascii="Times New Roman" w:hAnsi="Times New Roman"/>
          <w:sz w:val="28"/>
          <w:szCs w:val="28"/>
        </w:rPr>
        <w:t>Недостаточный уровень кредитной поддержки, прежде всего в животноводстве, ослабляет инвестиционную привлекательность сектора, создает предпосылки для перевода объектов в категорию "долгостроев", тормозит выход предприятий на проектную мощность. При прогнозируемом росте емкости продовольственного рынка запускается обратный механизм восстановления импортных поставок, ухудшающий показатели продовольственной безопасности страны.</w:t>
      </w:r>
    </w:p>
    <w:p>
      <w:pPr>
        <w:pStyle w:val="Normal"/>
        <w:spacing w:lineRule="exact" w:line="360" w:before="0" w:after="0"/>
        <w:ind w:firstLine="709"/>
        <w:jc w:val="both"/>
        <w:rPr/>
      </w:pPr>
      <w:r>
        <w:rPr>
          <w:rFonts w:cs="Times New Roman" w:ascii="Times New Roman" w:hAnsi="Times New Roman"/>
          <w:sz w:val="28"/>
          <w:szCs w:val="28"/>
        </w:rPr>
        <w:t xml:space="preserve">С учетом принятых обязательств России перед ВТО в отношении снижения таможенной защиты, недостаточного уровня финансового обеспечения ряда чувствительных отраслей (свиноводство, молочное животноводство, льноводство, рисоводство и др.), общего макроэкономического фона существуют риски снижения капитализации сельского хозяйства, удлинения сроков окупаемости проектов, формирования инвестиционной пассивности, которая в свою очередь определяется существующей долговой нагрузкой на сельхозтоваропроизводителей, отсутствием "длинных дешевых" денег. Финансовые проблемы и нестабильная конъюнктура агропродовольственного рынка обнажили давно назревшие проблемы, связанные с невозвратностью кредитов, ухудшением качества долговых портфелей, генерированием фонда токсичных активов. По оценкам, в 2012 году уровень кредиторской задолженности составил 1,9 трлн. рублей, из которой 20% приходится на просроченную кредиторскую задолженность, а соотношение кредиторской задолженности к выручке - 130,7%. Однако необходимо понимать, что без привлечения кредитных ресурсов в экономику невозможно добиться высоких темпов развития бизнеса. Учитывая сложившиеся обстоятельства, в среднесрочной перспективе увеличение или снижение уровня инвестиционного потока будет зависеть от реализации точечных проектов, например, в мясном скотоводстве (АПХ "Мираторг"), проектов в тепличном овощеводстве, проектов по глубокой переработке зерна. Рост объемов инвестирования в сельское хозяйство в 2016 году к 2012 году, по оценке, не превысит </w:t>
        <w:br/>
        <w:t>10 - 1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витие агропромышленного комплекса существенное влияние также оказывают тенденции мировых рынков сельскохозяйственного сырья и продовольствия. По прогнозам ФАО, после относительно нестабильной ситуации и высоких цен в 2012 - 2013 годах хорошие прогнозы на урожай и вероятное увеличение мировых запасов могут обеспечить более стабильную ситуацию на мировых рынках и привести к ослаблению цен в новом сезоне в 2013 - 2014 года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импульс развитию агропромышленного комплекса может придать увеличение финансирования сектора, ввод производственных мощностей в установленные сроки, благоприятная внешняя конъюнктура и природные условия, устойчивый спрос на продовольствие. Совокупность вышеприведенных факторов может оказать повышательный эффект на объем производства сельскохозяйственной продукции за трехлетний период на 1,6 п.п., пищевой промышленности - на 0,7 процентных пунк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 структуре сельскохозяйственного производства объемы производства растениеводческой продукции балансируют с объемами животноводческой продукции. Искомый стратегический потенциал роста свойственен внутреннему рынку мяса, овощей и рыбы, а также рынку зерна и продуктов его переработки.</w:t>
      </w:r>
    </w:p>
    <w:p>
      <w:pPr>
        <w:pStyle w:val="Normal"/>
        <w:spacing w:lineRule="exact" w:line="360" w:before="0" w:after="0"/>
        <w:ind w:firstLine="709"/>
        <w:jc w:val="both"/>
        <w:rPr/>
      </w:pPr>
      <w:r>
        <w:rPr>
          <w:rFonts w:cs="Times New Roman" w:ascii="Times New Roman" w:hAnsi="Times New Roman"/>
          <w:sz w:val="28"/>
          <w:szCs w:val="28"/>
        </w:rPr>
        <w:t>За счет внедрения в производство современных технологий и прогрессивных методов земледелия производство продукции растениеводства в 2016 году, по оценке, может вырасти на 22,6% по отношению к 2012 году. Снижение уровня чувствительности растениеводства от природно-климатических условий призвана обеспечить реализация мероприятий ФЦП "Развитие мелиорации земель сельскохозяйственного назначения России на 2014 - 2020 годы", которая стартует в 2014 году: ввод в эксплуатацию мелиорируемых земель за счет реконструкции, технического перевооружения и строительства новых мелиоративных систем, защита земель от водной и ветровой эрозии, увеличения продуктивности существующих и вовлечения в оборот новых сельскохозяйственных угодий и други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нутренними драйверами, продуцирующими рост в сырьевом секторе агропромышленного комплекса, являются сельскохозяйственные культуры, обладающие высокой эластичностью предложения по цен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роизводство зерна составило 70,9 млн. тонн, сократившись на 24,7% от уровня 2011 года, что вызвало рост цен на зерно (в 1,8 - 1,9 раза) во второй половине 2012 г. и I квартале 2013 г., а также снижение объемов российского экспорта зерна на 43%, до 15,6 млн.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держивания цен с октября 2012 г. по июль 2013 г. на зерновом рынке осуществлялись товарные интервенции, в ходе которых реализовано 3,71 млн. тонн зерна на общую сумму 30,5 млрд. рублей. Данная мера позволила снизить уровень цен на основные виды зерновых культур на 20 - 22% (до 8,5 - 9 тыс. руб./т) от пиковых знач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зерна урожая в 2013 году в весе после доработки оценивается в размере 90 млн. тонн или на 27% выше уровня предыдущего года. Рост производства связан с повышением урожайности в связи с благоприятными агрометеорологическими условиями в основных зернопроизводящих регионах. При этом в ряде регионов Южного и Приволжского федеральных округов отмечались локальные засухи, что привело к снижению производства зерновых культур в указанных субъектах Российской Федерации по сравнению с 2012 г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увеличения производства, а также конъюнктуры мирового рынка цены на зерно нового урожая могут понизиться до 6 - 6,5 тыс. рублей за 1 тонну во втором полугодии 2013 года. В этих условиях экспорт зерна в сезоне 2013/2014 года оценивается на уровне 19 - 20 млн. тон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производство зерна за счет роста урожайности может увеличиться на 43,8% (до 102 млн. тонн), а экспорт составит порядка 29 млн. тонн. При этом в структуре экспорта прогнозируется рост доли таких видов зерновых как кукуруза, рис, зернобобовые культуры с 8% в 2012 году до 13 - 15% </w:t>
        <w:br/>
        <w:t>к 2016 году. Дополнительный прирост урожая зерна в 2016 году до 105 млн. тонн с экспортным потенциалом в объеме 30 - 31 млн. тонн напрямую зависит от соблюдения в оптимальные сроки всего комплекса агротехнологических мероприятий, устойчивого спроса, хороших погодных услов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спользование зерн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317" w:type="dxa"/>
        <w:jc w:val="left"/>
        <w:tblInd w:w="-108" w:type="dxa"/>
        <w:tblLayout w:type="fixed"/>
        <w:tblCellMar>
          <w:top w:w="0" w:type="dxa"/>
          <w:left w:w="108" w:type="dxa"/>
          <w:bottom w:w="0" w:type="dxa"/>
          <w:right w:w="108" w:type="dxa"/>
        </w:tblCellMar>
      </w:tblPr>
      <w:tblGrid>
        <w:gridCol w:w="2660"/>
        <w:gridCol w:w="1451"/>
        <w:gridCol w:w="1418"/>
        <w:gridCol w:w="1260"/>
        <w:gridCol w:w="1260"/>
        <w:gridCol w:w="1268"/>
      </w:tblGrid>
      <w:tr>
        <w:trPr>
          <w:cantSplit w:val="true"/>
        </w:trPr>
        <w:tc>
          <w:tcPr>
            <w:tcW w:w="2660"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788"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cantSplit w:val="true"/>
        </w:trPr>
        <w:tc>
          <w:tcPr>
            <w:tcW w:w="2660"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268"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2017</w:t>
            </w:r>
          </w:p>
        </w:tc>
      </w:tr>
      <w:tr>
        <w:trPr>
          <w:cantSplit w:val="true"/>
        </w:trPr>
        <w:tc>
          <w:tcPr>
            <w:tcW w:w="26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сурсы зерна - всег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2</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9,2</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9</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95</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 - 100</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 - 104</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мпор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7,5</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1</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кспор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r>
      <w:tr>
        <w:trPr>
          <w:cantSplit w:val="true"/>
        </w:trPr>
        <w:tc>
          <w:tcPr>
            <w:tcW w:w="2660"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еннее потребление</w:t>
            </w:r>
          </w:p>
        </w:tc>
        <w:tc>
          <w:tcPr>
            <w:tcW w:w="14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141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6</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26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зернового рынка будет способствовать снижение тарифной нагрузки (применение понижающего коэффициента 0,33 при перевозках зерна на расстояния свыше 2000 км). Данное решение позволит обеспечить равные условия перевозок зерна для всех производителей зерно избыточных регионов, удаленных от рынков сбыта, и значительно сократить разрыв в стоимости перевозок в зависимости от их дальности, обеспечивая сопоставимый уровень затрат при транспортировке зерна производителей различных регионов.</w:t>
      </w:r>
    </w:p>
    <w:p>
      <w:pPr>
        <w:pStyle w:val="Normal"/>
        <w:spacing w:lineRule="exact" w:line="360" w:before="0" w:after="0"/>
        <w:ind w:firstLine="709"/>
        <w:jc w:val="both"/>
        <w:rPr/>
      </w:pPr>
      <w:r>
        <w:rPr>
          <w:rFonts w:cs="Times New Roman" w:ascii="Times New Roman" w:hAnsi="Times New Roman"/>
          <w:sz w:val="28"/>
          <w:szCs w:val="28"/>
        </w:rPr>
        <w:t>Также будет осуществляться государственная поддержка, направляемая на модернизацию внутренней и экспортной инфраструктуры, в том числе в рамках Госпрограммы, включая строительство зернового терминала в Дальневосточном федеральном округе, принятие федерального закона "О зерновых товарных складах общего пользования", предусматривающего совершенствование законодательства в части использования зерна в качестве залогового обеспечения при кредитовании сельскохозяйственных товаропроизвод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ами развития зернового комплекса в среднесрочной перспективе остается высокая зависимость производства от неблагоприятных агрометеорологических факторов, упрощенная культура земледелия (нарушение севооборотов, низкий объем внесения удобрений), недостаточно развитая инфраструктура экспорта (недостаток перевалочных мощностей в глубоководных портах, ограниченная пропускная способность подъездных пу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доходности при реализации масличных культур стимулирует сельхозтоваропроизводителей не только к производству традиционных видов, ведению их эффективной переработки, но и создает потенциал к осваиванию ранее менее востребованных культур, например, масличного ль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урожай подсолнечника оценивается в пределах </w:t>
        <w:br/>
        <w:t xml:space="preserve">8,9 - 9 млн. тонн. Второй по объему урожай после 2011 года создаст объективные предпосылки для масштабного выхода подсолнечного масла на мировой рынок в сезоне 2013/2014 года. Предстоящее снижение пошлин по экспорту семян подсолнечника повлияет на объемы вывоза сырья. </w:t>
      </w:r>
    </w:p>
    <w:p>
      <w:pPr>
        <w:pStyle w:val="Normal"/>
        <w:spacing w:lineRule="exact" w:line="360" w:before="0" w:after="0"/>
        <w:ind w:firstLine="709"/>
        <w:jc w:val="both"/>
        <w:rPr/>
      </w:pPr>
      <w:r>
        <w:rPr>
          <w:rFonts w:cs="Times New Roman" w:ascii="Times New Roman" w:hAnsi="Times New Roman"/>
          <w:sz w:val="28"/>
          <w:szCs w:val="28"/>
        </w:rPr>
        <w:t xml:space="preserve">Природные катаклизмы на Дальнем Востоке отразятся на потерях урожая сои в данном регионе. Однако частично компенсирующим фактором снижения валового сбора сельскохозяйственной культуры на Дальнем Востоке является ожидаемый хороший урожай в центральной части России, где осуществлено беспрецедентное расширение посевных площадей сои. В итоге в 2013 году урожай сои оценивается на уровне 1,5 млн. тонн против рекордных 1,8 млн. тонн в 2012 году. При этом складывающаяся ситуация на рынке сои может привести к неожиданному всплеску цен на соевые бобы. Так, по предварительным оценкам экспертов, стоимость килограмма сое-бобов может увеличиться </w:t>
        <w:br/>
        <w:t xml:space="preserve">на 15 - 20%, так как соя, выращиваемая на Дальнем Востоке, оказывает непосредственное влияние на ценообразование, в том числе в регионах европейской части страны. Рост цен на готовую продукцию будет сдерживаться только конъюнктурой на мировом рынке, где существует тенденция снижения стоимости соевых боб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под влиянием ряда факторов, таких как перспектива роста мирового спроса и востребованность продукции высокой степени переработки ожидается сохранение тенденции наращивания валового сбора данных культур, в том числе за счет увеличения урожайности культур благодаря внедрению современных инновационных технологий. Снижение экспортной пошлины на семена масличных культур в связи с обязательствами по вступлению России в ВТО (к концу переходного периода семена подсолнечника - 6,5%, но не менее 9,75 евро/т, рапса - 6,5%, но не менее 11,4 евро/т) в условиях наращиваемых производственных мощностей приведет к обострению конкуренции на рынк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выпуск масел растительных в 2016 году приблизится к рекордному показателю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подходов государственной поддержки в условиях вступления России в ВТО, удорожание ресурсов, депрессивное состояние мирового рынка сахара оказывают давление на развитие отечественного свеклосахар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реализация комплекса мер государственной поддержки свеклосахарного комплекса, значительная защита внутреннего рынка от импортного сахара-сырца создали условия для роста инвестиционной привлекательности отрасли и позволили увеличить эффективность производственного процесса. Так, по оценке экспертов, инвестиции в модернизацию и реконструкцию сахарных заводов </w:t>
        <w:br/>
        <w:t xml:space="preserve">в 2010 - 2012 годах превысили 50 млрд. рублей, что позволило увеличить мощность действующих в России сахарных завод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затраты на производство сахарной свеклы урожая 2013 года составят около 50 тыс. руб./га, что на 15% выше уровня 2012 года. Поскольку рост затрат не может полностью компенсироваться за счет повышения эффективности, производство сахарной свеклы стало непривлекательным для сельхозтоваропроизводителей и привело к многочисленным отказам от ее возделывания (снижение посевных площадей относительно 2012 г. на 20%).</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й уровень ставок импортных пошлин на сахар-сырец с учетом резкого снижения цен на мировом рынке сахара не позволяет обеспечивать необходимый уровень поддержки цен на внутреннем рынке, и как результат, компенсировать рост затрат за счет повышения цен на сахарную свеклу. Особые опасения вызывает возможное изменение уровня ставок импортных пошлин, которое может произойти в рамках Таможенного союза при присоединении Республики Казахстан к ВТ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конъюнктура приведет уже в 2013 году к дальнейшему снижению цен в осенний период и, как следствие, к сокращению посевов в 2014 году, падению производства свекловичного сахара и восстановлению импортных поставок сахара-сырца. Доля свекловичного сахара в общем объеме производства сахара-песка может упасть с 92% в 2012 году </w:t>
        <w:br/>
        <w:t xml:space="preserve">до 85% в 2014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формации Союзроссахара, низкая доходность отрасли является причиной резкого снижения кредитования производства сахарной свеклы и реконструкции сахарных заводов со стороны коммерческих банков. </w:t>
        <w:br/>
        <w:t>В результате можно ожидать существенного снижения запланированных объемов инвести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вожный сигнал - снижение объема потребления, что связано с более широким применением альтернативных подсластителей как химических, так и натуральных. Дальнейшее увеличение мощностей по наращиванию производства глюкозно-фруктозных сиропов создаст предпосылки к снижению спроса на натуральный сахар.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прогнозируется выпуск свекловичного сахара в объеме 4200 - 4500 тыс. тон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неблагоприятных погодных условий в 2012 году на фоне высокого урожая 2011 года наблюдалось снижение производства плодовоовощной продукции в хозяйствах всех категорий. Однако в 2013 году ожидается небольшое повышение производства овощей и картофел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рост доходов населения и смещение потребительского спроса благодаря пропаганде здорового образа жизни, развитие агротехнологий, строительство и модернизация тепличных комплексов, современных мощностей по хранению и первичной переработке будут способствовать развитию плодоовощного сектора. </w:t>
        <w:br/>
        <w:t>В 2016 году рост производства овощей составит порядка 5% к 2012 году. Производство картофеля вырастет на 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о-технологическая модернизация и инновационное обновление способствуют дальнейшему развитию отрасли животноводства. Рост производства скота и птицы (на убой) в хозяйствах всех категорий в 2016 году составит 17% по отношению к 2012 году. Дополнительный рост производства животноводческой продукции может быть обеспечен за счет увеличения объемов господдержки, доведения капитальных объектов до завершающей стадии, увеличения выхода мяса, а также роста доли племенного скота в общей численности поголовь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несмотря на риски, связанные с ухудшением финансово-экономического состояния отрасли из-за удорожания кормов, а также адаптации отрасли к условиям ВТО, темп роста производства скота и птицы на убой (в живом весе) составит 105,4%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гативные тенденции, связанные с существованием эпизоотических рисков, в частности, продолжающимся распространением АЧС, ящуром, недостатком мощностей по убою и первичной переработке мяса, переизбытком предложения на отдельные виды мяса, приводят к снижению рентабельности отраслей, наращиванию долгового бремени, возникновению дополнительных барьеров при реализации продукции за границу, снижению инвестиционной актив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5 годы, по оценкам экспертов, свиноводство еще продолжит движение по инерции, но из-за существующих в отрасли проблем в дальнейшем начнет стагнировать. Стабилизация темпов роста производства продукции свиноводства в долгосрочной перспективе находится в прямой зависимости от господдержки свиноводства до 2016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виней на убой (в живом весе) к 2016 году вырастет на 15,4% по сравнению с 2012 годом, птицы - на 27,5%. Доля импорта свинины в ресурсах (с учетом переходящих запасов) в 2016 году составит 20% против 25,8% в 2012 году, птицы - 8% против 12,7 процента. </w:t>
      </w:r>
    </w:p>
    <w:p>
      <w:pPr>
        <w:pStyle w:val="Normal"/>
        <w:spacing w:lineRule="exact" w:line="360" w:before="0" w:after="0"/>
        <w:ind w:firstLine="709"/>
        <w:jc w:val="both"/>
        <w:rPr/>
      </w:pPr>
      <w:r>
        <w:rPr>
          <w:rFonts w:cs="Times New Roman" w:ascii="Times New Roman" w:hAnsi="Times New Roman"/>
          <w:sz w:val="28"/>
          <w:szCs w:val="28"/>
        </w:rPr>
        <w:t>Характерной особенностью отрасли по производству мяса крупного рогатого скота в ближайшие годы будет запуск серии масштабных проектов (АПХ "Мираторг") в сфере промышленного производства говядины. Благодаря вводу новых производственных мощностей наряду со стабильным платежеспособным спросом со стороны потребителей станет возможным рост показателей по производству крупного рогатого скота. К 2016 году рост производства крупного рогатого скота на убой (в живом весе) вырастет на 4,5% к 2012 году. В число стресс-факторов входят неблагоприятная конъюнктура рынка, недофинансирование со стороны федерального бюджета, что в итоге может привести к удлинению сроков окупаемост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развивающиеся негативные тенденции во всех отраслях животноводства, включая молочное, отсутствие существенного уровня государственной поддержки сектора не позволит нивелировать влияние существующих рисков.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спользование мяса и мясных продукто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08" w:type="dxa"/>
        <w:tblLayout w:type="fixed"/>
        <w:tblCellMar>
          <w:top w:w="0" w:type="dxa"/>
          <w:left w:w="108" w:type="dxa"/>
          <w:bottom w:w="0" w:type="dxa"/>
          <w:right w:w="108" w:type="dxa"/>
        </w:tblCellMar>
      </w:tblPr>
      <w:tblGrid>
        <w:gridCol w:w="3227"/>
        <w:gridCol w:w="1192"/>
        <w:gridCol w:w="1260"/>
        <w:gridCol w:w="1150"/>
        <w:gridCol w:w="1177"/>
        <w:gridCol w:w="1235"/>
      </w:tblGrid>
      <w:tr>
        <w:trPr>
          <w:tblHeader w:val="true"/>
          <w:cantSplit w:val="true"/>
        </w:trPr>
        <w:tc>
          <w:tcPr>
            <w:tcW w:w="3227"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3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220" w:hRule="atLeast"/>
          <w:cantSplit w:val="true"/>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62"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20" w:hRule="atLeast"/>
          <w:cantSplit w:val="true"/>
        </w:trPr>
        <w:tc>
          <w:tcPr>
            <w:tcW w:w="3227"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562" w:type="dxa"/>
            <w:gridSpan w:val="3"/>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сурсы мяса - всег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12</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0-12,3</w:t>
            </w:r>
          </w:p>
        </w:tc>
        <w:tc>
          <w:tcPr>
            <w:tcW w:w="117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3-12,4</w:t>
            </w:r>
          </w:p>
        </w:tc>
        <w:tc>
          <w:tcPr>
            <w:tcW w:w="12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5-12,6</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5-8,6</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9,0</w:t>
            </w:r>
          </w:p>
        </w:tc>
        <w:tc>
          <w:tcPr>
            <w:tcW w:w="117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12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2-9,6</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мпор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2,6</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2,6</w:t>
            </w:r>
          </w:p>
        </w:tc>
        <w:tc>
          <w:tcPr>
            <w:tcW w:w="117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2,5</w:t>
            </w:r>
          </w:p>
        </w:tc>
        <w:tc>
          <w:tcPr>
            <w:tcW w:w="12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2,5</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11,1</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11,4</w:t>
            </w:r>
          </w:p>
        </w:tc>
        <w:tc>
          <w:tcPr>
            <w:tcW w:w="117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11,6</w:t>
            </w:r>
          </w:p>
        </w:tc>
        <w:tc>
          <w:tcPr>
            <w:tcW w:w="12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11,8</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чное потребление</w:t>
            </w:r>
          </w:p>
        </w:tc>
        <w:tc>
          <w:tcPr>
            <w:tcW w:w="119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26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10,9</w:t>
            </w:r>
          </w:p>
        </w:tc>
        <w:tc>
          <w:tcPr>
            <w:tcW w:w="115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11,2</w:t>
            </w:r>
          </w:p>
        </w:tc>
        <w:tc>
          <w:tcPr>
            <w:tcW w:w="117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3-11,4</w:t>
            </w:r>
          </w:p>
        </w:tc>
        <w:tc>
          <w:tcPr>
            <w:tcW w:w="12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различных факторов в последние годы молочный сектор показывает неустойчивую динамику роста. После стагнации отрасли в 2009 - 2011 годах в 2012 году наметились положительные тенденции в развитии производства молока и молочных продуктов. Рост производства в 2012 году сырого молока составил 100,6% к 2011 году, молочных продуктов - 105,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наблюдается очередной поворот в экономической динамике молочного сектора, обусловленный ухудшением финансово-экономического состояния предприятий. Удорожание содержания скота из-за дефицита кормов в конце 2012 - начале 2013 года приведет к сокращению поголовья коров (в 2013 году около 2% к 2012 году) и, как следствие, к падению производства молока в 2013 году (96,8% к 2012 году). Наблюдаемый процесс снижения надоя молока в хозяйствах населения и параллельный рост в крестьянских (фермерских) хозяйствах в первую очередь обусловлен изменением организационно-правового статуса хозяйств, то есть переходом личных подсобных хозяйств в форму фермерского хозяй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оголовья коров сказывается на прогнозе показателей в среднесрочной перспективе в связи с продолжительным восстановлением отрасли из-за длительного периода достижения продуктивного возраста коров. Так, в 2016 году производство молока еще не достигнет показателей 2012 г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сурсы и использование молока и молочных продуктов</w:t>
      </w:r>
    </w:p>
    <w:p>
      <w:pPr>
        <w:pStyle w:val="Normal"/>
        <w:keepNext w:val="true"/>
        <w:spacing w:lineRule="exact" w:line="1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млн. тонн)</w:t>
      </w:r>
    </w:p>
    <w:p>
      <w:pPr>
        <w:pStyle w:val="Normal"/>
        <w:keepNext w:val="true"/>
        <w:spacing w:lineRule="exact" w:line="120" w:before="0" w:after="0"/>
        <w:jc w:val="right"/>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08" w:type="dxa"/>
        <w:tblLayout w:type="fixed"/>
        <w:tblCellMar>
          <w:top w:w="0" w:type="dxa"/>
          <w:left w:w="108" w:type="dxa"/>
          <w:bottom w:w="0" w:type="dxa"/>
          <w:right w:w="108" w:type="dxa"/>
        </w:tblCellMar>
      </w:tblPr>
      <w:tblGrid>
        <w:gridCol w:w="3227"/>
        <w:gridCol w:w="1192"/>
        <w:gridCol w:w="1260"/>
        <w:gridCol w:w="1150"/>
        <w:gridCol w:w="1177"/>
        <w:gridCol w:w="1235"/>
      </w:tblGrid>
      <w:tr>
        <w:trPr>
          <w:tblHeader w:val="true"/>
          <w:cantSplit w:val="true"/>
        </w:trPr>
        <w:tc>
          <w:tcPr>
            <w:tcW w:w="3227" w:type="dxa"/>
            <w:vMerge w:val="restart"/>
            <w:tcBorders>
              <w:top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35" w:type="dxa"/>
            <w:tcBorders>
              <w:top w:val="single" w:sz="4" w:space="0" w:color="000000"/>
              <w:left w:val="single" w:sz="4" w:space="0" w:color="000000"/>
              <w:bottom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Height w:val="220" w:hRule="atLeast"/>
          <w:cantSplit w:val="true"/>
        </w:trPr>
        <w:tc>
          <w:tcPr>
            <w:tcW w:w="322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62"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20" w:hRule="atLeast"/>
          <w:cantSplit w:val="true"/>
        </w:trPr>
        <w:tc>
          <w:tcPr>
            <w:tcW w:w="3227"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562" w:type="dxa"/>
            <w:gridSpan w:val="3"/>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сурсы молока - всег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26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15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177"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6</w:t>
            </w:r>
          </w:p>
        </w:tc>
        <w:tc>
          <w:tcPr>
            <w:tcW w:w="1235"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9</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8</w:t>
            </w:r>
          </w:p>
        </w:tc>
        <w:tc>
          <w:tcPr>
            <w:tcW w:w="126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8</w:t>
            </w:r>
          </w:p>
        </w:tc>
        <w:tc>
          <w:tcPr>
            <w:tcW w:w="115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30,9 </w:t>
            </w:r>
          </w:p>
        </w:tc>
        <w:tc>
          <w:tcPr>
            <w:tcW w:w="1177"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1235"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4</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мпор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2</w:t>
            </w:r>
          </w:p>
        </w:tc>
        <w:tc>
          <w:tcPr>
            <w:tcW w:w="126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5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1</w:t>
            </w:r>
          </w:p>
        </w:tc>
        <w:tc>
          <w:tcPr>
            <w:tcW w:w="1177"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35"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7,6 </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спольз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92"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1</w:t>
            </w:r>
          </w:p>
        </w:tc>
        <w:tc>
          <w:tcPr>
            <w:tcW w:w="126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2</w:t>
            </w:r>
          </w:p>
        </w:tc>
        <w:tc>
          <w:tcPr>
            <w:tcW w:w="115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40,4 </w:t>
            </w:r>
          </w:p>
        </w:tc>
        <w:tc>
          <w:tcPr>
            <w:tcW w:w="1177"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40,7 </w:t>
            </w:r>
          </w:p>
        </w:tc>
        <w:tc>
          <w:tcPr>
            <w:tcW w:w="1235"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9</w:t>
            </w:r>
          </w:p>
        </w:tc>
      </w:tr>
      <w:tr>
        <w:trPr>
          <w:cantSplit w:val="true"/>
        </w:trPr>
        <w:tc>
          <w:tcPr>
            <w:tcW w:w="322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чное потребление</w:t>
            </w:r>
          </w:p>
        </w:tc>
        <w:tc>
          <w:tcPr>
            <w:tcW w:w="1192"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w:t>
            </w:r>
          </w:p>
        </w:tc>
        <w:tc>
          <w:tcPr>
            <w:tcW w:w="126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7</w:t>
            </w:r>
          </w:p>
        </w:tc>
        <w:tc>
          <w:tcPr>
            <w:tcW w:w="1150"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9</w:t>
            </w:r>
          </w:p>
        </w:tc>
        <w:tc>
          <w:tcPr>
            <w:tcW w:w="1177"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1</w:t>
            </w:r>
          </w:p>
        </w:tc>
        <w:tc>
          <w:tcPr>
            <w:tcW w:w="1235" w:type="dxa"/>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36,3 </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По мнению экспертов, на фоне сложившихся макроэкономических условий и существующего уровня государственной поддержки потенциал роста молочного животноводства во многом исчерпан. Инвестиции, вложенные в сектор с начала реализации национального проекта "Развитие АПК", практически отработаны. Инвесторы не заявляют новых инвестиционных проектов и приостанавливают реализацию уже начатых проектов. Снижение таможенной защиты, постепенная отмена квот на производство молока в Евросоюзе, импорт молочной продукции из Республики Беларусь дополнительно охлаждают намерения предпринимате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 молока одновременно является угрозой для небольших молокозаводов, неспособных вести конкурентную борьбу с крупными компаниями, а также провоцирует рост импорта молокопродуктов и выпуска фальсифицированной молочной продукции. По оценке Союзмолоко, объем фальсифицированной молочной продукции на рынке составляет более 4 млн. тонн или порядка 10% от объема потреб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3 году в рамках Госпрограммы реализуется новый механизм государственной поддержки в виде предоставления субсидий на 1 литр товарного молока первого и высшего сорта. С 2015 года указанная мера государственной поддержки будет распространяться только на производителей молока высшего сорта, что, с одной стороны, станет стимулом для повышения качества производимой продукции путем перехода предприятий к интенсивным технологиям, с другой стороны, может возникнуть риск снижения валового надоя молока у производителей первого сорта, составляющих большую часть производителей, которые не успеют в переходный период модернизировать производство.</w:t>
      </w:r>
    </w:p>
    <w:p>
      <w:pPr>
        <w:pStyle w:val="Normal"/>
        <w:spacing w:lineRule="exact" w:line="360" w:before="0" w:after="0"/>
        <w:ind w:firstLine="709"/>
        <w:jc w:val="both"/>
        <w:rPr/>
      </w:pPr>
      <w:r>
        <w:rPr>
          <w:rFonts w:cs="Times New Roman" w:ascii="Times New Roman" w:hAnsi="Times New Roman"/>
          <w:sz w:val="28"/>
          <w:szCs w:val="28"/>
        </w:rPr>
        <w:t xml:space="preserve">Сложившаяся высокая цена на сырое молоко приводит к удорожанию готовой молочной продукции, что негативно сказывается на потребительском спросе, а также на конкурентоспособности молочных продуктов и отражается на снижении темпов роста производства, в первую очередь, "молокоемких" видов - масла сливочного, сыров. В 2013 году по отношению к 2012 году объемы производства масла сливочного снизятся на 2%, сыра и сырных продуктов - на 5%. Развитие данных сегментов, зависимое от объема сырья и импорта молочной продукции, будет носить инерционный характер. В 2016 году производство сыров может оказаться ниже показателей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предпочтения в отношении цельномолочных продуктов поддерживают рост их производства. Так, в 2016 году по отношению к 2012 году рост выпуска данной продукции (в пересчете на молоко) составит 12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отребление на душу населения молока и молочных продуктов, по оценке, составит порядка 252,4 кг в год против 246,9 кг в год в 2012 году.</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4. Рыбохозяйственный комплек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оказатели по добыче (вылову) водных биоресурсов остались на уровне 2011 года, производство рыбы и продуктов рыбных переработанных и консервированных незначительно выросло (101,3%). Так, добыча (вылов) водных биоресурсов в 2012 году составила 4269,8 тыс. тонн против 4264,7 тыс. тонн в 2011 году, производство рыбы и продуктов рыбных переработанных - 3690 тыс. тонн против 3642 тыс.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Минэкономразвития России, темп роста добычи (вылова) водных биологических ресурсов по итогам 2013 года составит 102% к уровню 2012 года, рыбы и продуктов рыбных переработанных и консервированных - соответственно 101,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среднедушевое потребление рыбы и рыбных продуктов останется на уровне 2012 года (22 кг на душу населения). Росту спроса препятствуют инфраструктурные ограничения, связанные с доставкой отечественной рыбной продукции из регионов Дальнего Востока до Центральной части Российской Федерации. </w:t>
      </w:r>
    </w:p>
    <w:p>
      <w:pPr>
        <w:pStyle w:val="Normal"/>
        <w:spacing w:lineRule="exact" w:line="360" w:before="0" w:after="0"/>
        <w:ind w:firstLine="709"/>
        <w:jc w:val="both"/>
        <w:rPr/>
      </w:pPr>
      <w:r>
        <w:rPr>
          <w:rFonts w:cs="Times New Roman" w:ascii="Times New Roman" w:hAnsi="Times New Roman"/>
          <w:sz w:val="28"/>
          <w:szCs w:val="28"/>
        </w:rPr>
        <w:t>В прогнозный период показатели рыбохозяйственного комплекса сформированы с учетом реализации государственной программы Российской Федерации "Развитие рыбохозяйствен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направления государственной экономической политики по развитию отрасли включают: создание условий для повышения эффективности добычи (вылова) водных биологических ресурсов; развитие научно-технического потенциала и внедрение инновационных технологий; обеспечение законного и безопасного промысла водных биоресурсов; внедрение механизмов стимулирования обновления рыбодобывающего флота, включая развитие механизма лизинга; перевооружение предприятий с целью увеличения объемов выпуска рыбной продукции высокой степени переработки; активизация инвестиционной деятельности; повышение конкурентоспособности отечественных производителей на внутреннем и внешнем рынках рыбных товаров; разработка комплексных мер по развитию системы искусственного воспроизводства водных биоресурсов и аквакультур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расширение океанического промысла водных биоресурсов за счет наращивания присутствия Российской Федерации в исключительных экономических зонах зарубежных государств, конвенционных районах и открытой части мирового океа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бюджетные ассигнования на финансирование рыбохозяйственного комплекса предусмотрены в размере 10,6 млрд. рублей. В 2014 году доведенные лимиты бюджетных средств составляют 10,2 млрд. рублей, в 2015 - 2016 гг. по 10,4 млрд. рублей ежегод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рогнозируется рост объемов водных биоресурсов </w:t>
        <w:br/>
        <w:t xml:space="preserve">на 5,4% к уровню 2012 года. Объемы производства рыбы и продуктов рыбных переработанных и консервированных в 2016 году вырастут </w:t>
        <w:br/>
        <w:t xml:space="preserve">на 5,3% к уровню 2012 года. </w:t>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намика производства основных видов </w:t>
        <w:br/>
        <w:t>продукции рыбохозяйственного комплекса, %</w:t>
      </w:r>
    </w:p>
    <w:p>
      <w:pPr>
        <w:pStyle w:val="Normal"/>
        <w:keepNext w:val="tru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center"/>
        <w:tblInd w:w="0" w:type="dxa"/>
        <w:tblLayout w:type="fixed"/>
        <w:tblCellMar>
          <w:top w:w="0" w:type="dxa"/>
          <w:left w:w="108" w:type="dxa"/>
          <w:bottom w:w="0" w:type="dxa"/>
          <w:right w:w="108" w:type="dxa"/>
        </w:tblCellMar>
      </w:tblPr>
      <w:tblGrid>
        <w:gridCol w:w="2082"/>
        <w:gridCol w:w="905"/>
        <w:gridCol w:w="905"/>
        <w:gridCol w:w="1255"/>
        <w:gridCol w:w="1255"/>
        <w:gridCol w:w="1255"/>
        <w:gridCol w:w="1322"/>
      </w:tblGrid>
      <w:tr>
        <w:trPr>
          <w:tblHeader w:val="true"/>
          <w:cantSplit w:val="true"/>
        </w:trPr>
        <w:tc>
          <w:tcPr>
            <w:tcW w:w="2082" w:type="dxa"/>
            <w:vMerge w:val="restart"/>
            <w:tcBorders>
              <w:top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5" w:type="dxa"/>
            <w:vMerge w:val="restart"/>
            <w:tcBorders>
              <w:top w:val="single" w:sz="4" w:space="0" w:color="000000"/>
              <w:left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 отчет</w:t>
            </w:r>
          </w:p>
        </w:tc>
        <w:tc>
          <w:tcPr>
            <w:tcW w:w="905" w:type="dxa"/>
            <w:vMerge w:val="restart"/>
            <w:tcBorders>
              <w:top w:val="single" w:sz="4" w:space="0" w:color="000000"/>
              <w:left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22" w:type="dxa"/>
            <w:vMerge w:val="restart"/>
            <w:tcBorders>
              <w:top w:val="single" w:sz="4" w:space="0" w:color="000000"/>
              <w:lef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2082" w:type="dxa"/>
            <w:vMerge w:val="continue"/>
            <w:tcBorders>
              <w:top w:val="single" w:sz="4" w:space="0" w:color="000000"/>
              <w:right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w:t>
              <w:br/>
              <w:t>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br/>
              <w:t>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br/>
              <w:t>год</w:t>
            </w:r>
          </w:p>
        </w:tc>
        <w:tc>
          <w:tcPr>
            <w:tcW w:w="1322" w:type="dxa"/>
            <w:vMerge w:val="continue"/>
            <w:tcBorders>
              <w:top w:val="single" w:sz="4" w:space="0" w:color="000000"/>
              <w:left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082"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быча (выл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3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r>
      <w:tr>
        <w:trPr>
          <w:cantSplit w:val="true"/>
        </w:trPr>
        <w:tc>
          <w:tcPr>
            <w:tcW w:w="208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ыба и продукты рыбные переработанные и консервированны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3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r>
      <w:tr>
        <w:trPr>
          <w:cantSplit w:val="true"/>
        </w:trPr>
        <w:tc>
          <w:tcPr>
            <w:tcW w:w="208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 импорта рыбы и продуктов рыбных переработанных и консервирован</w:t>
              <w:softHyphen/>
              <w:t>ных</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13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r>
      <w:tr>
        <w:trPr>
          <w:cantSplit w:val="true"/>
        </w:trPr>
        <w:tc>
          <w:tcPr>
            <w:tcW w:w="2082"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 экспорта свежей или охлажденной рыбы</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90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32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читывая, что подавляющее большинство объектов добычи (вылова) являются природными ресурсами (водные биоресурсы) и подвержены значительному воздействию состояния природной среды в целом, а также имеют цикличный характер роста численности, не всегда поддающийся точному прогнозированию, существует вероятность сокращения численности основных промысловых видов водных биоресурсов, что в свою очередь может отразиться на объемах добычи и производства товарной пищевой рыбной проду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предусматривается продолжение замещения импортной рыбной продукции на внутреннем рынке отечественной при одновременном наращивании экспорта конкурентоспособной рыбной продукции с высокой добавленной стоимостью. Рост экспорта свежей или охлажденной рыбы в 2016 году к уровню 2012 года составит 2,3% (1690 тыс.тонн), экспорт рыбы переработанной и консервированной вырастет на 5% (21,1 тыс. тон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3 года будет наблюдаться сокращение роста импортной рыбной продукции переработанной и консервированной, что связано с сокращением объемов добычи (вылова) отдельных видов водных биоресурсов у импортеров. По оценке, импорт упадет на 3,4% к уровню 2012 года (114,6 тыс. тонн), а в 2016 году к 2012 году сократится на 3,6%. Однако в условиях устойчивого спроса увеличится ввоз свежей или охлажденной рыбы (103% к уровню 2012 года), в 2016 году к уровню 2012 года - на 3,8 процента. Тем не менее, доля импорта свежей рыбы в ресурсах сохранится в пределах 23-24%. Позитивным фактором в развитии отечественного рыбного рынка в среднесрочном периоде служит сокращение в общем объеме импорта рыбы и морепродуктов доли переработанной и готовой рыбной продукции, рыбной консервации и фи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производительность труда в рыбной отрасли в 2016 году вырастет на 33% к уровню 2011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интенсивного роста уловов в пресноводных и внутренних водоемах, расширения присутствия рыбопромыслового флота России в открытых частях Мирового океана, наращивания производственных мощностей будет обеспечен дополнительный прирост улова </w:t>
        <w:br/>
        <w:t>(на 2 процентных пункта) за трех летний период.</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4.5. Транспор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деятельность транспортного комплекса характеризовалась уверенным ростом (темп роста объема коммерческих перевозок грузов - 102,5%, коммерческого грузооборота - 104,3%, пассажирооборота транспорта общего пользования - 106,4%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стабилизации спроса на транспортные услуги стали стабильный рост производства в основных грузообразующих секторах промышленности, улучшение показателей внешнеэкономической деятельности, а также рост реальных располагаемых доходов населения стра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тоги первого полугодия 2013 г. демонстрируют падение перевозок грузов и грузооборота коммерческим транспортом в целом по сектору. Так, основанная на них оценка 2013 года, позволяет спрогнозировать падение коммерческих перевозок грузов и грузооборота на 1,7% и 1,8% соответственно к уровню 2011 года. При этом пассажирооборот продолжает демонстрировать стабильный рост  - 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итуации, складывающейся в транспортном комплексе, прогнозируемых темпов роста промышленного производства и ВВП, в среднесрочной перспективе прогнозируется рост показателей деятельности транспортного комплекса. Так, объем коммерческих перевозок грузов в 2016 году оценивается на уровне 4026,1 млн. тонн (рост 104,8% к уровню 2012 года), объем грузооборота - 2609,9 млрд. т-км (рост 104,8% к уровню 2012 года). Стоит отметить, что в случае ускоренного темпа роста экономики рост объема коммерческих перевозок грузов составит 106,3% (4084,1 млн. тонн), а грузооборота - 106,8% (2658,7 млрд. т-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ооборот транспорта общего пользования исторически был распределен почти равномерно между автомобильным, железнодорожным и воздушным транспортом - примерно 30% каждый, однако в последние годы тенденция изменилась. Так, в 2012 году в структуре пассажирооборота доля воздушного транспорта составила 37%, железнодорожного - 28% и автомобильного - 24%. На городской электрический транспорт приходится порядка 11%, на водный - менее 1%. В среднесрочной перспективе прогнозируется дальнейшее увеличение доли воздушного транспорта (до 50% в 2016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ка пассажирских перевозок будет определяться темпами роста реальных располагаемых доходов населения, ВВП, гибкостью тарифной политики перевозчиков, повышением качества предоставляемых услуг, а также увеличением численности частных и индивидуальных операторов на рынке транспорт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пассажирооборот в 2013 году составит 549,4 млрд. пасс-км, а в 2016 году ожидается на уровне 650,6 млрд. пасс-км (124,3% к уровню 2012 года), тогда как при более благоприятных условиях в экономике рост составит 126,1% (660 млрд. пасс-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крепления роста показателей деятельности транспортного комплекса в 2012 году были сохранены меры государственной поддержки, принятые еще в 2009 году. Общий объем расходов не инвестиционного характера (субсидии, взносы в уставные капиталы, не направленные на капитальное строительство) за счет средств федерального бюджета на поддержку транспортного комплекса в 2012 году составил порядка 110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доступности транспортных услуг для населения в отчетный период осуществлялось субсидирование: авиаперевозок населения с Дальнего Востока и городов Восточной Сибири в европейскую часть страны и в обратном направлении; российским авиакомпаниям на уплату лизинговых платежей за покупку региональных самолетов; 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 железнодорожных перевозок в сообщении из (в) Калининградской области в (из) другие регионы Российской Федерации; льготного проезда железнодорожным транспортом школьников, учащихся и студентов; перевозки пассажиров железнодорожным транспортом в поездах дальнего следования в плацкартных и общих вагона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значительный положительный эффект, ряд оказываемых мер государственной поддержки будет пролонгирован на среднесрочный период, кроме того, в первом полугодии 2013 г. были приняты дополнительные меры государственной поддержки региональной авиации  - субсидирование авиаперевозчиков на осуществление региональных авиаперевозок и формирование региональной маршрутной сети; субсидирование авиаперевозчиков в целях обеспечения доступности региональных перевозок пассажиров воздушным транспортом на территории Северо-Западного, Сибирского, Уральского и Дальневосточного федеральных округов (взамен вышеуказанного механизма субсидирования по этим же округам); субсидирование авиаперевозчиков с целью обеспечения доступности внутренних региональных авиаперевозок пассажиров в Приволжском федеральном округе.</w:t>
      </w:r>
    </w:p>
    <w:p>
      <w:pPr>
        <w:pStyle w:val="Normal"/>
        <w:spacing w:lineRule="exact" w:line="360" w:before="0" w:after="0"/>
        <w:ind w:firstLine="709"/>
        <w:jc w:val="both"/>
        <w:rPr/>
      </w:pPr>
      <w:r>
        <w:rPr>
          <w:rFonts w:cs="Times New Roman" w:ascii="Times New Roman" w:hAnsi="Times New Roman"/>
          <w:sz w:val="28"/>
          <w:szCs w:val="28"/>
        </w:rPr>
        <w:t xml:space="preserve">С целью развития пригородного железнодорожного сообщения </w:t>
        <w:br/>
        <w:t>в 2011 - 2013 гг. осуществлялось субсидирование ОАО "РЖД" на компенсацию потерь в доходах, возникающих в результате государственного регулирования тарифов в пригородном сообщении в размере 25 млрд. рублей. В среднесрочной перспективе планируется пролонгация данного вида субсидирования с варьированием объема субсидии в зависимости от необходимой поддержки пригородным компа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важный риск для всех видов транспорта - террористическую угрозу. С целью нивелирования данного риска с 2010 года начата реализация Комплексной программы обеспечения безопасности населения на транспорте, в рамках которой предусмотрены мероприятия по повышению антитеррористической защищенности на всех видах транспорта, заканчивающаяся в 2013 году. Предполагается, что данная программа будет пролонгирована до 2016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рост российской экономики в среднесрочной перспективе стимулирует расширение объема предлагаемых заемных средств и повышение их доступности и, как следствие, увеличение инвестиционной активности предприятий сектора. </w:t>
      </w:r>
    </w:p>
    <w:p>
      <w:pPr>
        <w:pStyle w:val="Normal"/>
        <w:spacing w:lineRule="exact" w:line="360" w:before="0" w:after="0"/>
        <w:ind w:firstLine="709"/>
        <w:jc w:val="both"/>
        <w:rPr/>
      </w:pPr>
      <w:r>
        <w:rPr>
          <w:rFonts w:cs="Times New Roman" w:ascii="Times New Roman" w:hAnsi="Times New Roman"/>
          <w:sz w:val="28"/>
          <w:szCs w:val="28"/>
        </w:rPr>
        <w:t>При этом транспортная система России в целом и ряд ее ключевых сегментов хронически недоинвестирована и не обладает резервами "долговременной устойчивости".</w:t>
      </w:r>
    </w:p>
    <w:p>
      <w:pPr>
        <w:pStyle w:val="Normal"/>
        <w:spacing w:lineRule="exact" w:line="360" w:before="0" w:after="0"/>
        <w:ind w:firstLine="709"/>
        <w:jc w:val="both"/>
        <w:rPr/>
      </w:pPr>
      <w:r>
        <w:rPr>
          <w:rFonts w:cs="Times New Roman" w:ascii="Times New Roman" w:hAnsi="Times New Roman"/>
          <w:sz w:val="28"/>
          <w:szCs w:val="28"/>
        </w:rPr>
        <w:t>Значительными "узкими местами" на сети железных и автомобильных дорог являются подходы к морским портам, аэропортам и пограничным пунктам пропус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втомобильных и железнодорожных подъездных путей к крупнейшим морским портам: Новороссийск, Санкт-Петербург, Махачкала не обеспечивают возросший поток грузов, многие аэропорты не имеют пассажирского железнодорожного сооб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российских перевозчиков от сверхнормативных простоев в основных пунктах пропуска через государственную границу Российской Федерации составляют десятки миллионов долларов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ные на внутренних водных путях судоходные гидротехнические сооружения эксплуатируются в течение длительного периода. Порядка половины находится в эксплуатации 50 - 75 и более ле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экономика из-за низкого качества и недостаточных провозных возможностей автодорожной сети ежегодно несет колоссальные потер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вершено формирование опорной транспортной сети на всей территории страны, это сдерживает экономическое развитие регионов Сибирского и Дальневосточного федеральных округов, ограничивает мобильность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транспортных затрат в себестоимости отечественной продукции составляет примерно 15 - 20% (в экономически высокоразвитых странах - не более 7 - 8%);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дефицит пропускной способности федеральной дорожной сети, в первую очередь на подходах к крупным городам и транспортным узлам страны, доля протяженности автодорог федерального значения, работающих в режиме перегрузки, регулярно увеличивается при росте количества автомоби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в основной капитал в целом по транспортному комплексу за счет средств федерального бюджета в 2012 году составили 439 млрд. рублей, в 2013 году ожидается порядка 381 млрд. рублей. </w:t>
        <w:br/>
        <w:t>В среднесрочной перспективе прогнозируется рост инвестиций за счет средств федерального бюджета. Так, к 2016 г. в случае сохранения нынешних тенденций прогнозируется объем ассигнований из федерального бюджета в размере порядка 518 млрд. рублей, а также около 144 млрд. рублей за счет ФНБ. При этом в случае благоприятных тенденций в экономике объем инвестиций из федерального бюджета будет больше на 96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финансирования реализации приоритетных инвестиционных проектов дефицит средств составляет порядка 280 млрд. рублей, которые могут быть восполнены за счет средств ФНБ или использования льготных креди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инвестиций в транспортный комплекс за счет средств федерального бюджета на период 2013 - 2016 гг. определен исходя из приоритетов развития транспортной инфраструк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ъектов, связанных с проведением Чемпионата мира по футболу в 2018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м высокоскоростных железнодорожных перевоз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вводных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реализация которых осуществляется по принципу государственно-частного партнерства (в том числе строительство платных дорог) и направленные на повышение безопасности; </w:t>
      </w:r>
    </w:p>
    <w:p>
      <w:pPr>
        <w:pStyle w:val="Normal"/>
        <w:spacing w:lineRule="exact" w:line="360" w:before="0" w:after="0"/>
        <w:ind w:firstLine="709"/>
        <w:jc w:val="both"/>
        <w:rPr/>
      </w:pPr>
      <w:r>
        <w:rPr>
          <w:rFonts w:cs="Times New Roman" w:ascii="Times New Roman" w:hAnsi="Times New Roman"/>
          <w:sz w:val="28"/>
          <w:szCs w:val="28"/>
        </w:rPr>
        <w:t>расширение "узких" мест транспортной инфраструктуры (в том числе развитие московского транспортного узла, включающего московский авиационный узел, развитие восточного полигона БАМа и Транссиб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указанных проектов позволит ослабить инфраструктурные ограничения развития рынка транспортных услуг. </w:t>
        <w:br/>
        <w:t>В среднесрочный период темпы роста инвестиций в транспортную инфраструктуру будут определять темпы сокращения дисбаланса между пропускной способностью транспорта и потребностями экономики, а такж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ктуализированной Транспортной стратегии до 2030 года доля протяженности линий железнодорожного транспорта общего пользования, имеющих ограничения пропускной способности будет снижена с 6,4% в 2015 году до 5,5% в 2018 году, в том числе на основных направления железнодорожной сети до 21,4% и 25,8% соответственно. Также будет снижена доля протяженности автомобильных дорог общего пользования федерального значения, обслуживающих движение в режиме перегрузки с 34,5% в 2015 г. до 30,5% в 2018 году. К 2018 году будет реконструировано более 54 взлетно-посадочных поло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ы роста инвестиций будут определяться темпами формирования благоприятной среды для привлечения частных инвестиций, а также формированием дорожных фондов (федерального и региональных), внедрением контрактов жизненного цикла, привлечением специализированных компаний к управлению федеральным имуществ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всем источникам финансирования в 2013 году ожидается объем инвестиций в основной капитал в размере 1341 млрд. рублей, а к 2016 году при сохранении темпов роста экономики - на уровне 1884 млрд. рублей, в том числе порядка 771 млрд. рублей за счет средств внебюджетных источников финансир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более ускоренного роста экономики уровень инвестиций в 2016 году прогнозируется на уровне 2136 млрд. рублей, из них 900 млрд. рублей - за счет внебюджетных источник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вязи с неблагоприятной ситуацией в экономике существует риск еще большего снижения финансирования, в первую очередь из федерального бюджета, относительно предложенных вариантов.</w:t>
      </w:r>
    </w:p>
    <w:p>
      <w:pPr>
        <w:pStyle w:val="Normal"/>
        <w:spacing w:lineRule="exact" w:line="360" w:before="0" w:after="0"/>
        <w:ind w:firstLine="709"/>
        <w:jc w:val="both"/>
        <w:rPr/>
      </w:pPr>
      <w:r>
        <w:rPr>
          <w:rFonts w:cs="Times New Roman" w:ascii="Times New Roman" w:hAnsi="Times New Roman"/>
          <w:sz w:val="28"/>
          <w:szCs w:val="28"/>
        </w:rPr>
        <w:t xml:space="preserve">При наступлении подобной ситуации основной "удар" ляжет на виды транспорта, в структуре финансирования которых объем федерального финансирования представляет наибольшее значение. К таким видам транспорта относятся, прежде всего, железнодорожный и автомобильный (дорожное хозяйство). </w:t>
      </w:r>
    </w:p>
    <w:p>
      <w:pPr>
        <w:pStyle w:val="Normal"/>
        <w:spacing w:lineRule="exact" w:line="360" w:before="0" w:after="0"/>
        <w:ind w:firstLine="709"/>
        <w:jc w:val="both"/>
        <w:rPr/>
      </w:pPr>
      <w:r>
        <w:rPr>
          <w:rFonts w:cs="Times New Roman" w:ascii="Times New Roman" w:hAnsi="Times New Roman"/>
          <w:sz w:val="28"/>
          <w:szCs w:val="28"/>
        </w:rPr>
        <w:t>Сокращениям подвергнутся ФЦП "Развитие транспортной системы России 2010 - 2020 годы", проект ФЦП "Экономическое и социальное развитие Дальнего Востока и Забайкалья на период до 2018 года". Под угрозу переносов срока строительства могут попасть такие ключевые инфраструктурные проекты, как ВСМ-2, модернизация Восточного полигона железных дорог, будет скорректирована транспортная программа Москвы и Московской области, включающая ЦКАД, МА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я транспортной отрасли в ближайшей перспективе острее всего скажется на смежных секторах экономики. Устаревшая, изношенная инфраструктура будет являться тормозом развития экономики всей страны, коей она сейчас уже является. В случае же выполнения указанных рисков ситуация только усугуби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ренного роста экономического развития страны инвестиции в основной капитал транспортного комплекса должны осуществляться опережающими темпами (относительно других секторов экономи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рогнозные показатели развития транспортного комплекса</w:t>
      </w:r>
    </w:p>
    <w:p>
      <w:pPr>
        <w:pStyle w:val="Normal"/>
        <w:keepNext w:val="tru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160" w:type="dxa"/>
        <w:jc w:val="left"/>
        <w:tblInd w:w="-108" w:type="dxa"/>
        <w:tblLayout w:type="fixed"/>
        <w:tblCellMar>
          <w:top w:w="0" w:type="dxa"/>
          <w:left w:w="108" w:type="dxa"/>
          <w:bottom w:w="0" w:type="dxa"/>
          <w:right w:w="108" w:type="dxa"/>
        </w:tblCellMar>
      </w:tblPr>
      <w:tblGrid>
        <w:gridCol w:w="2489"/>
        <w:gridCol w:w="1021"/>
        <w:gridCol w:w="993"/>
        <w:gridCol w:w="1134"/>
        <w:gridCol w:w="1134"/>
        <w:gridCol w:w="1134"/>
        <w:gridCol w:w="1255"/>
      </w:tblGrid>
      <w:tr>
        <w:trPr>
          <w:tblHeader w:val="true"/>
          <w:cantSplit w:val="true"/>
        </w:trPr>
        <w:tc>
          <w:tcPr>
            <w:tcW w:w="2489"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2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5"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cantSplit w:val="true"/>
        </w:trPr>
        <w:tc>
          <w:tcPr>
            <w:tcW w:w="2489"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55"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48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бъем коммерческих перевозок, млн. т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41,9</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74,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54,0</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941,5</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26,1</w:t>
            </w:r>
          </w:p>
        </w:tc>
        <w:tc>
          <w:tcPr>
            <w:tcW w:w="125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к предыдущему году, %</w:t>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ммерческий грузооборот, млрд. </w:t>
              <w:br/>
              <w:t>т-к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90,1</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45,0</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98,7</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57,9</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09,9</w:t>
            </w:r>
          </w:p>
        </w:tc>
        <w:tc>
          <w:tcPr>
            <w:tcW w:w="125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к предыдущему году,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ассажирооборот общего пользования, млрд. пасс-к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3,4</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49,4</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83,0</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6,9</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50,6</w:t>
            </w:r>
          </w:p>
        </w:tc>
        <w:tc>
          <w:tcPr>
            <w:tcW w:w="125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8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к предыдущему году, %</w:t>
            </w:r>
          </w:p>
        </w:tc>
        <w:tc>
          <w:tcPr>
            <w:tcW w:w="102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993"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c>
          <w:tcPr>
            <w:tcW w:w="11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125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4,3</w:t>
            </w:r>
          </w:p>
        </w:tc>
      </w:tr>
    </w:tbl>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Железнодорожный транспорт общего пользова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Грузовые перевозки. В 2012 году показатели перевозки грузов железнодорожным транспортом составили 1271,9 млн. тонн, увеличившись на 2,4% относительно 2011 года. При этом в 2012 году коммерческий грузооборот достиг отметки в 2222,4 млрд. т-км, соответственно и вырос относительно 2011 года на 4,4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ожидается падение коммерческих перевозок на 3,5% к 2012 году и грузооборота на 2%, которые составят 1227,3 млн. тонн и 2177,1 млрд. т-км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текущем году ситуация прежде всего связана с падением роста промышленного производства в стране, что напрямую оказывает влияние на грузооборот и перевозки грузов железнодорожным транспортом. Соответственно в случае стагнации отечественной промышленности в краткосрочный период можно ожидать замедления темпов роста или снижения грузоперевозок и грузооборота. Падение перевозок идет по всей основной номенклатуре грузов за исключением каменного угла (+0,8%) и химических и минеральных удобрений (+ 0,5%).</w:t>
      </w:r>
    </w:p>
    <w:p>
      <w:pPr>
        <w:pStyle w:val="Normal"/>
        <w:spacing w:lineRule="exact" w:line="360" w:before="0" w:after="0"/>
        <w:ind w:firstLine="709"/>
        <w:jc w:val="both"/>
        <w:rPr/>
      </w:pPr>
      <w:r>
        <w:rPr>
          <w:rFonts w:cs="Times New Roman" w:ascii="Times New Roman" w:hAnsi="Times New Roman"/>
          <w:sz w:val="28"/>
          <w:szCs w:val="28"/>
        </w:rPr>
        <w:t>Положительным моментом в сложившейся ситуации можно считать снижение вагонной составляющей тарифа на грузоперевозку. Так, если в IV квартале 2011 г. цена за полувагон доходила до 1600 рублей в сутки, то сейчас она упала до 600 рублей. Складывается ситуация, при которой спрос и предложение поменялись местами: если раньше грузоотправитель "бегал" за операторами подвижного состава, чтобы отправить свой груз, то теперь между операторами идет конкуренция за груз. Данное обстоятельство способствовало созданию практики заключения долгосрочных контрактов на перевозку грузов (сроком до 5 лет), что ранее было труднопредсказуем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гнозируемых темпах роста промышленного производства в среднесрочный период ожидается рост коммерческих перевозок грузов и грузооборота, которые к 2016 году достигнут 1290,1 млн. тонн и 2322,3 млрд. т-км, что составит 101,5% и 102% достигнут 1283,7 млн. тонн и 2598,1 млрд. т-км, что составит 100,9% и 104% к уровню 2012 года. </w:t>
        <w:br/>
        <w:t xml:space="preserve">В случае ускоренного темпа роста экономики коммерческие перевозки грузов будут больше на 25,2 млн. тонн (рост 103,4% к 2012 г.), </w:t>
        <w:br/>
        <w:t xml:space="preserve">а грузооборот - на 45,4 млрд. т-км (рост 106,5% к 2012 г.).31,6 млн. тонн (рост 103,4% к 2012 г.), а грузооборот - на 56,9 млрд. т-км (рост 106,5% </w:t>
        <w:br/>
        <w:t>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олее высокие темпы роста грузооборота связаны с ростом дальности автомобильных перевозок грузов  - железнодорожный транспорт продолжит постепенно терять сегмент перевозок грузов на ближние и средние расстоя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держивающим фактором роста перевозок железнодорожным транспортом является инфраструктура и подвижной состав, износ основных фондов которых доходит до 60 - 80%. В связи с этим в среднесрочный период потребуются значительные объемы инвестиций с целью реализации потенциала рынка железнодорожных перевозок в полном объем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на железнодорожный транспорт усилится конкурентное давление со стороны автомобильного и трубопроводного транспорта (ввод новых участков трубопроводов), прежде всего за нефть и нефтепродукты, продукцию горнодобывающих производств и строительные материалы, пищевую продукцию, сборные груз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ще одним вызовом для российских предприятий железнодорожного транспорта станет деятельность в рамках Единого экономического пространства (ЕЭП). Правительствами Республики Беларусь, Республики Казахстан и Российской Федерации подписано Соглашение о регулировании доступа к услугам железнодорожного транспорта, в рамках которого предусматривается выравнивание тарифов на перевозки грузов по железным дорогам государств-участников ЕЭП во всех видах сообщения.</w:t>
      </w:r>
    </w:p>
    <w:p>
      <w:pPr>
        <w:pStyle w:val="Normal"/>
        <w:spacing w:lineRule="exact" w:line="360" w:before="0" w:after="0"/>
        <w:ind w:firstLine="709"/>
        <w:jc w:val="both"/>
        <w:rPr/>
      </w:pPr>
      <w:r>
        <w:rPr>
          <w:rFonts w:cs="Times New Roman" w:ascii="Times New Roman" w:hAnsi="Times New Roman"/>
          <w:sz w:val="28"/>
          <w:szCs w:val="28"/>
        </w:rPr>
        <w:t>Основным трендом, определяющим конфигурацию рынка железнодорожных перевозок, станет реализация Целевой модели рынка грузовых железнодорожных перевозок до 2015 года, одобренной Правительством Российской Федерации, в том числе создание института локальных перевозчиков, сохранение ОАО "РЖД" как общесетевого перевозчика, внедрение механизма "сетевого контракта", дальнейшее совершенствование тарифообразования (переход на пятилетний горизонт планирования уровня тарифов), продажа дочерних и зависимых обществ ОАО "РЖД", значительные инвестиции из федерального бюджета в железнодорожную инфраструктуру (восточный полигон БАМа и Транссиба, развитие ВС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ские перевозки. Пассажирооборот железнодорожного транспорта в 2012 году характеризовался ростом относительно 2011 года (103,4%) и составил 144,6 млрд. пасс-км. Из 1058,5 млн. перевезенных в 2012 году пассажиров на пригородные перевозки пришлось 941,9 млн. пассажиров (рост 7,2% к 2011 г.), на перевозки дальнего следования  - 116,5 млн. пассажиров (1,5 % к 2011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с учетом складывающейся в первое полугодие тенденции прогнозируется падение пассажирооборота на 1,6% к 2012 году. </w:t>
      </w:r>
    </w:p>
    <w:p>
      <w:pPr>
        <w:pStyle w:val="Normal"/>
        <w:spacing w:lineRule="exact" w:line="360" w:before="0" w:after="0"/>
        <w:ind w:firstLine="709"/>
        <w:jc w:val="both"/>
        <w:rPr/>
      </w:pPr>
      <w:r>
        <w:rPr>
          <w:rFonts w:cs="Times New Roman" w:ascii="Times New Roman" w:hAnsi="Times New Roman"/>
          <w:sz w:val="28"/>
          <w:szCs w:val="28"/>
        </w:rPr>
        <w:t xml:space="preserve">Данная ситуация связана прежде всего с падением перевозок пассажирооборота в дальнем следовании (падение 3% за первое полугодие). При этом пригородное сообщение остается "локомотивом" пассажирооборота, показав за этот период рост в 3,8%. Ожидается, что тенденция по снижению пассажирооборота в дальнем следовании будет продолжаться, по крайней мере, в краткосрочной и среднесрочной перспективе до тех пор, пока не будут реализованы проекты по строительству высокоскоростных магистра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реднесрочной перспективе с учетом роста реально располагаемых доходов населения, объема платных услуг населения в целом ожидается рост пассажирооборота на 100,8% относительно уровня 2012 года, который к 2016 году составит 145,7 млрд. пасс-км. Вместе с тем при благоприятной ситуации в экономике рост составит 101,8%, что на 1,4 млрд. пасс-км больше.</w:t>
      </w:r>
    </w:p>
    <w:p>
      <w:pPr>
        <w:pStyle w:val="Normal"/>
        <w:spacing w:lineRule="exact" w:line="360" w:before="0" w:after="0"/>
        <w:ind w:firstLine="709"/>
        <w:jc w:val="both"/>
        <w:rPr/>
      </w:pPr>
      <w:r>
        <w:rPr>
          <w:rFonts w:cs="Times New Roman" w:ascii="Times New Roman" w:hAnsi="Times New Roman"/>
          <w:sz w:val="28"/>
          <w:szCs w:val="28"/>
        </w:rPr>
        <w:t>Необходимо отметить, что в настоящее время железнодорожный транспорт не выдерживает конкуренции с воздушным транспортом в сегменте перевозок на дальние расстояния, когда основным фактором выбора вида транспорта является время в пути. Если говорить о пригородном сообщении, то на рост его пассажирооборота оказали проводимые в последние годы Правительством Российской Федерации совместно с ОАО "РЖД" мероприятия по повышению качества услуг, доступности, безопасности данного вида сообщения, в том числе субсидии из федерального бюджета, позволяющие пригородным компаниям работать без убытков. В случае продолжения государственной поддержки ожидается, что в ближайшей перспективе пассажирооборот пригородным сообщением продолжит стабильный ро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конкуренция обострится (у пригородного с автомобильным транспортом, дальнего - с авиацией), а развитие сектора будет определено повышением конкурентоспособности за счет повышения качества предоставляемых услуг и гибкости тарифной полит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звитие скоростного железнодорожного сообщения, которое уже вывело железнодорожный транспорт на качественно новый уровень, в том числе по технологиям, технике и качеству предоставляемых услуг. В ближайшей перспективе планируется появление высокоскоростного сообщения. Организация скоростного и высокоскоростного железнодорожного движения позволит обеспечить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 Тем не менее дальнейшее развитие высокоскоростного сообщения зависит от инвестиционных возможней частных инвесторов и государства, которые в настоящее время ограничены. В настоящее время ведется работа по определению оптимальной модели финансирования ВС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нденцией сегмента пригородных железнодорожных перевозок на период до 2016 года станет его дальнейшее реформирование (создание системного порядка формирования и исполнения государственного заказа на перевозки пассажи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ланируется существенная модернизация вокзальных комплексов, а также обновление подвижного соста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Увеличению инвестиционной активности предприятий в целом по транспортному сектору способствует в первую очередь рост инвестиций в отрасли железнодорожного транспор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объем инвестиций в основной капитал составил 511 млрд. рублей, (114,7% к уровню 2011 г.). Доля внебюджетных инвестиций возросла и составила 406 млрд. рублей - 79,5% от общего объема инвестиций в основной капитал магистрального железнодорожного транспорта (2011 г. - 76,8%).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макроэкономических тенденций, темпов роста ВВП, промышленного производства к 2016 году объем инвестиций за счет </w:t>
        <w:br/>
        <w:t xml:space="preserve">всех источников финансирования может достичь 540 млрд. рублей </w:t>
        <w:br/>
        <w:t>(84 млрд. рублей за счет федерального бюджета) против 426 млрд. рублей в 2013 году (42 млрд. рублей за счет федеральн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случае более ускоренного роста экономики, средств в федеральном бюджете будет достаточно на реализацию большинства запланированных мероприятий, а уровень финансирования может составить 717 млрд. рублей в 2016 году (160 млрд. рублей за счет федерального бюдже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2013 - 2016 гг. планируется обеспечить реализацию крупных инвестиционных проектов на железнодорожном транспорте в части подготовки железнодорожной инфраструктуры к проведению Зимних Олимпийских игр в Сочи в 2014 году, обеспечения транспортной безопасности и реализация проектов, направленных на устранение инфраструктурных ограничений: </w:t>
      </w:r>
    </w:p>
    <w:p>
      <w:pPr>
        <w:pStyle w:val="Normal"/>
        <w:spacing w:lineRule="exact" w:line="360" w:before="0" w:after="0"/>
        <w:ind w:firstLine="709"/>
        <w:jc w:val="both"/>
        <w:rPr/>
      </w:pPr>
      <w:r>
        <w:rPr>
          <w:rFonts w:cs="Times New Roman" w:ascii="Times New Roman" w:hAnsi="Times New Roman"/>
          <w:sz w:val="28"/>
          <w:szCs w:val="28"/>
        </w:rPr>
        <w:t>создание транспортной инфраструктуры для освоения минерально-сырьевых ресурсов юго-востока Забайкальского края. Первый этап "Строительство участка ст. Нарын 1 (Борзя) - ст. Газимурский завод новой линии железной дороги Нарын - Лугокан". Срок окончания реализации проекта планируется в 2013 году;</w:t>
      </w:r>
    </w:p>
    <w:p>
      <w:pPr>
        <w:pStyle w:val="Normal"/>
        <w:spacing w:lineRule="exact" w:line="360" w:before="0" w:after="0"/>
        <w:ind w:firstLine="709"/>
        <w:jc w:val="both"/>
        <w:rPr/>
      </w:pPr>
      <w:r>
        <w:rPr>
          <w:rFonts w:cs="Times New Roman" w:ascii="Times New Roman" w:hAnsi="Times New Roman"/>
          <w:sz w:val="28"/>
          <w:szCs w:val="28"/>
        </w:rPr>
        <w:t>разработка проектной документации для реализации инвестиционного проекта "Комплексное развитие Южной Якутии";</w:t>
      </w:r>
    </w:p>
    <w:p>
      <w:pPr>
        <w:pStyle w:val="Normal"/>
        <w:spacing w:lineRule="exact" w:line="360" w:before="0" w:after="0"/>
        <w:ind w:firstLine="709"/>
        <w:jc w:val="both"/>
        <w:rPr/>
      </w:pPr>
      <w:r>
        <w:rPr>
          <w:rFonts w:cs="Times New Roman" w:ascii="Times New Roman" w:hAnsi="Times New Roman"/>
          <w:sz w:val="28"/>
          <w:szCs w:val="28"/>
        </w:rPr>
        <w:t xml:space="preserve">строительство новой линии Лосево - Каменногорск с целью переноса грузового движения к портам Финского залива на направление Ручьи - Петяярви - Каменногорск-Выборг, реализуемого в рамках комплексного инвестиционного проекта "Организация скоростного движения пассажирских поездов на участке Санкт-Петербург - Бусловская Октябрьской железной доро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реконструкция участка Мга - Гатчина - Веймарн - Ивангород и ж.д. подходов к портам на южном берегу Финского зал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ускового комплекса Томмот-Якутск (Нижний Бестях) железнодорожной линии Беркакит - Томмот - Якутск. Срок окончания реализации проекта планируется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реконструкция участка М.Горький - Котельниково - Тихорецкая - Крымская с обходом Краснодарского узла. Данный проект реализовывается на принципах государственно-частного партнер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астка Тобольск - Сургут, комплексная реконструкция участка Карымская - Забайкальск (электрификация участка Борзя - Забайкальск, развитие ст. Забайкальск);</w:t>
      </w:r>
    </w:p>
    <w:p>
      <w:pPr>
        <w:pStyle w:val="Normal"/>
        <w:spacing w:lineRule="exact" w:line="360" w:before="0" w:after="0"/>
        <w:ind w:firstLine="709"/>
        <w:jc w:val="both"/>
        <w:rPr/>
      </w:pPr>
      <w:r>
        <w:rPr>
          <w:rFonts w:cs="Times New Roman" w:ascii="Times New Roman" w:hAnsi="Times New Roman"/>
          <w:sz w:val="28"/>
          <w:szCs w:val="28"/>
        </w:rPr>
        <w:t>завершение реализации проектов по подготовке железнодорожной инфраструктуры к проведению XXII Олимпийских игр 2014 года. Наиболее крупным из них является строительство совмещенной (автомобильной и железной) дороги Адлер - горноклиматический курорт "Альпика - Серви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ряда проектов развития железнодорожной инфраструктуры Московского транспортного узла, в том числе реконструкция Малого кольца Московской железной дороги (железнодорожная инфраструктур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высокоскоростной магистрали Москва - Казан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восточного полигона БАМа и Транссиб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ские перевозки. В 2012 году пассажирские перевозки продолжили уверенный рост (117,4% к предыдущему периоду), превзойдя уровень 2011 года и достигнув рекордной отметки за последние десятилетия в 195,8 млрд. пасс-км. Увеличилась доля перевозок на международных воздушных линиях, достигнув в 2012 году 63,5% </w:t>
        <w:br/>
        <w:t xml:space="preserve">(на 3,5% выше, чем в 2011 году). Также необходимо отметить растущую долю пассажиропотока в международном сообщении, которая впервые превысила уровень в 50% и составила 52,2%, всего же в международном сообщении было перевезено 38,6 млн. пассажир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итоги первого полугодия, а также рост ВВП и реально располагаемых доходов населения пассажирооборот 2013 года прогнозируется на уровне 231 млрд. пасс-км, что превысит уровень 2012 года на 18%. Основной рост придется на международные воздушные линии (МВЛ), доля которых в пассажирообороте может достичь 67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также прогнозируется дальнейший рост пассажирооборота, который к 2016 году может достичь 331,1 млрд. пасс-км, превысив уровень 2012 года на 69,1%. При этом в случае благоприятных условий этот показатель может превысить уровень 2012 г. на 72,5 процента, составив (на 6,5 млрд. пасс-км больш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ограничение развития перевозок воздушным транспортом - дисбаланс между уровнем развития инфраструктуры и непосредственно перевозок (авиакомпаний). Так, например, несмотря на огромную территорию страны, основной пассажиропоток концентрируется в московском авиационном узле и Санкт-Петербурге (порядка </w:t>
        <w:br/>
        <w:t xml:space="preserve">80% пассажиропото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дному из важнейших сдерживающих факторов развития авиаперевозок относится нехватка командиров воздушных судов. Так, в период 1995 - 2009 гг. выпуск пилотов из летных училищ (первоначальное обучение) не превышал 160 человек. При этом ежегодный уход с летной работы по разным причинам, в том числе выход на пенсию, списание по состоянию здоровья составляет около 700 человек. Так как на подготовку летного состава на новый тип воздушного судна в авиакомпании уходит не менее 3 - 4 лет, а на подготовку второго пилота в качестве командира воздушных судов требуется 6 - 8 лет после окончания училища, отрасли гражданской авиации в целом требуется ежегодное пополнение около 1500 человек летного состава. С целью решения указанной проблемы в настоящее время Минтрансом России разработан законопроект, позволяющий нанимать командиров воздушных судов - не граждан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в секторе по-прежнему развита слабо, особенно на внутрироссийских линиях. Так порядка 70% маршрутов обслуживаются </w:t>
        <w:br/>
        <w:t xml:space="preserve">1 - 2 авиакомпаниями. Проведенный ФАС России анализ рынка показал, что при выходе на маршрут третьей авиакомпании цена билета падает в среднем на 40%. Несмотря на слаборазвитую конкурентную среду на внутренних линиях, прогнозируется, что в среднесрочной перспективе российский рынок разделит мировую тенденцию и продолжит расти. Ожидается развитие сегмента низкотарифных авиаперевозок. Вместе с тем, экстенсивное развитие рынка воздушных перевозок увеличивает риск финансовой неустойчивости авиакомпаний. </w:t>
      </w:r>
    </w:p>
    <w:p>
      <w:pPr>
        <w:pStyle w:val="Normal"/>
        <w:spacing w:lineRule="exact" w:line="360" w:before="0" w:after="0"/>
        <w:ind w:firstLine="709"/>
        <w:jc w:val="both"/>
        <w:rPr/>
      </w:pPr>
      <w:r>
        <w:rPr>
          <w:rFonts w:cs="Times New Roman" w:ascii="Times New Roman" w:hAnsi="Times New Roman"/>
          <w:sz w:val="28"/>
          <w:szCs w:val="28"/>
        </w:rPr>
        <w:t>Учитывая устойчивое снижение доли перевозок внутри страны в пользу перелетов за ее пределы, а также то, что прирост на внутренних воздушных линиях (далее - ВВЛ) принадлежит в основном пяти крупнейшим авиаперевозчикам - и на линии через Москву, можно сказать, что внутренние перевозки деградируют. Перелому сложившейся тенденции могут способствовать предпринимаемые Правительством Российской Федерацией меры по развитию авиаперевозок на ВВЛ, речь идет о постановлении Правительства Российской Федерации от 18 июня 2013 г. № 509 "О предоставлении в 2013 году субсидий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Российской Федерации", направленное на формировании маршрутной сети в обход московского авиационного узла. Также необходимо отметить тенденцию роста количества международных рейсов, в особенности чартерных, из российских региональных центров. Если раньше полеты из региональных центров осуществлялись через Москву и Санкт-Петербург, то сейчас появляются возможности по использованию прямых международных рейсов. Данной тенденции способствуют туроператоры, подталкивающие авиакомпании расширять географию международных полетов из регионов, что в свою очередь снижает статистику по внутренним перевозк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зитивным факторам 2012 года следует отнести продолжение поставок современных региональных самолетов российского производства SSJ, АН-148. Ожидается, что эксплуатация этих самолетов снизит затраты авиакомпаний на обновление парка и повысит доступность авиаперевозок для населения. Также необходимо отметить проводимые Правительством Российской Федерации мероприятия по развитию внутренних региональных и местных авиаперевозок (расширение программы субсидирования межсубъектовых региональных перевозок в отдаленных регионах и поддержка лизинга на закупку региональных самол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тенденции рынка в среднесрочной перспективе  - интеграция в мировой рынок (присоединение российских авиакомпаний к международным авиационным альянсам), а также развитие региональных и местных авиаперевозок с открытием прямых международных маршрутов (не через московский авиационный узе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В 2012 году объем инвестиций в основной капитал составил 90 млрд. рублей (122,8% к 2011 г.), из них 55 млрд. рублей - </w:t>
        <w:br/>
        <w:t>за счет внебюджетных источников финансирования (148,1% к уровню 201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существующих темпов роста ВВП, промышленного производства к 2016 году объем инвестиций за счет всех источников финансирования может достичь 178 млрд. рублей, (из них за счет средств федерального бюджета - 63 млрд. рублей, внебюджетных источников - 103 млрд. рублей), при уровне порядка 114 млрд. рублей в 2013 году </w:t>
        <w:br/>
        <w:t>(из них 40 млрд. рублей - средства федерального бюджета, 73 млрд. рублей - внебюджетные средства). Основной поток инвестиций будет направлен на развитие аэропортовой инфраструктуры. В случае ускоренных темпов роста экономики объем инвестиций в 2016 году может составить 192 млрд. рублей, из них 65 млрд. рублей - за счет средств федерального бюджета.</w:t>
      </w:r>
    </w:p>
    <w:p>
      <w:pPr>
        <w:pStyle w:val="Normal"/>
        <w:spacing w:lineRule="exact" w:line="360" w:before="0" w:after="0"/>
        <w:ind w:firstLine="709"/>
        <w:jc w:val="both"/>
        <w:rPr/>
      </w:pPr>
      <w:r>
        <w:rPr>
          <w:rFonts w:cs="Times New Roman" w:ascii="Times New Roman" w:hAnsi="Times New Roman"/>
          <w:sz w:val="28"/>
          <w:szCs w:val="28"/>
        </w:rPr>
        <w:t>В 2013 - 2016 гг. планируется обеспечить реализацию следующих крупных инвестиционных проектов: реконструкция или развитие следующих аэропортов: "Шереметьево" (строительство комплекса взлетно-посадочной полосы (ВПП-3); "Внуково"; г. Махачкала; г. Владикавказ; г. Казань; г. Якутск (ИВПП-2); г. Хабаровск; "Домодедово" (ВПП-1, рулежные дорожки и места стоянки самолетов; "Домодедово" (вторая летная зона); г. Петрозаводск; г. Архангельск; г. Минеральные Воды; г. Волгоград; г. Казань; г. Киров; г. Нижний Новгород"; г. Екатеринбург".</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Автомобильный транспор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и грузов автомобильным транспортом занимают наибольшую долю в общем объеме коммерческих перевозок грузов - 44%, и только 5% в общем объеме коммерческого грузооборота. </w:t>
        <w:br/>
        <w:t>В среднесрочный период значительные сдвиги в структуре перевозок грузов не прогнозируются (доля автомобильного транспорта в общем объеме коммерческих перевозок грузов достигнет 4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ющийся интенсивный процесс автомобилизации населения при более низких темпах ввода в эксплуатацию автомобильных дорог сдерживает развитие автомобильных перевозок. Так, в настоящее время около 50% от общего объема перевозок по автомобильным дорогам федерального значения осуществляется в условиях превышения нормативного уровня загрузки дорожной сети, что приводит к увеличению транспортных издержек в конечной стоимости продукции, а также снижению безопасности дорожного движения. Таким образом, развитие автомобильных дорог является ключевой задачей снятия инфраструктурных ограничений экономического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должилась тенденция, при которой предприятия автомобильного транспорта активно привлекали грузы, ранее перевозившиеся железнодорожным транспортом. В связи с этим увеличилась средняя дальность перевозки грузов на 15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12 году перевозки грузов автомобильным транспортом составили 1704,9 млн. тонн, или 103% к уровню 2011 года, а коммерческий грузооборот - 127,6 млрд. т-км или 112,1% к уровню 201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также продолжится увеличение объема перевозок грузов автомобильным транспортом, который достигнет уровня в 1706,8 млн. тонн (100,1% к 2012 г.), рост коммерческого грузооборота прогнозируется на уровне 100,9% к 2012 году и будет составлять 128,8 млрд. т-км. Столь малый рост в первую очередь вызван низкими показателями перевозок в I квартале. Данная тенденция вызвана проблемами, возникшими в дорожном движении на ряде федеральных автодорог в зимние месяц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яется конкуренция на рынке контейнерных отправок, транспортировки скоропортящихся, продовольственных, тарно-штучных и других номенклатур на расстояниях до 2000 км. Прогнозируется, что в среднесрочной перспективе данная тенденция сохранит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огнозируемых темпов роста промышленного производства и ВВП в среднесрочной перспективе прогнозируется рост перевозок грузов автомобильным транспортом, который в 2016 году составит 1852,2 млн. тонн (108,6% к уровню 2012 года), а грузооборот - 140,4 млрд. т-км (110% к уровню 2012 года). Вместе с тем при ускоренном темпе роста экономики объем коммерческих перевозок грузов будет больше на 15,7 млн. тонн (109,6% к 2012 г.), а грузооборота на </w:t>
        <w:br/>
        <w:t>1,1 млрд. т-км (110,9%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ому росту перевозок грузов и грузооборота автомобильным транспортом будут способствовать увеличение темпов потребления стройматериалов, рост розничной торговли. Предполагается, что темпы роста перевозок грузов будут несколько выше в связи со снижением роста дальности грузоперевозок. Данная тенденция будет вызвана повышенной конкуренцией со стороны железнодорожного транспорта в условиях нехватки заказов от грузоотправ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факторами конкурентоспособности автомобильного транспорта будут гибкость ценообразования и географии перевозок, новая техника и технологии перевозочного процесса, а также интеграция разных видов транспорта при перевозке (интермодальность).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Российская экономика из-за низкого качества и недостаточных провозных возможностей автодорожной сети ежегодно несет колоссальные потер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вершено формирование опорной транспортной сети на всей территории страны, это сдерживает экономическое развитие регионов Сибирского и Дальневосточного федеральных округов, ограничивает мобильность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транспортных затрат в себестоимости отечественной продукции составляет примерно 15 - 20% (в экономически высокоразвитых странах - не более 7 - 8%);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дефицит пропускной способности федеральной дорожной сети, в первую очередь на подходах к крупным городам и транспортным узлам страны, доля протяженности автодорог федерального значения, работающих в режиме перегрузки, регулярно увеличивается при росте количества автомобилей.</w:t>
      </w:r>
    </w:p>
    <w:p>
      <w:pPr>
        <w:pStyle w:val="Normal"/>
        <w:spacing w:lineRule="exact" w:line="360" w:before="0" w:after="0"/>
        <w:ind w:firstLine="709"/>
        <w:jc w:val="both"/>
        <w:rPr/>
      </w:pPr>
      <w:r>
        <w:rPr>
          <w:rFonts w:cs="Times New Roman" w:ascii="Times New Roman" w:hAnsi="Times New Roman"/>
          <w:sz w:val="28"/>
          <w:szCs w:val="28"/>
        </w:rPr>
        <w:t>Важнейшим событием для дорожной отрасли в ближайшие годы стало создание системы дорожных фондов. Таким образом, реализуется принцип "пользователь платит", установлена четкая связь между источниками финансирования дорожного хозяйства (законодательно зафиксированы) и результатами их использования. Система дорожных фондов направлена на обеспечение дорожного хозяйства надежным источником финансирования и стимулирует рост темпов обновления и развития автомобильных дорог. В 2012 году всеми субъектами Российской Федерации были приняты законы о создании региональных дорожных фондов и таким образом система целевых дорожных фондов заработала в полном объем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дорожное хозяйство в 2012 году составили 454 млрд. рублей. (127,6% к уровню 2011 года). В том числе из средств федерального бюджета - 260 млрд. рублей, средств бюджетов субъектов Российской Федерации - 192 млрд. рублей. Впервые к финансированию развития автомобильных дорог привлечены внебюджетные средства, которые составили в 2012 году 3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объем инвестиций ожидается на уровне порядка 455 млрд. рублей (в том числе из федерального бюджета 234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огнозируется рост инвестиций в дорожное хозяйст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существующих тенденций, к 2016 году объем инвестиций за счет всех источников финансирования может достичь 700 млрд. рублей, в том числе из федерального бюджета порядка 280 млрд. рублей. В случае благоприятных тенденций уровень инвестиций прогнозируется в размере порядка 731 млрд. рублей, из них около 294 млрд. рублей - за счет средств федерального бюджета. </w:t>
      </w:r>
    </w:p>
    <w:p>
      <w:pPr>
        <w:pStyle w:val="Normal"/>
        <w:spacing w:lineRule="exact" w:line="360" w:before="0" w:after="0"/>
        <w:ind w:firstLine="709"/>
        <w:jc w:val="both"/>
        <w:rPr/>
      </w:pPr>
      <w:r>
        <w:rPr>
          <w:rFonts w:cs="Times New Roman" w:ascii="Times New Roman" w:hAnsi="Times New Roman"/>
          <w:sz w:val="28"/>
          <w:szCs w:val="28"/>
        </w:rPr>
        <w:t xml:space="preserve">В 2013 - 2016 гг. планируется обеспечить реализацию следующих крупных инвестиционных проектов: строительство или реконструкция участков следующих автомобильных дорог: М-56 "Лена", М-5 "Урал", </w:t>
        <w:br/>
        <w:t>М-9 "Балтия", М-29 "Кавказ", М-60 "Уссури", М-16 "Кола", М-7 "Волга", М-4 "Дон", "Колыма", "Вилюй", а также строительство нового выхода на Московскую кольцевую автомобильную дорогу с федеральной автомобильной дороги М-1 "Беларусь" Москва - Мин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к 2016 году планируется построить, реконструировать 734,2 км автомобильных дорог федерального зна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ские перевозки. Развитие автомобильного транспорта определяется, прежде всего, параметрами занятости населения. Растущая автомобилизация населения и конкурентное давление альтернативных видов транспорта потребуют от автоперевозчиков повышения уровня качества (обновление подвижного состава), регулярности и безопасности оказываемых услуг, в первую очередь это касается малых и средних предприятий, которые в последние годы росли за счет экстенсивных факторов (увеличение количества эксплуатируемых маршрутов и автопарка на не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ооборот автомобильного (автобусного) транспорта в 2012 году снизился по сравнению с 2011 годом на 3% и составил 124,4 млрд. пасс-км. По итогам 2013 года ожидается дальнейшее снижение пассажирооборота до 117,3 млрд. пасс-км. (94,3%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огнозируется дальнейшее падение пассажирооборота на автобусном транспорте до 113,1 млрд. пасс-км в 2016 году (90,9% к 2012 году). При этом при ускоренных темпах роста экономики падение относительно 2012 г. составит 91,4 процента (будет перевезено на 0,5 млрд. пасс-км больш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нденция объясняется, прежде всего, растущей автомобилизацией населения и конкурентным давлением альтернативных видов транспорта. Автоперевозчики не справляются с необходимым повышением уровня качества предоставляемых услуг (слабое обновление подвижного состава), проблемы с регулярностью движения и безопасностью оказываемых услуг только усугубляют ситуацию. Указанная ситуация в первую очередь касается малых и средних предприятий, которые в последние годы росли за счет экстенсивных факторов (увеличение количества эксплуатируемых маршрутов и автопарка на н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ооборот городского электрического транспорта в 2012 году, напротив, увеличился по сравнению с 2011 годом и составил 58 млрд. пасс.-км или 102% к уровню 2011 года. По итогам 2013 года ожидается дальнейший рост пассажирооборота до 58,2 млрд. пасс-км. (100,3% к уровню 2012 года), который обеспечивается, в первую очередь, за счет роста пассажирооборота на метрополитене - 2,7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ассажирооборот городского электрического транспорта в среднесрочной перспективе будет постепенно возрастать и в 2016 году может достичь отметки в 60,2 млрд. пасс-км. (103,9% к 2012 году). При благоприятной ситуации в экономике этот показатель в 2016 г. будет больше на 0,8 млрд. пасс-км (105,1% роста к 2012 году).</w:t>
      </w:r>
    </w:p>
    <w:p>
      <w:pPr>
        <w:pStyle w:val="Normal"/>
        <w:spacing w:lineRule="exact" w:line="360" w:before="0" w:after="0"/>
        <w:ind w:firstLine="709"/>
        <w:jc w:val="both"/>
        <w:rPr/>
      </w:pPr>
      <w:r>
        <w:rPr>
          <w:rFonts w:cs="Times New Roman" w:ascii="Times New Roman" w:hAnsi="Times New Roman"/>
          <w:sz w:val="28"/>
          <w:szCs w:val="28"/>
        </w:rPr>
        <w:t>Предполагается, что "локомотивом" роста послужит метрополитен, доля в общем объеме перевозок которого в настоящее время составляет порядка 78% и в будущем будет только расти. Росту объемов пассажирооборота метрополитеном служат его конкурентные преимущества перед другими видами транспорта (надежность, скорость, пропускная способность), растущий уровень урбанизации в стране, а также ввод в эксплуатацию новых станц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орской транспор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деятельность портов. В 2012 году объем перевалки грузов в морских торговых портах России составил 567,1 млн. тонн (105,9% к уровню 2011 г.), в том числе сухих грузов - 251,8 млн. тонн (107,3 %), наливных грузов - 315,3 млн. тонн (104,7 %), нефти - </w:t>
        <w:br/>
        <w:t xml:space="preserve">198,4 млн. тонн (102,6 %), нефтепродуктов - 114,1 млн. тонн (108,%). Экспортных грузов перегружено в 2012 году 447,7 млн. тонн, что на 9,3% больше уровня 2011 года, объем перевалки импортных грузов составил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5 млн. тонн (106,3% к уровню 2011 г.), транзитных - 40,2 млн. тонн (81,6%), каботажных - 31,8 млн. тонн (99,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перевалка грузов в контейнерах составила 42,7 млн. тонн и выросла по сравнению с 2011 годом на 8,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объема перевалки сухогрузов обусловлен увеличением перевалки угля на 13,9%, грузов в контейнерах на 8,3%, черных металлов на 4,8%, зерна на 23,3%, грузов на паромах на 6,1% и цветных металлов на 1,9%. В то же время сократились объемы перевалки минеральных удобрений на 17%, руды на 9,5%, лесных грузов на 4,1% и металлолома </w:t>
        <w:br/>
        <w:t>на 3,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еревалки грузов в морских портах России за первое полугодие 2013 г. составил 284,1 млн. тонн, что на 4,7% больше, чем за аналогичный период 2012 года. Из общего объема перевалки сухогрузы составили 119 млн. тонн (снижение на 2,3%), наливные грузы - </w:t>
        <w:br/>
        <w:t>165 млн. тонн (увеличение на 10,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и грузов. Морским транспортом Российской Федерации перевозится всего 1% общего объема перевезенных грузов, при этом коммерческий грузооборот - менее 2% общего объема коммерческого грузооборота. Российскими судами главным образом перевозятся наливные грузы, металлы и уголь - 15 проц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и грузов морским транспортом в 2012 году составили 18,4 млн. тонн, или 54,1% к уровню 2011 года, коммерческий грузооборот - 45,3 млрд. т-кт или 58,6 % к уровню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еревозок морским транспортом, с учетом прогнозируемого снижения тоннажа морского флота, уменьшится в 2013 году на 3% против уровня 2012 года и составит 17,8 млн. тонн. Грузооборот также снизится на 3% против уровня 2012 года и составит 43,9 млрд. т-км.</w:t>
      </w:r>
    </w:p>
    <w:p>
      <w:pPr>
        <w:pStyle w:val="Normal"/>
        <w:spacing w:lineRule="exact" w:line="360" w:before="0" w:after="0"/>
        <w:ind w:firstLine="709"/>
        <w:jc w:val="both"/>
        <w:rPr/>
      </w:pPr>
      <w:r>
        <w:rPr>
          <w:rFonts w:cs="Times New Roman" w:ascii="Times New Roman" w:hAnsi="Times New Roman"/>
          <w:sz w:val="28"/>
          <w:szCs w:val="28"/>
        </w:rPr>
        <w:t xml:space="preserve">Столь резкое падение показателей вызвано, прежде всего, изменением методологии сбора статистической информации (перевозка на судах класса "река-море" теперь относится к внутреннему водному транспорту, а не морскому). </w:t>
      </w:r>
    </w:p>
    <w:p>
      <w:pPr>
        <w:pStyle w:val="Normal"/>
        <w:spacing w:lineRule="exact" w:line="360" w:before="0" w:after="0"/>
        <w:ind w:firstLine="709"/>
        <w:jc w:val="both"/>
        <w:rPr/>
      </w:pPr>
      <w:r>
        <w:rPr>
          <w:rFonts w:cs="Times New Roman" w:ascii="Times New Roman" w:hAnsi="Times New Roman"/>
          <w:sz w:val="28"/>
          <w:szCs w:val="28"/>
        </w:rPr>
        <w:t xml:space="preserve">На сокращение показателей работы морского транспорта также оказывают влияние следующие факторы: неблагоприятная конъюнктура мирового рынка, уменьшение физических объемов экспортных грузов, снижение количества договоров на перевозку грузов судами под флагом Российской Федерации, передача судов под иностранный флаг и рост перевозок судами под "удобным флагом" российских судоходных компан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перевозок отечественных грузов и, соответственно, структура морского транспортного флота в ближайшие годы не изменит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и морским транспортом в значительной степени ориентированы на внешний рынок (экспортно-импортные поставки), поэтому его показатели деятельности очень чувствительны к изменениям конъюнктуры мирового фрахтового рынка и мировой экономики в цел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нешних факторов морской транспорт находится в существенной зависимости от эффективности российской портовой инфраструктуры, а также эффективности коммерческого флота, зарегистрированного под флагом Российской Федерации.</w:t>
      </w:r>
    </w:p>
    <w:p>
      <w:pPr>
        <w:pStyle w:val="Normal"/>
        <w:spacing w:lineRule="exact" w:line="360" w:before="0" w:after="0"/>
        <w:ind w:firstLine="709"/>
        <w:jc w:val="both"/>
        <w:rPr/>
      </w:pPr>
      <w:r>
        <w:rPr>
          <w:rFonts w:cs="Times New Roman" w:ascii="Times New Roman" w:hAnsi="Times New Roman"/>
          <w:sz w:val="28"/>
          <w:szCs w:val="28"/>
        </w:rPr>
        <w:t>В ближайшей перспективе ожидается постепенное увеличение объема перевозок грузов морским флотом, что обусловлено реализацией мер государственной поддержки судостроения и судоходства в рамках принятия Федерального закона от 7 ноября 2011 г. № 305-ФЗ, строительством новых судов и регистрацией судов в Российском международном реестре су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огнозируемых темпов роста внутреннего валового продукта в среднесрочной перспективе прогнозируется рост перевозок грузов морским транспортом, при котором в 2016 году они достигнут 18,5 млн. тонн (100,6% к уровню 2012 г.), а грузооборот 45,9 млрд. т-км (101,3% к уровню 2012 года). Вместе с тем в случае ускоренного роста экономики объем коммерческих перевозок грузов будет больше на 0,1 млн. тонн (101,5% к 2012 г.), а грузооборота - на 0,4 млрд. пасс-км </w:t>
        <w:br/>
        <w:t>(102,1 к 2012 году).</w:t>
      </w:r>
    </w:p>
    <w:p>
      <w:pPr>
        <w:pStyle w:val="Normal"/>
        <w:spacing w:lineRule="exact" w:line="360" w:before="0" w:after="0"/>
        <w:ind w:firstLine="709"/>
        <w:jc w:val="both"/>
        <w:rPr/>
      </w:pPr>
      <w:r>
        <w:rPr>
          <w:rFonts w:cs="Times New Roman" w:ascii="Times New Roman" w:hAnsi="Times New Roman"/>
          <w:sz w:val="28"/>
          <w:szCs w:val="28"/>
        </w:rPr>
        <w:t>К позитивным факторам развития морского транспорта России можно отнести реализацию инновационной программы крупнейшей российской судоходной компании ОАО "Совкомфлот", в рамках которой планируется: разработка и освоение Арктических маршрутов транспортировки углеводородов в Китай, Японию, и Юго-Восточную Азию, внедрение инновационных технологических решений по организации круглогодичного обслуживания нефти и газодобывающих компаний на шельфовых месторождениях Арктических морей, поэтапную замену танкерного флота компании энергоэффективными и экологически безопасными судами нового поколения, переход на качественно новый уровень подготовки экипажей судов с применением инновационных средств обеспечения и профессионального отбора специалис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ортовых мощностей также будет способствовать повышению независимости транспортного обеспечения внешней торговли от услуг иностранных морских пор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роста перевалки нефти, зерна и угля, объем перевалки грузов в морских портах России к 2015 году может составить 700 млн. тонн </w:t>
        <w:br/>
        <w:t>(130, 7% к уровню 201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Повышение эффективности коммерческого флота требует значительных инвестиций, поэтому темпы его обновления будут определяться прежде всего возможностями российского судостроения, а также доступностью заемных финансовых ресурсов на российском рынк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рском транспорте инвестиции в 2012 году составили 38 млрд. рублей (92,3% к уровню 2011 года). Инвестиции за счет внебюджетных средств остались на уровне 2011 года. Снижение общего объема инвестиций произошло в основном за счет инвестиций из федерального бюджета, которые сократились на 5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нынешней тенденции в экономике, темпов роста ВВП, объем инвестиций за счет всех источников финансирования может достичь к 2016 году 101 млрд. рублей (29 млрд. рублей - за счет средств федерального бюджета), при ожидаемом уровне 2013 года в размере 84 млрд. рублей (30 млрд. рублей - за счет федеральн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е ускоренного темпа роста экономики, уровень финансирования может достичь в 2016 году отметки 106 млрд. рублей (30 млрд. рублей - за счет средств федеральн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прогнозируемыми уровнями 2016 года может повлиять на реализацию проектов, связанных со строительством скоростных пассажирских судов (морское такси), автопассажирских паромов, которые станут невозможными в случае замедления темпов развития экономики страны, исходя из приоритетов развития портовой инфраструк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снащенность российских торговых портов не обеспечивает необходимый объем перевалки внешнеторговых и транзитных грузов, в результате часть российских внешнеторговых грузов, перевозимых с использованием морского транспорта, следуют через иностранные по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развитие морских портов, в том числе ориентированных на экспорт угольных и зерновых терминалов, а также ориентированных на импорт портовых мощностей для перевалки контейнеров и накатных грузов, остается одной из приоритетных проблем. В рамках сложившихся тенденций проблема будет решаться в основном за счет частных инвести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отметить, что ввод производственных мощностей в морских портах составил в 2012 году 72,5 млн. тонн, </w:t>
        <w:br/>
        <w:t xml:space="preserve">что является максимальным значением за последние годы (2011 г.  - 29,3 млн. тон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будут реализовываться комплексные проекты: развитие морского торгового порта Усть-Луга; строительство морского порта в районе пос. Сабетта; строительство нового морского порта в г. Беломорске, Архангельская область; строительство линейных дизельных ледоколов; строительство скоростных пассажирских судов (морское такси); строительство автопассажирских паромов; строительство парома для линии Усть-Луга-Балтийск. Будет завершено строительство морского порта Сочи с береговой инфраструктурой с целью создания международного центра морских пассажирских и круизных перевозок.</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нутренний водный транспор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и грузов. Внутренним водным транспортом перевозится около 95% строительных материалов (щебень, гравий, песок), около </w:t>
        <w:br/>
        <w:t>5% наливных гру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навигации 2012 года объем перевозок внутренним водным транспортом России достиг 140,5 млн. тонн, что на 9,9% больше чем в 2011 году. Положительную динамику речным перевозкам в 2011 и в 2012 году обеспечили в основном строительные груз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перевозки грузов внутренним водным транспортом ожидаются в объеме 141,8 млн. тонн (100,9% к уровню 2012 г.), грузооборот 81,5 млрд. т-км (100,9% к уровню 2012 года). </w:t>
      </w:r>
    </w:p>
    <w:p>
      <w:pPr>
        <w:pStyle w:val="Normal"/>
        <w:spacing w:lineRule="exact" w:line="360" w:before="0" w:after="0"/>
        <w:ind w:firstLine="709"/>
        <w:jc w:val="both"/>
        <w:rPr/>
      </w:pPr>
      <w:r>
        <w:rPr>
          <w:rFonts w:cs="Times New Roman" w:ascii="Times New Roman" w:hAnsi="Times New Roman"/>
          <w:sz w:val="28"/>
          <w:szCs w:val="28"/>
        </w:rPr>
        <w:t>Рост перевозок и грузооборота прежде всего связан с изменением методологии сбора статистической информации (перевозка на судах класса "река-море" теперь относится к внутреннему водному транспорту, а не морскому), а также благодаря росту объемов производства в строительном секторе, строительству и модернизации дорожной инфраструктуры, возрос спрос на перевозки речным транспортом гравия, щебня и пес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речные порты Российской Федерации имеют лицензии на русловые и береговые карьеры по добыче нерудно-строительных материалов, что создает условия для перевозки щебня, песка, гравия речным флотом, особенно на прилегающие к портам строй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кспертным оценкам, в ближайшие годы достаточно высокие темпы роста показателей работы внутреннего водного транспорта сохранятся благодаря дальнейшему развитию строительной отрасли и увеличению масштабов дорожного строительства, в том числе строительству и реконструкции спортивных объектов для проведения в 2018 году чемпионата мира по футболу в Росс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прогнозируется рост перевозок грузов внутренним водным транспортом. В 2016 году они могут составить 148,7 млн. тонн (105,3% к уровню 2012 г.), а грузооборот - 86,5 млрд. т-км </w:t>
        <w:br/>
        <w:t>(107% к уровню 2012 года). Тогда как при благоприятной ситуации в экономике перевозка грузов будет больше на 1,9 млн. тонн (107,9% к 2012 г.), а грузооборот - на 1,7 млрд. т-км (109,1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пассажиров. Пассажирооборот предприятий речного транспорта России за 2012 год составил 0,63 млн. пасс.-км, что на 8,2% меньше уровня предыдущего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3 года ожидается продолжение падения пассажирооборота до 0,6 млн. пасс-км (95,2%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 спада пассажирооборота объясняется плохим состоянием речного флота, соответственно, низким уровнем безопасности и, как следствие, недоверием населения к данному виду услуг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огнозируемых темпов роста реально располагаемых доходов населения, в среднесрочной перспективе ожидается дальнейшее падение пассажирооборота на внутреннем водном транспорте. Так, в 2016 году он может составить 0,61 млрд. пасс-км (97,1% к уровню 2012 года) или 0,62 млрд. пасс-км (98,1% к 2012 г.) в случае ускоренного темпа роста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чиная с 2014 г. ожидается небольшой рост пассажирооборота, что объясняется принимаемыми в настоящее время мерами по обновлению речного круизного флота - модернизации устаревшего флота и строительству новых пассажирских су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 внутреннем водном транспорте существует ряд факторов, значительно сдерживающих его развитие, таких как строительство мостов, отмена паромных переправ, низкая конкурентоспособность круизного судоходства и высокая стоимость речных пассажирских перевоз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еревозок пассажиров речным транспортом возможен на туристических линиях при условии модернизации пассажирских судов на повышенный класс комфортабельности и безопасности, а также строительстве современных речных круизных судов. </w:t>
      </w:r>
    </w:p>
    <w:p>
      <w:pPr>
        <w:pStyle w:val="Normal"/>
        <w:spacing w:lineRule="exact" w:line="360" w:before="0" w:after="0"/>
        <w:ind w:firstLine="709"/>
        <w:jc w:val="both"/>
        <w:rPr/>
      </w:pPr>
      <w:r>
        <w:rPr>
          <w:rFonts w:cs="Times New Roman" w:ascii="Times New Roman" w:hAnsi="Times New Roman"/>
          <w:sz w:val="28"/>
          <w:szCs w:val="28"/>
        </w:rPr>
        <w:t xml:space="preserve">Инвестиции. Состояние внутренних водных путей и судоходных гидросооружений ограничивает использование грузоподъемности флота. Единая глубоководная система европейской части Российской Федерации имеет глубину 4 м, за исключением участков Городецкого гидроузла (54 км) и Кочетовского гидроузла (107 км), где глубина составляет </w:t>
        <w:br/>
        <w:t xml:space="preserve">3,3 - 3,5 м. Эти участки ограничивают использование водной части международного транспортного коридора "Север - Юг" и приводят </w:t>
        <w:br/>
        <w:t xml:space="preserve">к недоиспользованию грузоподъемности крупнотоннажного флота </w:t>
        <w:br/>
        <w:t>(до 16,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м водном транспорте инвестиции в 2012 году составили 17 млрд. рублей (80,4% к уровню 2011 г., но 142,4% к уровню 2010 г.), в том числе из федерального бюджета - 11 млрд. рублей (120,1% к уровню 201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инвестиции составят 16 млрд. рублей (в том числе из федерального бюджета 10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текущих макроэкономических тенденций, темпов роста ИПП, объем инвестиций за счет всех источников финансирования может достичь к 2016 году 23 млрд.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иоритетов поддержания в работоспособном состоянии объектов инфраструктуры внутренних водных путей и обеспечения безопасных условий судоходства, прогнозируемо низкий уровень финансирования может негативно повлиять на пополнение транспортного речного фло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будут реализовываться такие комплексные проекты как: реализация проектов реконструкции канала им. Москвы; Волго-Балтийского водного пути; Волго-Донского судоходного канала; комплексная реконструкция гидротехнических сооружений Единой глубоководной системы европейской части Российской Федерации, а также строительство второй нитки Нижне-Свирского гидроузла; комплексная реконструкция гидротехнических сооружений и внутренних водных путей Сибири и Дальнего Востока; пополнение транспортного речного флота; модернизация пассажирских судов на повышенный класс комфортаб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6. Связ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услуг связи, оказанных организациями всех видов деятельности, в 2012 году составил 1574 млрд. рублей (105,6% к аналогичному периоду прошлого года в сопоставимых ценах). Сектор сохранил высокую доходность, рентабельность проданных услуг составила 26,7%, увеличившись на 2,1 процентных пункта по сравнению с предыдущим г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казанных операторами-лицензиатами услуг наибольшая доля пришлась на подвижную связь (44,4%). Документальная связь составила 13,2%, междугородная, внутризоновая и международная телефонная связь - 5,7%, местная телефонная связь и услуги таксофонов - 10,4%, почтовая связь - 8,2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объем услуг связи всех видов деятельности с учетом итогов работы сектора за 6 месяцев текущего года, оценивается на уровне 1676,5 млрд. рублей или 102,6% к уровню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ожидается устойчивое развитие сект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нсервативного варианта развития экономики среднегодовой темп прироста отрасли превысит 2 процента. Объем услуг связи по всем видам деятельности в 2016 году по сравнению с 2012 годом возрастет почти на 10% и составит 1857 млрд. рублей.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гноз объема услуг связи (вариант 1),%</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278"/>
        <w:gridCol w:w="871"/>
        <w:gridCol w:w="901"/>
        <w:gridCol w:w="920"/>
        <w:gridCol w:w="915"/>
        <w:gridCol w:w="870"/>
        <w:gridCol w:w="1315"/>
      </w:tblGrid>
      <w:tr>
        <w:trPr>
          <w:tblHeader w:val="true"/>
          <w:cantSplit w:val="true"/>
        </w:trPr>
        <w:tc>
          <w:tcPr>
            <w:tcW w:w="3278"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7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90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15"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w:t>
            </w:r>
          </w:p>
        </w:tc>
      </w:tr>
      <w:tr>
        <w:trPr>
          <w:tblHeader w:val="true"/>
          <w:cantSplit w:val="true"/>
        </w:trPr>
        <w:tc>
          <w:tcPr>
            <w:tcW w:w="3278"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15"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3278"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5" w:type="dxa"/>
            <w:gridSpan w:val="3"/>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объема услуг связ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почтовой связ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междугородной, внутризоновой, международной связ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местной телефонной связ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1</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7,8</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документальной электросвяз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9,3</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0,2</w:t>
            </w:r>
          </w:p>
        </w:tc>
      </w:tr>
      <w:tr>
        <w:trPr>
          <w:cantSplit w:val="true"/>
        </w:trPr>
        <w:tc>
          <w:tcPr>
            <w:tcW w:w="3278"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подвижной связи</w:t>
            </w:r>
          </w:p>
        </w:tc>
        <w:tc>
          <w:tcPr>
            <w:tcW w:w="87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0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92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87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31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8,6</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pPr>
      <w:r>
        <w:rPr>
          <w:rFonts w:cs="Times New Roman" w:ascii="Times New Roman" w:hAnsi="Times New Roman"/>
          <w:sz w:val="28"/>
          <w:szCs w:val="28"/>
        </w:rPr>
        <w:t>В прогнозный период развитие сектора будет ориентировано на реализацию "Стратегии развития информационного общества", утвержденной Президентом Российской Федерации 7 февраля 2008 г., и государственной программы Российской Федерации "Информационное общество (2011 - 2020 годы)", утвержденной распоряжением Правительства Российской Федерации от 20 октября 2010 г. № 1815-р.</w:t>
      </w:r>
    </w:p>
    <w:p>
      <w:pPr>
        <w:pStyle w:val="Normal"/>
        <w:spacing w:lineRule="exact" w:line="360" w:before="0" w:after="0"/>
        <w:ind w:firstLine="709"/>
        <w:jc w:val="both"/>
        <w:rPr/>
      </w:pPr>
      <w:r>
        <w:rPr>
          <w:rFonts w:cs="Times New Roman" w:ascii="Times New Roman" w:hAnsi="Times New Roman"/>
          <w:sz w:val="28"/>
          <w:szCs w:val="28"/>
        </w:rPr>
        <w:t xml:space="preserve">В прогнозный период будут решаться ключевые задачи развития сферы связи, в том числе обеспечение равного доступа граждан к современным информационно-телекоммуникационным услугам и ликвидация информационного ("цифрового") неравен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решению проблем развития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хватки радиочастотного ресурса, необходимого для внедрения новых технолог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а и выработки ресурса сетевой инфраструк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обновления группировки гражданских спутников систем связи и вещания государственного назна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го развития инфраструктуры почтовой связи, препятствующей внедрению новых современные серви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невысокой доли качественного отечественного телекоммуникационного оборуд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современного развития отрасли является становление новых информационно-коммуникационных технологий и их широкое распространение в повседневной деятельности общества для модернизации всех отраслей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будет направлено на совершенствование технических характеристик оборудования (быстродействие, производительность, пропускная способность, длительность автономной работы) с одновременной миниатюризацией и универсализацией. Стремительное развитие получат технологии беспроводной и подвижной радиосвязи, увеличатся интеллектуальные возможности программных средств. Одной из ключевых тенденций развития станет конвергенция технологических платформ, в условиях которой универсальные транспортные сети и сети доступа позволяют предоставлять одновременно весь перечень телекоммуникационных услуг без четкой дифференциации, существовавшей между сетями в прошл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развития технологий повлечет за собой развитие конкуренции, которая приведет к снижению стоимости и увеличению доступности телекоммуникационных услуг.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нденции изменения структуры услуг связи сохранятся. В общем объеме услуг предполагается рост долей услуг почтовой, документальной и подвижной связи при снижении долей услуг местной, междугородной, внутризоновой и международной телефонной фиксированной связ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остребованными останутся услуги подвижной радиотелефонной связи, за которой к 2016 году сохранится наибольшая доля (около 46,3%) в структуре услуг операторов-лицензиатов. Несмотря на наблюдающееся насыщение рынка, число абонентов, подключенных к сетям подвижной связи, будет расти и увеличится в 2016 году на 14,5% </w:t>
        <w:br/>
        <w:t>по сравнению с 2012 годом, достигнув 300 млн. абон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ынком подвижной связи стоит сложная задача трансформации в рынок мобильного широкополосного доступа. Данный процесс уже начался с внедрением в сетях подвижной связи технологий 3G, и продолжится с широким внедрением технологий 4G. Фактически рынок мобильного широкополосного доступа начинает конкурировать с рынком широкополосного проводного доступа, а услуги, специфические для каждого типа сетей, перерождаются в интернет-сервисы, инвариантные к сети доступ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ысокие темпы роста услуг в сопоставимых ценах прогнозируются в документальной электросвязи (140,2% в 2016 году по сравнению с 2012 годом), на что воздействует рост трафика VPN, IP-TV </w:t>
        <w:br/>
        <w:t>и VoIP и увеличение абонентской базы пользователей широкополосного доступа к сети Интерн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вергенция услуг передачи данных, подвижной и фиксированной телефонии в наибольшей степени влияет на рынок услуг междугородной и международной связи в связи с низкими затратами на передачу голосового трафика в информационно-телекоммуникационной сети Интернет и снижающейся ценой на внутрисетевые услуги в сетях подвижной радиотелефонной связ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ожидается увеличение межвидовой конкуренции между фиксированной и подвижной радиотелефонной связью на рынке услуг междугородной и международной связи. Доля услуг фиксированной междугородной и международной связи в общем объеме услуг связи сократится с 5,7% в 2012 году до 4% в 2016 году. Тем не менее услуги традиционной междугородной и международной связи еще продолжительное время будут востребованы в районах с низким проникновением телематических услуг связи и беспроводного широкополосного доступ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ъем услуг местной телефонной связи окажут влияние мобильное и IP замещение трафика и вызванный этим отток фиксированных абонентов, а также индексация тариф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мобильной связи и насыщение рынка фиксированной связи приводят к уменьшению прироста количества основных телефонных аппаратов (93% к уровню 2012 года). В результате ожидается снижение плотности телефонных аппаратов на 100 человек населения с 29,9 единиц в 2012 году до 28,3 единиц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регулирования отраслью в прогнозный период предполагается введение универсальной лицензии на оказание услуг связи, уведомительного порядка ввода сетей, принципа платности спектра для всех категорий потребителей.</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услуг связи (вариант 1),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center"/>
        <w:tblInd w:w="0" w:type="dxa"/>
        <w:tblLayout w:type="fixed"/>
        <w:tblCellMar>
          <w:top w:w="0" w:type="dxa"/>
          <w:left w:w="108" w:type="dxa"/>
          <w:bottom w:w="0" w:type="dxa"/>
          <w:right w:w="108" w:type="dxa"/>
        </w:tblCellMar>
      </w:tblPr>
      <w:tblGrid>
        <w:gridCol w:w="5659"/>
        <w:gridCol w:w="1710"/>
        <w:gridCol w:w="1917"/>
      </w:tblGrid>
      <w:tr>
        <w:trPr>
          <w:tblHeader w:val="true"/>
          <w:trHeight w:val="431" w:hRule="atLeast"/>
          <w:cantSplit w:val="true"/>
        </w:trPr>
        <w:tc>
          <w:tcPr>
            <w:tcW w:w="5659"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иды услуг связ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2 год</w:t>
            </w:r>
          </w:p>
        </w:tc>
        <w:tc>
          <w:tcPr>
            <w:tcW w:w="191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r>
      <w:tr>
        <w:trPr>
          <w:tblHeader w:val="true"/>
          <w:cantSplit w:val="true"/>
        </w:trPr>
        <w:tc>
          <w:tcPr>
            <w:tcW w:w="565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Объем услуг связи</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17" w:type="dxa"/>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5659" w:type="dxa"/>
            <w:tcBorders/>
          </w:tcPr>
          <w:p>
            <w:pPr>
              <w:pStyle w:val="Normal"/>
              <w:spacing w:lineRule="atLeast" w:line="240" w:before="0" w:after="0"/>
              <w:ind w:left="142"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7" w:type="dxa"/>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чтовая связь</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9,1</w:t>
            </w:r>
          </w:p>
        </w:tc>
      </w:tr>
      <w:tr>
        <w:trPr>
          <w:cantSplit w:val="true"/>
        </w:trPr>
        <w:tc>
          <w:tcPr>
            <w:tcW w:w="5659" w:type="dxa"/>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междугородная и международная телефонная связь</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местная телефонная связь</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9</w:t>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окументальная электросвязь</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6,7</w:t>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подвижная электросвязь</w:t>
            </w:r>
          </w:p>
          <w:p>
            <w:pPr>
              <w:pStyle w:val="Normal"/>
              <w:spacing w:lineRule="exact" w:line="120"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6,3</w:t>
            </w:r>
          </w:p>
        </w:tc>
      </w:tr>
      <w:tr>
        <w:trPr>
          <w:cantSplit w:val="true"/>
        </w:trPr>
        <w:tc>
          <w:tcPr>
            <w:tcW w:w="565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другие виды связи</w:t>
            </w:r>
          </w:p>
        </w:tc>
        <w:tc>
          <w:tcPr>
            <w:tcW w:w="1710"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1917" w:type="dxa"/>
            <w:tcBorders/>
            <w:vAlign w:val="bottom"/>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4,9</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более высоких темпов роста экономики и повышения реальных располагаемых доходов населения темпы роста объема услуг связи организаций всех видов деятельности повысятся по сравнению с консервативным вариантом в 2016 году на 3,5 процентных пункта по сравнению с 2012 годо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инвестиционной активности приведет к повышению темпов развития наиболее современных высокотехнологичных видов связи и более быстрому вытеснению услуг фиксированной связи услугами подвижной связи. При этом доли услуг документальной и подвижной связи превысят уровень консервативного варианта, а доли междугородной, международной и местной связи его не достигнут.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деятельность отрасли будет направлена на реализацию политики технического и инновационного развития, создание условий для развития услуг связи с высокой доходностью, а также бесперебойной работы сети и повышения ее отказоустойчиво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инвестиций в основной капитал операторов связи в прогнозный период составит около 916,8 млрд. рублей. Основными источниками инвестиционных вложений будут являться: амортизация; прибыль, остающаяся в распоряжении предприятий; привлеченные средства, в том числе кредиты банк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альнейшего совершенствования электросвязи и обеспечения доступности услуг для населения и корпоративных клиентов инвестиции будут направляться на дальнейшее развитие телекоммуникационной инфраструктуры (сетей мобильной связи, широкополосного доступа, в том числе беспроводного), услуг цифрового телевидения и других современных услуг.</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качества и увеличения спектра предоставляемых услуг связи ввод номерной емкости по фиксированной связи направлен в основном на реконструкцию аналоговых АТС.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строения сетей связи планируется снижение эксплуатационных затрат за счет увеличения процента цифровизации местных телефонных сетей связи, ликвидации аналоговых систем передачи на внутризоновых первичных сетях связи и применения цифровых систем передачи на первичных местных сетях связи, внедрения систем мониторинга и управления сетей связ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й, связанной с переходом к сетям беспроводного широкополосного доступа, является возрастающая потребность в инвестициях при снижающейся прибыльности услуг по передаче данных. Для достижения низких тарифов на услуги связи актуальным становится широкое применение принципов совместного использования инфраструктуры сетей связи, что приводит к значительному снижению капитальных и эксплуатационных затрат операторов связи. Такой подход уже реализуется в Российской Федерации в виде совместного использования антенно-мачтовых сооружений связи. Существует значительный потенциал в совместном использовании и других элементов оборуд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6 году планируется довести протяженность междугородных внутризоновых и международных телефонных каналов до 903,5 млрд. кан. км с увеличением на 29,2% по сравнению с 2012 годом. Увеличение произойдет за счет реконструкции, технического перевооружения первичной магистральной и внутризоновых сетей связи, наращивания мощностей действующих линий передачи, а именно вводом волоконно-оптических линий передачи с применением оборудования синхронной цифровой иерархии (SDH) и за счет доуплотнения существующих кабельных магистралей оборудованием спектрального уплотнения (DWDM).</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2014 по 2016 год ввод в действие основных производственных мощностей состави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ная телефонная связь - 4,15 млн. номе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городные и международные телефонные станции - </w:t>
        <w:br/>
        <w:t>268 тыс. канал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релейные и междугородные кабельные линии связи - </w:t>
        <w:br/>
        <w:t xml:space="preserve">308,2 тыс. км. </w:t>
      </w:r>
    </w:p>
    <w:p>
      <w:pPr>
        <w:pStyle w:val="Normal"/>
        <w:spacing w:lineRule="exact" w:line="360" w:before="0" w:after="0"/>
        <w:ind w:firstLine="709"/>
        <w:jc w:val="both"/>
        <w:rPr/>
      </w:pPr>
      <w:r>
        <w:rPr>
          <w:rFonts w:cs="Times New Roman" w:ascii="Times New Roman" w:hAnsi="Times New Roman"/>
          <w:sz w:val="28"/>
          <w:szCs w:val="28"/>
        </w:rPr>
        <w:t>К 2015 году должен завершиться переход России на "цифровое телерадиовещание. В рамках ФЦП "Развитие телерадиовещания в Российской Федерации на 2009 - 2015 годы" в 2014 году ожидается ввод в эксплуатацию 80 объектов в ходе выполнения мероприятия "Развитие сети вещания 1-го мультиплекса (расширение сети, строительство сети вещания 1-го мультиплекса)", в 2015 году - 46 объектов.</w:t>
      </w:r>
    </w:p>
    <w:p>
      <w:pPr>
        <w:pStyle w:val="Normal"/>
        <w:spacing w:lineRule="exact" w:line="360" w:before="0" w:after="0"/>
        <w:ind w:firstLine="709"/>
        <w:jc w:val="both"/>
        <w:rPr/>
      </w:pPr>
      <w:r>
        <w:rPr>
          <w:rFonts w:cs="Times New Roman" w:ascii="Times New Roman" w:hAnsi="Times New Roman"/>
          <w:sz w:val="28"/>
          <w:szCs w:val="28"/>
        </w:rPr>
        <w:t>В прогнозный период продолжится модернизация производственной инфраструктуры почтовой связи. Основной объем инвестиций будет направлен ФГУП "Почта России" на модернизацию инфраструктуры почтовой логистики, объектов почтовой связи и обеспечивающих объектов, развитие информационной и технологической инфраструктуры, обеспечение почтовой инфраструктуры техническими средствами, развитие инфраструктуры для оказания финансовых услуг. Продолжится строительство новых автоматизированных сортировочных центров, активное обновление транспортного парка, осуществляющего перевозки почтовых отправлений как на магистральных, так и на локальных маршрутах, будет осуществляться замена почтовых вагонов.</w:t>
      </w:r>
    </w:p>
    <w:p>
      <w:pPr>
        <w:pStyle w:val="Normal"/>
        <w:spacing w:lineRule="exact" w:line="360" w:before="0" w:after="0"/>
        <w:ind w:firstLine="709"/>
        <w:jc w:val="both"/>
        <w:rPr/>
      </w:pPr>
      <w:r>
        <w:rPr>
          <w:rFonts w:cs="Times New Roman" w:ascii="Times New Roman" w:hAnsi="Times New Roman"/>
          <w:sz w:val="28"/>
          <w:szCs w:val="28"/>
        </w:rPr>
        <w:t>Наряду с модернизацией транспортной инфраструктуры ФГУП "Почта России" продолжит внедрение современных информационных систем в производственную деятельность: глобальной системы мониторинга письменной корреспонденции и системы мониторинга автотранспорта, создание системы информационной безопасности, внедрение мобильных терминалов и двухмерных матричных кодов, обеспечение почтовой инфраструктуры программными средств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модернизации почтовой логистики позволит привести сроки доставки почтовых отправлений в соответствие с целевыми показателями в области качества, отвечающими международным стандартам.</w:t>
      </w:r>
    </w:p>
    <w:p>
      <w:pPr>
        <w:pStyle w:val="Normal"/>
        <w:spacing w:lineRule="exact"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 xml:space="preserve">В условиях отсутствия бюджетных ассигнований на модернизацию федеральной почтовой связи ФГУП "Почта России" планирует осуществлять инвестиции преимущественно за счет собственных средств. </w:t>
      </w:r>
    </w:p>
    <w:p>
      <w:pPr>
        <w:pStyle w:val="Normal"/>
        <w:spacing w:lineRule="exact" w:line="360" w:before="0" w:after="0"/>
        <w:ind w:firstLine="709"/>
        <w:jc w:val="both"/>
        <w:rPr/>
      </w:pPr>
      <w:r>
        <w:rPr>
          <w:rFonts w:cs="Times New Roman" w:ascii="Times New Roman" w:hAnsi="Times New Roman"/>
          <w:sz w:val="28"/>
          <w:szCs w:val="28"/>
        </w:rPr>
        <w:t xml:space="preserve">Государственная поддержка в прогнозный период будет направлена на реализацию государственной программы Российской Федерации "Информационное общество", в том числе ФЦП "Развитие телерадиовещания в Российской Федерации на 2009 - 2015 годы" </w:t>
        <w:br/>
        <w:t>(в 2014 г. - 10,8 млрд. рублей, в 2015 г. - 9,5 млрд. рублей). В рамках подпрограммы "Информационно-телекоммуникационная инфраструктура информационного общества и услуги, оказываемые на ее основе" предусмотрено выделение бюджетных ассигнований в размере 15,4 млрд. рублей в 2014 году; 16,2 млрд. рублей в 2015 году, 17,03 млрд. рублей в 2016 год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ые технолог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ынка информационных технологий в 2012 году составил 697,7 млрд. рублей, что на 6,7% выше уровня предыдущего года в сопоставимых цена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объема рынка информационных технологий пришлась на рынок аппаратных средств - 54,3%. Рынок программных средств составил 21,5%, рынок услуг - 24,2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объем емкости рынка информационных технологий оценивается в размере 762,3 млрд. рублей (106,9% в сопоставимых ценах к уровню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щий объем ИТ-продукции, производимой компаниями российской ИТ-отрасли, составляет около 0,6% от мирового ИТ-рынка. Отечественная ИТ-отрасль удовлетворяет потребности российского ИТ-рынка на 25%. Основным заказчиком ИТ-продукции на российском рынке остаются государство и компании с государственным участи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гменте ИТ-оборудования практически все потребности внутреннего рынка удовлетворяются за счет импорта. Сегмент производства аппаратно-программных комплексов представлен во многом компаниями, занимающимися сборкой оборудования под локальными брендами в основном из произведенных за рубежом компонентов. Уровень используемых технологий и производительность труда отстают от мировых стандар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е внутреннего спроса на информационные технологии в стране основной вклад вносят системные интеграторы и дистрибьюторы. В этом сегменте доминируют крупные российские компании (IBS, Ланит, Техносерв, НКК и др.). В последние годы некоторые из них диверсифицировали свой бизнес в сторону производства программного обеспечения и предоставления услуг по доработке программных проду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развит сегмент сервисных ИТ-компаний, осуществляющих услуги по разработке, тестированию и сопровождению заказного программного обеспечения (Auriga, EPAM, Luxsoft, MERA и др.), компании работают не только на внутреннем рынке, но и на рынках Европы, США и других стран. Доля российских компаний на мировом рынке составляет около 1%, причем отечественные компании больше сосредоточены в нише высококвалифицированного аутсорсинга, что приводит к минимальному созданию добавленной стоимости внутри стран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темпы развития показывает сегмент российских стартапов. Ряд начинающих компаний, включая региональные, получили признание на мировом рынке и наращивают доли рынка в своих сегментах. Среди сегментов-лидеров - мобильные приложения, включая игры. Начинающие компании из России успешно оказывают услуги средним и малым предприятиям, в том числе зарубежом. За последние 10 лет в России появились десятки венчурных фондов, объем инвестиций которых в </w:t>
        <w:br/>
        <w:t>ИТ-отрасль составил более 20 млрд. рублей в 2012 году и стабильно растет. Крупнейшие зарубежные фонды пока не стали активными игроками на российском рынке. Ограничениями развития сегмента являются, в частности, недостаток навыков в области развития бизнеса, маркетинга, предпринимательства; недостаточное количество высокопрофессиональных консультантов по созданию ИТ-бизнеса в стран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экономики по консервативному варианту к 2016 году рост рынка информационных технологий прогнозируется более чем в 1,2 раза по сравнению с 2012 годом. Объемы продаж будут расти в соответствии с ростом потребительского спроса, рыночной активностью, ростом доходов населения.</w:t>
      </w:r>
    </w:p>
    <w:p>
      <w:pPr>
        <w:pStyle w:val="Normal"/>
        <w:spacing w:lineRule="exact" w:line="12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ноз объема рынка информационных технологий (вариант 1) </w:t>
        <w:br/>
        <w:t>(% к предыдущему году в сопоставимых ценах)</w:t>
      </w:r>
    </w:p>
    <w:p>
      <w:pPr>
        <w:pStyle w:val="Normal"/>
        <w:keepNext w:val="tru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2803"/>
        <w:gridCol w:w="941"/>
        <w:gridCol w:w="959"/>
        <w:gridCol w:w="1081"/>
        <w:gridCol w:w="1074"/>
        <w:gridCol w:w="1025"/>
        <w:gridCol w:w="1439"/>
      </w:tblGrid>
      <w:tr>
        <w:trPr>
          <w:tblHeader w:val="true"/>
          <w:trHeight w:val="65" w:hRule="atLeast"/>
          <w:cantSplit w:val="true"/>
        </w:trPr>
        <w:tc>
          <w:tcPr>
            <w:tcW w:w="2803" w:type="dxa"/>
            <w:vMerge w:val="restart"/>
            <w:tcBorders>
              <w:top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959" w:type="dxa"/>
            <w:vMerge w:val="restart"/>
            <w:tcBorders>
              <w:top w:val="single" w:sz="4" w:space="0" w:color="000000"/>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39" w:type="dxa"/>
            <w:vMerge w:val="restart"/>
            <w:tcBorders>
              <w:top w:val="single" w:sz="4" w:space="0" w:color="000000"/>
              <w:lef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 к 2012 году, %</w:t>
            </w:r>
          </w:p>
        </w:tc>
      </w:tr>
      <w:tr>
        <w:trPr>
          <w:tblHeader w:val="true"/>
          <w:trHeight w:val="65" w:hRule="atLeast"/>
          <w:cantSplit w:val="true"/>
        </w:trPr>
        <w:tc>
          <w:tcPr>
            <w:tcW w:w="2803" w:type="dxa"/>
            <w:vMerge w:val="continue"/>
            <w:tcBorders>
              <w:top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439" w:type="dxa"/>
            <w:vMerge w:val="continue"/>
            <w:tcBorders>
              <w:top w:val="single" w:sz="4" w:space="0" w:color="000000"/>
              <w:lef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65" w:hRule="atLeast"/>
          <w:cantSplit w:val="true"/>
        </w:trPr>
        <w:tc>
          <w:tcPr>
            <w:tcW w:w="280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3"/>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80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объемов рынка информационных технологий</w:t>
            </w:r>
          </w:p>
        </w:tc>
        <w:tc>
          <w:tcPr>
            <w:tcW w:w="9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9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9</w:t>
            </w:r>
          </w:p>
        </w:tc>
        <w:tc>
          <w:tcPr>
            <w:tcW w:w="108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102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14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4,7</w:t>
            </w:r>
          </w:p>
        </w:tc>
      </w:tr>
      <w:tr>
        <w:trPr>
          <w:trHeight w:val="196" w:hRule="atLeast"/>
          <w:cantSplit w:val="true"/>
        </w:trPr>
        <w:tc>
          <w:tcPr>
            <w:tcW w:w="280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41"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80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рынка аппаратных средст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9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c>
          <w:tcPr>
            <w:tcW w:w="108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c>
          <w:tcPr>
            <w:tcW w:w="10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102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4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r>
      <w:tr>
        <w:trPr>
          <w:trHeight w:val="23" w:hRule="atLeast"/>
          <w:cantSplit w:val="true"/>
        </w:trPr>
        <w:tc>
          <w:tcPr>
            <w:tcW w:w="280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рынка программных средст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3</w:t>
            </w:r>
          </w:p>
        </w:tc>
        <w:tc>
          <w:tcPr>
            <w:tcW w:w="9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108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10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1</w:t>
            </w:r>
          </w:p>
        </w:tc>
        <w:tc>
          <w:tcPr>
            <w:tcW w:w="102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4,1</w:t>
            </w:r>
          </w:p>
        </w:tc>
      </w:tr>
      <w:tr>
        <w:trPr>
          <w:trHeight w:val="23" w:hRule="atLeast"/>
          <w:cantSplit w:val="true"/>
        </w:trPr>
        <w:tc>
          <w:tcPr>
            <w:tcW w:w="2803" w:type="dxa"/>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п роста рынка услуг</w:t>
            </w:r>
          </w:p>
        </w:tc>
        <w:tc>
          <w:tcPr>
            <w:tcW w:w="94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9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08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9</w:t>
            </w:r>
          </w:p>
        </w:tc>
        <w:tc>
          <w:tcPr>
            <w:tcW w:w="107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102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14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2</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pPr>
      <w:r>
        <w:rPr>
          <w:rFonts w:cs="Times New Roman" w:ascii="Times New Roman" w:hAnsi="Times New Roman"/>
          <w:sz w:val="28"/>
          <w:szCs w:val="28"/>
        </w:rPr>
        <w:t>Дальнейший характер развития отечественной ИТ-отрасли будет обусловлен совокупностью мировых и локальных тенденций. Среди них: рост спроса на "умные устройства" и интернет-сервисы, дальнейшее внедрение ИТ-систем в управление бизнесом, автоматизация госсект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дальнейшее внедрение информационных технологий в социально-экономическую сферу, государственное управление и бизнес. Масштабное распространение информационных технологий предполагается в здравоохранении, образовании, науке, культуре, обеспечении безопасности, промышленности, транспорте, сельском хозяйстве, финансовой сфер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ий потенциал имеет сегмент разработки программных продуктов. Инженерный и алгоритмический потенциал российской школы является фундаментом для разработки новых продуктов и генерации технологий, позволяющих получить высокую добавочную стоимость за счет тиражирования продуктов. В то же время для стимулирования более успешного развития этого сегмента необходимо развитие бизнес-навыков, предпринимательской инициативы и умения создавать и успешно продавать рыночные продукты. В настоящее время в стране имеются успешно работающие в данном сегменте компании (Kaspersky, Dr.Web, Lingvo, Fine Reader и друг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мент системной интеграции и дистрибуции будет продолжать расти, поскольку внутри страны будет увеличиваться спрос на информационные технолог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ми направлениями развития информационных технологий станут: облачные вычисления, мобильные приложения, информационная безопасность, новые человеко-машинные интерфейсы, нейротехнолог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применение облачных сервисов в корпоративной среде в России станет массовым, особенно в сфере малого и среднего бизнеса. Рост этого сегмента ИТ-бизнеса может превысить 80% в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рост объема программного обеспечения для мобильных устройств, что связано с массовым увеличением спроса на смартфоны и мобильные 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большинства сегментов ИТ-отрасли требует решения проблемы нехватки человеческого капит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егодня насчитывается около 350 тыс. программистов (разработчиков программного обеспечения), при этом еще около </w:t>
        <w:br/>
        <w:t xml:space="preserve">700 тыс. человек обладают развитыми навыками программирования, но эта форма деятельности не является для них основной. Ежегодно из вузов страны выпускается до 50 тысяч специалистов инженерных специальностей в ИТ-емких областях, что не дает достаточной базы для пополнения ИТ-отрасли квалифицированными разработчиками в </w:t>
        <w:br/>
        <w:t xml:space="preserve">масштабе предъявляемого компаниями спроса. В ближайшей перспективе на фоне демографического кризиса 1990-х годов ситуация может обострить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увеличение изобретений в сфере информационных и телекоммуникационных технологий. Количество патентов, выданных в данной сфере, увеличится в 2016 году более чем в 1,5 раза по сравнению с 2012 годом и составит 5770 единиц. Их доля в общем количестве выданных патентов увеличится до 11,2% против 8,5% в 2012 году. Количество свидетельств, выданных на программы ЭВМ, базы данных и топологии интегральных микросхем составит в 2016 году 13025 единиц, увеличившись по сравнению с 2012 годом на 0,4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рынка информационных технологий к 2016 году будут происходить изменения в сторону увеличения доли рынка программных и рынка услуг при снижении доли аппаратных средст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рынка информационных технологий (вариант 1),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663"/>
        <w:gridCol w:w="1707"/>
        <w:gridCol w:w="1916"/>
      </w:tblGrid>
      <w:tr>
        <w:trPr>
          <w:tblHeader w:val="true"/>
          <w:trHeight w:val="458" w:hRule="atLeast"/>
          <w:cantSplit w:val="true"/>
        </w:trPr>
        <w:tc>
          <w:tcPr>
            <w:tcW w:w="5663"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иды услуг связ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91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cantSplit w:val="true"/>
        </w:trPr>
        <w:tc>
          <w:tcPr>
            <w:tcW w:w="5663"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6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 рынка информационных технологий</w:t>
            </w:r>
          </w:p>
        </w:tc>
        <w:tc>
          <w:tcPr>
            <w:tcW w:w="170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91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5663"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63"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ынок аппаратных средст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1916"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r>
      <w:tr>
        <w:trPr>
          <w:cantSplit w:val="true"/>
        </w:trPr>
        <w:tc>
          <w:tcPr>
            <w:tcW w:w="5663"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ынок программных средст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916"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cantSplit w:val="true"/>
        </w:trPr>
        <w:tc>
          <w:tcPr>
            <w:tcW w:w="5663"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ынок услуг</w:t>
            </w:r>
          </w:p>
        </w:tc>
        <w:tc>
          <w:tcPr>
            <w:tcW w:w="1707"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916" w:type="dxa"/>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вышения доходов населения, активизации промышленного производства ожидается повышение темпов роста рынка информационных технологий по сравнению с консервативным вариантом почти на 19 процентных пункта. Основные тенденции изменения структуры сохранятся. </w:t>
      </w:r>
    </w:p>
    <w:p>
      <w:pPr>
        <w:pStyle w:val="Normal"/>
        <w:spacing w:lineRule="exact" w:line="360" w:before="0" w:after="0"/>
        <w:ind w:firstLine="709"/>
        <w:jc w:val="both"/>
        <w:rPr/>
      </w:pPr>
      <w:r>
        <w:rPr>
          <w:rFonts w:cs="Times New Roman" w:ascii="Times New Roman" w:hAnsi="Times New Roman"/>
          <w:sz w:val="28"/>
          <w:szCs w:val="28"/>
        </w:rPr>
        <w:t>Ускорению развития отрасли будет способствовать реализация мероприятий, предусмотренных "дорожной картой" "Развитие отрасли информационных технологий", утвержденной распоряжением Правительства Российской Федерации от 20 июля 2013 г. № 1268-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дачами развития отрасли в прогнозный период стану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сследований и разработок в области информационных технологий;</w:t>
      </w:r>
    </w:p>
    <w:p>
      <w:pPr>
        <w:pStyle w:val="Normal"/>
        <w:spacing w:lineRule="exact" w:line="360" w:before="0" w:after="0"/>
        <w:ind w:firstLine="709"/>
        <w:jc w:val="both"/>
        <w:rPr/>
      </w:pPr>
      <w:r>
        <w:rPr>
          <w:rFonts w:cs="Times New Roman" w:ascii="Times New Roman" w:hAnsi="Times New Roman"/>
          <w:sz w:val="28"/>
          <w:szCs w:val="28"/>
        </w:rPr>
        <w:t>развитие инфраструктуры, в том числе реализация комплексной программы "Создание в Российской Федерации технопарков в сфере высоких технолог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подготовки и повышения квалификации специалистов в области информационных технолог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ституциональных условий ведения бизнеса в области информационных технолог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о-аналитической базы для развития отрасли.</w:t>
      </w:r>
    </w:p>
    <w:p>
      <w:pPr>
        <w:pStyle w:val="Normal"/>
        <w:spacing w:lineRule="exact" w:line="360" w:before="0" w:after="0"/>
        <w:ind w:firstLine="709"/>
        <w:jc w:val="both"/>
        <w:rPr/>
      </w:pPr>
      <w:r>
        <w:rPr>
          <w:rFonts w:cs="Times New Roman" w:ascii="Times New Roman" w:hAnsi="Times New Roman"/>
          <w:sz w:val="28"/>
          <w:szCs w:val="28"/>
        </w:rPr>
        <w:t xml:space="preserve">Государственная поддержка сектора будет осуществляться в рамках подпрограммы "Информационное государство" государственной программы Российской Федерации "Информационное общество </w:t>
        <w:br/>
        <w:t>(2011 - 2020 годы)", составит: в 2014 году - 17 млрд. рублей,  в 2015 году - 17,9 млрд. рублей, в 2016 году - 18,8 млрд. рублей и будет направлена на развитие электронного правительства, повышение качества государственного управления за счет создания и внедрения современных информационных технологий, развитие сервисов на основе информационных технологий в образовании, науке и культуре, поддержке региональных проектов в сфере информационных технолог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7. Торговля (потребительский рынок)</w:t>
      </w:r>
    </w:p>
    <w:p>
      <w:pPr>
        <w:pStyle w:val="Normal"/>
        <w:keepNext w:val="tru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ервого полугодия 2013 г. потребительский сектор являлся одним из основных компонентов, удерживающих экономику от сползания в рецессию, компенсируя стагнационное развитие промышленности и снижение деловой активности подрядных организаций. За I квартал 2013 г. деятельность оптовой и розничной торговли, ремонта автотранспортных средств, мотоциклов, бытовых изделий и предметов личного пользования обеспечила 19,8% валового внутреннего продукта, превосходя по этому показателю все остальные виды экономической деятельности. Темп прироста валовой добавленной стоимости торговли составил 1,5% к I кварталу 2012 г., тогда как в обрабатывающих производствах - 1,3%, строительстве - 0,4%, транспорте и связи - 0,6% при снижении темпов в добыче полезных ископаемых на 4,9%, (в целом ВВП - 1,6%). Состояние потребительского рынка определялось уровнем развития перерабатывающей промышленности, объемами и структурой поступления товаров по импорту, ростом доходов населения, динамикой цен, развитием каналов сбыта, розничной, оптовой торговли, и рядом других факто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июле 2013 г. оборот розничной торговли сохранил положительную динамику (3,8%), при замедлении темпов роста по сравнению с показателями прошлого года, когда прирост оборота розничной торговли за аналогичный период  составил 7,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населению вырос на 2,1%, что на 2 процентных пункта ниже аналогичного периода прошлого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2013 года отмечается и замедление оборота общественного питания. За январь - июль оборот общественного питания увеличился на 4,8%, что на 1,2 п.п. ниже января-июля прошлого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факторами, влияющими на состояние потребительского рынка, остаются как структура потребительских предпочтений населения, его спроса на товары и услуги, так и экономическая ситуация в стране в целом, под воздействием которой формируются реальные располагаемые доходы населения и инфляционные ожид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пределяющих тенденций, повлиявших на рост оборота  товаров в 2013 году, является более существенный, нежели в 2012 году рост реальных располагаемых денежных доходов населения, способствующий удовлетворению ранее отложенного спроса (реальные располагаемые денежные доходы населения за 7 месяцев 2013 г. по сравнению с соответствующим периодом 2012 года выросли на 4,3%, что на 1,6% выше аналогичного показателя за прошлый го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бследования, проведенного Росстатом во II квартале 2013 г., свидетельствуют о повышении уровня потребительской уверенности насе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отребительской уверенности, отражающий совокупные потребительские ожидания населения, вырос во II квартале 2013 г. по сравнению со II кварталом 2013 г. на 1 процентный пункт и составил (-6%) против (-7) в I квартале 2013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ндекса потребительской уверенности обеспечивалось положительной динамикой всех его компон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интенсивность негативной тенденции в настроении потребителей постепенно замедля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отребительской уверенности жителей России на фоне европейского контекста выглядит сравнительно оптимистично. Лучшее, чем в России, значение индекса потребительской уверенности среди стран ЕС показали только Австрия, Германия, Финляндия и Эстония (по данным за ма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озничная торговл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ющееся замедление динамики оборота розничной торговли в 2013 году объясняется коррективами в потребительской модели домашних хозяйств от потребления к сбережению. В структуре использования денежных доходов населения доля потребительских расходов в январе-июле 2013 г. по сравнению с аналогичным периодом прошлого года снизилась и составила 75,8% всех денежных доходов населения, из них расходы на покупку товаров - 57,9%, (в январе - июле 2012 г. - 76,5% и 58,6% соответственно), тогда как доля сбережений выросла и составила 9,2% (8,4%).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причиной, оказавшей влияние на замедление оборота розничной торговли, является снижение активности коммерческих банков по кредитованию физических лиц. Очевидно, что исчерпание кредиторского бума прежде всего отразилось на торговле, так как потребителям на фоне высоких процентных ставок приходится ограничивать и пересматривать свои статьи расходов. Кроме того, дополнительным фактором, сужающим возможности потребителей, выступает накаляющаяся ситуация с долговыми обязательствами по кредитам среди домашних хозяйств. Всплеск массовой доступности кредитования, возникший в предшествующие годы, обусловил высокие затраты российских потребителей на обслуживание долгов, которые к 2013 году достигли п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на потребительском рынке, повлияли на объемы продаж продовольственных и непродовольственных товаров. Замедление динамики оборота характерно как для продовольственной, так и непродовольственной розницы. По сравнению с январем-июлем 2012 г. оборот розничной торговли пищевыми продуктами, включая напитки, и табачными изделиями вырос в сопоставимых ценах на 2%, что на 3 п.п. ниже прироста за аналогичный период 2012 г. (5,0%), непродовольственными товарами - на 5,3%, что на 4,1 п.п. ниже прироста за январь - июль 2012 года (9,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замедление динамики оборота розничной торговли пищевыми продуктами, включая напитки, и табачными изделиями в структуре оборота розничной торговли его доля с начала года продолжает расти (январь-июль 47,2% в фактических ценах, против 46,8% в январе - июле 2012 г.), что обусловлено высоким уровнем инфляции на продовольственные товары (в январе - июле 2013 г. по сравнению с январем-июлем 2012 г. цены на продовольственные товары выросли на 8,3%, что на 5,9 процентного пункта выше аналогичного показателя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личие у населения предметов длительного пользования на 100 семей, по последней информации, свидетельствует о значительном отставании от развитых стран мира. Так, например, по автомобилям легковым Россия отстает от США более чем в 2,5 раза, от Японии - в 3 раза, от Чехии - в 1,5 раза, по телевизорам - от США более чем в 1,7 раза, от Японии - почти в 1,3 раз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ост потребления в России на душу населения отдельных продуктов питания, таких как мяса и мясопродуктов, молока и молочных продуктов, растительного масла, овощей, фруктов Россия значительно отстает по их потреблению от развитых стран мира: по мясу и мясопродуктам от США в 1,8  раза, от Франции, Австрии - в 1.5 раза, по фруктам - от США, Нидерландов, Германии более чем в 2 раз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олугодии 2013 г. ожидается сохранение позитивной динамики оборота розничной торговли и общественного питания. По оценке прирост оборота розничной торговли по итогам года составит 4,2%, прирост оборота общественного питания - 5 процентов.</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2586355</wp:posOffset>
            </wp:positionH>
            <wp:positionV relativeFrom="paragraph">
              <wp:posOffset>16510</wp:posOffset>
            </wp:positionV>
            <wp:extent cx="3428365" cy="271399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7"/>
                    <a:srcRect l="-11" t="-13" r="-11" b="-13"/>
                    <a:stretch>
                      <a:fillRect/>
                    </a:stretch>
                  </pic:blipFill>
                  <pic:spPr bwMode="auto">
                    <a:xfrm>
                      <a:off x="0" y="0"/>
                      <a:ext cx="3428365" cy="2713990"/>
                    </a:xfrm>
                    <a:prstGeom prst="rect">
                      <a:avLst/>
                    </a:prstGeom>
                  </pic:spPr>
                </pic:pic>
              </a:graphicData>
            </a:graphic>
          </wp:anchor>
        </w:drawing>
      </w:r>
      <w:r>
        <w:rPr>
          <w:rFonts w:cs="Times New Roman" w:ascii="Times New Roman" w:hAnsi="Times New Roman"/>
          <w:sz w:val="28"/>
          <w:szCs w:val="28"/>
        </w:rPr>
        <w:t xml:space="preserve">В среднесрочной перспективе динамика и изменение структуры оборота розничной торговли будут характеризоваться неоднозначными тенденциями. Основными драйверами позитивных перемен в розничной торговле станут снижение инфляционного давления, рост доходов населения, некоторое снижение склонности населения к сбережению, сохранение кредитования банками покупки населением товаров длительного пользования, увеличение выпуска отечественными предприятиями конкурентоспособной продукции, отвечающей по потребительским свойствам потребностям насе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будут наблюдаться изменения в предпочтениях населения по использованию денежных доходов, продолжится дальнейшее развитие эффективной товаропроводящей инфраструктуры, соответствующей требованиям инновационного сценария развития экономики Российской Федерации, сохранится поддержка развития малого и среднего бизнеса, что будет способствовать росту потребительского спроса со стороны домашних хозяй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озничный товарооборот в прогнозный период будет демонстрировать позитивную динамику по всем вариантам прогноза.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оборота розничной торговли и общественного питани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рост, % к предыдущему году)</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7" w:type="dxa"/>
        <w:tblLayout w:type="fixed"/>
        <w:tblCellMar>
          <w:top w:w="0" w:type="dxa"/>
          <w:left w:w="57" w:type="dxa"/>
          <w:bottom w:w="0" w:type="dxa"/>
          <w:right w:w="57" w:type="dxa"/>
        </w:tblCellMar>
      </w:tblPr>
      <w:tblGrid>
        <w:gridCol w:w="2995"/>
        <w:gridCol w:w="840"/>
        <w:gridCol w:w="840"/>
        <w:gridCol w:w="840"/>
        <w:gridCol w:w="840"/>
        <w:gridCol w:w="840"/>
        <w:gridCol w:w="840"/>
        <w:gridCol w:w="1035"/>
      </w:tblGrid>
      <w:tr>
        <w:trPr>
          <w:tblHeader w:val="true"/>
          <w:cantSplit w:val="true"/>
        </w:trPr>
        <w:tc>
          <w:tcPr>
            <w:tcW w:w="2995"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035" w:type="dxa"/>
            <w:vMerge w:val="restart"/>
            <w:tcBorders>
              <w:top w:val="single" w:sz="4" w:space="0" w:color="000000"/>
              <w:left w:val="single" w:sz="4" w:space="0" w:color="000000"/>
              <w:bottom w:val="single" w:sz="4" w:space="0" w:color="000000"/>
            </w:tcBorders>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6 г. к 2012 г, %</w:t>
            </w:r>
          </w:p>
        </w:tc>
      </w:tr>
      <w:tr>
        <w:trPr>
          <w:tblHeader w:val="true"/>
          <w:cantSplit w:val="true"/>
        </w:trPr>
        <w:tc>
          <w:tcPr>
            <w:tcW w:w="2995"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035"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995"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9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cantSplit w:val="true"/>
        </w:trPr>
        <w:tc>
          <w:tcPr>
            <w:tcW w:w="299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cantSplit w:val="true"/>
        </w:trPr>
        <w:tc>
          <w:tcPr>
            <w:tcW w:w="299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cantSplit w:val="true"/>
        </w:trPr>
        <w:tc>
          <w:tcPr>
            <w:tcW w:w="2995"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арианту в прогнозный период динамика роста непродовольственных товаров будет значительно опережать динамику роста продовольственных товаров, что будет способствовать сохранению тенденции роста доли продажи непродовольственных товаров с 53,4% в 2012 году до 55,1% в 2016 году в структуре оборота розничной торговли (в фактических ценах).</w:t>
      </w:r>
    </w:p>
    <w:p>
      <w:pPr>
        <w:pStyle w:val="Normal"/>
        <w:spacing w:lineRule="exact" w:line="360" w:before="0" w:after="0"/>
        <w:ind w:firstLine="709"/>
        <w:jc w:val="both"/>
        <w:rPr/>
      </w:pPr>
      <w:r>
        <w:rPr>
          <w:rFonts w:cs="Times New Roman" w:ascii="Times New Roman" w:hAnsi="Times New Roman"/>
          <w:sz w:val="28"/>
          <w:szCs w:val="28"/>
        </w:rPr>
        <w:t xml:space="preserve">Структура потребления отдельных видов товаров достаточно консервативна и в среднесрочной перспективе будет изменяться незначительно. В ней сохранятся приоритеты расходов на так называемые "обязательные" виды товаров, то есть товары, малоэластичные к доходам. </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намика продаж отдельных продовольственных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 непродовольственных товар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рост, % к предыдущему году)</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28" w:type="dxa"/>
          <w:bottom w:w="0" w:type="dxa"/>
          <w:right w:w="28" w:type="dxa"/>
        </w:tblCellMar>
      </w:tblPr>
      <w:tblGrid>
        <w:gridCol w:w="2935"/>
        <w:gridCol w:w="799"/>
        <w:gridCol w:w="800"/>
        <w:gridCol w:w="799"/>
        <w:gridCol w:w="752"/>
        <w:gridCol w:w="845"/>
        <w:gridCol w:w="845"/>
        <w:gridCol w:w="1295"/>
      </w:tblGrid>
      <w:tr>
        <w:trPr>
          <w:tblHeader w:val="true"/>
          <w:trHeight w:val="179" w:hRule="atLeast"/>
          <w:cantSplit w:val="true"/>
        </w:trPr>
        <w:tc>
          <w:tcPr>
            <w:tcW w:w="2935"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295"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 к 2012 г., %</w:t>
            </w:r>
          </w:p>
        </w:tc>
      </w:tr>
      <w:tr>
        <w:trPr>
          <w:tblHeader w:val="true"/>
          <w:trHeight w:val="178" w:hRule="atLeast"/>
          <w:cantSplit w:val="true"/>
        </w:trPr>
        <w:tc>
          <w:tcPr>
            <w:tcW w:w="293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2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246" w:hRule="atLeast"/>
          <w:cantSplit w:val="true"/>
        </w:trPr>
        <w:tc>
          <w:tcPr>
            <w:tcW w:w="2935"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Пищевые продукты, включая напитки, и табачные изделия</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в том числе:</w:t>
            </w:r>
          </w:p>
        </w:tc>
        <w:tc>
          <w:tcPr>
            <w:tcW w:w="799"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0"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9"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Мясо (включая мясо домашней птицы и дичи, продукты и консервы из мяса)</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Рыба и морепродукты</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 xml:space="preserve">Свежие овощи </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Алкогольные напитки и пиво</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Верхняя одежда</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Телевизоры</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Компьютеры в полной комплектации</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rHeight w:val="246" w:hRule="atLeast"/>
          <w:cantSplit w:val="true"/>
        </w:trPr>
        <w:tc>
          <w:tcPr>
            <w:tcW w:w="2935" w:type="dxa"/>
            <w:tcBorders/>
            <w:vAlign w:val="bottom"/>
          </w:tcPr>
          <w:p>
            <w:pPr>
              <w:pStyle w:val="Normal"/>
              <w:spacing w:lineRule="atLeast" w:line="240" w:before="0" w:after="80"/>
              <w:rPr>
                <w:rFonts w:ascii="Times New Roman" w:hAnsi="Times New Roman" w:cs="Times New Roman"/>
                <w:sz w:val="24"/>
                <w:szCs w:val="24"/>
              </w:rPr>
            </w:pPr>
            <w:r>
              <w:rPr>
                <w:rFonts w:cs="Times New Roman" w:ascii="Times New Roman" w:hAnsi="Times New Roman"/>
                <w:sz w:val="24"/>
                <w:szCs w:val="24"/>
              </w:rPr>
              <w:t>Мобильные телефоны</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r>
      <w:tr>
        <w:trPr>
          <w:trHeight w:val="246" w:hRule="atLeast"/>
          <w:cantSplit w:val="true"/>
        </w:trPr>
        <w:tc>
          <w:tcPr>
            <w:tcW w:w="2935"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800"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79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75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довольственных товаров будут расти объемы продаж более дорогих продуктов питания, увеличится доля мяса и птицы, продукции рыбной пищевой, молочной продукции, плодов и ягод и будет снижаться доля хлеба и хлебобулочных изделий и сахара.</w:t>
      </w:r>
    </w:p>
    <w:p>
      <w:pPr>
        <w:pStyle w:val="Normal"/>
        <w:spacing w:lineRule="atLeas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о непродовольственным товарам продолжится структурный сдвиг в потреблении домашних хозяйств в сторону приобретения товаров более дорогих потребительских предпочтений. В первую очередь, персональных компьютеров, телевизоров, автомобилей легковых, мобильных телефонов. Среднегодовой прирост объемов продаж по этим товарным группам будет на 3-7 п.п. опережать темпы прироста оборота непродовольственных товаров в цело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сохранится тенденция некоторого снижения в структуре оборота розничной торговли доли продажи товаров на розничных рынках и ярмарк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3 г. запрещено использование временных сооружений для организации рыночной торговли (за исключением сельскохозяйственных рынков и сельскохозяйственных кооперативных рынков), в связи с этим во многих субъектах Российской Федерации наблюдается процесс реорганизации розничных рынков. В структуре оборота розничной торговли доля продажи товаров на розничных рынках и ярмарках составит порядка 8 - 9 процентов.</w:t>
      </w:r>
    </w:p>
    <w:p>
      <w:pPr>
        <w:pStyle w:val="Normal"/>
        <w:spacing w:lineRule="atLeas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реднесрочной перспективе позитивное влияние на развитие сферы торговли будет оказывать укрупнение предприятий розничной торговли и дальнейшее совершенствование на этой основе форм торгового обслуживания и преобразования отрасли в современную индустрию сервиса. Развитие крупных и средних предприятий торговли по-прежнему будет связано с развитием розничных торговых сетей. Последние демонстрируют более эффективную единую закупочную политику, экономя за счет более масштабных закупок и расходов, имеют возможность строить собственные распределительные центры, использовать современное программное обеспечение, улучшая систему учета товарных и финансовых потоков. Доля сетевой торговли в структуре оборота розничной торговли составит более 30% объема продаж, а в крупных городах до 50% (по итогам 7 месяцев 2013 г. доля сетевой торговли составила 21,2%).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промышленности и торговли Российской Федерации от 31 марта 2011 г. № 422 утверждена Стратегия развития торговли в Российской Федерации на 2010 - 2015 годы и период до 2020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едусматривает, что обеспеченность населения современными продовольственными торговыми площадями увеличится с 84 кв. м. на 1000 чел. в 2011 году до 139 кв. м. на 1000 чел. в 2015 году. Кроме того, доля продаж, приходящаяся на современные форматы, возрастет с 35% в 2011 году до 55% в 2015 году. Дальнейшее развитие сети организаций торговли и увеличение торговых площадей позволит существенно расширить каналы продвижения продукции, будет способствовать как увеличению оборота внутренней торговли, так и смежных производственных отраслей. Торговые сети и современные форматы торговли, будучи более производительными, нежели традиционные магазины, киоски и розничные рынки, позволят повысить общую эффективность отрас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озитивные тенденции, происходящие в отрасли, будут способствовать положительной динамике развития и оборота общественного питания. Характерным станет опережение динамики оборота общественного питания над динамикой оборота розничной торговли. Так, если среднегодовой прирост оборота общественного питания в 2013 - 2016 гг. прогнозируется на уровне 4,9%, то прирост оборота розничной торговли - 4,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ие хозяйства значительно подняли планку своих расходов на питание вне дома. Так, по данным выборочного обследования бюджетов домашних хозяйств, проводимого Росстатом, если в 2000 г. на услуги гостиниц, кафе и ресторанов в среднем по России уходило 1,8% бюджета, то в 2012 г. - 3,3%. Такие изменения в структуре потребления говорят о том, что доходы российских потребителей дают им возможность активнее проводить время вне до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расходы россиян на рестораны и гостиницы пока далеки от развитых стран. Так, если в структуре фактического конечного потребления домашних хозяйств (по результатам международных сопоставлений ВВП за 2008 г. последние данные) в России доля затрат на рестораны и гостиницы составляет 3,2%, то в Австрии - 10%, Испании - 15,4%, Греции - 12,9%, Великобритании - 8,2%, Японии - 6,6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торговли и общественного питания будет продолжать лидировать как по количеству предприятий малого бизнеса, так и по доле их объемов в общем обороте розничной торговли и общественного пит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оложительного тренда будет в значительной мере зависеть от позитивных изменений в реальном секторе экономики и секторе домашних хозяй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латных услуг населен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предпочтениях населения по использованию денежных доходов повлияли на развитие рынка платных услуг населению.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июле 2013 г. в структуре использования денежных доходов населения доля платных услуг населению составила 15,6%, что на 0,4 п.п. ниже аналогичного показателя 2012 г. (в январе-июле 2012 г. - 16%). Вместе с тем рост доходов домашних хозяйств способствовал поддержанию позитивной динамики на рынке платных услуг населению с ее замедление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I квартале объем платных услуг населению увеличился по сравнению с аналогичным показателем 2012 г. на 3,1%, то во II квартале - лишь на 1 процен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зитивных темпах прироста объема платных услуг в целом за 7 месяцев сохраняется тенденция весьма неравномерного развития его отдельных сегментов, а по трем (услуги транспорта, культуры и образования) из 14 видов услуг отмечено снижение объем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в 2013 г. объем платных услуг населению увеличиться по сравнению с 2012 годом на 2,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на динамику объема платных услуг населению, также как и на торговлю, наибольшее влияние будет оказывать рост денежных доходов населения и ослабление инфляционного давления. В дальнейшем это будет поддерживать стабильную позитивную динамику рынка платных услуг.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нфляционная составляющая, как и политика по регулированию изменения цен и тарифов на услуги естественных монополий и отдельных отраслей, сохраняющийся рост административно регулируемых тарифов на жилищно-коммунальные услуги, отдельные виды транспорта (проезд в метро, на городском муниципальном автобусе, трамвае, троллейбусе, железнодорожном транспорте), наличие убыточных производств в отдельных отраслях, оказывающих услуги населению, будут по-прежнему оказывать влияние на расширение рынка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на развитие указанного рынка будут оказывать влияние факторы не только рыночного характера (увеличение количества видов платных образовательных, медицинских услуг населению, развитие таких услуг рыночного характера, как услуги рекламы, правового характера и других видов услуг, развитие малого и индивидуального предпринимательства), но и нерыночные фактор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нерыночного характера можно рассматривать механизм регулирования цен и тарифов на услуги компаний инфраструктурного сектора и других отраслей (услуги ЖКХ, услуги пассажирского транспорта), порождающие монополизм производителей этих видов услуг, значительные расходы государства, выделяемые на социальную сферу, что отражается на динамике роста объемов платных услуг населению.</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физических объемов платных услуг населению</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right"/>
        <w:rPr>
          <w:rFonts w:ascii="Times New Roman" w:hAnsi="Times New Roman" w:cs="Times New Roman"/>
          <w:szCs w:val="28"/>
        </w:rPr>
      </w:pPr>
      <w:r>
        <w:rPr>
          <w:rFonts w:cs="Times New Roman" w:ascii="Times New Roman" w:hAnsi="Times New Roman"/>
          <w:szCs w:val="28"/>
        </w:rPr>
        <w:t>(% к предыдущему году)</w:t>
      </w:r>
    </w:p>
    <w:p>
      <w:pPr>
        <w:pStyle w:val="Normal"/>
        <w:spacing w:lineRule="atLeast" w:line="240" w:before="0" w:after="0"/>
        <w:ind w:firstLine="709"/>
        <w:jc w:val="right"/>
        <w:rPr>
          <w:rFonts w:ascii="Times New Roman" w:hAnsi="Times New Roman" w:cs="Times New Roman"/>
          <w:szCs w:val="28"/>
        </w:rPr>
      </w:pPr>
      <w:r>
        <w:rPr>
          <w:rFonts w:cs="Times New Roman" w:ascii="Times New Roman" w:hAnsi="Times New Roman"/>
          <w:szCs w:val="28"/>
        </w:rPr>
      </w:r>
    </w:p>
    <w:tbl>
      <w:tblPr>
        <w:tblW w:w="5000" w:type="pct"/>
        <w:jc w:val="left"/>
        <w:tblInd w:w="-57" w:type="dxa"/>
        <w:tblLayout w:type="fixed"/>
        <w:tblCellMar>
          <w:top w:w="0" w:type="dxa"/>
          <w:left w:w="57" w:type="dxa"/>
          <w:bottom w:w="0" w:type="dxa"/>
          <w:right w:w="57" w:type="dxa"/>
        </w:tblCellMar>
      </w:tblPr>
      <w:tblGrid>
        <w:gridCol w:w="2986"/>
        <w:gridCol w:w="849"/>
        <w:gridCol w:w="839"/>
        <w:gridCol w:w="838"/>
        <w:gridCol w:w="839"/>
        <w:gridCol w:w="839"/>
        <w:gridCol w:w="845"/>
        <w:gridCol w:w="1035"/>
      </w:tblGrid>
      <w:tr>
        <w:trPr>
          <w:tblHeader w:val="true"/>
          <w:trHeight w:val="97"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3 г.</w:t>
            </w:r>
          </w:p>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035" w:type="dxa"/>
            <w:vMerge w:val="restart"/>
            <w:tcBorders>
              <w:top w:val="single" w:sz="4" w:space="0" w:color="000000"/>
              <w:left w:val="single" w:sz="4" w:space="0" w:color="000000"/>
              <w:bottom w:val="single" w:sz="4" w:space="0" w:color="000000"/>
            </w:tcBorders>
            <w:vAlign w:val="center"/>
          </w:tcPr>
          <w:p>
            <w:pPr>
              <w:pStyle w:val="Normal"/>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6 г. к 2012 г., %</w:t>
            </w:r>
          </w:p>
        </w:tc>
      </w:tr>
      <w:tr>
        <w:trPr>
          <w:tblHeader w:val="true"/>
          <w:trHeight w:val="86"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23" w:hRule="atLeast"/>
          <w:cantSplit w:val="true"/>
        </w:trPr>
        <w:tc>
          <w:tcPr>
            <w:tcW w:w="2986"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латные услуги населению</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Бытов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Транспортн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Услуги связ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Жилищн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Коммунальн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Услуги учреждений культуры</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Туристски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Услуги гостиниц и аналогичных средств размещения</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Услуги физической культуры и спорта</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Медицински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Санаторно-оздоровительн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Ветеринарные услуги</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cantSplit w:val="true"/>
        </w:trPr>
        <w:tc>
          <w:tcPr>
            <w:tcW w:w="2986" w:type="dxa"/>
            <w:tcBorders/>
          </w:tcPr>
          <w:p>
            <w:pPr>
              <w:pStyle w:val="Normal"/>
              <w:spacing w:lineRule="atLeast" w:line="240" w:before="0" w:after="120"/>
              <w:rPr>
                <w:rFonts w:ascii="Times New Roman" w:hAnsi="Times New Roman" w:cs="Times New Roman"/>
                <w:sz w:val="24"/>
                <w:szCs w:val="24"/>
                <w:highlight w:val="yellow"/>
              </w:rPr>
            </w:pPr>
            <w:r>
              <w:rPr>
                <w:rFonts w:cs="Times New Roman" w:ascii="Times New Roman" w:hAnsi="Times New Roman"/>
                <w:sz w:val="24"/>
                <w:szCs w:val="24"/>
              </w:rPr>
              <w:t>Услуги правового характера</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cantSplit w:val="true"/>
        </w:trPr>
        <w:tc>
          <w:tcPr>
            <w:tcW w:w="2986" w:type="dxa"/>
            <w:tcBorders/>
          </w:tcPr>
          <w:p>
            <w:pPr>
              <w:pStyle w:val="Normal"/>
              <w:spacing w:lineRule="atLeast" w:line="240" w:before="0" w:after="0"/>
              <w:rPr>
                <w:rFonts w:ascii="Times New Roman" w:hAnsi="Times New Roman" w:cs="Times New Roman"/>
                <w:sz w:val="24"/>
                <w:szCs w:val="24"/>
                <w:highlight w:val="yellow"/>
              </w:rPr>
            </w:pPr>
            <w:r>
              <w:rPr>
                <w:rFonts w:cs="Times New Roman" w:ascii="Times New Roman" w:hAnsi="Times New Roman"/>
                <w:sz w:val="24"/>
                <w:szCs w:val="24"/>
              </w:rPr>
              <w:t>Услуги системы образования</w:t>
            </w:r>
          </w:p>
        </w:tc>
        <w:tc>
          <w:tcPr>
            <w:tcW w:w="84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3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4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3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ысокие темпы роста в среднесрочной перспективе по-прежнему будут демонстрировать виды услуг, являющиеся лидерами по спросу населения на них. Прежде всего, это рынок туристских услуг (как въездной, так и выездно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ъездной и внутренний туризм в России представлен большим разнообразием его видов. Наиболее активно развиваются экологический, спортивный, экстремальный, горнолыжный, познавательный, деловой, лечебно-оздоровительный, круизный виды туризма. У нашей страны огромный потенциал в туристической сфере. Но используется он не в полном объеме. В международном рейтинге конкурентоспособности стран в туристском секторе, опубликованном Всемирным экономическим форумом в марте 2009 г., Россия заняла лишь 59 место из 133 стран. </w:t>
      </w:r>
    </w:p>
    <w:p>
      <w:pPr>
        <w:pStyle w:val="Normal"/>
        <w:spacing w:lineRule="exact" w:line="360" w:before="0" w:after="0"/>
        <w:ind w:firstLine="709"/>
        <w:jc w:val="both"/>
        <w:rPr/>
      </w:pPr>
      <w:r>
        <w:rPr>
          <w:rFonts w:cs="Times New Roman" w:ascii="Times New Roman" w:hAnsi="Times New Roman"/>
          <w:sz w:val="28"/>
          <w:szCs w:val="28"/>
        </w:rPr>
        <w:t>В целях развития сферы туризма Правительство Российской Федерации приняло постановление от 2 августа 2011 г. № 644 о Федеральной целевой программе "Развитие внутреннего и въездного туризма в Российской Федерации 2011 - 2018 годы". В данном постановлении ставятся задачи по развитию туристско-рекреационного комплекса Российской Федерации, повышению качества туристских услуг, продвижению туристского продукта Российской Федерации на мировом и внутреннем туристских рынках. Программа рассчитана на 7 лет. Федеральная целевая программа ставит целью увеличение числа прибывающих гостей в страну в 6 раз до 2018 года, а также 1,5 раза увеличение числа внутренних поездок по стране. За январь - июнь 2013 г. число поездок иностранных граждан в Россию с целью туризма составило 1049,5 тыс. или с ростом к первому полугодию 2012 г. на 5,6%, а число поездок российских граждан за рубеж выросло по сравнению с аналогичным периодом 2012 г. на 31,7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к 2016 году объем рынка туристских услуг увеличится по сравнению с 2012 годом на 41,6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олитики либерализации, модернизации и реформирования социально-культурной сферы, развитие негосударственного сектора способствуют дальнейшему росту объема платных услуг в этой сфере. Доля услуг социально-культурной сферы занимает порядка 14% в общем объеме платных услуг населению.</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5">
            <wp:simplePos x="0" y="0"/>
            <wp:positionH relativeFrom="column">
              <wp:posOffset>2584450</wp:posOffset>
            </wp:positionH>
            <wp:positionV relativeFrom="paragraph">
              <wp:posOffset>114300</wp:posOffset>
            </wp:positionV>
            <wp:extent cx="3428365" cy="271399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8"/>
                    <a:srcRect l="-11" t="-13" r="-11" b="-13"/>
                    <a:stretch>
                      <a:fillRect/>
                    </a:stretch>
                  </pic:blipFill>
                  <pic:spPr bwMode="auto">
                    <a:xfrm>
                      <a:off x="0" y="0"/>
                      <a:ext cx="3428365" cy="2713990"/>
                    </a:xfrm>
                    <a:prstGeom prst="rect">
                      <a:avLst/>
                    </a:prstGeom>
                  </pic:spPr>
                </pic:pic>
              </a:graphicData>
            </a:graphic>
          </wp:anchor>
        </w:drawing>
      </w:r>
      <w:r>
        <w:rPr>
          <w:rFonts w:cs="Times New Roman" w:ascii="Times New Roman" w:hAnsi="Times New Roman"/>
          <w:sz w:val="28"/>
          <w:szCs w:val="28"/>
        </w:rPr>
        <w:t xml:space="preserve">В сфере здравоохранения, образования, культуры, физической культуры и спорта из-за особой значимости их для жизнедеятельности человека формирование объемов этих услуг будет происходить достаточно высокими темпам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физической культуры и спорта эластичен к доходам населения. В среднесрочной перспективе на фоне роста реальных денежных доходов населения предполагается, что рынок услуг физической культуры и спорта в 2013 - 2016 гг. будет расти со среднегодовым приростом около 7,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основной предпосылкой для серьезных перемен в спортивной сфере страны будет усиленное внимание государства к здоровью и развитию детей, воспитанию молодежи, к вопросам строительства спортивных сооружений, к значимости спорта как инструмента для решения многих социальных и экономических пробл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внедрение в практику здравоохранения современных медицинских технологий, методик, медицинского оборудования и аппаратуры будет способствовать расширению спектра платных медицински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течественного рынка платных услуг населению доля медицинских услуг занимает около 5% объема рынка. С каждым годом число россиян, обращающихся за медицинской помощью на платной основе, возрастает. Основной причиной данного явления следует отметить улучшение благосостояния основной массы населения, которому сопутствует постепенное осознание человеческой жизни и здоровья как приоритетных ценнос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общей тенденцией рынка платной медицины будет являться расширение профиля оказываемых частными клиниками услуг, а также дальнейшее формирование и укрупнение сетей медицинских учреждений. Вместо одиночных медицинских кабинетов во многих российских городах в ближайшее время могут появиться пять-шесть крупных многопрофильных медицинских центров. Сегодня самыми прибыльными сегментами рынка платных медицинских услуг в России остаются стоматология и лабораторные анализы. </w:t>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едполагается, что к 2016 году рынок платных медицинских услуг увеличится по сравнению с 2012 годом на 24,1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ократно возрастает общественная значимость системы образования. Стремительные изменения в политическом, технологическом, экономическом и социальном развитии мировой цивилизации превратили в стратегический фактор прогресса общества его научно-технический, социокультурный и духовный потенциал, наращивание которого напрямую связано с уровнем развития социально-культурной сферы и, прежде всего, с состоянием системы образования и повышением образовательного и профессионального уровня всего населения</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6">
            <wp:simplePos x="0" y="0"/>
            <wp:positionH relativeFrom="column">
              <wp:posOffset>2444750</wp:posOffset>
            </wp:positionH>
            <wp:positionV relativeFrom="paragraph">
              <wp:posOffset>1257300</wp:posOffset>
            </wp:positionV>
            <wp:extent cx="3420110" cy="270002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13" r="-10" b="-13"/>
                    <a:stretch>
                      <a:fillRect/>
                    </a:stretch>
                  </pic:blipFill>
                  <pic:spPr bwMode="auto">
                    <a:xfrm>
                      <a:off x="0" y="0"/>
                      <a:ext cx="3420110" cy="2700020"/>
                    </a:xfrm>
                    <a:prstGeom prst="rect">
                      <a:avLst/>
                    </a:prstGeom>
                  </pic:spPr>
                </pic:pic>
              </a:graphicData>
            </a:graphic>
          </wp:anchor>
        </w:drawing>
      </w:r>
      <w:r>
        <w:rPr>
          <w:rFonts w:cs="Times New Roman" w:ascii="Times New Roman" w:hAnsi="Times New Roman"/>
          <w:sz w:val="28"/>
          <w:szCs w:val="28"/>
        </w:rPr>
        <w:t xml:space="preserve">На развитие рынка платных услуг оказывают влияние ряд факторов. Это и демографический спад, и введение ЕГЭ, и внедрение двухуровневой системы подготовки в высшем профессиональном образовании. Влияет на рынок платных образовательных услуг и увеличение объемов бюджетного финансирования указанной системы, что способствует росту студентов, обучающихся на бесплатной основ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будут оказывать влияние на объемы рынка платных услуг системы образования и в среднесрочной перспективе при положительной ее динамике. Прогнозируется что за 2013-2016 гг. рынок платных услуг системы образования увеличится на 7,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учреждений культуры в последние годы сокращается. На сдерживание развития рынка услуг культуры оказывает влияние как недостаток денежных средств у населения, так и катастрофический разрыв между возможностями доступа к культурным ценностям и информационным ресурсам в крупных культурных центрах и провинции. Сдерживающие влияние на развитие услуг культуры оказывает и широкое внедрение в жизнь интернет-технологий. Молодое поколение предпочитает походу в театр, кино или музей просмотр фильмов или виртуальное посещение музея дома, сидя у компьютера. В настоящее время Россия существенно отстает от зарубежных стран по числу посещений населением кинотеатров, музеев и других культурно-развлекательных организаций. Так, в России число посещений на одного жителя музеев в 2011 г. (последние данные) составило 0,6; в Австрии - 1,7; Германии - 1,2; Финляндии и Японии - 1,0 посещения; кинотеатров - в России 0,5; Австрии - 2,4; Германии - 1,8; Испании - 2,7; США - 5,2; Японии - 1,5 пос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рынок услуг учреждений культуры будет иметь положительный тренд, и среднегодовой прирост ожидается на уровне 1,1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витие рынка платных услуг социальной сферы их доля на рынке платных среднесрочной перспективе существенно не изменит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райверами рынка платных услуг населению в среднесрочной перспективе по-прежнему остаются услуги связи, транспорта и жилищно-коммунального хозяйства, доля которых в объеме услуг составляет более 65 процентов.</w:t>
      </w:r>
    </w:p>
    <w:p>
      <w:pPr>
        <w:pStyle w:val="Normal"/>
        <w:spacing w:lineRule="exact" w:line="360" w:before="0" w:after="0"/>
        <w:ind w:firstLine="709"/>
        <w:jc w:val="both"/>
        <w:rPr/>
      </w:pPr>
      <w:r>
        <w:rPr>
          <w:rFonts w:cs="Times New Roman" w:ascii="Times New Roman" w:hAnsi="Times New Roman"/>
          <w:sz w:val="28"/>
          <w:szCs w:val="28"/>
        </w:rPr>
        <w:t xml:space="preserve">Сохраняющейся положительной динамике предоставления услуг связи будет способствовать повышение качества предоставляемых услуг, реформирование почтовой связи, поиск и внедрение новых форм обслуживания населения, в том числе услуг по присоединению и пропуску трафика. Россия пока отстает от развитых стран как по количеству пользователей сети Интернет, так и по удельному весу домашних хозяйств, имеющих доступ к Интернету. Стабилизация доходов и рост социальной активности населения, распространение компьютерной грамотности, а также увеличение предпринимательской активности будут способствовать более интенсивному информационному обмену, росту межличностных коммуникаций и росту таких видов услуг связи, как подвижная электросвязь (сотовая) и присоединение и пропуск трафи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ынок услуг по присоединению и пропуску трафика развивается достаточно высокими темпами. Только за период с 2006 по 2011 год удельный вес домашних хозяйств, имеющих доступ к сети Интернет, увеличился в 3,8 раза, с 13 до 63,8%. Динамичное развитие рынка услуг связи сохранится до 2016 года. Среднегодовой прирост услуг связи в 2013-2016 гг. несколько замедлится ввиду насыщения рынка, но сохранит достаточно высокую динамику роста и составит 3,7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7 месяцев 2013 г. динамика жилищно-коммунальных услуг замедлилась. Объем жилищных услуг для населения увеличился по сравнению с 7 месяцами 2012 г. - на 1,7%, тогда как его прирост за аналогичный период 2012 г. составлял 5,3%, коммунальных услуг - 3,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жилищно-коммунальные услуги в потребительских расходах домашних хозяйств составляет от 11,4% в среднем по России до 17,5% по группе хозяйств с низкими доходами. В соответствии с законодательством более 10% семей с наименьшими доходами получают субсидии. Удельный вес граждан, пользующихся социальной поддержкой, в общей численности населения составляет 2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жилищно-коммунальных услуг в 2014 - 2016 гг. будет складываться под влиянием сохранения устойчивого опережения роста цен и тарифов на жилищно-коммунальные услуги по сравнению с другими видами услуг и высокой доли неплатежей населения. Сумма возмещения только за счет бюджетных средств субсидий населению на оплату жилья и коммунальных услуг в 2012 году составила 56,6 млрд. рублей и количество семей, получающих субсидии на оплату жилищно-коммунальных услуг и граждан, пользующихся льготами на эти услуги, - 3,8 млн. семей.</w:t>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Основными направлениями развития рынка транспортных услуг для населения станут повышение качества транспортного обслуживания населения, внедрение рациональных схем городских маршрутов, оптимизация расписания движения подвижного состава, модернизация автоматизированных систем управления движением с применением радионавигационной связи для осуществления диспетчерского контроля и обеспечения безопасности перевозок, совершенствование информационного обеспечения пассажиров по режиму движения транспортных средств, остановочным пунктам и местам пересадок, использование на предприятиях пассажирского транспорта систем контроля качества на основе международных стандартов. При этом транспортная система России в целом и ряд ее ключевых сегментов хронически недоинвестирована и не обладает резервами "долговременной устойчив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овокупного влияния этих факторов прогнозируется увеличение объемов платных транспортных услуг для населения к 2016 году по сравнению с 2012 годом на 4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ынок бытовых услуг населению развивался достаточно высокими темпами. Данный отраслевой вид услуг является основным с точки зрения высвобождения времени населения от бытовых проблем, что определяет степень его социальной значимости. Второй причиной, по которой бытовые услуги можно отнести к категории социально-значимых, является наличие у населения потребностей, которые носят первичный характер, однако не всегда могут быть удовлетворены в порядке самообслуживания по ряду причи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бытовые услуги в предкризисный период увеличивался ежегодно и был обусловлен, главным образом, стремлением населения улучшить качество жизни и сэкономить время на повседневных дела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й рынок бытовых услуг выходит на качественно новый уровень. Все больше граждан отказываются от решения бытовых проблем своими силами и прибегают к помощи квалифицированных специалистов. Образы некомпетентных сантехников или электриков постепенно уходят в прошлое, на смену им приходят высокооплачиваемые профессионалы.</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420110" cy="270065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1" t="-13" r="-11" b="-13"/>
                    <a:stretch>
                      <a:fillRect/>
                    </a:stretch>
                  </pic:blipFill>
                  <pic:spPr bwMode="auto">
                    <a:xfrm>
                      <a:off x="0" y="0"/>
                      <a:ext cx="3420110" cy="2700655"/>
                    </a:xfrm>
                    <a:prstGeom prst="rect">
                      <a:avLst/>
                    </a:prstGeom>
                  </pic:spPr>
                </pic:pic>
              </a:graphicData>
            </a:graphic>
          </wp:anchor>
        </w:drawing>
      </w:r>
      <w:r>
        <w:rPr>
          <w:rFonts w:cs="Times New Roman" w:ascii="Times New Roman" w:hAnsi="Times New Roman"/>
          <w:sz w:val="28"/>
          <w:szCs w:val="28"/>
        </w:rPr>
        <w:t xml:space="preserve">Одними из наиболее перспективных форм ведения бизнеса, связанного с организацией бытового обслуживания населения, являются сопутствующая и сетевая формы. Сетевая модель бизнеса позволяет игрокам не только выдержать конкуренцию, но и создавать новые сегменты рынка бытовых услуг. Именно сетевые компании в значительной мере формируют современный рынок бытовых услуг в России, в будущем роль этих компаний еще более усилит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к 2016 году рынок бытовых услуг увеличится по сравнению с 2016 годом на 22 процента.</w:t>
      </w:r>
    </w:p>
    <w:p>
      <w:pPr>
        <w:pStyle w:val="Normal"/>
        <w:spacing w:before="0" w:after="0"/>
        <w:ind w:firstLine="709"/>
        <w:jc w:val="both"/>
        <w:rPr/>
      </w:pPr>
      <w:r>
        <w:rPr>
          <w:rFonts w:cs="Times New Roman" w:ascii="Times New Roman" w:hAnsi="Times New Roman"/>
          <w:sz w:val="28"/>
          <w:szCs w:val="28"/>
        </w:rPr>
        <w:t>Несмотря на различные тенденции развития отдельных видов услуг, в 2014-2016 гг. не произойдет значительного изменения их структуры (в фактических ценах). По-прежнему более 50% от общего объема расходов населения на услуги будет приходиться на услуги, не эластичные к доходам населения (жилищно-коммунальные услуги, отдельные виды услуг пассажирского транспорта и бытовых услуг). Услуги, эластичные к доходам населения - культуры и связи, медицинские и образования, туризма, санаторно-оздоровительные услуги - будут иметь стабильные темпы роста, но доля каждой из них в общем объеме невысока, за исключением услуг связи, и изменение их объемов не вносит существенного изменения в общую структуру потребления платных услуг населени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8. Малое и среднее предпринимательство</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инамика развития малого и среднего предпринимательства  в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3 г., по данным Росстата и ФНС России, в Российской Федерации зарегистрировано 6037 тыс. субъектов малого и среднего предпринимательства, на которых занято 17729,2 тыс. челове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показатели деятельности субъектов малого и среднего  предпринимательства в 2012 году</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7" w:type="dxa"/>
        <w:tblLayout w:type="fixed"/>
        <w:tblCellMar>
          <w:top w:w="0" w:type="dxa"/>
          <w:left w:w="57" w:type="dxa"/>
          <w:bottom w:w="0" w:type="dxa"/>
          <w:right w:w="57" w:type="dxa"/>
        </w:tblCellMar>
      </w:tblPr>
      <w:tblGrid>
        <w:gridCol w:w="2929"/>
        <w:gridCol w:w="1328"/>
        <w:gridCol w:w="1108"/>
        <w:gridCol w:w="1108"/>
        <w:gridCol w:w="1246"/>
        <w:gridCol w:w="1351"/>
      </w:tblGrid>
      <w:tr>
        <w:trPr>
          <w:tblHeader w:val="true"/>
          <w:cantSplit w:val="true"/>
        </w:trPr>
        <w:tc>
          <w:tcPr>
            <w:tcW w:w="2929" w:type="dxa"/>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икропред</w:t>
              <w:softHyphen/>
              <w:t>при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w:t>
              <w:softHyphen/>
              <w:t>ят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w:t>
              <w:softHyphen/>
              <w:t>я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ндивиду</w:t>
              <w:softHyphen/>
              <w:t>альные предпри</w:t>
              <w:softHyphen/>
              <w:t>ниматели</w:t>
            </w:r>
          </w:p>
        </w:tc>
        <w:tc>
          <w:tcPr>
            <w:tcW w:w="1351" w:type="dxa"/>
            <w:tcBorders>
              <w:top w:val="single" w:sz="4" w:space="0" w:color="000000"/>
              <w:left w:val="single" w:sz="4" w:space="0" w:color="000000"/>
              <w:bottom w:val="single" w:sz="4" w:space="0" w:color="000000"/>
            </w:tcBorders>
            <w:vAlign w:val="center"/>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се категории субъектов малого и среднего предприни</w:t>
              <w:softHyphen/>
              <w:t>мательства</w:t>
            </w:r>
          </w:p>
        </w:tc>
      </w:tr>
      <w:tr>
        <w:trPr>
          <w:tblHeader w:val="true"/>
          <w:cantSplit w:val="true"/>
        </w:trPr>
        <w:tc>
          <w:tcPr>
            <w:tcW w:w="2929" w:type="dxa"/>
            <w:tcBorders>
              <w:top w:val="single" w:sz="4" w:space="0" w:color="000000"/>
            </w:tcBorders>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2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включая индивидуальных предпринимателей), е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58873</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8093</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163</w:t>
            </w:r>
          </w:p>
        </w:tc>
        <w:tc>
          <w:tcPr>
            <w:tcW w:w="124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23779</w:t>
            </w:r>
          </w:p>
        </w:tc>
        <w:tc>
          <w:tcPr>
            <w:tcW w:w="13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36908</w:t>
            </w:r>
          </w:p>
        </w:tc>
      </w:tr>
      <w:tr>
        <w:trPr>
          <w:cantSplit w:val="true"/>
        </w:trPr>
        <w:tc>
          <w:tcPr>
            <w:tcW w:w="292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занятых на малых и средних предприятиях (включая индивидуальных предпринимателей), тыс. чел.</w:t>
            </w:r>
          </w:p>
        </w:tc>
        <w:tc>
          <w:tcPr>
            <w:tcW w:w="13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18,6</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362,5</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03,8</w:t>
            </w:r>
          </w:p>
        </w:tc>
        <w:tc>
          <w:tcPr>
            <w:tcW w:w="124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44,3</w:t>
            </w:r>
          </w:p>
        </w:tc>
        <w:tc>
          <w:tcPr>
            <w:tcW w:w="13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729,2</w:t>
            </w:r>
          </w:p>
        </w:tc>
      </w:tr>
      <w:tr>
        <w:trPr>
          <w:cantSplit w:val="true"/>
        </w:trPr>
        <w:tc>
          <w:tcPr>
            <w:tcW w:w="292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рот (выручка) субъектов малого и среднего предпринимательства от реализации товаров (работ и услуг), млрд. рублей</w:t>
            </w:r>
          </w:p>
        </w:tc>
        <w:tc>
          <w:tcPr>
            <w:tcW w:w="132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349,6</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116,3</w:t>
            </w:r>
          </w:p>
        </w:tc>
        <w:tc>
          <w:tcPr>
            <w:tcW w:w="110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36,1</w:t>
            </w:r>
          </w:p>
        </w:tc>
        <w:tc>
          <w:tcPr>
            <w:tcW w:w="124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704,9</w:t>
            </w:r>
          </w:p>
        </w:tc>
        <w:tc>
          <w:tcPr>
            <w:tcW w:w="135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306,9</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твертый работник в целом по России занят в секторе малого и среднего бизнеса. При этом на предприятиях - юридических лицах в секторе малого и среднего предпринимательства занято 12,2 млн. человек (69,1%), индивидуальных предпринимателей - 5,45 млн. человек (30,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орота продукции и услуг, производимых субъектами малого  и среднего бизнеса, в общем объеме оборота продукции и услуг, производимых предприятиями по стране, составляет около 2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08 по 2012 год наблюдались тенденции роста основных показателей деятельности субъектов малого и среднего предпринимательства. В частности, количество субъектов малого и среднего предпринимательства за указанный период увеличилось на 17,5%, а оборот продукции и услуг - более чем на 25% (без учета уровня инфля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первом полугодии 2013 г. в секторе малого и среднего предпринимательства зафиксирован ряд негативных тенденц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ФНС России, за период с 1 декабря 2013 г.  по 1 августа 2013 г. произошло резкое сокращение числа индивидуальных предпринимателей на 422,2 тыс. человек (10,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 квартале 2013 г. по сравнению с I кварталом 2012 г. согласно данным Росстата произошло сокращение количества малых предприятий(на 1,5%), количества средних предприятий (на 3,4%) и численности занятых на средних предприятиях работников (на 0,8%).</w:t>
      </w:r>
    </w:p>
    <w:p>
      <w:pPr>
        <w:pStyle w:val="Normal"/>
        <w:spacing w:lineRule="exact" w:line="360" w:before="0" w:after="0"/>
        <w:ind w:firstLine="709"/>
        <w:jc w:val="both"/>
        <w:rPr/>
      </w:pPr>
      <w:r>
        <w:rPr>
          <w:rFonts w:cs="Times New Roman" w:ascii="Times New Roman" w:hAnsi="Times New Roman"/>
          <w:sz w:val="28"/>
          <w:szCs w:val="28"/>
        </w:rPr>
        <w:t>При этом необходимо отметить, что согласно данным Росстата  за январь-май 2013 г. на 0,4% по сравнению с аналогичным периодом 2012 года сократилось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крупных и средних организациях. Тенденция к сокращению занятости на крупных и средних компаниях наблюдается с 2012 года, однако высвобождающаяся рабочая сила не вовлекается в сектор малого и среднего предпринимательства.  Это позволяет сделать вывод о том, что высвобождающиеся работники продолжают осуществлять деятельность, в том числе предпринимательскую, в неформальном секторе, при этом доля такой неформальной занятости раст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Росстата, в неформальном секторе в 2013 году  (данные на март 2013 г.) занято 13,2 млн. человек или 18,7% от общей численности занятого населения, при этом с января 2013 г. по март 2013 г. численность занятых в неформальном секторе увеличилась на 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значительного теневого сектора, находящегося вне нормативно-правового регулирования, приводит к снижению налоговых поступлений в бюджеты всех уровней и искажению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тенденции в секторе малого и среднего предпринимательства, приводящие к росту теневого сектора, предопределяют необходимость реализации специальных мер, направленных не только на поддержку малых и средних компаний,  но и на создание условий для сокращения неформальной занят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в сфере развития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3 г. реализован ряд законодательных инициатив в сфере поддержки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 xml:space="preserve">Необходимо отметить, что с 1 января 2013 г. возросла финансовая нагрузка на индивидуальных предпринимателей в связи с принятием Федерального закона от 3 декабря 2012 г. № 243-ФЗ "О внесении изменений в отдельные законодательные акты Российской Федерации по вопросам обязательного пенсионного страхования", который увеличил фиксированный размер страхового взноса на обязательное пенсионное страхование в 2 раза, до 32479,2 рубля (расчет исходя из размера двух МРО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решение привело к ряду негативных экономических и социальных последствий.</w:t>
      </w:r>
    </w:p>
    <w:p>
      <w:pPr>
        <w:pStyle w:val="Normal"/>
        <w:spacing w:lineRule="exact" w:line="360" w:before="0" w:after="0"/>
        <w:ind w:firstLine="709"/>
        <w:jc w:val="both"/>
        <w:rPr/>
      </w:pPr>
      <w:r>
        <w:rPr>
          <w:rFonts w:cs="Times New Roman" w:ascii="Times New Roman" w:hAnsi="Times New Roman"/>
          <w:sz w:val="28"/>
          <w:szCs w:val="28"/>
        </w:rPr>
        <w:t xml:space="preserve">В этой связи 23 июля 2013 г. принят Федеральный закон № 237-ФЗ "О внесении изменений в статью 22 Федерального закона "Об обязательном пенсионном страховании в Российской Федерации" и статьи 14 и 16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ю", в соответствии с которым для индивидуальных предпринимателей с годовым доходом до 300 тыс. рублей произошел возврат к действующему ранее (в 2012 году) принципу расчета - исходя из одного МРО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с доходом, превышающим 300 тыс. рублей, дополнительно к страховому платежу, рассчитанному исходя из одного МРОТ, будут уплачивать 1% от суммы дохода, превышающей пороговую величину в 300 тыс. рублей. При этом сумма страховых взносов на обязательное пенсионное страхование не может превышать 129917 рублей (расчет исходя из восьми МР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федеральный закон вступит в силу с 1 января 2014 г. и, по оценке Минэкономразвития России, позволит смягчить финансовую нагрузку для 20% от общего количества зарегистрированных индивидуальных предпринимателей.</w:t>
      </w:r>
    </w:p>
    <w:p>
      <w:pPr>
        <w:pStyle w:val="Normal"/>
        <w:spacing w:lineRule="exact" w:line="360" w:before="0" w:after="0"/>
        <w:ind w:firstLine="709"/>
        <w:jc w:val="both"/>
        <w:rPr/>
      </w:pPr>
      <w:r>
        <w:rPr>
          <w:rFonts w:cs="Times New Roman" w:ascii="Times New Roman" w:hAnsi="Times New Roman"/>
          <w:sz w:val="28"/>
          <w:szCs w:val="28"/>
        </w:rPr>
        <w:t xml:space="preserve">Кроме того, в соответствии с Федеральным законом от 2 июля 2013 г. № 144-ФЗ "О внесении изменений в отдельные законодательные акты Российской Федерации в связи с совершенствованием порядка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далее - Закон № 144-ФЗ) расширены возможности субъектов малого и среднего предпринимательства по приватизации недвижимого имущества. </w:t>
      </w:r>
    </w:p>
    <w:p>
      <w:pPr>
        <w:pStyle w:val="Normal"/>
        <w:spacing w:lineRule="exact" w:line="360" w:before="0" w:after="0"/>
        <w:ind w:firstLine="709"/>
        <w:jc w:val="both"/>
        <w:rPr/>
      </w:pPr>
      <w:r>
        <w:rPr>
          <w:rFonts w:cs="Times New Roman" w:ascii="Times New Roman" w:hAnsi="Times New Roman"/>
          <w:sz w:val="28"/>
          <w:szCs w:val="28"/>
        </w:rPr>
        <w:t>Законом № 144-ФЗ также внесено изменение в статью 7 Федерального закона от 24 июля 2007 г. № 209-ФЗ "О развитии малого и среднего предпринимательства в Российской Федерации", в соответствии с которым предусмотрено введение упрощенного (особого) порядка ведения кассовых операций для малых предприятий.</w:t>
      </w:r>
    </w:p>
    <w:p>
      <w:pPr>
        <w:pStyle w:val="Normal"/>
        <w:spacing w:lineRule="exact" w:line="360" w:before="0" w:after="0"/>
        <w:ind w:firstLine="709"/>
        <w:jc w:val="both"/>
        <w:rPr/>
      </w:pPr>
      <w:r>
        <w:rPr>
          <w:rFonts w:cs="Times New Roman" w:ascii="Times New Roman" w:hAnsi="Times New Roman"/>
          <w:sz w:val="28"/>
          <w:szCs w:val="28"/>
        </w:rPr>
        <w:t xml:space="preserve">5 апреля 2013 г. принят Федеральный закон № 44-ФЗ "О контрактной системе в сфере закупок товаров, работ, услуг для обеспечения государственных и муниципальных нужд", направленный на расширение доступа малых предприятий к государственным и муниципальным закупкам. В соответствии с данным законом с 1 января 2014 г. заказчики обязаны осуществлять закупки у субъектов малого предпринимательства и социально ориентированных некоммерческих организаций в размере не менее 15% совокупного годового объема закупок, предусмотренного планом-графиком. При этом верхнее ограничение (20%) закупок товаров, работ, услуг у субъектов малого предпринимательства снято. </w:t>
      </w:r>
    </w:p>
    <w:p>
      <w:pPr>
        <w:pStyle w:val="Normal"/>
        <w:spacing w:lineRule="exact" w:line="360" w:before="0" w:after="0"/>
        <w:ind w:firstLine="709"/>
        <w:jc w:val="both"/>
        <w:rPr/>
      </w:pPr>
      <w:r>
        <w:rPr>
          <w:rFonts w:cs="Times New Roman" w:ascii="Times New Roman" w:hAnsi="Times New Roman"/>
          <w:sz w:val="28"/>
          <w:szCs w:val="28"/>
        </w:rPr>
        <w:t xml:space="preserve">В целях формирования новой основы для взаимовыгодного сотрудничества российских и зарубежных компаний, создания новых технологических цепочек и усиления потенциала инновационных компаний, в деятельности которых принимают участие институты развития, 23 июля 2013 г. принят Федеральный закон № 238-ФЗ, предусматривающий внесение изменений в Федеральный закон "О развитии малого и среднего предпринимательства в Российской Федерации" в части уточнения критериев отнесения хозяйственных субъектов к категории субъектов малого и среднего предприниматель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о снятие ограничений на участие иностранных граждан и институтов развития в уставном (складочном) капитале субъекта малого и среднего предпринимательства. Ранее при превышении доли иностранных граждан и институтов развития в уставном капитале компании порогового значения в 25% компания теряла статус субъекта малого и среднего предпринимательства и не могла принимать участие в государственных программах поддержки. Снятие указанных ограничений имеет особое значение для развития приграничного сотрудничества, привлечения иностранных инвесто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государственной поддержки субъектов малого и среднего предпринимательства в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экономразвития России в дальнейшем будет продолжена реализация Федеральной финансовой программы поддержки малого и среднего предпринимательства (далее - Программ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с 2005 года и является одним из ключевых инструментов развития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целевым образом на конкурсной основе распределяются между регионами на мероприятия региональных программ содействия предприниматель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софинансирования расходного обязательства субъекта Российской Федерации равен 70 процента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предоставляемые субъектам Российской Федерации, направляются на реализац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ых мер финансовой поддержки в форме субсидий субъектам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ямых мер поддержки малого и среднего предпринимательства в форме создания объектов инфраструктуры поддержки субъектов малого и среднего предпринимательства, в том числе имущественной, финансово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средства федерального бюджета по Программе направлены в размере 55% на прямые субсидии предпринимателям, 45% - на создание объектов инфраструктуры поддержки. В 2013 году в реализации Программы принимают участие 82 субъекта Российской Федерации (за исключением Еврейской А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реализации Программы является право субъекта Российской Федерации подать заявку на любые наиболее приоритетные и востребованные мероприятия, утвержденные региональной программой поддержки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широкий спектр мероприятий поддержки, таких ка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предпринимательской инициативы и содействие вовлечению в предпринимательство, в том числе грантовая поддержка начинаю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оружение и модернизация производства, в том числе поддержка лизинга малых компа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ых инновационных компа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доступа к финансовым ресурсам, в том числе развитие микрофинансовых организаций, капитализация гарантийных фон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объектов инфраструктуры содействия предпринимательству, в том числе инновационной инфраструктуры, создание объектов имущественной поддержки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ры финансовой поддержки направлены на удовлетворение потребностей в финансовых, имущественных, информационных и иных ресурсах субъектов предпринимательской деятельности, относящихся к различным категориям (микропредприятия, малые предприятия, средние предприятия) и находящихся на разных стадиях деятельности (начинающие предприниматели, развивающиеся, выходящие на экспорт предприниматели и друг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экономразвития России в 2013 году окажет поддержку по указанным мероприятиям в общей сумме 19,8 млрд. рублей.</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 средств федерального бюджета на реализацию Программы в 2013 году</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57" w:type="dxa"/>
          <w:bottom w:w="0" w:type="dxa"/>
          <w:right w:w="57" w:type="dxa"/>
        </w:tblCellMar>
      </w:tblPr>
      <w:tblGrid>
        <w:gridCol w:w="4955"/>
        <w:gridCol w:w="1259"/>
        <w:gridCol w:w="1261"/>
        <w:gridCol w:w="1595"/>
      </w:tblGrid>
      <w:tr>
        <w:trPr>
          <w:tblHeader w:val="true"/>
          <w:cantSplit w:val="true"/>
        </w:trPr>
        <w:tc>
          <w:tcPr>
            <w:tcW w:w="495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ыделено, млрд.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 общего лимита</w:t>
            </w:r>
          </w:p>
        </w:tc>
        <w:tc>
          <w:tcPr>
            <w:tcW w:w="159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гионов, участвующих в программе, ед.</w:t>
            </w:r>
          </w:p>
        </w:tc>
      </w:tr>
      <w:tr>
        <w:trPr>
          <w:tblHeader w:val="true"/>
          <w:cantSplit w:val="true"/>
        </w:trPr>
        <w:tc>
          <w:tcPr>
            <w:tcW w:w="4955" w:type="dxa"/>
            <w:tcBorders>
              <w:top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I. Субсидии регионам на государственную поддержку малого и среднего предпринимательства</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Поддержка предпринимательской инициативы и содействие вовлечению в предпринимательство, </w:t>
            </w:r>
          </w:p>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рантовая поддержка начинающих</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еревооружение и модернизация производства, в том числе:</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ка лизинга малых компаний </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оддержка малых инновационных компаний</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асширение доступа к финансовым ресурсам, в том числе:</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оздание микрофинансовых организаций </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оздание гарантийных фондов </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оздание и развитие объектов инфраструктуры содействия предпринимательству, в том числе инновационной инфраструктуры</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ное (поддержка муниципальных программ, в том числе поддержка монопрофильных муниципальных образований (моногорода), мероприятия по энергоэффективности, техприсоединению)</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955"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II. Создание объектов имущественной поддержки предпринимательства:</w:t>
              <w:br/>
              <w:t>бизнес-инкубаторы - от 900 кв.м. промпарки - от 20 тыс. кв.м. технопарки - от 5 тыс. кв.м.</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955"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82</w:t>
            </w:r>
          </w:p>
        </w:tc>
        <w:tc>
          <w:tcPr>
            <w:tcW w:w="126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5"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й политики поддержки и развития малого и среднего предпринимательства на период 2013 - 2016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 2016 гг. планируется реализовать ряд мероприятий, направленных на совершенствование законодательства в сфере малого и среднего предпринимательства, по следующим основным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ства по отчуждению государственного и муниципального имущества, выкупаемого субъектами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го правового регулирования в сфере ведения бухгалтерского учета субъектами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ики проведения выборочных статистических наблюдений за деятельностью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Центрального Банка России, регулирующей ведение кассовых операций субъектами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рудового законодательства, регулирующего отношения в сектор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субъектов малого и среднего предпринимательства к закупкам, осуществляемым государственными компаниями и инфраструктурными монополия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инципов и механизмов передачи на аутсорсинг работ (услуг) компаний с государственным участием, утвердивших программы инновационного разви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финансовых ресурсов для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пециальных налоговых режим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прогноза социально-экономического развит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на 2014-2016 годы</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7" w:type="dxa"/>
        <w:tblLayout w:type="fixed"/>
        <w:tblCellMar>
          <w:top w:w="0" w:type="dxa"/>
          <w:left w:w="57" w:type="dxa"/>
          <w:bottom w:w="0" w:type="dxa"/>
          <w:right w:w="57" w:type="dxa"/>
        </w:tblCellMar>
      </w:tblPr>
      <w:tblGrid>
        <w:gridCol w:w="2337"/>
        <w:gridCol w:w="759"/>
        <w:gridCol w:w="754"/>
        <w:gridCol w:w="634"/>
        <w:gridCol w:w="767"/>
        <w:gridCol w:w="611"/>
        <w:gridCol w:w="611"/>
        <w:gridCol w:w="611"/>
        <w:gridCol w:w="612"/>
        <w:gridCol w:w="686"/>
        <w:gridCol w:w="688"/>
      </w:tblGrid>
      <w:tr>
        <w:trPr>
          <w:tblHeader w:val="true"/>
          <w:trHeight w:val="105" w:hRule="atLeast"/>
          <w:cantSplit w:val="true"/>
        </w:trPr>
        <w:tc>
          <w:tcPr>
            <w:tcW w:w="2337"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2 г. отчет</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3 г. оценка</w:t>
            </w:r>
          </w:p>
        </w:tc>
        <w:tc>
          <w:tcPr>
            <w:tcW w:w="384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1374" w:type="dxa"/>
            <w:gridSpan w:val="2"/>
            <w:vMerge w:val="restart"/>
            <w:tcBorders>
              <w:top w:val="single" w:sz="4" w:space="0" w:color="000000"/>
              <w:left w:val="single" w:sz="4" w:space="0" w:color="000000"/>
              <w:bottom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6 г. в % к 2012 г.</w:t>
            </w:r>
          </w:p>
        </w:tc>
      </w:tr>
      <w:tr>
        <w:trPr>
          <w:tblHeader w:val="true"/>
          <w:trHeight w:val="105" w:hRule="atLeast"/>
          <w:cantSplit w:val="true"/>
        </w:trPr>
        <w:tc>
          <w:tcPr>
            <w:tcW w:w="2337"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1374" w:type="dxa"/>
            <w:gridSpan w:val="2"/>
            <w:vMerge w:val="continue"/>
            <w:tcBorders>
              <w:top w:val="single" w:sz="4" w:space="0" w:color="000000"/>
              <w:left w:val="single" w:sz="4" w:space="0" w:color="000000"/>
              <w:bottom w:val="single" w:sz="4" w:space="0" w:color="000000"/>
            </w:tcBorders>
          </w:tcPr>
          <w:p>
            <w:pPr>
              <w:pStyle w:val="Normal"/>
              <w:keepNext w:val="true"/>
              <w:snapToGrid w:val="fals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157" w:hRule="atLeast"/>
          <w:cantSplit w:val="true"/>
        </w:trPr>
        <w:tc>
          <w:tcPr>
            <w:tcW w:w="2337"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 вар.</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 вар.</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 вар.</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 вар.</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 вар.</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 вар.</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 вар.</w:t>
            </w:r>
          </w:p>
        </w:tc>
        <w:tc>
          <w:tcPr>
            <w:tcW w:w="688" w:type="dxa"/>
            <w:tcBorders>
              <w:top w:val="single" w:sz="4" w:space="0" w:color="000000"/>
              <w:left w:val="single" w:sz="4" w:space="0" w:color="000000"/>
              <w:bottom w:val="single" w:sz="4" w:space="0" w:color="000000"/>
            </w:tcBorders>
          </w:tcPr>
          <w:p>
            <w:pPr>
              <w:pStyle w:val="Normal"/>
              <w:keepNext w:val="true"/>
              <w:spacing w:lineRule="atLeast"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 вар.</w:t>
            </w:r>
          </w:p>
        </w:tc>
      </w:tr>
      <w:tr>
        <w:trPr>
          <w:tblHeader w:val="true"/>
          <w:cantSplit w:val="true"/>
        </w:trPr>
        <w:tc>
          <w:tcPr>
            <w:tcW w:w="2337" w:type="dxa"/>
            <w:tcBorders>
              <w:top w:val="single" w:sz="4" w:space="0" w:color="000000"/>
            </w:tcBorders>
          </w:tcPr>
          <w:p>
            <w:pPr>
              <w:pStyle w:val="Normal"/>
              <w:keepNext w:val="tru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3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ля среднеспи</w:t>
              <w:softHyphen/>
              <w:t>сочной численности работников (без внешних совместителей), занятых на микро, малых и средних предприятиях и у индивидуальных предпринимателей в общей численности занятого населения, %</w:t>
            </w:r>
          </w:p>
          <w:p>
            <w:pPr>
              <w:pStyle w:val="Normal"/>
              <w:spacing w:lineRule="exact" w:line="120" w:before="0" w:after="0"/>
              <w:rPr>
                <w:rFonts w:ascii="Times New Roman" w:hAnsi="Times New Roman" w:cs="Times New Roman"/>
                <w:sz w:val="24"/>
                <w:szCs w:val="24"/>
              </w:rPr>
            </w:pPr>
            <w:r>
              <w:rPr>
                <w:rFonts w:cs="Times New Roman" w:ascii="Times New Roman" w:hAnsi="Times New Roman"/>
                <w:sz w:val="24"/>
                <w:szCs w:val="24"/>
              </w:rPr>
            </w:r>
          </w:p>
        </w:tc>
        <w:tc>
          <w:tcPr>
            <w:tcW w:w="759"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75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634"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67"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6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6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611"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612"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68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88"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757" w:hRule="atLeast"/>
          <w:cantSplit w:val="true"/>
        </w:trPr>
        <w:tc>
          <w:tcPr>
            <w:tcW w:w="2337" w:type="dxa"/>
            <w:tcBorders/>
          </w:tcPr>
          <w:p>
            <w:pPr>
              <w:pStyle w:val="Normal"/>
              <w:spacing w:lineRule="atLeast" w:line="240" w:before="0" w:after="120"/>
              <w:rPr/>
            </w:pPr>
            <w:r>
              <w:rPr>
                <w:rFonts w:cs="Times New Roman" w:ascii="Times New Roman" w:hAnsi="Times New Roman"/>
                <w:sz w:val="24"/>
                <w:szCs w:val="24"/>
              </w:rPr>
              <w:t>Количество субъектов малого и среднего предприни</w:t>
              <w:softHyphen/>
              <w:t>мательства (включая индивидуальных предпринимателей) в расчете на 1 тыс. человек населения Российской Федерации, единиц</w:t>
            </w:r>
          </w:p>
        </w:tc>
        <w:tc>
          <w:tcPr>
            <w:tcW w:w="7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2,2</w:t>
            </w:r>
          </w:p>
        </w:tc>
        <w:tc>
          <w:tcPr>
            <w:tcW w:w="7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3,4</w:t>
            </w:r>
          </w:p>
        </w:tc>
        <w:tc>
          <w:tcPr>
            <w:tcW w:w="6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7</w:t>
            </w:r>
          </w:p>
        </w:tc>
        <w:tc>
          <w:tcPr>
            <w:tcW w:w="7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5,6</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6,0</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0</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4</w:t>
            </w:r>
          </w:p>
        </w:tc>
        <w:tc>
          <w:tcPr>
            <w:tcW w:w="61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0</w:t>
            </w:r>
          </w:p>
        </w:tc>
        <w:tc>
          <w:tcPr>
            <w:tcW w:w="68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3</w:t>
            </w:r>
          </w:p>
        </w:tc>
        <w:tc>
          <w:tcPr>
            <w:tcW w:w="68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3,7</w:t>
            </w:r>
          </w:p>
        </w:tc>
      </w:tr>
      <w:tr>
        <w:trPr>
          <w:cantSplit w:val="true"/>
        </w:trPr>
        <w:tc>
          <w:tcPr>
            <w:tcW w:w="23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w:t>
              <w:softHyphen/>
              <w:t>мательства, получивших государственную поддержку (ежегодно), тыс. единиц</w:t>
            </w:r>
          </w:p>
        </w:tc>
        <w:tc>
          <w:tcPr>
            <w:tcW w:w="7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6</w:t>
            </w:r>
          </w:p>
        </w:tc>
        <w:tc>
          <w:tcPr>
            <w:tcW w:w="75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634"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0</w:t>
            </w:r>
          </w:p>
        </w:tc>
        <w:tc>
          <w:tcPr>
            <w:tcW w:w="76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0</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0</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0</w:t>
            </w:r>
          </w:p>
        </w:tc>
        <w:tc>
          <w:tcPr>
            <w:tcW w:w="611"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0</w:t>
            </w:r>
          </w:p>
        </w:tc>
        <w:tc>
          <w:tcPr>
            <w:tcW w:w="612"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50</w:t>
            </w:r>
          </w:p>
        </w:tc>
        <w:tc>
          <w:tcPr>
            <w:tcW w:w="68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 3,1</w:t>
            </w:r>
          </w:p>
        </w:tc>
        <w:tc>
          <w:tcPr>
            <w:tcW w:w="688"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онкуренции</w:t>
      </w:r>
    </w:p>
    <w:p>
      <w:pPr>
        <w:pStyle w:val="Normal"/>
        <w:spacing w:lineRule="exact" w:line="1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sz w:val="28"/>
          <w:szCs w:val="28"/>
        </w:rPr>
        <w:t>Во исполнение поручения Правительства Российской Федерации от 14 июня 2012 г. (протокол № 20, пункт 5) разработан план мероприятий ("дорожная карта") "Развитие конкуренции и совершенствование антимонопольной политики" (далее - дорожная карта), включающий системные меры по развитию конкуренции и меры по развитию конкуренции в приоритетных отраслях на 2013 - 2015 годы. Дорожная карта утверждена распоряжением Правительства Российской Федерации от 28 декабря 2012 г. № 2579-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ая карта содержи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е меры по совершенствованию антимонопольной полит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а деятельности органов исполнительной власти по развитию конкурен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оли государственного сектора в экономи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лучших практик развития конкуренции в субъектах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в инфраструктурных отраслях, включая сферы естественных монопол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при осуществлении закуп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деятельности предпринимателей в рамках антимонопольного регул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защиты прав потреб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развитию конкуренции в приоритетных отрасля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первоочередные мероприятия по развитию конкуренции на отдельных отраслевых рынках, реализация которых позволит достичь улучшения качества жизни граждан России за краткосрочный период. Разработанные меры охватывают рынки лекарственных препаратов, медицинских услуг, авиаперевозок, услуг связи, услуг дошкольного образования, нефтепроду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достижения результа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оприятиям плана предусмотрены ключевые результаты и сроки их достижения. Для комплексной оценки эффективности дорожной карты используются интегральные показатели. Реализация дорожной карты приведет к достижению следующих контрольных показателей эффектив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3737"/>
        <w:gridCol w:w="1246"/>
        <w:gridCol w:w="970"/>
        <w:gridCol w:w="969"/>
        <w:gridCol w:w="1033"/>
        <w:gridCol w:w="1115"/>
      </w:tblGrid>
      <w:tr>
        <w:trPr>
          <w:tblHeader w:val="true"/>
          <w:cantSplit w:val="true"/>
        </w:trPr>
        <w:tc>
          <w:tcPr>
            <w:tcW w:w="3737"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показател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Текущее знач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11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r>
      <w:tr>
        <w:trPr>
          <w:tblHeader w:val="true"/>
          <w:cantSplit w:val="true"/>
        </w:trPr>
        <w:tc>
          <w:tcPr>
            <w:tcW w:w="9070" w:type="dxa"/>
            <w:gridSpan w:val="6"/>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Общие показатели "дорожной карты"</w:t>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 Оценка состояния конкурентной среды:</w:t>
            </w:r>
          </w:p>
        </w:tc>
      </w:tr>
      <w:tr>
        <w:trPr>
          <w:trHeight w:val="1002" w:hRule="atLeast"/>
          <w:cantSplit w:val="true"/>
        </w:trPr>
        <w:tc>
          <w:tcPr>
            <w:tcW w:w="37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доля хозяйствующих субъектов от общего числа опрошенных, считающих, что состояние конкурентной среды улучшилось за истекший год, процентов;</w:t>
            </w:r>
          </w:p>
        </w:tc>
        <w:tc>
          <w:tcPr>
            <w:tcW w:w="1246"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7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969"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33"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1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37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доля хозяйствующих субъектов в общем числе опрошенных, считающих, что антиконкурентных действий органов государственной власти и местного самоуправления стало меньше за истекший год, процентов</w:t>
            </w:r>
          </w:p>
        </w:tc>
        <w:tc>
          <w:tcPr>
            <w:tcW w:w="1246"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7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69"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3"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1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9070" w:type="dxa"/>
            <w:gridSpan w:val="6"/>
            <w:tcBorders/>
          </w:tcPr>
          <w:p>
            <w:pPr>
              <w:pStyle w:val="Normal"/>
              <w:keepNext w:val="tru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2. Показатель развития конкурентной среды на рынках товаров и услуг </w:t>
              <w:br/>
              <w:t>(на основе методики расчета индекса PMR ОЭСР)</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w:t>
            </w:r>
          </w:p>
        </w:tc>
      </w:tr>
      <w:tr>
        <w:trPr>
          <w:cantSplit w:val="true"/>
        </w:trPr>
        <w:tc>
          <w:tcPr>
            <w:tcW w:w="37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целевое значение индекса развития конкурентной среды на рынках товаров и услуг для Российской Федерации;</w:t>
            </w:r>
          </w:p>
        </w:tc>
        <w:tc>
          <w:tcPr>
            <w:tcW w:w="1246"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37" w:type="dxa"/>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 рейтинг Российской Федерации по индексу развития конкурентной среды на рынках товаров и услуг</w:t>
            </w:r>
          </w:p>
        </w:tc>
        <w:tc>
          <w:tcPr>
            <w:tcW w:w="1246"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3"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результатов реализации мероприятий дорожной карты необходимо отмети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риоритета деятельности органов исполнительной власти по развитию конкурен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рганами исполнительной власти закреплены функции по развитию конкуренции, а также установлены соответствующие ключевые показатели эффективности (КПЭ) как для ФОИВов, так и для РОИВ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дрение лучших практик развития конкуренции в регион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и внедрен стандарт развития конкуренции в субъектах Российской Федерации, система мониторинга и оценки внедрения стандарта, а также разработан механизм стимулирования субъектов Российской Федерации к его эффективной реализ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ощение деятельности бизнеса в рамках антимонопольного регул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Устранение избыточного антимонопольного контроля и снижение административной нагрузки на бизне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зднение уведомления по сделкам экономической концент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предварительного согласования ряда сдел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возможности двойного наказания (штрафа и взыскания незаконно полученного дох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ягчение ответственности лиц, содействующих в расследовании антимонопольных наруш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применения института предостережения и предупреждения к незначительным нарушениям с целью оперативного устранения нарушений до возбуждения де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рмы, по которой уголовное дело по статье 178УК возбуждается только по материалам, представленным ФАС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избыточной функции реестра лиц, имеющих долю на рынке определенного товара в размере более 35% и другие.</w:t>
      </w:r>
    </w:p>
    <w:p>
      <w:pPr>
        <w:pStyle w:val="Normal"/>
        <w:spacing w:lineRule="exact" w:line="360" w:before="0" w:after="0"/>
        <w:ind w:firstLine="709"/>
        <w:jc w:val="both"/>
        <w:rPr/>
      </w:pPr>
      <w:r>
        <w:rPr>
          <w:rFonts w:cs="Times New Roman" w:ascii="Times New Roman" w:hAnsi="Times New Roman"/>
          <w:sz w:val="28"/>
          <w:szCs w:val="28"/>
        </w:rPr>
        <w:t>3.2. "Guide lines" в применении антимонопольного законод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а разъяснений позволят бизнесу самостоятельно оценивать риски нарушения антимонопольного законодательства на основе единой с ФАС России трактовки и понимания антимонопольных запретов и практики правоприменения антимонопольного законод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й картой предусмотрено определение статуса и порядка подготовки разъяснений ФАС России практики применения антимонопольного законодательства (АМЗ) и лучших практик добросовестной конкуренции по наиболее значимым для бизнеса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недопустимых соглашений, картелей и согласованных действий на товарных рынках, а также сговоров на торг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способы ведения бизнеса доминирующими субъект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нопольно высокой и низкой це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АМЗ к торгам частных компа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и расчет убытков, причиненных нарушением АМ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в инновационных и высокотехнологичных сфе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соглашения, в том числе дилерские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овершенствование деятельности ФАС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ранспарентности работы - создание единого раздела на сайте с исчерпывающим перечнем и копиями решений и актов ФАС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еханизма досудебного обжалования решений территориальных управлений ФАС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отные проекты по дистанционному рассмотрению ФАС России дел о нарушениях АМ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авил подготовки ежегодного доклада о состоянии конкуренции в России, предусматривающего участие в его подготовке и обсуждении общественных организ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ключевые показатели эффективности (КПЭ) должностных лиц ФАС России ответственности за принятые решения, отмененные суд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развитию кадрового потенциала и укреплению ресурсной базы ФАС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жение доли государственного сектора в экономи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орожной карты приведет к выводу с конкурентных рынков ФГУПов, за исключением предприятий, осуществляющих деятельность в сферах, связанных с обеспечением обороны и безопасности государства, а также включенных в перечень стратегических пред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еобоснованного увеличения доли государственного сектора в конкурентных секторах будет введено обязательное согласование с ФАС России решений органов государственной власти и местного самоуправления о вновь создаваемых ими юридических лицах (кроме непосредственно предусмотренных федеральными законами, решениями Президента и Правительства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конкуренции в инфраструктурных отраслях, включая сферы естественных монопол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определены направления развития конкуренции в инфраструктурных отраслях: в электроэнергетике, на железнодорожном транспорте, в сферах почтовой связи, электросвязи, теплоснабжения, трубопроводного транспорта услуг портов и аэропортов, на рынках нефтепродуктов и газ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орожной карты в сфере естественных монополий также приведет 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ю оснований для принятия решения о введении, изменении и прекращении регулирования тарифов, а также определению методов тарифного регулирования в части обязательства проведения анализа товарного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ю обязательности привлечения регулирующим органом экспертных организаций (получения экспертных заключений) для принятия индивидуальных тарифных реш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ю ценового и неценового стимулирующего регулирования субъектов естественных монополий с учетом отраслевых особ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ю правил недискриминационного доступа в сферах услуг портов, транспортных терминалов, почтовой связи и электросвяз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единого информационного ресурса, обеспечивающего раскрытие информации органами регулирования и субъектами регулирования о тарифах естественных монополий, инвестиционных, операционных расходах, финансовой деятельности, регулировании субъектов естественных монопол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конкуренции при осуществлении закуп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еханизма общественного обсуждения целесообразности и обоснованности государственных и муниципальных закуп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мониторинга, анализа и оценки положений о закупках организаций государственного сектора экономики, субъектов естественных монополий и организаций, осуществляющих регулируемые виды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аудита эффективности закупок для обеспечения государственных и муниципальных нуж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еханизма предотвращения конфликта интересов в сфере государственных закупок и муниципальных закуп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уровня защиты прав потреб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правовых механизмов защиты прав и законных интересов группы лиц в судах (групповых ис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а распределения взысканных с нарушителей АМЗ сумм убытков в пользу пострадавших ли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стандартов коммерческого качества обслуживания потребителей услуг естественных монополий и ответственности за их соблюд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фициального сайта Российской Федерации в сети Интернет для размещения информации о проведении торгов www.torgi.gov.ru</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нституциональным изменением, которое оказывает непосредственное влияние на развитие конкуренции, является определение единого официального сайта Российской Федерации в сети Интернет для размещения информации о проведении торгов www.torgi.gov.ru (далее - официальный сайт, Интернет-портал, сайт торг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портал www.torgi.gov.ru предназначен для размещения информации о торгах в отношении государственного и муниципального имущества и ограниченных ресурсов. Официальный сайт заменил многочисленные региональные и муниципальные источники информации о таких торгах в сети Интернет, а также печатные СМИ. Создание Интернет-портала позволяет в значительной степени снизить необоснованные административные барьеры для желающих приобрести государственное или муниципальное имущество, делает процедуры торгов более прозрачными, упрощает возможность сбора статистической информации по торга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функционирования на официальном сайте размещено извещений о проведении торгов в отношении государственных и муниципальных объектов и прав по более чем 410 тыс. ло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постоянно растущий интерес к сайту торгов. Планируется, что к 2020 году посещаемость сайта возрастет более чем в 15 раз по сравнению с 2011 годом, что окажет положительный эффект на конкуренцию на торга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официального сайта торгов ведется активная работа по популяризации Интернет-портала и расширению видов торгов, информация о проведении которых должна публиковаться на сайте. Так, ожидается, что уже в конце 2014 года на сайте торгов может появиться информация о проведении торгов на право заключения договоров о размещении рекламных конструкций.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9. Отрасли социальной сфер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Основные направления государственной политики в сфере образования на период 2014 - 2016 гг. заложены в Концепции долгосрочного социально-экономического развития Российской Федерации на период до 2020 года, Основных направлениях деятельности Правительства Российской Федерации на период до 2018 года, Государственной программе Российской Федерации "Развитие образования" на 2013 - 2020 годы (далее - Госпрограмма), а также указах Президента Российской Федерации В.В.Путина от 7 мая 2012 г. № 599 "О мерах по реализации государственной политики в области образования и науки" и № 597 "О мероприятиях по реализации государственной социальной полит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разования в прогнозный период будет ориентировано на обеспечение соответствия качества системы образования меняющимся запросам населения и бизнес-сообщества и повышение уровня ее конкурентоспособ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задач, стоящих перед системой образования в этот период, следует отметить следующ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щего и дошкольного образования в целях повышения их качества и доступности для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ети организаций профессионального образования и повышение эффективности их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нфраструктуры дошкольного, общего и профессиона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и участия работодателей в осуществлении образовательного процесса, а также развитие государственно-частного партнерства в области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одержания и технологий профессионального образования для обеспечения их соответствия требованиям современной экономики и запросам населения, стимулирование образовательных организаций на постоянное обновление и актуализацию образовательных программ с учетом таких требова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непрерывного образования;</w:t>
      </w:r>
    </w:p>
    <w:p>
      <w:pPr>
        <w:pStyle w:val="Normal"/>
        <w:spacing w:lineRule="exact" w:line="360" w:before="0" w:after="0"/>
        <w:ind w:firstLine="709"/>
        <w:jc w:val="both"/>
        <w:rPr/>
      </w:pPr>
      <w:r>
        <w:rPr>
          <w:rFonts w:cs="Times New Roman" w:ascii="Times New Roman" w:hAnsi="Times New Roman"/>
          <w:sz w:val="28"/>
          <w:szCs w:val="28"/>
        </w:rPr>
        <w:t>введение "эффективного контракта" с преподавателями всех уровней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ценки качества образования и востребованности образователь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ационализация российского высшего образования, повышение уровня его конкурентоспособности на международном уровне и расширение экспорта российских образователь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задач в 2014 - 2016 гг. предусматривается реализовать меры, направленные 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ети ведущих вузов, стимулирующих модернизацию системы образования в цел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рмативного подушевого финанс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у региональных систем образования в обмен на обязательства со стороны регионов по их модерниз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независимой системы оценки результатов образования на всех уровнях системы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ценки качества профессионального образования на основе создания и внедрения механизмов сертификации квалификаций специалистов и выпускников образовательных учреждений с учетом интеграции требований федеральных государственных образовательных и профессиональных стандар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с учетом демографических факторов увеличится численность детей в дошкольных образовательных учреждениях, при этом будет продолжено внедрение различных моделей образования детей старшего дошкольного возраста, в том числе за счет расширения мест в семейных, негосударственных, корпоративных детских садах; оптимизация и развитие сети дошкольных образовательных учреждений различных форм собственности; введение системы государственного (муниципального) задания (заказа) на услуги дошкольного образования с полноценным доступом к нему негосударственных организаций, что будет способствовать раннему развитию детей, успешному их обучению в общеобразовательной школе, ликвидации очереди в детские са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16 году предусматривается обеспечить достижение 100%-ной доступности дошкольного образования для детей в возрасте от трех до семи лет (ликвидация очередей в детские сады). Удельный вес численности детей в возрасте до 3 лет, охваченных программами поддержки раннего развития, в 2016 году достигнет 24% против 13% в 2013 году; доступность предшкольного образования составит 100% против 85% в 2013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нагрузка в решении этих задач ложится на субъекты Российской Федерации, но при софинансировании федеральным бюджетом региональных программ модернизации дошко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предусматривается обеспечение современных условий получения общего образовании за счет внедрения современных образовательных технологий, расширения профильного обучения в старшей школе, совершенствования системы единого государственного экзамена, поддержки опережающего развития областей потенциального лидерства (математическое образование).</w:t>
      </w:r>
    </w:p>
    <w:p>
      <w:pPr>
        <w:pStyle w:val="Normal"/>
        <w:spacing w:lineRule="exact" w:line="360" w:before="0" w:after="0"/>
        <w:ind w:firstLine="709"/>
        <w:jc w:val="both"/>
        <w:rPr/>
      </w:pPr>
      <w:r>
        <w:rPr>
          <w:rFonts w:cs="Times New Roman" w:ascii="Times New Roman" w:hAnsi="Times New Roman"/>
          <w:sz w:val="28"/>
          <w:szCs w:val="28"/>
        </w:rPr>
        <w:t>В рамках содействия реформированию образования продолжится реализация национальной образовательной инициативы "Наша новая школа", направленной на обеспечение современных условий получения обще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формироваться эффективная система по выявлению и поддержке молодых талантов; омоложение и рост профессионального уровня педагогических кадров; формирование персонифицированной системы повышения квалификации и переподготовки педагогов; поддержка инноваций и инициатив педагогов, профессиональных сообществ, образовательных организаций и их с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инвалидам и детям с ограниченными возможностями здоровья будет предоставлена возможность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ено психолого-медико-социальное сопровождение и поддержка в профессиональной ориентации.</w:t>
      </w:r>
    </w:p>
    <w:p>
      <w:pPr>
        <w:pStyle w:val="Normal"/>
        <w:spacing w:lineRule="exact" w:line="360" w:before="0" w:after="0"/>
        <w:ind w:firstLine="709"/>
        <w:jc w:val="both"/>
        <w:rPr/>
      </w:pPr>
      <w:r>
        <w:rPr>
          <w:rFonts w:cs="Times New Roman" w:ascii="Times New Roman" w:hAnsi="Times New Roman"/>
          <w:sz w:val="28"/>
          <w:szCs w:val="28"/>
        </w:rPr>
        <w:t xml:space="preserve">Продолжится модернизация системы профессиональной подготовки педагогических кадров, введение "эффективного контракта" с педагогическими работниками, создание условий для привлечения на работу в общеобразовательные школы высококвалифицированных специалис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современными требованиями, в 2016 году составит 95% против 80% в 2013 году;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2016 году составит 100% против 75% в 2013 году; удельный вес численности учителей в возрасте 30 лет в общей численности учителей общеобразовательных школ в 2016 году достигнет 22% против 17% в 2013 году; удельный вес численности обучающихся по программам общего образования, участвующих в олимпиадах и конкурсах, составит в 2016 году 42,5% против 35%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данных мер будет способствовать дальнейшему развитию сети общеобразовательных учреждений, включая совершенствование организации предоставления образования посредством формирования центров образования, ресурсных центров, сетевых моделей взаимодействия образовательных учреждений, появлению конкурентной среды на рынке образовательных услуг, стимулирующей рост их качества и разнообразия, а также позволит повысить прозрачность бюджетного процесса и финансовой деятельности образовательных учреждений, будет способствовать выравниванию бюджетной обеспеченности регионов, позволит оптимизировать и сконцентрировать образовательные ресурсы, укрепить и модернизировать материально-техническую баз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предусматривается расширение масштабов системы дополнительного образования школьников. На уровень субъектов Российской Федерации переданы полномочия по предоставлению дополнительного образования детям, в том числе, при необходимости, предусматривается софинансирование их реализации за счет бюджетных ассигнований федеральн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хват детей в возрасте 5 - 18 лет программами дополнительного образования в 2016 году составит 68% против 59%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для роста национальной конкурентоспособности и производительности труда станет модернизация системы высше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развития профессионального образования в этот период в том числе предусмотре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оптимизация сети учреждений профессионального образования с учетом реформы бюджетных учреждений, а также приоритетов социально-экономического разви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формирования центров профессиональных квалификаций (ресурсных центров) на базе учреждений начального образования и части учреждений среднего профессиона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учреждений профессионального образования на нормативное подушевое финансирование, в том числе повышение нормативов финансирования образовательных программ высшего образования по инженерным, медицинским и естественно-научным направлениям подготовки (специальност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ффективных механизмов обновления качества профессионального образования с учетом потребности инновационного развития экономики страны, разработка и внедрение федеральных государственных образовательных стандартов нового поколения на основе профессиональных стандартов и компетентностного подхода с привлечением работодате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нкурентной среды высшего образования, в том числе путем создания современной сети ведущих университ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непрерывного образования, в том числе путем поддержки механизмов государственно-частного партнерства в сфере образования, а также расширение механизмов предоставления государственной поддержки переподготовки кадров на федеральном и региональном уровнях, на условиях софинансирования со стороны работод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облем, с которой столкнулась российская экономика, является недостаточная сбалансированность рынка труда и специалистов, выпускаемых системой образ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несбалансированность проявляется, в первую очередь, в несоответствии количества выпускаемых специалистов потребностям предприятий реального сектора экономики, перекосом в подготовке кадров с высшим образованием при дефиците в подготовке рабочих и технических професс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длительного сохранения дефицита работников определенных профессий и специальностей на предприятиях являются, с одной стороны, недостаточное количество квалифицированных кадров на рынке труда, а с другой стороны, - непривлекательность предлагаемых вакансий по условиям труда, уровню социального пакета и заработной пл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ет выстроена система по установлению оптимального соотношения различных форм профессионального образования, отвечающего как текущему спросу на квалифицированные кадры, так и перспективным направлениям его развития, а также достаточный учет при подготовке кадров региональной составляющей и стратегических ориентиров развития отраслей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ункционирование экономики на макро- и микроуровне требует возможно большего соответствия квалификации и знаний работника требованиям производства, которое необходимо для обслуживания современных рабочих мест. Это особенно важно в условиях динамично меняющихся условий производства и требований рынка, в том числе международног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аботодателей не в полной мере устраивает качество образования выпускников государственных и муниципальных образовательных учреждений и уровень полученных ими знаний и квалификации. Такая ситуация вынуждает предприятия осуществлять переподготовку трудоустраиваемых специалистов и повышение их квалификации за счет собственных средств, что, безусловно, является фактом, сдерживающим развитие отечественной промышленности и российской экономики в цел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работы системы образования в сфере подготовки профессиональных кадров одной из важнейших задач на ближайшую перспективу является выстраивание необходимой системы сбора и анализа потребности предприятий реального сектора экономики в квалифицированных кадрах, необходимых для их функционирования и успешного развития в средне- и долгосрочной перспективе, и учета данных, полученных при таком анализе при распределении контрольных цифр приема на федеральном и региональном уровнях. </w:t>
      </w:r>
    </w:p>
    <w:p>
      <w:pPr>
        <w:pStyle w:val="Normal"/>
        <w:spacing w:lineRule="exact" w:line="360" w:before="0" w:after="0"/>
        <w:ind w:firstLine="709"/>
        <w:jc w:val="both"/>
        <w:rPr/>
      </w:pPr>
      <w:r>
        <w:rPr>
          <w:rFonts w:cs="Times New Roman" w:ascii="Times New Roman" w:hAnsi="Times New Roman"/>
          <w:sz w:val="28"/>
          <w:szCs w:val="28"/>
        </w:rPr>
        <w:t xml:space="preserve">Модернизация профессионального образования невозможна без качественного обновления преподавательского корпуса, что потребует перехода на "эффективный контракт" между преподавателями и учреждениями профессионального образования, предполагающий активное участие преподавателей в исследованиях и разработках, повышение ответственности за результаты работы. Эта приоритетная задача предполагает перестройку системы повышения квалификации научно-педагогических кадров, а также существенные меры по повышению качества управления, переподготовке руководителей системы профессионального образования. </w:t>
      </w:r>
    </w:p>
    <w:p>
      <w:pPr>
        <w:pStyle w:val="Normal"/>
        <w:spacing w:lineRule="exact" w:line="360" w:before="0" w:after="0"/>
        <w:ind w:firstLine="709"/>
        <w:jc w:val="both"/>
        <w:rPr/>
      </w:pPr>
      <w:r>
        <w:rPr>
          <w:rFonts w:cs="Times New Roman" w:ascii="Times New Roman" w:hAnsi="Times New Roman"/>
          <w:sz w:val="28"/>
          <w:szCs w:val="28"/>
        </w:rPr>
        <w:t xml:space="preserve">Кроме того, будет осуществляться реализация Президентской программы интеграции в экономику российских выпускников ведущих университетов мира "Глобальное образование", целью которой является привлечение в экономику, государственные учреждения и организации социальной сферы, высокотехнологичные компании специалистов, обладающих современными знаниями и навыками, предусматривающей содействие в обучении и последующее трудоустройство в 2014 - 2016 гг. до 3000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также реализовываться меры по формированию и развитию отраслевых систем непрерывного образования и повышения квалификации специалистов, стимулированию образовательных организаций на постоянную актуализацию и модернизацию образовательных программ, учитывающих потребности экономики в соответствующих квалифицированных кадрах, повышению квалификации научно-педагогического, учебно-вспомогательного и иного персонала (в образовательных организациях и на предприятиях), осуществляющих подготовку специалистов среднего профессионального образования; повышению привлекательности рабочих профессий, созданию инструментов информационного обеспечения интеграции образовательных организаций и предприятий, заинтересованных в квалифицированных кадрах, и стимулирующих механизмов вовлечения бизнеса в систему подготовки специалистов, развитию кооперации учебных заведений и бизнес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модернизации профессионального образования в прогнозный период станут: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ети вузов и доведение численности вузов в 2016 году до 500 против 634 в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студентов, обучающихся в ведущих образовательных организациях высшего образования, увеличится с 8% в 2013 году до 13%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 2016 году удельного веса численности выпускников программ профессионального образования соответствующего уровня в общей численности выпускников составит по программам прикладного бакалавриата 13,1% (против 3,3% в 2013 г.), на программах бакалавриата - 21,9% (против 14% в 2013 г.), на программах подготовки специалистов - 23,6% (против 41,3% в 2013 г.), на программах магистратуры - 5,9% (против 2,9%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трудоустроившихся не позднее завершения первого года после выпуска выпускников очной формы обучения возрастет с 44,4% в 2013 году до 51,1%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занятого населения, прошедшего повышение квалификации и (или) переподготовку в возрасте 25-65 лет, вырастет с 30% в 2013 году до 41%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ся с 8% в 2013 году до 15% в 2016 году доля организаций среднего профессионального и высшего профессионального образования, здания которых приспособлены для обучения лиц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6 году как минимум один российский вуз войдет в первую сотню ведущих университетов согласно мировому рейтинг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едусмотренных мер позволит обеспечить современное качество и доступность образовательных услуг, обеспечить потребность экономики в кадрах соответствующей квалификации, повысить конкурентоспособность российского образования.</w:t>
      </w:r>
    </w:p>
    <w:p>
      <w:pPr>
        <w:pStyle w:val="Normal"/>
        <w:spacing w:lineRule="exact" w:line="360" w:before="0" w:after="0"/>
        <w:ind w:firstLine="709"/>
        <w:jc w:val="both"/>
        <w:rPr/>
      </w:pPr>
      <w:r>
        <w:rPr>
          <w:rFonts w:cs="Times New Roman" w:ascii="Times New Roman" w:hAnsi="Times New Roman"/>
          <w:sz w:val="28"/>
          <w:szCs w:val="28"/>
        </w:rPr>
        <w:t>Основным инструментом достижения намеченных целей, задач и реализации мер, намеченных на прогнозный период, является Госпрограмма "Развитие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й объем финансового обеспечения Госпрограммы из средств федерального бюджета в 2014-2016 гг. составит 1330 млрд. рублей (0,6% ВВП ежегодно). В целом расходы бюджетной системы на образование в рамках базового консервативного варианта прогноза понизятся относительно ВВП с 4,1% ВВП в 2013 году до 3,5% ВВП в 2016 году. С учетом частных затрат совокупные расходы на образование составят в 2016 году 4,3% ВВП.</w:t>
      </w:r>
    </w:p>
    <w:p>
      <w:pPr>
        <w:pStyle w:val="Normal"/>
        <w:spacing w:lineRule="exact" w:line="360" w:before="0" w:after="0"/>
        <w:ind w:firstLine="709"/>
        <w:jc w:val="both"/>
        <w:rPr/>
      </w:pPr>
      <w:r>
        <w:rPr>
          <w:rFonts w:cs="Times New Roman" w:ascii="Times New Roman" w:hAnsi="Times New Roman"/>
          <w:sz w:val="28"/>
          <w:szCs w:val="28"/>
        </w:rPr>
        <w:t xml:space="preserve">Целевой сценарий, отражающий в полной мере требования указов Президента Российской Федерации от 7 мая 2012 г., предполагает увеличение расходов на образование до 5,3% ВВП, в т.ч. государственных расходов на образование до 4,3% ВВП (учитывает дополнительные мероприятия Госпрограммы "Развитие образования"). </w:t>
      </w:r>
    </w:p>
    <w:p>
      <w:pPr>
        <w:pStyle w:val="Normal"/>
        <w:spacing w:lineRule="exact" w:line="360" w:before="0" w:after="0"/>
        <w:ind w:firstLine="709"/>
        <w:jc w:val="both"/>
        <w:rPr/>
      </w:pPr>
      <w:r>
        <w:rPr>
          <w:rFonts w:cs="Times New Roman" w:ascii="Times New Roman" w:hAnsi="Times New Roman"/>
          <w:sz w:val="28"/>
          <w:szCs w:val="28"/>
        </w:rPr>
        <w:t>Политика в сфере здравоохранения на период 2014 - 2016 гг. будет определяться в соответствии с задачами, поставленными Президентом Российской Федерации В.В.Путиным в указах от 7 мая 2012 г. № 597 "О мероприятиях по реализации государственной социальной политики" и № 598 "О совершенствовании государственной политики в сфере здравоохранения", Федеральными законами "Об основах охраны здоровья граждан в Российской Федерации" и "Об обязательном медицинском страховании в Российской Федерации", Концепцией долгосрочного социально-экономического развития Российской Федерации на период до 2020 года, Основными направлениями деятельности Правительства Российской Федерации на период до 2018 года, государственной программой Российской Федерации "Развитие здравоохранения", утвержденной распоряжением Правительства Российской Федерации от 24 декабря 2012 г. № 2511-р, планом мероприятий ("дорожной картой") "Изменения в отраслях социальной сферы, направленные на повышение эффективности здравоохранения", утвержденным постановлением Правительства Российской Федерации от 29 декабря 2012 г. № 1706, комплексом мер, направленных на совершенствование оказания медицинской помощи населению на основе государственной программы Российской Федерации "Развитие здравоохранения", утвержденным распоряжением Правительства Российской Федерации от 28 февраля 2013 г. № 267-р.</w:t>
      </w:r>
    </w:p>
    <w:p>
      <w:pPr>
        <w:pStyle w:val="Normal"/>
        <w:spacing w:lineRule="exact" w:line="360" w:before="0" w:after="0"/>
        <w:ind w:firstLine="709"/>
        <w:jc w:val="both"/>
        <w:rPr/>
      </w:pPr>
      <w:r>
        <w:rPr>
          <w:rFonts w:cs="Times New Roman" w:ascii="Times New Roman" w:hAnsi="Times New Roman"/>
          <w:sz w:val="28"/>
          <w:szCs w:val="28"/>
        </w:rPr>
        <w:t>С 2013 года реализуется государственная программа Российской Федерации "Развитие здравоохранения", являющаяся основным инструментом государственной политики Российской Федерации в сфере здравоохранения до 202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Госпрограммы является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нау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редполагается реализация следующих мероприятий Госпрограмм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болеваний и формирование здорового образа жиз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рвичной медико-санитарной помощ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специализированной, в том числе высокотехнологичной медицинской помощ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внедрение инновационных методов диагностики и ле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здоровья матери и ребе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дицинской реабилитации и санаторно-курортное лечение, в том числе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обеспечение системы здравоохран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ждународных отношений в сфере охраны здоровь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и контрольно-надзорные функции в сфере охраны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санитарное обеспечение отдельных категорий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указанных мероприятий будут достигнуты следующие значения показ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болезней системы кровообращения будет снижена с 721,7 случаев на 100 тыс. населения в 2013 году до 677,2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новообразований (в том числе от злокачественных) будет снижена с 201,2 случаев на 100 тыс. населения в 2013 году до 196,1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туберкулеза будет снижена с 13,5 случаев на 100 тыс. населения в 2013 году до 12,4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дорожно-транспортных происшествий будет снижена с 12,6 случаев на 100 тыс. населения в 2013 году до 11,4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ческая смертность будет снижена с 8,2 случаев на 1 тыс. родившихся живыми в 2013 году до 7,8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нская смертность будет снижена с 16,1 случая на 1 тыс. родившихся живыми в 2013 году до 15,9 случае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отребления алкогольной продукции (в перерасчете на абсолютный алкоголь) с 12,5 литров на душу населения в 2013 году до 11,3 литров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спространенности потребления табака среди взрослого населения с 31,9% в 2013 году до 28,1%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спространенности потребления табака среди детей и подростков с 23% в 2013 году до 19%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жидаемой продолжительность жизни при рождении с 70,6 лет в 2013 году до 71,7 лет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ставляющих медицинские услуги (обеспечивающих представление медицинских услуг) до 200% от средней заработной платы в соответствующем регионе к 2018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 к 2018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редней заработной платы младшего медицинского персонала (персонала, обеспечивающего условия для предоставления медицинских услуг) до 100% от средней заработной платы в соответствующем регионе к 2018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финансирования в сфере здравоохранения будут являться: федеральный бюджет, бюджеты субъектов Российской Федерации, средства обязательного медицинского страхования и внебюджетные сред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базового сценария объем финансового обеспечения Госпрограммы из средств федерального бюджета в 2014 - 2016 гг. составит 807 млрд. рублей (сократится с 0,5% ВВП в 2014 году до 0,3% ВВП </w:t>
        <w:br/>
        <w:t>в 2015 - 2016 годах).</w:t>
      </w:r>
    </w:p>
    <w:p>
      <w:pPr>
        <w:pStyle w:val="Normal"/>
        <w:spacing w:lineRule="exact" w:line="360" w:before="0" w:after="0"/>
        <w:ind w:firstLine="709"/>
        <w:jc w:val="both"/>
        <w:rPr/>
      </w:pPr>
      <w:r>
        <w:rPr>
          <w:rFonts w:cs="Times New Roman" w:ascii="Times New Roman" w:hAnsi="Times New Roman"/>
          <w:sz w:val="28"/>
          <w:szCs w:val="28"/>
        </w:rPr>
        <w:t xml:space="preserve">Согласно Федеральному закону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тариф на уплату страховых взносов на ОМС работающего населения в 2014 - 2016 гг. составит 5,1% с выплат в пользу физических лиц до установленной предельной величины облагаемой базы. </w:t>
      </w:r>
    </w:p>
    <w:p>
      <w:pPr>
        <w:pStyle w:val="Normal"/>
        <w:spacing w:lineRule="exact" w:line="360" w:before="0" w:after="0"/>
        <w:ind w:firstLine="709"/>
        <w:jc w:val="both"/>
        <w:rPr/>
      </w:pPr>
      <w:r>
        <w:rPr>
          <w:rFonts w:cs="Times New Roman" w:ascii="Times New Roman" w:hAnsi="Times New Roman"/>
          <w:sz w:val="28"/>
          <w:szCs w:val="28"/>
        </w:rPr>
        <w:t xml:space="preserve">Федеральным законом от 30 ноября 2011 г. № 354-ФЗ "О размере и порядке расчета тарифа страхового взноса на обязательное медицинское страхование неработающего населения" установлен тариф взносов на ОМС неработающего населения в размере 18864,6 рубля на 1 человека в го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ее время при расчете тарифа страхового взноса на ОМС неработающего населения в субъекте Российской Федерации к указанному размеру тарифа применяются установленные для каждого субъекта Российской Федерации понижающие коэффициенты дифференциации и не применяется коэффициент удорожания стоимости медицинских услуг. Сохранение использования понижающих коэффициентов и неприменение коэффициента удорожания стоимости медицинских услуг в 2016 году не позволит значительно увеличить общий объем взносов на ОМС неработающего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аво граждан на бесплатную медицинскую помощь обеспечивается реализацией Программы государственных гарантий бесплатного оказания гражданам медицинской помощи (далее - ПГГ), принимаемой на трехлетний пери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ГГ определя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задачи предоставления бесплатной медицинской помощи населению на всей территории Российской Федерации будет осуществляться в условиях недостаточного финансового обеспечения системы здравоохранения. В структуре расходов на оказание медицинской помощи в рамках ПГГ сохранится дисбаланс в пользу ресурсоемкой стационарной медицинской помощ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предусмотрен одномоментный переход на финансовое обеспечение всех видов высокотехнологичной медицинской помощи (далее - ВМП) за счет средств ОМС с 1 января 2015 г. На 2015 - 2016 годы запланирована определенная поддержка ВМП из федерального бюджета через систему ОМС. В то же время существует риск сокращения объема предоставления населению специализированной медицинской помощи, включая ВМП. </w:t>
      </w:r>
    </w:p>
    <w:p>
      <w:pPr>
        <w:pStyle w:val="Normal"/>
        <w:spacing w:lineRule="exact" w:line="360" w:before="0" w:after="0"/>
        <w:ind w:firstLine="709"/>
        <w:jc w:val="both"/>
        <w:rPr/>
      </w:pPr>
      <w:r>
        <w:rPr>
          <w:rFonts w:cs="Times New Roman" w:ascii="Times New Roman" w:hAnsi="Times New Roman"/>
          <w:sz w:val="28"/>
          <w:szCs w:val="28"/>
        </w:rPr>
        <w:t>В 2014 - 2016 гг. продолжится реализация Стратегии лекарственного обеспечения населения Российской Федерации на период до 2025 года, утвержденной приказом Минздрава России от 13 февраля 2013 г. № 66 во исполнение Указа Президента Российской Федерации от 7 мая 2012 г. № 598 "О совершенствовании государственной политики в сфере здравоохран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5 гг. в рамках реализации Стратегии будет создана эффективная система рационального использования лекарственных препаратов на основе принципов доказательной медицины, оптимизированы перечни, по которым осуществляется льготное лекарственное обеспечение населения, сформирован перечень по взаимозаменяемым лекарственным препаратам. На федеральном и региональном уровнях будет обеспечено ведение регистров пациентов, имеющих право на льготное лекарственное обеспечение с учетом персональных данны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созданы процедуры выведения из обращения клинически неэффективных и малоэффективных лекарственных препаратов, создана эффективная система контроля качества, эффективности и безопасности лекарственных препаратов на всех этапах их обра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будет введена система электронных назначений лекарственных препаратов с возможностью ее интеграции с системами поддержки принятия решений в области рациональной фармакотерап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5 года в выбранных субъектах Российской Федерации начнется реализация пилотных проектов по внедрению системы референтных цен на лекарственные препараты, а также по модернизации системы лекарственного обеспечения бесплатно или со скидкой отдельных категорий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будет продолжена реализация пилотных проектов, по результатам реализации будут выбраны оптимальные модели системы референтных цен на лекарственные препараты и системы лекарственного обеспечения бесплатно или со скидкой отдельных категорий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указанных мероприятий будут достигнуты следующие показатели (индикато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отдельных категорий граждан в необходимых лекарственных препаратах и медицинских изделиях, а также специализированных продуктов лечебного питания для детей-инвалидов, будет увеличено с 94% в 2013 году до 95,5%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спроса на лекарственные препараты, предназначенные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трансплантации органов и (или) тканей, будет увеличено с 97% в 2013 году до 98%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ровень удовлетворения потребности отдельных категорий граждан в лекарственных препаратах, обеспечение которыми осуществляется за счет средств бюджетов субъектов Российской Федерации останется на уровне 30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и ограничениями в 2013 - 2016 годах прогнозируется стабилизация расходов на здравоохранение на уровне </w:t>
        <w:br/>
        <w:t>3,4-3,3% ВВП, а с учетом частных затрат расходы на здравоохранение составят 4,3% ВВП на протяжении всего прогнозного периода. В целевом сценарии расходы на здравоохранение оцениваются в 2016 году в 5,5% ВВП, в т.ч. бюджетной системы - 4,3% ВВ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культуры в 2014 - 2016 гг. будет развиваться в направлении обеспечения максимальной доступности для граждан России культурных благ и образования в сфере культуры и искусства; сохранения культурного и исторического наследия России; расширения спектра и повышения качества услуг культуры; совершенствования организационных, экономических и правовых механизм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предполагается решение задач, направленных на сохранение объектов культурного наследия и вовлечение их в гражданский оборот, развитие библиотечного, музейного и архивного дела, исполнительских искусств, кинематографии, традиционной народной культуры, поддержку творческих инициатив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сферы культуры в среднесрочный период будут явля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аксимальной доступности и качества для граждан России культурных благ, в том числе посредством формирования сети многофункциональных культурных комплексов; расширения спектра услуг культуры, предоставляемых в сфере культуры с учетом модернизации и инновационного развития организаций культуры, а также повсеместного внедрения и распространения новых информационных продуктов и технолог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гастрольной, выставочной деятельности ведущих учреждений культуры и искус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культуры и образовательных учреждений отрасли, а также сохранение и развитие кадрового потенциала учреждений культуры и искус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механизмов государственной поддержки на конкурсной основе творческой деятельности в сфере культуры и искус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культурного и исторического наследия народов Российской Федерации, в том числе создание инфраструктуры доступа населения к ним с использованием сети Интерн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изводства и проката произведений отечественной кинематографии, в первую очередь для детей и юноше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го потенциала России для формирования положительного образа страны за рубежом, в том числе: развитие культурного сотрудничества с иностранными государствами, прежде всего с государствами - участниками СН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истемных изменений по основным направлениям развития культуры России будет осуществляться в рамках работы по подготовке предложений по совершенствованию нормативной правовой базы в сфере культуры и туриз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ут осуществляться меры, направленные на повышение оплаты труда работникам учреждений культуры и искусства, модернизацию инфраструктуры сферы культуры с использованием современных технологий и обеспечение доступности культурного наследия для детей и развития творческих способностей лич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инамичного развития сферы культуры предусматриваются меры по развитию механизмов партнерства государства, бизнеса и организаций культуры, включая развитие механизмов государственно-частного партнерства, в том числе широкое распространение концессионных соглашений в сфере куль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бота по осуществлению государственной поддержки сферы культуры путем выделения грантов Президента Российской Федерации для поддержки творческих проектов ведущих коллективов и организаций, а также учреждения премий Президента Российской Федерации для молодых деятелей куль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работа по передаче имущества религиозного назначения из государственной или муниципальной собственности религиозным организациям в соответствии с действующим законодательств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архивного дела будут реализованы меры по улучшению физического состояния архивных документов, включая реставрацию, а также работа по созданию страхового фонда на документы Архивного фонда Российской Федерации. Все большее распространение получит практика оцифровывания архивных документов, что даст возможность получать электронные изображения документов с корректировкой их каче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работа по дальнейшей модернизации основных систем жизнеобеспечения и охраны архивных учреждений, переоснащение лабораторий высокотехнологичным оборудованием (специализированное реставрационное оборудование, съемочные аппараты, проявочные и копировальные машины) для улучшения физического состояния архивных документ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едусмотренных мероприятий планируется достижение следующих показ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Российской Федерации качеством предоставления государственных и муниципальных услуг в сфере культуры предполагается довести с 74% в 2014 году до 83% к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увеличится с 31,2% в 2013 году до 33,6% к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 составит: к 2014 году - 37,6%, к 2015 году - 37,7%, и к 2016 году - 37,8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учреждений культуры, имеющих свой информационный портал, от общего числа учреждений культуры к 2016 году составит 90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фильмов российского производства в общем объеме проката на территории Российской Федерации к 2016 году достигнет 27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треставрированных объектов культурного наследия в общем количестве объектов культурного наследия федерального, регионального и местного значения, требующих реставрации, составит к 2014 году до 26,2%, к 2015 до 26,8%, к 2016 году до 27,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5 году будет создано 5 многофункциональных центров культурного развития в малых и средних городах с использованием современных телекоммуникационных технолог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архивных документов, находящихся в условиях, обеспечивающих их постоянное (вечное) хранение, в общем количестве архивных документов составит в 2016 году до 53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Российской Федерации общедоступными библиотеками и учреждениями культурно-досугового типа в прогнозный период не изменится и в 2016 году останется на уровне 2013 года, составив соответственно 32 и 33 единицы на 100 тысяч населения.</w:t>
      </w:r>
    </w:p>
    <w:p>
      <w:pPr>
        <w:pStyle w:val="Normal"/>
        <w:spacing w:lineRule="exact" w:line="360" w:before="0" w:after="0"/>
        <w:ind w:firstLine="709"/>
        <w:jc w:val="both"/>
        <w:rPr/>
      </w:pPr>
      <w:r>
        <w:rPr>
          <w:rFonts w:cs="Times New Roman" w:ascii="Times New Roman" w:hAnsi="Times New Roman"/>
          <w:sz w:val="28"/>
          <w:szCs w:val="28"/>
        </w:rPr>
        <w:t xml:space="preserve">Расходы бюджетной системы на сферу культуры и туризма оцениваются в среднесрочном периоде на уровне 0,2% ВВП. Финансовое обеспечение реализации этих мер в прогнозный период будет осуществляться в рамках государственной программы Объем финансирования Госпрограммы "Развитие культуры и туризма" из средств федерального бюджета в 2014 - 2016 гг. составит 303 млрд. рублей </w:t>
        <w:br/>
        <w:t>(0,1% ВВП ежегод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звития сферы туризма в прогнозный период будут ориентированы на создание основ современной индустрии туристско-рекреационных услуг и повышение ее конкурентоспособности на международном рынке; создание туристско-рекреационных кластеров на территориях с уникальными природными ресурсами и ландшафтами, природно-климатическими условиями, что должно внести существенный вклад в региональное развитие Российской Федерации; содействие развитию культурно-познавательного туризма, в том числе делового, экологического, паломнического, сельского, автомобильного и активного туризма; обеспечение комплексного подхода к сохранению культурно-исторического наследия; осуществление мер по встраиванию объектов культуры в систему туристиче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азвития в сфере туризма в среднесрочной перспективе будут явля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туристической активности внутри страны и повышение уровня въезда на территорию Российской Федерации иностранных граждан в целях туриз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Российской Федерации качеством предоставления туристских услуг увеличится с 72% в 2013 году до 82%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меры позволят обеспечить повышение качества и доступности услуг в сфере культуры; укрепление единого культурного пространства; обеспечение широкого доступа к культурным ценностям, информационным ресурсам различных групп граждан; сохранение и повышении разнообразия национальных культур; повышение профессионального уровня работников учреждений куль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й политики в сфере физической культуры и спорта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и Стратегией развития физической культуры и спорта в Российской Федерации на период до 2020 года является создание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rmal"/>
        <w:spacing w:lineRule="exact" w:line="360" w:before="0" w:after="0"/>
        <w:ind w:firstLine="709"/>
        <w:jc w:val="both"/>
        <w:rPr/>
      </w:pPr>
      <w:r>
        <w:rPr>
          <w:rFonts w:cs="Times New Roman" w:ascii="Times New Roman" w:hAnsi="Times New Roman"/>
          <w:sz w:val="28"/>
          <w:szCs w:val="28"/>
        </w:rPr>
        <w:t>В прогнозный период будет реализовываться государственная программа Российской Федерации "Развитие физической культуры и спорта (2013 - 2020 годы)", являющаяся основным инструментом государственной политики Российской Федерации в сфере физической культуры и спорта. Объем финансирования Госпрограммы из средств федерального бюджета в 2014 - 2016 гг. составит 193 млрд. рублей.</w:t>
      </w:r>
    </w:p>
    <w:p>
      <w:pPr>
        <w:pStyle w:val="Normal"/>
        <w:spacing w:lineRule="exact" w:line="360" w:before="0" w:after="0"/>
        <w:ind w:firstLine="709"/>
        <w:jc w:val="both"/>
        <w:rPr/>
      </w:pPr>
      <w:r>
        <w:rPr>
          <w:rFonts w:cs="Times New Roman" w:ascii="Times New Roman" w:hAnsi="Times New Roman"/>
          <w:sz w:val="28"/>
          <w:szCs w:val="28"/>
        </w:rPr>
        <w:t>Основными направлениями расходования средств Госпрограммы будут мероприятия по развитию массовой физической культуры и спорта, развитию спорта высших достижений, а также развитию спортивной инфраструктуры в рамках федеральной целевой программы "Развитие физической культуры и спорта в Российской Федерации на 2006 - 2015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 сфере физической культуры и спорта в период 2014 - 2016 гг. в соответствии с вышеуказанными документами стратегического планирования явл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отивации граждан к регулярным занятиям физической культурой и спортом и ведению здорового образа жизн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пешного выступления российских спортсменов на крупнейших международных спортивных соревнованиях и совершенствование системы подготовки спортивного резер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физической культуры и спорта, в том числе для лиц с ограниченными возможностями здоровья и инвали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на высоком организационном уровне крупнейших международных спортивн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будут достигнуты следующие показате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граждан Российской Федерации, систематически занимающихся физической культурой и спортом, в общей численности населения с 25% в 2013 году до 32% к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российских спортсменов, ставших призерами Игр Олимпиад, в общем количестве участвующих российских спортсменов с 29,6% в 2012 году до 30,5% в 2016 году;</w:t>
      </w:r>
    </w:p>
    <w:p>
      <w:pPr>
        <w:pStyle w:val="Normal"/>
        <w:spacing w:lineRule="exact" w:line="360" w:before="0" w:after="0"/>
        <w:ind w:firstLine="709"/>
        <w:jc w:val="both"/>
        <w:rPr/>
      </w:pPr>
      <w:r>
        <w:rPr>
          <w:rFonts w:cs="Times New Roman" w:ascii="Times New Roman" w:hAnsi="Times New Roman"/>
          <w:sz w:val="28"/>
          <w:szCs w:val="28"/>
        </w:rPr>
        <w:t>доля олимпийских спортивных объектов в г. Сочи, используемых в постсоревновательный период в сфере физической культуры и спорта, от общего числа олимпийских спортивных объектов" - 100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программы также будет реализован комплекс мер по подготовке и проведению Чемпионата мира по футболу ФИФА 2018 года и Кубка конфедераций ФИФА 2017 года в Российской Федерации. </w:t>
      </w:r>
    </w:p>
    <w:p>
      <w:pPr>
        <w:pStyle w:val="Normal"/>
        <w:spacing w:lineRule="exact" w:line="360" w:before="0" w:after="0"/>
        <w:ind w:firstLine="709"/>
        <w:jc w:val="both"/>
        <w:rPr/>
      </w:pPr>
      <w:r>
        <w:rPr>
          <w:rFonts w:cs="Times New Roman" w:ascii="Times New Roman" w:hAnsi="Times New Roman"/>
          <w:sz w:val="28"/>
          <w:szCs w:val="28"/>
        </w:rPr>
        <w:t>Реализация жилищной политики в период 2014 - 2016 гг. будет продолжаться в соответствии с ориентирами, заложенными в приоритетном национальном проекте "Доступное и комфортное жилье - гражданам России" (далее - Нацпроект), а также с задачами, поставленными Указом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 (далее -Указ).</w:t>
      </w:r>
    </w:p>
    <w:p>
      <w:pPr>
        <w:pStyle w:val="Normal"/>
        <w:spacing w:lineRule="exact" w:line="360" w:before="0" w:after="0"/>
        <w:ind w:firstLine="709"/>
        <w:jc w:val="both"/>
        <w:rPr/>
      </w:pPr>
      <w:r>
        <w:rPr>
          <w:rFonts w:cs="Times New Roman" w:ascii="Times New Roman" w:hAnsi="Times New Roman"/>
          <w:sz w:val="28"/>
          <w:szCs w:val="28"/>
        </w:rPr>
        <w:t>Указом поставлена задача добиться снижения процентной ставки по ипотечному жилищному кредитованию (к 2018 году средний уровень процентной ставки должен превышать индекс потребительских цен не более чем на 2,2 п.п.). Это позволит повысить доступность ипотечного кредитования и значительно расширить количество потребителей данной услуги. Указом предусматривается снижение стоимости одного квадратного метра жилья на 20% путем увеличения объема ввода в эксплуатацию жилья экономического класса, создание для граждан Российской Федерации возможности улучшения жилищных условий не реже одного раза в 15 лет, а также обеспечение до 2020 года предоставления доступного и комфортного жилья 60% российских семей, желающих улучшить свои жилищные условия. Достижение первого показателя, отражающего повышение ценовой доступности жилья, внесет свой вклад в достижение остальных показателей развития жилищной сфе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гнозный период Правительство Российской Федерации будет уделять значительное внимание следующим вопросам, решение которых направлено на достижение целей Указа и Нац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арендного жилья, в том числе жилья для некоммерческого найма - позволит увеличить доступность жилья для нанимателя и понизить стоимость прожи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действенных механизмов строительства инфраструктуры под жилищную застройку - позволит значительно повысить привлекательность земельных участков для реализации проектов жилищного строи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стратегии по поддержке индустрии строительных материалов - позволит снизить стоимость возведения жилья посредством снижения стоимости исходных строительных материалов, а также благотворно скажется на снижении их дефици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емли федерального значения по голландским аукционам -позволит увеличить темпы строительства жилья эконом-класса и понизить стоимость возводимого жилья. </w:t>
      </w:r>
    </w:p>
    <w:p>
      <w:pPr>
        <w:pStyle w:val="Normal"/>
        <w:spacing w:lineRule="exact" w:line="360" w:before="0" w:after="0"/>
        <w:ind w:firstLine="709"/>
        <w:jc w:val="both"/>
        <w:rPr/>
      </w:pPr>
      <w:r>
        <w:drawing>
          <wp:anchor behindDoc="0" distT="0" distB="0" distL="114935" distR="114935" simplePos="0" locked="0" layoutInCell="0" allowOverlap="1" relativeHeight="31">
            <wp:simplePos x="0" y="0"/>
            <wp:positionH relativeFrom="column">
              <wp:posOffset>2584450</wp:posOffset>
            </wp:positionH>
            <wp:positionV relativeFrom="paragraph">
              <wp:posOffset>228600</wp:posOffset>
            </wp:positionV>
            <wp:extent cx="3420110" cy="2700655"/>
            <wp:effectExtent l="0" t="0" r="0" b="0"/>
            <wp:wrapSquare wrapText="bothSides"/>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31"/>
                    <a:srcRect l="-11" t="-13" r="-11" b="-13"/>
                    <a:stretch>
                      <a:fillRect/>
                    </a:stretch>
                  </pic:blipFill>
                  <pic:spPr bwMode="auto">
                    <a:xfrm>
                      <a:off x="0" y="0"/>
                      <a:ext cx="3420110" cy="2700655"/>
                    </a:xfrm>
                    <a:prstGeom prst="rect">
                      <a:avLst/>
                    </a:prstGeom>
                  </pic:spPr>
                </pic:pic>
              </a:graphicData>
            </a:graphic>
          </wp:anchor>
        </w:drawing>
      </w:r>
      <w:r>
        <w:rPr>
          <w:rFonts w:cs="Times New Roman" w:ascii="Times New Roman" w:hAnsi="Times New Roman"/>
          <w:sz w:val="28"/>
          <w:szCs w:val="28"/>
        </w:rPr>
        <w:t>Кроме того в целях развития жилищного строительства будут реализованы следующие меры содействия в решении жилищных условий граждан Российской Федерации</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жилищно-строительных кооператив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переселения граждан из жилых помещений в многоквартирных домах, признанных в установленном порядке до 1 января 2012 г. аварийными и подлежащими сносу или реконструкции в связи с физическим износом в процессе их эксплуат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 по улучшению жилищных условий молодых семей, семей, имеющих 3 и более детей, работников бюджетной сферы (учителей, врачей, молодых учен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грамм по обеспечению постоянным и служебным жильем военно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стимулирование предложения жилья посред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и с учетом современных условий строительных стандартов, норм и прави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я количества необходимых для получения разрешения на строительство административных процедур с 51 в 2012 году до 11 в 2018 году, а также времени их прохождения - с 423 дней в 2012 году до 56 дней в 2018 году.</w:t>
      </w:r>
    </w:p>
    <w:p>
      <w:pPr>
        <w:pStyle w:val="Normal"/>
        <w:spacing w:lineRule="exact" w:line="360" w:before="0" w:after="0"/>
        <w:ind w:firstLine="709"/>
        <w:jc w:val="both"/>
        <w:rPr/>
      </w:pPr>
      <w:r>
        <w:rPr>
          <w:rFonts w:cs="Times New Roman" w:ascii="Times New Roman" w:hAnsi="Times New Roman"/>
          <w:sz w:val="28"/>
          <w:szCs w:val="28"/>
        </w:rPr>
        <w:t>Основные инструменты реализации вышеуказанных задач, а также объемы их финансирования заложены в государственной программе Российской Федерации "Обеспечение доступным и комфортным жильем и коммунальными услугами граждан Российской Федерации"</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далее - госпрограм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осстата в 2012 году введено 65,7 млн.кв.м. жилья, что на 1,6 млн. кв. метра превысило докризисный максимум. За семь месяцев 2013 года введено 26,8 млн.кв.м. жилья, что на 6,2% больше, чем за тот же период прошлого года. С начала года прирост вводов жилья замедляется, однако при сохранении во втором полугодии объемов вводов на уровне прошлого года годовой объем вводов составит около 67 млн. кв. метр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ввода жилья на период до 2016 года разработан на основе гипотез о динамике развития экономики, росте благосостояния населения, реформировании жилищной сферы и об объемах и мерах государственной поддержки отрасли. </w:t>
      </w:r>
    </w:p>
    <w:p>
      <w:pPr>
        <w:pStyle w:val="Normal"/>
        <w:spacing w:lineRule="exact" w:line="360" w:before="0" w:after="0"/>
        <w:ind w:firstLine="709"/>
        <w:jc w:val="both"/>
        <w:rPr/>
      </w:pPr>
      <w:r>
        <w:rPr>
          <w:rFonts w:cs="Times New Roman" w:ascii="Times New Roman" w:hAnsi="Times New Roman"/>
          <w:sz w:val="28"/>
          <w:szCs w:val="28"/>
        </w:rPr>
        <w:t>При базовом варианте объем ввода жилья в 2014 - 2016 гг. не опустится ниже 67 млн. кв. метров в год. Однако жесткие бюджетные параметры и сокращение расходов бюджета могут создавать риски достижения целевых параметров государственной политики. При этом если бюджетное финансирование в большей степени будет направлено на поддержку строительства нового жилья, а не на вторичный рынок, а также в случае более интенсивного внедрения новых технологий строительства быстровозводимого жилья экономкласса прогнозный объем ввода жилья может увеличиться к 2016 году до 73 млн. кв. метро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pPr>
      <w:r>
        <w:rPr>
          <w:rFonts w:cs="Times New Roman" w:ascii="Times New Roman" w:hAnsi="Times New Roman"/>
          <w:sz w:val="28"/>
          <w:szCs w:val="28"/>
        </w:rPr>
        <w:t>4.10. Охрана окружающей среды и использование природных ресурсов</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 сфере недропользован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сферы недропользования является устойчивое обеспечение экономики страны запасами минерального сырья и геологической информацией о недрах. Достижение данной цели предполагает обеспечение сбалансированного развития и использования минерально-сырьевой базы для удовлетворения потребностей (включая экспортные) экономики страны в минерально-сырьевых ресурсах, а также закрепление геополитических интересов России.</w:t>
      </w:r>
    </w:p>
    <w:p>
      <w:pPr>
        <w:pStyle w:val="Normal"/>
        <w:spacing w:lineRule="exact" w:line="360" w:before="0" w:after="0"/>
        <w:ind w:firstLine="709"/>
        <w:jc w:val="both"/>
        <w:rPr/>
      </w:pPr>
      <w:r>
        <w:rPr>
          <w:rFonts w:cs="Times New Roman" w:ascii="Times New Roman" w:hAnsi="Times New Roman"/>
          <w:sz w:val="28"/>
          <w:szCs w:val="28"/>
        </w:rPr>
        <w:t>Развитие сферы недропользования будет реализоваться в соответствии с государственной программой Российской Федерации "Воспроизводство и использование природных ресурсов" (утверждена распоряжением Правительства Российской Федерации от 26 марта 2013 г. № 436-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программы в 2014 - 2016 гг. будет продолжена работа по следующим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еологическое изучение недр территории Российской Федерации, ее континентального шельфа, акваторий внутренних морей, дна Мирового океана, Арктики и Антарктики для геологического обеспечения проектов в области мелиорации, строительства, обороны, экологии, выявления месторождений полезных ископаемых, оценки и прогноза состояния недр на территориях, подверженных опасным геологическим процессам и явлениям, а также для обеспечения государственных структур, бизнес-сообщества и населения геологической информаци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роизводство минерально-сырьевой базы в объемах, необходимых для устойчивого удовлетворения потребностей экономики страны в различных видах полезных ископаемых, создания минерально-сырьевых основ социально-экономического развития субъектов Российской Федерации, обеспечения экономической безопасности стра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плексное изучение и рациональное использование минерально-сырьевых ресурсов в целях обеспечения их эффективного учета и наиболее полного извлечения из недр, удовлетворения текущих и перспективных потребностей отраслей промышленности Росс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отечественного минерально-сырьевого комплекса определяется основными параметрами социально-экономического развития Российской Федерации, показателями воспроизводства, добычи и использования основных видов полезных ископаемых, предусмотренными документами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геологического изучения недр и получения геологической информации на среднесрочную перспективу в соответствии со Стратегией развития геологической отрасли Российской Федерации на период до 2030 года предусмотр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зученности территории Российской Федерации, ее континентального шельфа и акваторий внутренних морей посредством проведения работ общегеологического и специального назначения; повышение уровня изученности территорий Российской Федерации, подверженных влиянию опасных геологических процессов и явлений к 2015 году - до 5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овых подходов к минерагеническому районированию территории страны и оценке прогнозных ресурсов полезных ископаемых, а также к разработке моделей глубинного строения и прогноза нефтегазоносных площадей и рудных район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ноты, достоверности и оперативности предоставления геологической информации, в том числе на безвозмездной основе и в соответствии с современными требованиями геологоразведочного производства и государственного управления в области недропольз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уровень изученности территории Российской Федерации и ее континентального шельфа в 2012 году составил 44%. Прирост мелкомасштабной геологической изученности, определяемой в процентах от площади территории России и ее континентального шельфа, составил 5,6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за счет геологоразведочных работ, проведенных недропользователями, достигнуто расширенное воспроизводство минерально-сырьевой базы по углеводородному сырью (уровень компенсации добычи нефти приростом запасов составил 126%, газа - 146%); углю - 300%, урану - 170%, железу - 120%, меди - 167% и золоту -187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период 2008 - 2012 гг. усилиями недропользователей обеспечено воспроизводство следующих видов полезных ископаемых: нефти, газа, угля, меди, никеля, молибдена, титана, золота, плати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минерально-сырьевой баз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достигнуты следующие объемы прироста прогнозных ресурсов по основным видам полезных ископаемых по работам, выполняемым за счет средств федеральн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ородное сырье - 6 млрд. ту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P1+P2 - 916 млн.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н P1+P2 - 46,5 тыс.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P1+P2 - 935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 P1+P2 - 130 млн.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оритетными районами проведения геологоразведочных работ на нефть и газ в 2012 году являлись Западная и Восточная Сибирь, шельфы Арктических, Дальневосточных и Южных морей России. На проведение геологоразведочных работ из средств федерального бюджета в 2012 году было затрачено 12,8 млрд. рублей против 8,7 млрд. рублей в 2011 году (в том числе 6,04 млрд. рублей (47,1%) в Сибирском федеральном округе, 1,57 млрд. рублей (12,2%) на шельфе). По оценкам, недропользователями было израсходовано 180 млрд. рублей. Таким образом, общий объем финансирования геологоразведочных работ на углеводородное сырье в 2012 году составил 192,8 млрд. рублей (против 240,1 млрд. рублей, предусмотренных Долгосрочной государственной программо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геологоразведочные работы за счет средств федерального бюджета проводились на 148 объектах, из них 22 объекта расположены на шельфе. Объем бурения составил 5,36 тыс. пог. м, сейсморазведки 2D - 41618 пог. км, выявлены прогнозные ресурсы О1лок - 6 000 млн. т. усл. УВ, из них 3 000 млн. т усл. УВ на шельф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за счет средств недропользователей было открыто 49 месторождений, наиболее значительными из них являются: Великое с запасами нефти по категориям С1+С2 - 42,3 млн. т, расположенное в Астраханской области; им. Мазура с запасами нефти по категориям </w:t>
        <w:br/>
        <w:t>С1+С2 - 39,7 млн. т, расположенное в Иркутской области; им. Сухарева с запасами нефти по категориям С1+С2 - 130 млн. т, расположенное в Пермском крае; Северо-Романовское с запасами нефти по категориям С1+С2 - 6,9 млн. т, расположенное в Ямало-Ненецком автономном округе; Ичемминское с запасами нефти по категориям С1+С2 - 6,6 млн. т, расположенное в Красноярском крае; Ильбокичкское с запасами газа по категориям С1+С2 - 59 млрд. куб.м, расположенное в Красноярском крае.</w:t>
      </w:r>
    </w:p>
    <w:p>
      <w:pPr>
        <w:pStyle w:val="Normal"/>
        <w:spacing w:lineRule="exact" w:line="360" w:before="0" w:after="0"/>
        <w:ind w:firstLine="709"/>
        <w:jc w:val="both"/>
        <w:rPr/>
      </w:pPr>
      <w:r>
        <w:rPr>
          <w:rFonts w:cs="Times New Roman" w:ascii="Times New Roman" w:hAnsi="Times New Roman"/>
          <w:sz w:val="28"/>
          <w:szCs w:val="28"/>
        </w:rPr>
        <w:t>Для ресурсного обеспечения строящегося нефтепровода "Восточная Сибирь -Тихий океан" в рамках программы геологического изучения и предоставления в пользование месторождений углеводородного сырья Восточной Сибири и Республики Саха (Якутия) в Сибирском и Дальневосточном федеральных округах в 2012 году выполнялись работы на 50 объектах, расположенных вдоль трассы строящегося нефтепровода (Красноярский край, Иркутская область, Республика Саха (Якутия)), с объемом финансирования из федерального бюджета 6,4 млрд. рублей, что составляет 50,3% общих расходов федерального бюджета на геологоразведочные работы в Российской Федерации в 2012 году. Инвестируемые средства федерального бюджета были направлены на подготовку лицензионных участков для недропользователей в 200-км зоне строящегося нефтепровода "Восточная Сибирь - Тихий оке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о-геофизические исследования на нефть и газ различной степени детальности за счет средств федерального бюджета проводились на территории всех федеральных округов за исключением Центрального. В Европейской части России, характеризующейся высокой степенью изученности и значительными объемами добываемых нефти и газа, решались задачи выявления перспективных сложнопостроенных объектов с целью их последующего лиценз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геологоразведочные работы на нефть и газ проводились на континентальном шельфе арктических и дальневосточных морей. Был завершен первый этап планомерного геологического изучения осадочных бассейнов Восточно-Сибирского моря. Выполненные сейсморазведочные работы позволили уточнить западную и южную границы Новосибирского бассейна, определить западные замыкания Лонгско-Чукотского бассейна, Жоховского прогиба и Врангелевского-Геральдского поднятия. Во фронтальной зоне Врангелевского разлома в восточной части Восточно-Сибирского моря впервые выделен Пегтымельский осадочный бассей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сейсморазведочные работы на акватории Гыданской губы и южной части шельфа Карского моря позволили создать сейсмогеологическую модель строения палеозойских и мезозойских комплексов осадочного чехла района исследований и прилегающей суши. Закартированы 43 локальные структуры, из которых 21 выявлена впервы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Трубятчинской площади Баренцева моря выявлено 19 локальных поднятий, из которых наиболее крупными являются поднятия Гидрографов и Южно-Сальмское площадью 320 и 380 кв.км. На всей площади работ локальные поднятия оконтурены на доступных для бурения глубин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вала Минина и Ноябрьского прогиба в Южно-Карской синеклизе выявлено 24 локальных подня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был завершен ряд крупных межрегиональных обобщающих исследований. Уточнена количественная оценка ресурсов нефти, газа и конденсата России и ее континентального шельфа, в том числе по объектам нефтегазогеологического и административного районир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оразведочные работы на твердые полезные ископаемые в 2012 году проводились на 269 объектах. Основной задачей работ является расширение поискового задела стратегических видов минерального сыр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затрат федерального бюджета по направлениям работ в 2012 году составило: на благородные металлы и алмазы - 43% от общего объема финансирования твердых полезных ископаемых, на черные, цветные и редкие металлы - 28%, на уран - 13%, твердое топливо - 4%, неметаллы - 5%, тематические и опытно-методические работы - 7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выполнена переоценка ресурсного потенциала Калмыкского и Приаргунского урановорудных районов. Прирост прогнозных ресурсов категорий P1+P2 - 46,5 тыс.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оразведочные работы на черные металлы (железо, хром) в 2012 году были сосредоточены на Урале, в южной Сибири, а также на наиболее богатых железных рудах Омолонского массива в Магаданской области. Объем локализованных и оцененных прогнозных ресурсов категорий P1+P2: железных руд - 130 млн. т, хромовых руд - 9 млн.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оисково-ревизионных работ на медь в пределах Ольховской площади (Чукотский АО) получены прогнозные ресурсы меди категории Р2 - 5 116 тыс. т, категории P1 -48,2 тыс.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утии подсчитаны запасы серебра по месторождению Кимпиче категории С1+С2 - 1 200 т со средним содержанием серебра более 1000 г/тонн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прогнозных ресурсов благородных металлов составил: золото категории P1+P2 - 935 т; серебро категории P1+P2 - 3 000 т. Прирост прогнозных ресурсов алмазов категории Р3 - 200 млн. кара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а переоценка запасов тантал-ниобиевых руд Большетагнинского месторождения. Запасы пятиокиси ниобия категории B+C1 в количестве 372,7 тыс. т поставлены на государственный балан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в 2012 году недропользователями открыто (впервые поставлено на государственный баланс) 50 месторождений твердых полезных ископаем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и в период 2014 - 2016 годов в случае увеличения финансирования геологоразведочных работ из средств федерального бюджета могут быть расширены объемы работ по геологическому и геолого-геофизическому изучению недр перспективных районов территории Российской Федерации и ее континентального шельф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исходя из сложившихся и прогнозируемых уровней добычи и ожидаемых приростов запасов полезных ископаемых по большинству основных видов полезных ископаемых можно ожидать расширенное воспроизводство минерально-сырьевой баз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овышения геологической изученности территории Российской Федерации и ее континентального шельфа, Арктики и Антарктики в 2013 году предполагается получить следующие основные геологические результ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ирост геологической изученности территории и континентального шельфа страны масштаба 1:200000 на площади 85 тыс.кв.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региональных геологических исследований масштаба 1:1000000 и 1:200000 рекомендовать 45 участков для постановки поисковых и поисково-оценочных работ на различные виды полезных ископаем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геополитических интересов России продолжить выполнение программы регионального геолого-геофизического изучения недр Арктики и Антаркти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звитие международных отношений в сфере геологического изучения недр и воспроизводства минеральных ресурсов, как со странами СНГ, так и странами Дальнего зарубежья.</w:t>
      </w:r>
    </w:p>
    <w:p>
      <w:pPr>
        <w:pStyle w:val="Normal"/>
        <w:spacing w:lineRule="exact" w:line="360" w:before="0" w:after="0"/>
        <w:ind w:firstLine="709"/>
        <w:jc w:val="both"/>
        <w:rPr/>
      </w:pPr>
      <w:r>
        <w:rPr>
          <w:rFonts w:cs="Times New Roman" w:ascii="Times New Roman" w:hAnsi="Times New Roman"/>
          <w:sz w:val="28"/>
          <w:szCs w:val="28"/>
        </w:rPr>
        <w:t>Приоритеты работ в 2014 - 2016 гг. по обеспечению геологической изученности территории Российской Федерации и ее континентального шельфа, обеспечению доступности геологической информации определяются приоритетами Стратегии развития геологической отрасли до 2030 года (утверждена 21 июня 2010 г распоряжением Правительства Российской Федерации № 1039-р) и подпрограммой "Воспроизводство минерально-сырьевой базы, геологическое изучение недр" государственной программы "Воспроизводство и использование природных ресур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сновной акцент в работах будет сдел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здании и обновлении среднемасштабной геолого-геофизической картографической продукции по перспективным регионам стра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ормировании фонда высокоресурсных металлогенических объектов полного масштабного ряда, перспективных для постановки геолого-съемочных, поисковых и поисково-оценочн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хранении работ, направленных на обеспечение геополитических интересов России в Арктике и Антарктике, в том числе для обоснования расширенной внешней границы континентального шельфа в Северном Ледовитом океан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основании новых подходов к минерагеническому районированию территории страны и оценке прогнозных ресурсов полезных ископаемых, а также к разработке моделей глубинного строения и прогноза нефтегазоносных площадей и рудных район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олноты, достоверности и оперативности предоставления геологической информации, в том числе на безвозмездной основе и в соответствии с современными требованиями геологоразведочного производства и государственного управления в области недрополь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здании системы режимных наблюдений над состоянием и развитием опасных эндогенных и экзогенных геологических процессов и явлений, а также создании геологического информационного обеспечения прогноза опасных геологических процессов в рамках единой государственной системы предупреждения и ликвидации чрезвычайных ситу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ведении геолого-геофизических работ по прогнозу землетрясений в Краснодарском крае и в целом в Южном федеральном округе, организации Сочинского федерального полигона, в пределах которого будут осуществляться комплексные исследования за состоянием и развитием сейсмогеодинамических процессов в связи с организацией и проведением зимних Олимпийских игр 2014 года в г. Соч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и мониторинга опасных геологических процессов на Алтае, Саянах, Сахалине, Камчатке и в Центральном федеральном округ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и работ по сохранению наблюдательной сети за состоянием подземных вод на государственной наблюдательной сети скважин и развитие сети режимных скважин ГГД-по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предполага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ирост геологической изученности территории страны и акваторий внутренних морей масштаба 1:200000 на площади 285 тыс.кв.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региональных геологических исследований масштаба 1:1000000 и 1:200000 выделить 165 участков для постановки поисковых и поисково-оценочных работ на различные виды полезных ископаемы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ь создание глубинной геологической основы прироста ресурсного потенциала территории и континентального шельфа России (пройти 2139 пог. км профилей и 2078 пог.м скважи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геологического изучения недр и воспроизводства минеральных ресурсов, обороны и геодезии продолжить выполнение государственных гравиметрических съемок масштаба 1:200000 с отработкой 33 тыс.кв.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ирост гидрогеологической и инженерно-геологической изученности территории страны масштаба 1:1000000 - 1:500000 на площадь 525 тыс.кв.км и масштаба 1:200000 на площадь около 57 тыс. кв.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оведение специальных военно-геологических работ с приростом специальной военно-геологической изученности территории страны установленных масштаб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ть и развить действующую гидрогеодеформационную, газ-гидрогеохимическую и геофизическую основы средне- и краткосрочного прогноза землетрясений и оценки сейсмогеодинамической активности сейсмоопасных регионов России по материалам режимных наблюдений ГГД-поля и газ-гидрогеохимических и геофизических полей (130 скважин и II полигон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ть и развить действующую сеть наблюдательных скважин за состоянием подземных вод и развитием опасных экзогенных геологических процессов (1100 пунктов наблюдений за развитием ЭГП и 7739 пунктов наблюдений за участками загрязнения подземных вод на территории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роизводстве минерально-сырьевой базы в 2013 году ожидаются следующие основные результа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ресурсов углеводородного сырья в 2013 году планируется в объеме 6200 млн. тут. Значительное внимание будет уделяться подготовке к лицензированию участков недр, примыкающих к трассам строительства будущих нефтегазопроводов на территории Восточной Сибири и Республики Саха (Яку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ъемы работ по воспроизводству минерально-сырьевой базы твердых полезных ископаемых будут сосредоточены в пределах ранее обоснованных центров экономического роста с использованием программно-ориентированных принципов планирования геологоразведочных работ. Будут продолжены работы и выполнение международных обязательств по изучению минеральных ресурсов дна Мирового океана, имеющие важное геополитическое знач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ются объемы прироста запасов и прогнозных ресурсов по основным видам полезных ископаемых по работам, выполняемым за счет средств федерального бюджета в 2013 году в размер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ородное сырье - 6,2 млрд. ту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P1+P2 - 750 млн.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н P1+P2 - 101 тыс.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P1+P2 - 750 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 P1+P2 - 350 млн. то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фактор уменьшения поискового задела для большинства стратегических видов полезных ископаемых, обусловленного недостаточным бюджетным финансированием 2007 - 2012 годов, особое значение при планировании работ по воспроизводству минерально-сырьевой базы приобретает необходимость усиления опережающих геолого-геофизических прогнозно-поиск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геологоразведочных работ на 2014 - 2016 годы по углеводородному сырь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ение реализации Программы геологического изучения и лицензирования Восточной Сибири и республики Саха (Яку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еализации Программы параметрического бурения в Восточной Сибири и Республике Саха (Яку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 по физической ликвидации экологически и технически опасных скважин нераспределенного фонда нед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Государственной программы геологического изучения нефтегазоносности и лицензирования недр континентального шельфа Российской Федерации на период до 202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вердым полезным ископаем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работ в пределах ранее обоснованных центров экономического роста с использованием программно-ориентированных принципов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работ на стратегические и дефицитные виды минерального сыр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достигнутых темпов работ и выполнение международных обязательств по изучению Мирового океана, имеющих важное геополитическое знач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о-экономический анализ, переоценка имеющихся прогнозных ресурсов и кадастровая оценка участков недр с целью вычленения активной части запасов Государственного балан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будет продолжена работа, ориентированная на формирование институциональных, правовых и экономических условий для эффективной охраны окружающей природной среды, рационального природопользования и снижения негативного воздействия на окружающую среду, включая следующие основные направ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в области охраны окружающей среды и обеспечения экологической безопасности, предусматривающей взаимодействие и координацию деятельности органов государственной в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правового обеспечения охраны окружающей среды и экологической безопас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и ориентированного роста экономики и внедрения экологически эффективных инновационных технолог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снижение текущего негативного воздействия на окружающую сре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нарушенных естественных экологических сист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и безопасного обращения с отход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природной среды, в том числе естественных экологических систем, объектов животного и растительного ми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экономического регулирования и рыночных инструментов охраны окружающей среды и обеспечения экологической безопас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государственного экологического мониторинга (мониторинга окружающей среды) и прогнозирования чрезвычайных ситуаций природного и техногенного характера, а также изменений клима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ланируется обеспечить достижение следующих показ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center"/>
        <w:tblInd w:w="0" w:type="dxa"/>
        <w:tblLayout w:type="fixed"/>
        <w:tblCellMar>
          <w:top w:w="0" w:type="dxa"/>
          <w:left w:w="108" w:type="dxa"/>
          <w:bottom w:w="0" w:type="dxa"/>
          <w:right w:w="108" w:type="dxa"/>
        </w:tblCellMar>
      </w:tblPr>
      <w:tblGrid>
        <w:gridCol w:w="5777"/>
        <w:gridCol w:w="1134"/>
        <w:gridCol w:w="1134"/>
        <w:gridCol w:w="1241"/>
      </w:tblGrid>
      <w:tr>
        <w:trPr>
          <w:tblHeader w:val="true"/>
          <w:cantSplit w:val="true"/>
        </w:trPr>
        <w:tc>
          <w:tcPr>
            <w:tcW w:w="5777"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24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5777"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241"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777"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Объем выбросов загрязняющих веществ от стационарных источников на единицу ВВП, т/млн. руб ВВП</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36</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35</w:t>
            </w:r>
          </w:p>
        </w:tc>
        <w:tc>
          <w:tcPr>
            <w:tcW w:w="124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34</w:t>
            </w:r>
          </w:p>
        </w:tc>
      </w:tr>
      <w:tr>
        <w:trPr>
          <w:cantSplit w:val="true"/>
        </w:trPr>
        <w:tc>
          <w:tcPr>
            <w:tcW w:w="5777"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Количество городов с высоким и очень высоким уровнем загрязнения атмосферного воздуха, ед.</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4</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8</w:t>
            </w:r>
          </w:p>
        </w:tc>
        <w:tc>
          <w:tcPr>
            <w:tcW w:w="124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2</w:t>
            </w:r>
          </w:p>
        </w:tc>
      </w:tr>
      <w:tr>
        <w:trPr>
          <w:cantSplit w:val="true"/>
        </w:trPr>
        <w:tc>
          <w:tcPr>
            <w:tcW w:w="5777"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Объем образованных отходов всех классов опасности на единицу ВВП, т/млн.руб. ВВП</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86,7</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83,3</w:t>
            </w:r>
          </w:p>
        </w:tc>
        <w:tc>
          <w:tcPr>
            <w:tcW w:w="124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81,2</w:t>
            </w:r>
          </w:p>
        </w:tc>
      </w:tr>
      <w:tr>
        <w:trPr>
          <w:cantSplit w:val="true"/>
        </w:trPr>
        <w:tc>
          <w:tcPr>
            <w:tcW w:w="5777" w:type="dxa"/>
            <w:tcBorders/>
          </w:tcPr>
          <w:p>
            <w:pPr>
              <w:pStyle w:val="Normal"/>
              <w:spacing w:lineRule="atLeast" w:line="240" w:before="0" w:after="200"/>
              <w:rPr>
                <w:rFonts w:ascii="Times New Roman" w:hAnsi="Times New Roman" w:cs="Times New Roman"/>
                <w:sz w:val="26"/>
                <w:szCs w:val="26"/>
              </w:rPr>
            </w:pPr>
            <w:r>
              <w:rPr>
                <w:rFonts w:cs="Times New Roman" w:ascii="Times New Roman" w:hAnsi="Times New Roman"/>
                <w:sz w:val="26"/>
                <w:szCs w:val="26"/>
              </w:rPr>
              <w:t>Инвестиции в основной капитал, направленные на охрану окружающей среды и рациональное использование природных ресурсов, в % к уровню 2007 г.</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3</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8</w:t>
            </w:r>
          </w:p>
        </w:tc>
        <w:tc>
          <w:tcPr>
            <w:tcW w:w="124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5</w:t>
            </w:r>
          </w:p>
        </w:tc>
      </w:tr>
    </w:tbl>
    <w:p>
      <w:pPr>
        <w:pStyle w:val="Normal"/>
        <w:spacing w:lineRule="atLeast"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Лесное хозяйство</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запас древесины на территории лесного фонда Российской Федерации составляет 83 млрд. куб. м, средняя лесистость территории - 46,5%. Доля российского лесного комплекса в валовом внутреннем продукте составляет 0,18% (при расчете по добавленной стоимости), в мировом производстве круглых лесоматериалов - 5,4%, в мировом экспорте лесоматериалов - 17,9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счетной лесосеки в 2012 году составило порядка 28,5% от допустимого объема изъятия древесины. При этом ожидается, что в среднесрочной перспективе показатель использования расчетной лесосеки будет последовательно увеличива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номический рост лесного сектора сдерживается низким объемом доступного к использованию леса в связи с неразвитой инфраструктурой лесных дорог, низким качеством лесных ресурсов из-за интенсивного потребления хвойных пород древесины и использования малоэффективных технологий лесовосстановления, а также высоким объемом незаконно заготавливаемой древесины и истощением запасов древесины в традиционных регионах заготовки и переработки сыр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объем необработанной древесины (в 2012 году более 26% от всего объема заготовленной в России древесины) поставляется на экспорт, что ставит развитие данного сектора в существенную зависимость от внешнеэкономической конъюнктуры. При этом ценовая ситуация в сегменте лесозаготовок в значительной степени определяется темпами роста экономики ЕС и Китая, как основных потребителей отечественной необработанной древесин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ожидаемой относительной стабилизации внешнеэкономической конъюнктуры с учетом снижения ставок вывозных таможенных пошлин на необработанную древесину в соответствии с обязательствами Российской Федерации, принятыми при вступлении в ВТО, в среднесрочной перспективе ожидается рост объема лесозаготовок на уровне 102-102,9% в год. Поддержке лесозаготовительного сектора также будет способствовать ожидаемое умеренное развитие отечественной деревообработки. При этом в свете ожидаемого повышения эффективности деревообрабатывающих производств (прежде всего за счет роста производительности труда и снижения ресурсоемкости производства), их динамика будет расти более высокими темпами, чем динамика лесозаготовок. По итогам 2016 года объем лесозаготовок оценивается на уровне 105,2% к уровню 2012 год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лесозаготовок, %</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 w:type="dxa"/>
        <w:tblLayout w:type="fixed"/>
        <w:tblCellMar>
          <w:top w:w="0" w:type="dxa"/>
          <w:left w:w="0" w:type="dxa"/>
          <w:bottom w:w="0" w:type="dxa"/>
          <w:right w:w="0" w:type="dxa"/>
        </w:tblCellMar>
      </w:tblPr>
      <w:tblGrid>
        <w:gridCol w:w="2703"/>
        <w:gridCol w:w="992"/>
        <w:gridCol w:w="992"/>
        <w:gridCol w:w="1134"/>
        <w:gridCol w:w="992"/>
        <w:gridCol w:w="1068"/>
        <w:gridCol w:w="1189"/>
      </w:tblGrid>
      <w:tr>
        <w:trPr>
          <w:tblHeader w:val="true"/>
          <w:trHeight w:val="276" w:hRule="atLeast"/>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2 г. отч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 оценка</w:t>
            </w:r>
          </w:p>
        </w:tc>
        <w:tc>
          <w:tcPr>
            <w:tcW w:w="319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рогноз</w:t>
            </w:r>
          </w:p>
        </w:tc>
        <w:tc>
          <w:tcPr>
            <w:tcW w:w="1189" w:type="dxa"/>
            <w:vMerge w:val="restart"/>
            <w:tcBorders>
              <w:top w:val="single" w:sz="4" w:space="0" w:color="000000"/>
              <w:left w:val="single" w:sz="4" w:space="0" w:color="000000"/>
              <w:bottom w:val="single" w:sz="4" w:space="0" w:color="000000"/>
            </w:tcBorders>
            <w:vAlign w:val="center"/>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 к 2012 г., %</w:t>
            </w:r>
          </w:p>
        </w:tc>
      </w:tr>
      <w:tr>
        <w:trPr>
          <w:tblHeader w:val="true"/>
          <w:trHeight w:val="315"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0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c>
          <w:tcPr>
            <w:tcW w:w="11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blHeader w:val="true"/>
          <w:trHeight w:val="315" w:hRule="atLeast"/>
          <w:cantSplit w:val="true"/>
        </w:trPr>
        <w:tc>
          <w:tcPr>
            <w:tcW w:w="2703"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068"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89" w:type="dxa"/>
            <w:tcBorders>
              <w:top w:val="single" w:sz="4" w:space="0" w:color="000000"/>
            </w:tcBorders>
            <w:tcMar>
              <w:top w:w="15" w:type="dxa"/>
              <w:left w:w="15" w:type="dxa"/>
              <w:right w:w="15" w:type="dxa"/>
            </w:tcMar>
            <w:vAlign w:val="bottom"/>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5" w:hRule="atLeast"/>
          <w:cantSplit w:val="true"/>
        </w:trPr>
        <w:tc>
          <w:tcPr>
            <w:tcW w:w="2703" w:type="dxa"/>
            <w:tcBorders/>
            <w:tcMar>
              <w:top w:w="15" w:type="dxa"/>
              <w:left w:w="15" w:type="dxa"/>
              <w:right w:w="15" w:type="dxa"/>
            </w:tcMar>
          </w:tcPr>
          <w:p>
            <w:pPr>
              <w:pStyle w:val="Normal"/>
              <w:spacing w:lineRule="atLeast" w:line="240" w:before="0" w:after="200"/>
              <w:rPr>
                <w:rFonts w:ascii="Times New Roman" w:hAnsi="Times New Roman" w:cs="Times New Roman"/>
                <w:sz w:val="26"/>
                <w:szCs w:val="26"/>
              </w:rPr>
            </w:pPr>
            <w:r>
              <w:rPr>
                <w:rFonts w:cs="Times New Roman" w:ascii="Times New Roman" w:hAnsi="Times New Roman"/>
                <w:sz w:val="26"/>
                <w:szCs w:val="26"/>
              </w:rPr>
              <w:t>Лесозаготовка</w:t>
            </w:r>
          </w:p>
        </w:tc>
        <w:tc>
          <w:tcPr>
            <w:tcW w:w="992"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3</w:t>
            </w:r>
          </w:p>
        </w:tc>
        <w:tc>
          <w:tcPr>
            <w:tcW w:w="992"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97,9</w:t>
            </w:r>
          </w:p>
        </w:tc>
        <w:tc>
          <w:tcPr>
            <w:tcW w:w="1134"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0</w:t>
            </w:r>
          </w:p>
        </w:tc>
        <w:tc>
          <w:tcPr>
            <w:tcW w:w="992"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4</w:t>
            </w:r>
          </w:p>
        </w:tc>
        <w:tc>
          <w:tcPr>
            <w:tcW w:w="1068"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9</w:t>
            </w:r>
          </w:p>
        </w:tc>
        <w:tc>
          <w:tcPr>
            <w:tcW w:w="1189" w:type="dxa"/>
            <w:tcBorders/>
            <w:tcMar>
              <w:top w:w="15" w:type="dxa"/>
              <w:left w:w="15" w:type="dxa"/>
              <w:right w:w="15" w:type="dxa"/>
            </w:tcMa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2</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Необходимо отметить, что с учетом имеющихся ограничений в лесной инфраструктуре, фактическом прекращении с 2006 года лесоустроительных работ и неэффективной системы защиты лесов и лесовосстановления, уже в среднесрочной перспективе лесозаготовительный комплекс столкнется с серьезными барьерами, препятствующим устойчивому эффективному развит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ю в еще большей степени осложняет непрозрачность оборота лесоматериалов и большой объем нелегальной вырубки и контрабанды лесов, особенно в приграничных лесных регионах</w:t>
      </w:r>
    </w:p>
    <w:p>
      <w:pPr>
        <w:pStyle w:val="Normal"/>
        <w:spacing w:lineRule="exact" w:line="360" w:before="0" w:after="0"/>
        <w:ind w:firstLine="709"/>
        <w:jc w:val="both"/>
        <w:rPr/>
      </w:pPr>
      <w:r>
        <w:rPr>
          <w:rFonts w:cs="Times New Roman" w:ascii="Times New Roman" w:hAnsi="Times New Roman"/>
          <w:sz w:val="28"/>
          <w:szCs w:val="28"/>
        </w:rPr>
        <w:t>В целях нивелирования указанных рисков и повышения эффективности использования, охраны, защиты и воспроизводства лесов, обеспечения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 распоряжением Правительства Российской Федерации от 28 декабря 2012 г. № 2593-р утверждена государственная программа "Развитие лесного хозяйства" на 2013 - 2020 годы (далее - Програм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2013 - 2020 годах в 3 этапа (I этап - 2013 - 2014 годы; II этап - 2015 - 2017 годы; III этап - 2018 - 2020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рограммы планируется обеспечить достижение следующих показателей:</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tbl>
      <w:tblPr>
        <w:tblW w:w="9286" w:type="dxa"/>
        <w:jc w:val="center"/>
        <w:tblInd w:w="0" w:type="dxa"/>
        <w:tblLayout w:type="fixed"/>
        <w:tblCellMar>
          <w:top w:w="0" w:type="dxa"/>
          <w:left w:w="108" w:type="dxa"/>
          <w:bottom w:w="0" w:type="dxa"/>
          <w:right w:w="108" w:type="dxa"/>
        </w:tblCellMar>
      </w:tblPr>
      <w:tblGrid>
        <w:gridCol w:w="5919"/>
        <w:gridCol w:w="1134"/>
        <w:gridCol w:w="1134"/>
        <w:gridCol w:w="1099"/>
      </w:tblGrid>
      <w:tr>
        <w:trPr>
          <w:tblHeader w:val="true"/>
          <w:cantSplit w:val="true"/>
        </w:trPr>
        <w:tc>
          <w:tcPr>
            <w:tcW w:w="5919"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09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5919"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99" w:type="dxa"/>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919"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Использование расчетной лесосеки, в %</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3</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6</w:t>
            </w:r>
          </w:p>
        </w:tc>
        <w:tc>
          <w:tcPr>
            <w:tcW w:w="1099"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9</w:t>
            </w:r>
          </w:p>
        </w:tc>
      </w:tr>
      <w:tr>
        <w:trPr>
          <w:cantSplit w:val="true"/>
        </w:trPr>
        <w:tc>
          <w:tcPr>
            <w:tcW w:w="5919"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Доля площади ценных лесных насаждений от площади покрытых лесной растительностью земель лесного фонда, %</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0,5</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0,5</w:t>
            </w:r>
          </w:p>
        </w:tc>
        <w:tc>
          <w:tcPr>
            <w:tcW w:w="1099"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0,5</w:t>
            </w:r>
          </w:p>
        </w:tc>
      </w:tr>
      <w:tr>
        <w:trPr>
          <w:cantSplit w:val="true"/>
        </w:trPr>
        <w:tc>
          <w:tcPr>
            <w:tcW w:w="5919"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Уровень платежей в бюджетную систему Российской Федерации от использования лесов, расположенных на землях лесного фонда (в руб. на 1 га ) </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0,3</w:t>
            </w:r>
          </w:p>
        </w:tc>
        <w:tc>
          <w:tcPr>
            <w:tcW w:w="113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0,9</w:t>
            </w:r>
          </w:p>
        </w:tc>
        <w:tc>
          <w:tcPr>
            <w:tcW w:w="1099"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1,5</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условиях ожидаемого сокращения финансирования мероприятий Программы существуют серьезные риски недостижения ее целевых параметров и ухудшения ситуации в лесозаготовительном сегмен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водохозяйственного комплекса в прогнозный период будут предусмотренные Водной стратегией Российской Федерации на период до 202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и объектов экономики в водных ресурс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водохозяйственных систем и гидротехнических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и снижение ущербов от наводнений и другого вредного воздействий вод.</w:t>
      </w:r>
    </w:p>
    <w:p>
      <w:pPr>
        <w:pStyle w:val="Normal"/>
        <w:spacing w:lineRule="exact" w:line="360" w:before="0" w:after="0"/>
        <w:ind w:firstLine="709"/>
        <w:jc w:val="both"/>
        <w:rPr/>
      </w:pPr>
      <w:r>
        <w:rPr>
          <w:rFonts w:cs="Times New Roman" w:ascii="Times New Roman" w:hAnsi="Times New Roman"/>
          <w:sz w:val="28"/>
          <w:szCs w:val="28"/>
        </w:rPr>
        <w:t>Реализация указанных задач осуществляется в рамках Федеральной целевой программы "Развитие водохозяйственного комплекса Российской Федерации в 2012 - 2020 годах" (Програм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2014 - 2016 гг. реализация мероприятий Программы обеспечит достижение следующих показ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34"/>
        <w:gridCol w:w="1312"/>
        <w:gridCol w:w="1312"/>
        <w:gridCol w:w="1312"/>
      </w:tblGrid>
      <w:tr>
        <w:trPr>
          <w:tblHeader w:val="true"/>
        </w:trPr>
        <w:tc>
          <w:tcPr>
            <w:tcW w:w="5134" w:type="dxa"/>
            <w:tcBorders>
              <w:top w:val="single" w:sz="4" w:space="0" w:color="000000"/>
              <w:bottom w:val="single" w:sz="4"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312" w:type="dxa"/>
            <w:tcBorders>
              <w:top w:val="single" w:sz="4" w:space="0" w:color="000000"/>
              <w:left w:val="single" w:sz="4" w:space="0" w:color="000000"/>
              <w:bottom w:val="single" w:sz="4" w:space="0" w:color="000000"/>
            </w:tcBorders>
          </w:tcPr>
          <w:p>
            <w:pPr>
              <w:pStyle w:val="Normal"/>
              <w:keepNext w:val="tru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trPr>
        <w:tc>
          <w:tcPr>
            <w:tcW w:w="5134" w:type="dxa"/>
            <w:tcBorders>
              <w:top w:val="single" w:sz="4" w:space="0" w:color="000000"/>
            </w:tcBorders>
          </w:tcPr>
          <w:p>
            <w:pPr>
              <w:pStyle w:val="Normal"/>
              <w:keepNext w:val="true"/>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312"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12"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12" w:type="dxa"/>
            <w:tcBorders>
              <w:top w:val="single" w:sz="4" w:space="0" w:color="000000"/>
            </w:tcBorders>
          </w:tcPr>
          <w:p>
            <w:pPr>
              <w:pStyle w:val="Normal"/>
              <w:keepNext w:val="true"/>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134"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ленность населения, проживающего в районах возникновения локальных вододефицитов, надежность обеспечения водными ресурсами которого повышена, млн. чел.</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6</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7</w:t>
            </w:r>
          </w:p>
        </w:tc>
      </w:tr>
      <w:tr>
        <w:trPr/>
        <w:tc>
          <w:tcPr>
            <w:tcW w:w="5134"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Доля населения, проживающего на подверженных негативному воздействию вод территориях, защищенного в результате проведения мероприятий по повышению защищенности от негативного воздействия вод, в общем количестве населения, проживающего на таких территориях, %</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1,9</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3,7</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5,9</w:t>
            </w:r>
          </w:p>
        </w:tc>
      </w:tr>
      <w:tr>
        <w:trPr/>
        <w:tc>
          <w:tcPr>
            <w:tcW w:w="5134"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Доля гидротехнических сооружений с неудовлетворительным и опасным уровнем безопасности, приведенных в безопасное техническое состояние, %</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9,9</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41,1</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2,3</w:t>
            </w:r>
          </w:p>
        </w:tc>
      </w:tr>
      <w:tr>
        <w:trPr/>
        <w:tc>
          <w:tcPr>
            <w:tcW w:w="5134"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Протяженность новых и реконструированных сооружений инженерной защиты и берегоукрепления, км</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1</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80,0</w:t>
            </w:r>
          </w:p>
        </w:tc>
        <w:tc>
          <w:tcPr>
            <w:tcW w:w="13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78,5</w:t>
            </w:r>
          </w:p>
        </w:tc>
      </w:tr>
    </w:tbl>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5. ИНСТИТУЦИОНАЛЬНЫЕ ПРЕОБРАЗОВАНИЯ В ЭКОНОМИК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КРИЗИСНЫЕ И МОДЕРНИЗАЦИОННЫЕ ПРОЦЕССЫ</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системы институтов является важнейшей предпосылкой реализации задач, сформулированных Президентом Российской Федерации В.В.Путиным в его предвыборных статьях и нашедших отражение в указах Президента Российской Федерации №№ 596-606 от 7 мая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институциональные преобразования в 2014 - 2016 гг. будут направлены на преобразование социально-экономических институтов, обеспечивающих реализацию гражданских и политических прав, повышение эффективности системы государственного управления, развитие человеческого капитала и гражданского общества, устойчивое функционирование и развитие национальной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оциально-экономических институтов, обеспечивающих реализацию гражданских и политических прав, повышение эффективности системы государственного упра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образования социально-экономических институтов, обеспечивающих реализацию гражданских и политических прав, повышение эффективности системы государственного управления будут развиты институты и механизмы управления, связанные с государственным стратегическим планированием.</w:t>
      </w:r>
    </w:p>
    <w:p>
      <w:pPr>
        <w:pStyle w:val="Normal"/>
        <w:spacing w:lineRule="exact" w:line="360" w:before="0" w:after="0"/>
        <w:ind w:firstLine="709"/>
        <w:jc w:val="both"/>
        <w:rPr/>
      </w:pPr>
      <w:r>
        <w:rPr>
          <w:rFonts w:cs="Times New Roman" w:ascii="Times New Roman" w:hAnsi="Times New Roman"/>
          <w:sz w:val="28"/>
          <w:szCs w:val="28"/>
        </w:rPr>
        <w:t>В соответствии с абзацем 3 подпункта "а" пункта 2 Указа Президента Российской Федерации от 7 мая 2012 г. № 596 "О долгосрочной государственной экономической политике" (далее - Указ) разработан проект федерального закона "О государственном стратегическом планировании" (далее - законопрое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29 сентября 2012 г. № 1816-р законопроект внесен в Государственную Думу Федерального Собрания Российской Федерации. Законопроект № 143912-6 принят Государственной Думой Федерального Собрания Российской Федерации в первом чтении 21 ноября 2012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определяет иерархию и взаимосвязи между документами государственного стратегического планирования, в частности, между документами прогнозирования, программно-целевого, территориального и отраслевого планирования. Подробные требования и порядок разработки документов государственного стратегического планирования устанавливаются подзаконными актами. Кроме этого в законопроекте определяются полномочия и функции участников государственного стратегического планирования. Также законопроектом вводится постоянный мониторинг за реализацией документов государственного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итете Государственной Думы по экономической политике, инновационному развитию и предпринимательству создана рабочая группа по подготовке ко второму чтению. Принятие законопроекта Государственной Думой запланировано в IV квартале 2013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законопроекта ведется разработка с последующим принятием в 2014 году следующих нормативных правовых актов: </w:t>
      </w:r>
    </w:p>
    <w:p>
      <w:pPr>
        <w:pStyle w:val="Normal"/>
        <w:spacing w:lineRule="exact" w:line="360" w:before="0" w:after="0"/>
        <w:ind w:firstLine="709"/>
        <w:jc w:val="both"/>
        <w:rPr/>
      </w:pPr>
      <w:r>
        <w:rPr>
          <w:rFonts w:cs="Times New Roman" w:ascii="Times New Roman" w:hAnsi="Times New Roman"/>
          <w:sz w:val="28"/>
          <w:szCs w:val="28"/>
        </w:rPr>
        <w:t>Постановление Правительства Российской Федерации "О порядке разработки документов государственного стратегического планирования";</w:t>
      </w:r>
    </w:p>
    <w:p>
      <w:pPr>
        <w:pStyle w:val="Normal"/>
        <w:spacing w:lineRule="exact" w:line="360" w:before="0" w:after="0"/>
        <w:ind w:firstLine="709"/>
        <w:jc w:val="both"/>
        <w:rPr/>
      </w:pPr>
      <w:r>
        <w:rPr>
          <w:rFonts w:cs="Times New Roman" w:ascii="Times New Roman" w:hAnsi="Times New Roman"/>
          <w:sz w:val="28"/>
          <w:szCs w:val="28"/>
        </w:rPr>
        <w:t>Постановление Правительства Российской Федерации "О внесении изменений в постановление Правительства Российской Федерации от 22 июля 2009 г. № 596" (в части приведения в соответствие с законом о стратегическом планировании);</w:t>
      </w:r>
    </w:p>
    <w:p>
      <w:pPr>
        <w:pStyle w:val="Normal"/>
        <w:spacing w:lineRule="exact" w:line="360" w:before="0" w:after="0"/>
        <w:ind w:firstLine="709"/>
        <w:jc w:val="both"/>
        <w:rPr/>
      </w:pPr>
      <w:r>
        <w:rPr>
          <w:rFonts w:cs="Times New Roman" w:ascii="Times New Roman" w:hAnsi="Times New Roman"/>
          <w:sz w:val="28"/>
          <w:szCs w:val="28"/>
        </w:rPr>
        <w:t>Постановление Правительства Российской Федерации "О порядке разработки прогноза социально-экономического развития Российской Федерации на долгосрочный период";</w:t>
      </w:r>
    </w:p>
    <w:p>
      <w:pPr>
        <w:pStyle w:val="Normal"/>
        <w:spacing w:lineRule="exact" w:line="360" w:before="0" w:after="0"/>
        <w:ind w:firstLine="709"/>
        <w:jc w:val="both"/>
        <w:rPr/>
      </w:pPr>
      <w:r>
        <w:rPr>
          <w:rFonts w:cs="Times New Roman" w:ascii="Times New Roman" w:hAnsi="Times New Roman"/>
          <w:sz w:val="28"/>
          <w:szCs w:val="28"/>
        </w:rPr>
        <w:t>Постановление Правительства Российской Федерации "О порядке ведения реестров документов государственного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усмотрен переходный период 2014 - 2015 годы. Планируется, что законопроект установит обязательность и периодичность разработки и актуализации документов стратегического планирования на федеральном и региональном уровнях, регионы должны будут разработать законы, регулирующие отношения с муниципальным уровнем в части выстраивания системы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и в каждом регионе будет определен орган, уполномоченный за координацию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создана информационная система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что законопроект вступит в силу начиная с 2016 года и к этому времени будут в основном приняты необходимые нормативные правовые акты и разработаны и актуализированы документы стратегического планирования, заработает информационная систе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удет продолжено развитие механизмов управления, ориентированного на результат и внедрение программно-целевых принципов, в первую очередь разработка и реализация государственных (муниципальных) программ, осуществляемых в соответствии с Порядком разработки, реализации и оценки эффективности государственных программ Российской Федерации, утвержденным постановлением Правительства Российской Федерации от 2 августа 2010 г. № 588, и в соответствии со статьей 179 Бюджетного Кодекса Российской Федерации.</w:t>
      </w:r>
    </w:p>
    <w:p>
      <w:pPr>
        <w:pStyle w:val="Normal"/>
        <w:spacing w:lineRule="exact" w:line="360" w:before="0" w:after="0"/>
        <w:ind w:firstLine="709"/>
        <w:jc w:val="both"/>
        <w:rPr/>
      </w:pPr>
      <w:r>
        <w:rPr>
          <w:rFonts w:cs="Times New Roman" w:ascii="Times New Roman" w:hAnsi="Times New Roman"/>
          <w:sz w:val="28"/>
          <w:szCs w:val="28"/>
        </w:rPr>
        <w:t>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 № 1950-р ответственными исполнителями должны быть разработаны 42 государственные программы. В настоящее время утверждены 40 государственных программ (по двум государственным программам - "Развитие пенсионной системы" и "Обеспечение обороноспособности страны" - сроки разработки продлены Правительством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формирование и исполнение программного бюджета запланирован на 2014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Российской Федерации будут охватывать все сферы деятельности органов исполнительной власти и соответственно большую часть бюджетных ассигнований, других материальных ресурсов, находящихся в их распоряжении, а также интегрировать регулятивные и финансовые инструменты для достижения целей госпрограм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создана система проведения регулярной оценки результативности и эффективности реализации государственных программ, в том числе внешней экспертизы, оценки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програм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оциально-экономических институтов, обеспечивающих развитие человеческого капитала и гражданского общества</w:t>
      </w:r>
    </w:p>
    <w:p>
      <w:pPr>
        <w:pStyle w:val="Normal"/>
        <w:spacing w:lineRule="exact" w:line="360" w:before="0" w:after="0"/>
        <w:ind w:firstLine="709"/>
        <w:jc w:val="both"/>
        <w:rPr/>
      </w:pPr>
      <w:r>
        <w:rPr>
          <w:rFonts w:cs="Times New Roman" w:ascii="Times New Roman" w:hAnsi="Times New Roman"/>
          <w:sz w:val="28"/>
          <w:szCs w:val="28"/>
        </w:rPr>
        <w:t>В сфере здравоохранения в 2014 году планируется завершение разработки проекта федерального закона "Об обязательном страховании пациентов при оказании медицинской помощи". Законопроектом закрепляются основные понятия: врачебная ошибка, договор обязательного страхования пациентов при оказании медицинской помощи, страховой случай, компенсационные выплаты. Законопроектом будут урегулированы следующие вопросы: условия и порядок осуществления страхования пациентов, порядок государственного регулирования страховых тарифов, порядок расследования страховых случаев, порядок осуществления компенсационных выплат в счет возмещения вреда, причиненного жизни и здоровью, функции и полномочия страховщиков.</w:t>
      </w:r>
    </w:p>
    <w:p>
      <w:pPr>
        <w:pStyle w:val="Normal"/>
        <w:spacing w:lineRule="exact" w:line="360" w:before="0" w:after="0"/>
        <w:ind w:firstLine="709"/>
        <w:jc w:val="both"/>
        <w:rPr/>
      </w:pPr>
      <w:r>
        <w:rPr>
          <w:rFonts w:cs="Times New Roman" w:ascii="Times New Roman" w:hAnsi="Times New Roman"/>
          <w:sz w:val="28"/>
          <w:szCs w:val="28"/>
        </w:rPr>
        <w:t>В 2014 году планируется завершение разработки проекта федерального закона "Об обращении биомедицинских клеточных продуктов". Законопроектом закрепляются понятия, определяющие биомедицинский клеточный продукт, клеточную линию, дифференцировку клеток, донора биологического материала, безопасность биомедицинского клеточного продукта, эффективность биомедицинского клеточного продукта, ряд других понятий, принципиально важных для осуществления обращения биомедицинского клеточного проду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определяет принципы государственного контроля (надзора) в сфере обращения биомедицинских клеточных продуктов, особенности разработки и доклинических исследований биомедицинских клеточных продуктов, требования к государственной регистрации, клиническим исследованиям, получению биологического материала для производства биомедицинских клеточных продуктов, а также требования к производству, применению биомедицинских клеточных проду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опроекта послужит формированию новой области биомедицины и инновационного здравоохранения - регенеративной медицины.</w:t>
      </w:r>
    </w:p>
    <w:p>
      <w:pPr>
        <w:pStyle w:val="Normal"/>
        <w:spacing w:lineRule="exact" w:line="360" w:before="0" w:after="0"/>
        <w:ind w:firstLine="709"/>
        <w:jc w:val="both"/>
        <w:rPr/>
      </w:pPr>
      <w:r>
        <w:rPr>
          <w:rFonts w:cs="Times New Roman" w:ascii="Times New Roman" w:hAnsi="Times New Roman"/>
          <w:sz w:val="28"/>
          <w:szCs w:val="28"/>
        </w:rPr>
        <w:t>В прогнозный период планируется завершение проекта федерального закона "Об обращении тканевых трансплантатов". Законопроектом будут урегулированы процессы разработки, производства, хранения и медицинского применения донорских тканей человека.</w:t>
      </w:r>
    </w:p>
    <w:p>
      <w:pPr>
        <w:pStyle w:val="Normal"/>
        <w:spacing w:lineRule="exact" w:line="360" w:before="0" w:after="0"/>
        <w:ind w:firstLine="709"/>
        <w:jc w:val="both"/>
        <w:rPr/>
      </w:pPr>
      <w:r>
        <w:rPr>
          <w:rFonts w:cs="Times New Roman" w:ascii="Times New Roman" w:hAnsi="Times New Roman"/>
          <w:sz w:val="28"/>
          <w:szCs w:val="28"/>
        </w:rPr>
        <w:t>Планируется разработка проекта федерального закона "О внесении изменений в Федеральный закон "Об основах охраны здоровья граждан в Российской Федерации" и Федеральный закон "Об обязательном медицинском страховании в Российской Федерации" по вопросам оказания специализированной, в том числе высокотехнологичной медицинской помощи". Законопроектом будет урегулировано финансовое обеспечение высокотехнологичной медицинской помощи, начиная с 2015 года. В целях предотвращения снижения объемов оказываемой медицинской помощи в федеральных медицинских учреждениях будет сохранена возможность финансового обеспечения специализированной медицинской помощи для отдельных категорий граждан и высокотехнологичной медицинской помощи, оказываемой в ведущих государственных клиниках за счет ассигнований федерального бюджета по перечню медицинских организаций, устанавливаемому Министерством здравоохранения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 2016 гг. предусматривается работа по проведению структурных и институциональных изменений в образовании, направленных на повышение доступности и качества предоставляемых услуг в сфере образования, создание системы контроля качества образования, введение новых механизмов финансирования; реструктуризацию сети образовательных организаций. Реформирование системы образования направлено на совершенствование образовательных программ и стандартов, большую ее ориентацию на потребности рынка труда, четкое определение границ обязательств государства в области образования на разных его уровнях. </w:t>
      </w:r>
    </w:p>
    <w:p>
      <w:pPr>
        <w:pStyle w:val="Normal"/>
        <w:spacing w:lineRule="exact" w:line="360" w:before="0" w:after="0"/>
        <w:ind w:firstLine="709"/>
        <w:jc w:val="both"/>
        <w:rPr/>
      </w:pPr>
      <w:r>
        <w:rPr>
          <w:rFonts w:cs="Times New Roman" w:ascii="Times New Roman" w:hAnsi="Times New Roman"/>
          <w:sz w:val="28"/>
          <w:szCs w:val="28"/>
        </w:rPr>
        <w:t xml:space="preserve">Деятельность в сфере образования в этот период будет направлена на реализацию поручений Президента Российской Федерации, Правительства Российской Федерации, Федерального закона от 29 декабря 2012 г. </w:t>
        <w:br/>
        <w:t xml:space="preserve">№ 273-ФЗ "Об образовании в Российской Федерации", государственной программы Российской Федерации "Развитие образования" на 2013 - 2020 годы, утвержденной распоряжением Правительства Российской Федерации от 15 мая 2013 г. № 792-р в новой редакции (далее - Госпрограмма), решение задач, поставленных в указах Президента Российской Федерации от 7 мая 2012 года № 599 "О мерах по реализации государственной политики в области образования и науки" и № 597 "О мероприятиях по реализации государственной социальной политики", реализацию Плана действий по модернизации общего образования на 2011 - 2015 годы (распоряжение Правительства Российской Федерации от 7 сентября 2010 г. № 1507-р), плана мероприятий ("дорожной карты") "Изменения в отраслях социальной сферы, направленные на повышение эффективности образования и науки" (распоряжение Правительства Российской Федерации от 30 декабря 2012 г. № 2620-р).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редусматривается реализация первого этапа Госпрограмм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программы предстоит обеспечить доступность и качество образования на всех его уровнях - с дошкольного образования до высшего и послевузовского образования, а также дополнительного образования детей и взрослых, развитие системы непрерывного образ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развития сферы образования предусмотре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ети образовательных организаций с учетом реформы бюджетных учреждений, а также приоритетов социально-экономического разви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рганизаций образования на нормативное подушевое финансирова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программ модернизации дошко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обновление всех уровней образования, переход на эффективный контракт с преподавателями и руководителями образовательных организаций, направленный на повышение качества образования, непрерывное профессиональное развитие, привлечение к образовательной деятельности талантливых специалистов, повышение заработной платы педагогическим работник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федеральных государственных образовательных стандартов нового поколения для всех его уровней на основе профессиональных стандартов, в том числе с привлечением работод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овременных образовательных технологий, обеспечение современных условий получения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программ модернизации профессиона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ети многофункциональных центров прикладных квалифик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прикладного бакалавриата, обеспечение высокого качества программ магистрату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ети ведущих университетов, реализация мер государственной поддержки ведущих университетов в целях повышения их конкурентоспособности среди ведущих мировых научно-образовательных центров.</w:t>
      </w:r>
    </w:p>
    <w:p>
      <w:pPr>
        <w:pStyle w:val="Normal"/>
        <w:spacing w:lineRule="exact" w:line="360" w:before="0" w:after="0"/>
        <w:ind w:firstLine="709"/>
        <w:jc w:val="both"/>
        <w:rPr/>
      </w:pPr>
      <w:r>
        <w:rPr>
          <w:rFonts w:cs="Times New Roman" w:ascii="Times New Roman" w:hAnsi="Times New Roman"/>
          <w:sz w:val="28"/>
          <w:szCs w:val="28"/>
        </w:rPr>
        <w:t xml:space="preserve">Для обеспечения устойчивого экономического роста Российской Федерации, повышения конкурентоспособности российской экономики и качества государственного и муниципального управления, обеспечения российских организаций высококвалифицированными кадрами будет реализовываться Президентская программа интеграции в экономику российских выпускников ведущих университетов мира "Глобальное образование", предусматривающая содействие в обучении и последующее трудоустройство в 2014 - 2016 гг. до 3000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будут осуществляться структурные и институциональные преобразования в сфере культуры. </w:t>
      </w:r>
    </w:p>
    <w:p>
      <w:pPr>
        <w:pStyle w:val="Normal"/>
        <w:spacing w:lineRule="exact" w:line="360" w:before="0" w:after="0"/>
        <w:ind w:firstLine="709"/>
        <w:jc w:val="both"/>
        <w:rPr/>
      </w:pPr>
      <w:r>
        <w:rPr>
          <w:rFonts w:cs="Times New Roman" w:ascii="Times New Roman" w:hAnsi="Times New Roman"/>
          <w:sz w:val="28"/>
          <w:szCs w:val="28"/>
        </w:rPr>
        <w:t>Продолжится реализация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 № 2606-р.</w:t>
      </w:r>
    </w:p>
    <w:p>
      <w:pPr>
        <w:pStyle w:val="Normal"/>
        <w:spacing w:lineRule="exact" w:line="360" w:before="0" w:after="0"/>
        <w:ind w:firstLine="709"/>
        <w:jc w:val="both"/>
        <w:rPr/>
      </w:pPr>
      <w:r>
        <w:rPr>
          <w:rFonts w:cs="Times New Roman" w:ascii="Times New Roman" w:hAnsi="Times New Roman"/>
          <w:sz w:val="28"/>
          <w:szCs w:val="28"/>
        </w:rPr>
        <w:t>Будут реализованы мероприятия, предусмотренные государственной программой Российской Федерации "Развитие культуры и туризма" на 2013 - 2020 годы, утвержденной распоряжением Правительства Российской Федерации от 27 декабря 2012 г. № 2567-р (далее - Госпрограм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оспрограммы позволит осуществить качественное развитие сферы культуры и сформировать необходимый потенциал для эффективного функционирования сферы культуры в среднесрочной перспективе. Это позволит оптимизировать и модернизировать сеть государственных и муниципальных учреждений, обеспечить доступность всех слоев населения России к широкому разнообразию культурных благ и услуг, обеспечить сохранность и развитие объектов культурного и исторического наследия народов России, активизировать интеграцию России в мировой культурный процесс, укрепить позитивный образ страны за рубеж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в сфере культуры будут осуществляться в рамках подготовки предложений по совершенствованию нормативной правовой базы.</w:t>
      </w:r>
    </w:p>
    <w:p>
      <w:pPr>
        <w:pStyle w:val="Normal"/>
        <w:spacing w:lineRule="exact" w:line="360" w:before="0" w:after="0"/>
        <w:ind w:firstLine="709"/>
        <w:jc w:val="both"/>
        <w:rPr/>
      </w:pPr>
      <w:r>
        <w:rPr>
          <w:rFonts w:cs="Times New Roman" w:ascii="Times New Roman" w:hAnsi="Times New Roman"/>
          <w:sz w:val="28"/>
          <w:szCs w:val="28"/>
        </w:rPr>
        <w:t>Среди ключевых нормативных правовых актов, которые будут подготовлены в среднесрочной перспективе, следует отметить проекты федеральных законов: "О внесении изменений в Федеральный закон от 25 июня 2002 г. № 73-ФЗ "Об объектах культурного наследия (памятниках истории и культуры) народов Российской Федерации" и отдельные законодательные акты Российской Федерации" (в части установления порядка осуществления мероприятий по государственному контролю и надзору за соблюдением требований законодательства в сфере охраны культурного наследия, а также совершенствования разграничения полномочий в сфере охраны культурного наследия между федеральными органами государственной власти и органами государственной власти субъектов Российской Федерации); "О Музейном деле в Российской Федерации" (новый закон, с учетом современной ситуации применительно к вопросам государственных полномочий Российской Федерации и субъектов Российской Федерации, собственности на музейные предметы, расширения правового регулирования в отношении частных и муниципальных музеев); "О туризме" (новый зако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сохранения отечественной культуры по-прежнему является совершенствование механизмов поддержки творческих инициатив населения. В этих целях продолжится формирование конкурентной среды в сфере культуры путем расширения грантовой поддержки творческих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завершена работа по разграничению прав собственности на объекты культурного наслед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реализация концепции развития музейной деятельности в Российской Федерации, определяющей приоритетные направления развития музейной деятельности, предусматривающие в том числе расширение практики обмена выставками между музеями Российской Федерации, по работе музеев в вечернее и ночное время.</w:t>
      </w:r>
    </w:p>
    <w:p>
      <w:pPr>
        <w:pStyle w:val="Normal"/>
        <w:spacing w:lineRule="exact" w:line="360" w:before="0" w:after="0"/>
        <w:ind w:firstLine="709"/>
        <w:jc w:val="both"/>
        <w:rPr/>
      </w:pPr>
      <w:r>
        <w:rPr>
          <w:rFonts w:cs="Times New Roman" w:ascii="Times New Roman" w:hAnsi="Times New Roman"/>
          <w:sz w:val="28"/>
          <w:szCs w:val="28"/>
        </w:rPr>
        <w:t>В прогнозный период в сфере физической культуры и спорта будет завершена разработка проекта федерального закона "О внесении изменений в Федеральный закон "О физической культуре и спорте в Российской Федерации", подготовленного в соответствии с поручением Президента Российской Федерации по итогам заседания Совета при Президенте Российской Федерации по развитию физической культуры и спорта от 6 ноября 2012 г. № Пр-330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направлен на уточнение полномочий Российской Федерации, субъектов Российской Федерации, органов местного самоуправления, полномочий общероссийских спортивных федераций, а также определение порядка взаимодействия субъектов физической культуры и спорта и установление их ответственности за осуществление своих полномоч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также определяется содержание программ развития видов спорта. В частности, в качестве составной части таких программ предусматриваются целевые комплексные программы подготовки российских спортсменов к Олимпийским играм, Паралимпийским играм, Сурдлимпийским играм, включающие также план-прогноз выступления спортивной сборной Российской Федерации на указанных спортивных мероприятиях. Данный план-прогноз, а также целевые прогнозные показатели подготовки спортсменов формируются общероссийской спортивной федерацией и включаются в соглашение о предоставлении субсид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качестве переходного положения предусмотрена возможность общероссийской спортивной федерации по ее выбору получать средства на финансовое обеспечение физкультурных и спортивных мероприятий, включенных в Единый календарный план, не в рамках субсидии, а из средств федерального бюджета, предоставляемых подведомственным Минспорту России организациям в рамках государственного задания на указанные цели.</w:t>
      </w:r>
    </w:p>
    <w:p>
      <w:pPr>
        <w:pStyle w:val="Normal"/>
        <w:spacing w:lineRule="exact" w:line="360" w:before="0" w:after="0"/>
        <w:ind w:firstLine="709"/>
        <w:jc w:val="both"/>
        <w:rPr/>
      </w:pPr>
      <w:r>
        <w:rPr>
          <w:rFonts w:cs="Times New Roman" w:ascii="Times New Roman" w:hAnsi="Times New Roman"/>
          <w:sz w:val="28"/>
          <w:szCs w:val="28"/>
        </w:rPr>
        <w:t xml:space="preserve">Законопроектом также установлена ответственность федераций </w:t>
        <w:br/>
        <w:t xml:space="preserve">за невыполнение своих обязательств по реализации таких программ </w:t>
        <w:br/>
        <w:t>и предусматривается ответственность региональных спортивных федераций за невыполнение условий соглашения о предоставлении субсидии из средств бюджетов соответствующих субъектов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развития жилищной сферы в 2014 - 2016 гг. будет осуществляться повышение доступности жилья для населения, повышение уровня комфорта жилищного фонда, снижение дисбаланса спроса и предложения на рынке жилья, увеличение строительства жилья преимущественно экономического класса, отвечающего современным требованиям энергоэффективности и экологич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звитием рыночной ипотеки будут развиваться программы ипотечного жилищного кредитования на специальных (льготных) условиях, участниками которых являются молодые и многодетные семьи, работники бюджетной сфе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будет уделено формированию сектора арендного жилья, включая некоммерческую аренду, а также строительству муниципального жилья для предоставления его малообеспеченным гражданам на условиях социального най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объемов строительства жилья экономического класса будет осуществлено существенное упрощение административных процедур в сферах жилищного строительства и производства строительных материалов, а также будет установлен единый порядок взаимодействия участников реализации проектов жилищного строительства и единый перечень административных процедур в сфере строительства. </w:t>
      </w:r>
    </w:p>
    <w:p>
      <w:pPr>
        <w:pStyle w:val="Normal"/>
        <w:spacing w:lineRule="exact" w:line="360" w:before="0" w:after="0"/>
        <w:ind w:firstLine="709"/>
        <w:jc w:val="both"/>
        <w:rPr/>
      </w:pPr>
      <w:r>
        <w:rPr>
          <w:rFonts w:cs="Times New Roman" w:ascii="Times New Roman" w:hAnsi="Times New Roman"/>
          <w:sz w:val="28"/>
          <w:szCs w:val="28"/>
        </w:rPr>
        <w:t xml:space="preserve">Продолжатся мероприятия по вовлечению в гражданский оборот находящихся в федеральной собственности земельных участков </w:t>
        <w:br/>
        <w:t xml:space="preserve">для жилищного строительства, в том числе строительства жилья экономкласса, включая малоэтажное строительство, а также для строительства предприятий по производству энергосберегающих и экологически безопасных строительных материалов, изделий и конструкц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активно реализовываться механизм бесплатного предоставления земельных участков под строительство жилья экономического класса с ограничением при этом продажной цены на такое жиль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поддерживаться объединения граждан в жилищно-строительные кооперативы, состоящие из отдельных категорий граждан, для обеспечения строительства жилья на некоммерческой основе. Передача земельных участков таким кооперативам будет осуществляться на безвозмездной основе.</w:t>
      </w:r>
    </w:p>
    <w:p>
      <w:pPr>
        <w:pStyle w:val="Normal"/>
        <w:spacing w:lineRule="exact" w:line="360" w:before="0" w:after="0"/>
        <w:ind w:firstLine="709"/>
        <w:jc w:val="both"/>
        <w:rPr/>
      </w:pPr>
      <w:r>
        <w:rPr>
          <w:rFonts w:cs="Times New Roman" w:ascii="Times New Roman" w:hAnsi="Times New Roman"/>
          <w:sz w:val="28"/>
          <w:szCs w:val="28"/>
        </w:rPr>
        <w:t xml:space="preserve">Будет продолжена работа по обеспечению переселения граждан </w:t>
        <w:br/>
        <w:t xml:space="preserve">из аварийного жилья, а также реализован комплекс мер, направленных </w:t>
        <w:br/>
        <w:t>на решение задач, связанных с ликвидацией аварийного жилищного фонда.</w:t>
      </w:r>
    </w:p>
    <w:p>
      <w:pPr>
        <w:pStyle w:val="Normal"/>
        <w:spacing w:lineRule="exact" w:line="360" w:before="0" w:after="0"/>
        <w:ind w:firstLine="709"/>
        <w:jc w:val="both"/>
        <w:rPr/>
      </w:pPr>
      <w:r>
        <w:rPr>
          <w:rFonts w:cs="Times New Roman" w:ascii="Times New Roman" w:hAnsi="Times New Roman"/>
          <w:sz w:val="28"/>
          <w:szCs w:val="28"/>
        </w:rPr>
        <w:t xml:space="preserve">Планируется внесение изменений в федеральный закон "О статусе военнослужащих", предусматривающих переход с 2014 года на предоставление единовременной денежной выплаты в качестве основной формы обеспечения жильем военнослужащих и членов их семей. Представляется, что данная мера приведет к уменьшению объемов строительства первичного жилья, осуществляемого в настоящее время силовыми ведомствами, и сместит акценты в пользу вторичного рынка; в свою очередь, получение военнослужащими наличных денег на цели приобретения жилых помещений без корреспондирующего объема жилищного строительства может привести к дефициту жилья и, как следствие, росту цен на него. </w:t>
      </w:r>
    </w:p>
    <w:p>
      <w:pPr>
        <w:pStyle w:val="Normal"/>
        <w:spacing w:lineRule="exact" w:line="360" w:before="0" w:after="0"/>
        <w:ind w:firstLine="709"/>
        <w:jc w:val="both"/>
        <w:rPr/>
      </w:pPr>
      <w:r>
        <w:rPr>
          <w:rFonts w:cs="Times New Roman" w:ascii="Times New Roman" w:hAnsi="Times New Roman"/>
          <w:sz w:val="28"/>
          <w:szCs w:val="28"/>
        </w:rPr>
        <w:t>В рамках реализации Указа Президента Российской Федерации от 7 мая 2012 г. № 602 "Об обеспечении межнационального согласия", а также мероприятий Концепции государственной миграционной политики на период до 2025 года, утвержденной Президентом Российской Федерации от 8 июня 2012 г. № Пр-1490, депутатами Государственной Думы Российской Федерации был разработан проект федерального закона "О внесении изменений в статью 25.6 Федерального закона "О порядке выезда из Российской Федерации и въезда в Российскую Федерацию" и в Федеральный закон "О правовом положении иностранных граждан в Российской Федерации", направленного на введение обязательного экзамена по русскому языку, истории России, основам законодательства Российской Федерации для трудящихся-мигрантов за исключением высококвалифицированных специалистов. Реализация указанного законопроекта позволит ускорить адаптацию и интеграцию мигрантов в российское общество, сформировать конструктивное взаимодействие между мигрантами и принимающим сооб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чнем поручений Президента Российской Федерации по реализации Послания Президента Российской Федерации Федеральному Собранию Российской Федерации от 12 декабря 2012 г. № Пр-3410 с 2015 года будет введен режим въезда граждан государств-участников СНГ в Российскую Федерацию и выезда из Российской Федерации по заграничным паспор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задач обеспечения устойчивого экономического развития, проведения модернизации российской экономики, перехода ее на инновационный путь развития, дальнейшего улучшения миграционной составляющей инвестиционного климата особое внимание будет уделяться работе по созданию условий и механизмов для привлечения в Российскую Федерацию востребованных экономикой высококвалифицированных и квалифицированных специалистов разного профиля, предпринимателей и инвесторов, прежде всего на долгосрочной основ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е указанных задач будут направлены меры по дальнейшему совершенствованию законодательства в сфере привлечения в Российскую Федерацию высококвалифицированных специалистов, а также разрабатываемые в настоящее время проекты федеральных законов:</w:t>
      </w:r>
    </w:p>
    <w:p>
      <w:pPr>
        <w:pStyle w:val="Normal"/>
        <w:spacing w:lineRule="exact" w:line="360" w:before="0" w:after="0"/>
        <w:ind w:firstLine="709"/>
        <w:jc w:val="both"/>
        <w:rPr/>
      </w:pPr>
      <w:r>
        <w:rPr>
          <w:rFonts w:cs="Times New Roman" w:ascii="Times New Roman" w:hAnsi="Times New Roman"/>
          <w:sz w:val="28"/>
          <w:szCs w:val="28"/>
        </w:rPr>
        <w:t>"О внесении изменений в статью 14 Федерального закона "О гражданстве Российской Федерации", предусматривающий введение ускоренного (упрощенного) порядка получения гражданства Российской Федерации лицами, имеющими вид на жительство и являющимися предпринимателями, инвесторами, квалифицированными специалистами и членами их семей, а также выпускниками российских образовательных учреждений профессионального образования;</w:t>
      </w:r>
    </w:p>
    <w:p>
      <w:pPr>
        <w:pStyle w:val="Normal"/>
        <w:spacing w:lineRule="exact" w:line="360" w:before="0" w:after="0"/>
        <w:ind w:firstLine="709"/>
        <w:jc w:val="both"/>
        <w:rPr/>
      </w:pPr>
      <w:r>
        <w:rPr>
          <w:rFonts w:cs="Times New Roman" w:ascii="Times New Roman" w:hAnsi="Times New Roman"/>
          <w:sz w:val="28"/>
          <w:szCs w:val="28"/>
        </w:rPr>
        <w:t xml:space="preserve">"О внесении изменений в отдельные законодательные акты Российской Федерации в связи с принятием Федерального закона "О ратификации Протокола о присоединении Российской Федерации к Марракешскому соглашению об учреждении Всемирной торговой организации от 15 апреля 1994 г.", предусматривающий регулирование присутствия физических лиц из стран-членов ВТО, относящихся к ключевому персоналу, в Российской Федерации. </w:t>
      </w:r>
    </w:p>
    <w:p>
      <w:pPr>
        <w:pStyle w:val="Normal"/>
        <w:spacing w:lineRule="exact" w:line="360" w:before="0" w:after="0"/>
        <w:ind w:firstLine="709"/>
        <w:jc w:val="both"/>
        <w:rPr/>
      </w:pPr>
      <w:r>
        <w:rPr>
          <w:rFonts w:cs="Times New Roman" w:ascii="Times New Roman" w:hAnsi="Times New Roman"/>
          <w:sz w:val="28"/>
          <w:szCs w:val="28"/>
        </w:rPr>
        <w:t>Реализация разрабатываемого ФМС России проекта федерального закона "О внесении изменений в Федеральный закон "О правовом положении иностранных граждан в Российской Федерации" и отдельных законодательных актов Российской Федерации" во исполнение Концепции государственной миграционной политики Российской Федерации на период до 2025 года позволит модернизировать институты разрешения на временное проживание и вид на жительство в Российской Федерации, включая введение упрощенного порядка их получения, отдельными категориями иностранных граждан, длительно осуществляющими трудовую деятельность в Российской Федерации, в том числе создание балльной системы отбора мигрантов для получения ими вида на жительст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будет продолжена работа по реализации мероприятий Концепции государственной миграционной политики на период до 2025 года. Будут разработаны дифференцированные механизмы привлечения, отбора и использования иностранной рабочей силы, востребованной российской экономикой, порядок определения потребности в иностранной рабочей силе с учетом перспектив развития экономики и национального рынка труда и привлечения иностранных работников на рабочие места, на которые невозможно подобрать российских работников; подготовлены программы сезонной и каникулярной трудовой миграции иностранных студентов и организованного привлечения иностранных работников; усовершенствован порядок привлечения физическими лицами иностранных работников для личных, домашних и иных подобных нужд на основании патентов для осуществления трудов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удет разработан и принят План мероприятий по реализации в 2016 - 2020 гг. второго этапа Концепции государственной миграционной политики на период до 2025 года, предусматривающий принятие мер в рамках реализации основных направлений государственной миграционной политики Российской Федерации, а также реализацию и мониторинг мер, принятых в 2012 - 2015 годах (первый этап).</w:t>
      </w:r>
    </w:p>
    <w:p>
      <w:pPr>
        <w:pStyle w:val="Normal"/>
        <w:spacing w:lineRule="exact" w:line="360" w:before="0" w:after="0"/>
        <w:ind w:firstLine="709"/>
        <w:jc w:val="both"/>
        <w:rPr/>
      </w:pPr>
      <w:r>
        <w:rPr>
          <w:rFonts w:cs="Times New Roman" w:ascii="Times New Roman" w:hAnsi="Times New Roman"/>
          <w:sz w:val="28"/>
          <w:szCs w:val="28"/>
        </w:rPr>
        <w:t xml:space="preserve">В соответствии с Указом Президента Российской Федерации от 7 мая 2012 г. № 597 "О мероприятиях по реализации государственной социальной политики" разработана и утверждена распоряжением Правительства Российской Федерации от 25 декабря 2012 г. № 2524-р Стратегия долгосрочного развития пенсионной системы Российской Федерации (далее - Стратег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определяет на период до 2030 года социальные приоритеты и ориентиры, а также механизмы государственной политики в сфере пенсионного страхования на отдельных этапах ее реализ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в целях совершенствования пенсионной системы будут осуществляться мероприятия, предусмотренные вторым этапом реализации Стратегии, в том числ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параметрических условий пенсионной системы в целях формирования и реализации пенсионных прав граждан (изменение порядка исчисления размера трудовой пенсии, постепенное повышение минимального страхового стажа с 5 до 15 лет, индексация фиксированного базового размера страховой части трудовой пенсии на прогнозный уровень инфляции, изменение правил перерасчета страховых пенсий работающим пенсионер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й оценки условий труда, по результатам которой соответствующие работодатели освобождаются от уплаты страховых взносов в ПФР по дополнительным тарифам в отношении застрахованных лиц, занятых на рабочих местах с особыми условиями тр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арифной политики в отношении самозанятых граждан (применение с 1 января 2014 г. дифференцированного подхода по уплате страховых взносов на обязательное пенсионное страхование самозанятыми гражданами (фиксированный размер платежа исходя из одного МРОТ с доходов до 300 тыс. рублей и 1% с доходов, превышающих указанный п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преобразование системы досрочных пенсий с установлением нового механизма формирования и реализации социальных прав застрахованных лиц, работающих на рабочих местах с особыми условиями тр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овых основ создания и функционирования корпоративных пенсионных сист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язательного социального страхования совокупный тариф страховых взносов в государственные внебюджетные фонды для основной массы плательщиков на период 2014-2016 годы составит 30% в пределах, установленной величины базы для начисления страховых взносов и в размере 10% в бюджет Пенсионного фонда Российской Федерации сверх установленной предельной величины базы для начисления страховых взносов. При этом тариф страховых взносов для малого предпринимательства на упрощенной системе налогообложения, осуществляющего деятельность в производственной и социальной сферах, социально ориентированных некоммерческих организаций, благотворительных организаций и аптек, применяющих специальные режимы налогообложения, на период 2014-2016 годы составит 20%. Продление пониженных тарифов страховых взносов позволит избежать увеличения фискальной нагрузки на субъекты предпринимательской деятельности и некоммерческие организ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Российская Федерация ратифицировала Конвенцию ООН о правах инвалидов. В 2014 - 2016 гг. продолжится работа по приведению законодательства Российской Федерации в области защиты прав инвалидов в соответствие с указанной Конвенцией, что может повлечь расходы организаций всех форм собственности на обеспечение доступности для инвалидов объектов и услуг. </w:t>
      </w:r>
    </w:p>
    <w:p>
      <w:pPr>
        <w:pStyle w:val="Normal"/>
        <w:spacing w:lineRule="exact" w:line="360" w:before="0" w:after="0"/>
        <w:ind w:firstLine="709"/>
        <w:jc w:val="both"/>
        <w:rPr/>
      </w:pPr>
      <w:r>
        <w:rPr>
          <w:rFonts w:cs="Times New Roman" w:ascii="Times New Roman" w:hAnsi="Times New Roman"/>
          <w:sz w:val="28"/>
          <w:szCs w:val="28"/>
        </w:rPr>
        <w:t>В прогнозный период будет реализовываться второй этап государственной программы "Доступная среда" на 2011 - 2015 годы, утвержденной распоряжением Правительства Российской Федерации от 26 ноября 2012 г. № 2181-р в новом формате, в рамках которого будут реализованы мероприятия по обеспечению доступности приоритетных объектов в приоритетных сферах жизнедеятельности инвалидов, предусмотренные региональными программами, а также мероприятия по совершенствованию государственной системы медико-социальной экспертизы и реабилитации с целью обеспечения равного доступа инвалидов к среде жизнедеятельности и определение потребности в реабилитационных услугах. Финансовое обеспечение государственной программы (в том числе за счет средств федерального бюджета) составляет: в 2014 г. - 44 млрд. рублей (36,2 млрд. рублей, в 2015 г. - 45,7 млрд. рублей (37,1 млрд. рублей.). Планируется продление программы до 202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улучшению положения детей в Российской Федерации и защите их прав будут реализовываться в соответствии с Национальной стратегией действий в интересах детей на 2012 - 2017 годы, утвержденной Указом Президента Российской Федерации от 1 июня 2012 г. № 761, а также путем реализации комплекса мер Фондом поддержки детей, находящихся в трудной жизненной ситуации. </w:t>
      </w:r>
    </w:p>
    <w:p>
      <w:pPr>
        <w:pStyle w:val="Normal"/>
        <w:spacing w:lineRule="exact" w:line="360" w:before="0" w:after="0"/>
        <w:ind w:firstLine="709"/>
        <w:jc w:val="both"/>
        <w:rPr/>
      </w:pPr>
      <w:r>
        <w:rPr>
          <w:rFonts w:cs="Times New Roman" w:ascii="Times New Roman" w:hAnsi="Times New Roman"/>
          <w:sz w:val="28"/>
          <w:szCs w:val="28"/>
        </w:rPr>
        <w:t>Во исполнение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 подготовлен и принят Государственной Думой в первом чтении законопроект, предусматривающий совершенствование механизмов правовой, организационной и психолого-педагогической поддержки граждан Российской Федерации, намеревающихся усыновить (взять под опеку) детей-сирот и детей, оставшихся без попечения родителей, а также упрощение процедур передачи указанных детей на усыновление (под опек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оциально-экономических институтов, обеспечивающих устойчивое функционирование и развитие национальной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политика в Российской Федерации будет реализовываться с учетом положений Стратегии инновационного развития Российской Федерации на период до 2020 года, утвержденной распоряжением Правительства Российской Федерации 8 декабря 2011 г. № 2227-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поддержке создания и развития технологических платформ, разработке программ инновационного развития крупных компаний с государственным участием.</w:t>
      </w:r>
    </w:p>
    <w:p>
      <w:pPr>
        <w:pStyle w:val="Normal"/>
        <w:spacing w:lineRule="exact" w:line="360" w:before="0" w:after="0"/>
        <w:ind w:firstLine="709"/>
        <w:jc w:val="both"/>
        <w:rPr/>
      </w:pPr>
      <w:r>
        <w:rPr>
          <w:rFonts w:cs="Times New Roman" w:ascii="Times New Roman" w:hAnsi="Times New Roman"/>
          <w:sz w:val="28"/>
          <w:szCs w:val="28"/>
        </w:rPr>
        <w:t xml:space="preserve">В 2013 году начнут реализовываться "дорожные карты" по развитию новых отраслей экономики, в том числе по биотехнологиям, </w:t>
        <w:br/>
        <w:t>фотонике, поддержке развития инжиниринга и промышленного дизайна и друг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 2014 гг. будет осуществляться дальнейшее совершенствование процедур предоставления государственных услуг в сфере интеллектуальной собственности (в том числе совершенствование процедур подачи заявок в Роспатент в электронном виде, обеспечение доступа всем категориям российских пользователей к имеющимся отечественным и зарубежным (бесплатным) патентно-информационным ресурсам), совершенствование нормативной правовой базы в сфере управления и коммерциализации результатов интеллектуальной деятельности (РИД), в том числе созданных с привлечением средств государства. Кроме того, будет происходить интеграция национальной системы законодательства Российской Федерации в области правовой охраны и защиты интеллектуальной собственности в мировой процесс гармонизации соответствующих национальных сист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ланируетс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законодательные основы, направленные на коммерциализацию существующих и создаваемых государственных РИ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мероприятия по поддержке патентования зарубежом созданной в России интеллектуальной соб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нормативную правовую базу, определяющую порядок коммерциализации РИД, созданных научными и образовательными учреждения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процедуры предоставления государственных услуг в сфере правовой охраны РИД, контроля и надзора в сфере правовой охраны и использования результатов, созданных за счет бюджетных ассигнований федерального бюджета, повышать правовую защиту интересов государства в процессе экономического и гражданско-правового оборота РИ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учением Правительства Российской Федерации от 28 августа 2012 г. № ДМ-П8-5060 утвержден перечень инновационных территориальных кластеров, за формирование которого отвечало Минэкономразвития России совместно с заинтересованными федеральными органами исполнительной власти в рамках деятельности Рабочей группы по развитию государственно-частного партнерства в инновационной сфере при Правительственной комиссии по высоким технологиям и инновациям (далее - Рабочая группа). </w:t>
      </w:r>
    </w:p>
    <w:p>
      <w:pPr>
        <w:pStyle w:val="Normal"/>
        <w:spacing w:lineRule="exact" w:line="360" w:before="0" w:after="0"/>
        <w:ind w:firstLine="709"/>
        <w:jc w:val="both"/>
        <w:rPr/>
      </w:pPr>
      <w:r>
        <w:rPr>
          <w:rFonts w:cs="Times New Roman" w:ascii="Times New Roman" w:hAnsi="Times New Roman"/>
          <w:sz w:val="28"/>
          <w:szCs w:val="28"/>
        </w:rPr>
        <w:t>Данным кластерам в 2013 году будут предоставлены субсидии в соответствии с постановлением Правительства Российской Федерации от 6 марта 2013 г. № 188 "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субъектами Российской Федерации будут подготовлены и начнут реализовываться региональные программы поддержки развития инновационного территориального кластера.</w:t>
      </w:r>
    </w:p>
    <w:p>
      <w:pPr>
        <w:pStyle w:val="Normal"/>
        <w:spacing w:lineRule="exact" w:line="360" w:before="0" w:after="0"/>
        <w:ind w:firstLine="709"/>
        <w:jc w:val="both"/>
        <w:rPr/>
      </w:pPr>
      <w:r>
        <w:rPr>
          <w:rFonts w:cs="Times New Roman" w:ascii="Times New Roman" w:hAnsi="Times New Roman"/>
          <w:sz w:val="28"/>
          <w:szCs w:val="28"/>
        </w:rPr>
        <w:t>Поддержка кластерных проектов также будет осуществляться в рамках реализации постановления Правительства Российской Федерации от 27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в рамках реализации других мероприятий, в том числе через привлечение государственных институтов развития к реализации программ развития пилотных кластеров и стимулирование участия крупных компаний с государственным участием, реализующих программы инновационного развития.</w:t>
      </w:r>
    </w:p>
    <w:p>
      <w:pPr>
        <w:pStyle w:val="Normal"/>
        <w:spacing w:lineRule="exact" w:line="360" w:before="0" w:after="0"/>
        <w:ind w:firstLine="709"/>
        <w:jc w:val="both"/>
        <w:rPr/>
      </w:pPr>
      <w:r>
        <w:rPr>
          <w:rFonts w:cs="Times New Roman" w:ascii="Times New Roman" w:hAnsi="Times New Roman"/>
          <w:sz w:val="28"/>
          <w:szCs w:val="28"/>
        </w:rPr>
        <w:t>Одновременно будет рассмотрен вопрос о распространении на территории базирования пилотных кластеров части налоговых льгот, которые законодательно предусмотрены для проекта "Сколк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ресурс будет использован для отработки государственных механизмов региональной поддержки инновационных территориальных кластеров, будет использоваться ресурс межрегиональной "Ассоциации инновационных регионов России" (АИРР), Меморандум о создании которой был подписан 21 мая 2010 г. в Томске в ходе XIII Инновационного форума "Innovus".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Одним из целевых ориентиров развития российской экономики предусмотрено увеличение доли малого и среднего предпринимательства (далее - МСП) в структуре занятости до уровня, наблюдаемого в странах, являющихся основными торгово-экономическими партнерами Российской Федерации.</w:t>
      </w:r>
    </w:p>
    <w:p>
      <w:pPr>
        <w:pStyle w:val="Normal"/>
        <w:spacing w:lineRule="exact"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Такие структурные изменения невозможны без значительного увеличения инвестиционной активности малых и средних предприятий и реализации ими проектов по расширению и модернизации производства.</w:t>
        <w:br/>
        <w:t>В этой связи представляется необходимой поддержка государством малого бизнеса, в том числе в части стимулирования его инновационной активности, содействия модернизации производства компаний, повышения конкурентоспособности малых и средних предприятий, повышения образовательного уровня предпринимателей, менеджеров, молодежи по специальным образовательным программ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поддержка будет оказана в рамках реализации Федеральной финансовой программы поддержки малого и среднего предпринимательства, основной целью которой является создание благоприятных условий для развития субъектов МСП, повышение конкурентоспособности предприятий, создание и сохранение рабочих ме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2016 года также планируется реализовать ряд мероприятий, направленных на создание эффективной системы поддержки малого и среднего предпринимательства, по следующим основным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финансирования для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мущественной поддержки предпринимателей и создание инфраструктуры поддержки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процедур ведения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специальных налоговых режимов и механизмов расчета страховых платеж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формационной открытости системы государственной поддержки малого и среднего предпринима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витие конку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В целях реализации поставленной задачи в рамках национальной предпринимательской инициативы, повышения эффективности реализации конкурентной политики в Российской Федерации, в том числе в отдельных отраслях Правительством Российской Федерации принят и реализуется план мероприятий ("дорожная карта") "Развитие конкуренции и совершенствование антимонопольной политики", утвержденный распоряжением Правительства Российской Федерации от 28 декабря 2012 г. № 2579-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системных мер дорожной карты предусмотрено: определение приоритета деятельности органов исполнительной власти по развитию конкуренции, снижение доли государственного сектора в экономике, внедрение лучших практик развития конкуренции в субъектах Российской Федерации, развитие конкуренции в инфраструктурных отраслях, включая сферы естественных монополий, развитие конкуренции при осуществлении закупок, упрощение деятельности предпринимателей в рамках антимонопольного регулирования и повышение уровня защиты прав потреби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чередные отраслевые мероприятия, определенные в дорожной карте, охватывают рынки лекарственных препаратов, медицинских услуг, авиаперевозок, услуг связи, дошкольного образования, а также рынок нефтепродуктов. </w:t>
      </w:r>
    </w:p>
    <w:p>
      <w:pPr>
        <w:pStyle w:val="Normal"/>
        <w:spacing w:lineRule="exact" w:line="360" w:before="0" w:after="0"/>
        <w:ind w:firstLine="709"/>
        <w:jc w:val="both"/>
        <w:rPr/>
      </w:pPr>
      <w:r>
        <w:rPr>
          <w:rFonts w:cs="Times New Roman" w:ascii="Times New Roman" w:hAnsi="Times New Roman"/>
          <w:sz w:val="28"/>
          <w:szCs w:val="28"/>
        </w:rPr>
        <w:t>При этом в дорожную карту заложен так называемый "револьверный принцип" основывающийся на динамичном, этапном подходе к проведению работ по развитию конкуренции, формировании перечня приоритетных отраслей и системных мероприятий на регулярной основе. Предусмотрены конкретные показатели, достижение (недостижение) которых позволит оценить эффективность реализации как системных мер по развитию (интегральные показатели), так и мероприятий по развитию конкуренции в отдельных отраслях (показатели отраслевых м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нституциональным изменением, которое оказывает непосредственное влияние на развитие конкуренции, является определение единого официального сайта Российской Федерации в сети Интернет для размещения информации о проведении торгов www.torgi.gov.ru (далее - официальный сайт, Интернет-портал, сайт торг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портал www.torgi.gov.ru предназначен для размещения информации о торгах в отношении государственного и муниципального имущества и ограниченных ресурсов. Официальный сайт заменил многочисленные региональные и муниципальные источники информации о таких торгах в сети Интернет, а также печатные СМИ. Создание интернет-портала позволяет в значительной степени снизить необоснованные административные барьеры для желающих приобрести государственное или муниципальное имущество, делает процедуры торгов более прозрачными, упрощает возможность сбора статистической информации по торга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1 г. на сайте торгов размещается информация о проведении торгов по передаче прав владения и пользования (аренда) в отношении недвижимого государственного и муниципального имущества (постановление Правительства Российской Федерации от 28 сентября 2010 г. № 7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2 г. функционал официального сайта www.torgi.gov.ru существенно расширился. Согласно постановлению Правительства Российской Федерации от 3 августа 2011 г. № 650 с 1 января 2012 г. обязательному размещению на Интернет-портале подлежит информация о проведении торгов в отношении земельных и лесных участков, лесных насаждений, находящихся в государственной и муниципальной собственности, о проведении аукционов на право заключения договоров о развитии застроенной территории и охотхозяйственных соглашений, а также в отношении участков нед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функционирования на официальном сайте размещено извещений о проведении торгов в отношении государственных и муниципальных объектов и прав по более чем 260 тыс. лотов. </w:t>
      </w:r>
    </w:p>
    <w:p>
      <w:pPr>
        <w:pStyle w:val="Normal"/>
        <w:spacing w:lineRule="exact" w:line="360" w:before="0" w:after="0"/>
        <w:ind w:firstLine="709"/>
        <w:jc w:val="both"/>
        <w:rPr/>
      </w:pPr>
      <w:r>
        <w:rPr>
          <w:rFonts w:cs="Times New Roman" w:ascii="Times New Roman" w:hAnsi="Times New Roman"/>
          <w:sz w:val="28"/>
          <w:szCs w:val="28"/>
        </w:rPr>
        <w:t xml:space="preserve">Кроме того, следует отметить постоянно растущий интерес </w:t>
        <w:br/>
        <w:t>к Интернет-порталу со стороны пользователей. На 70% (с 1107 тыс. посещений в 2011 году до 1895 тыс. посещений в 2012 году) увеличилась посещаемость сайта торгов. При этом на 76% увеличилось количество уникальных посетителей, выросли показатели количества страниц, просмотренных за посещение (на 11,3%), и средняя продолжительность пребывания на сайте (на 14%). Одновременно на 12,7% снизился показатель отказов, то есть количество случаев, когда пользователь уходил с Интернет-портала сразу после просмотра первой страницы</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тало принятие в 2012 году постановления Правительства Российской Федерации от 10 сентября 2012 г. № 909, предусматривающего расширение видов торгов, информация о проведении которых размещается на официальном сайте с 2013 год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ким торгам относятся торги по продаже и приватизации государственного и муниципального имущества, торги на право заключения договора водопользования, о закреплении долей квот </w:t>
        <w:br/>
        <w:t xml:space="preserve">добычи (вылова) водных биоресурсов и о предоставлении рыбопромысловых участков, торги по продаже имущества должников, </w:t>
        <w:br/>
        <w:t xml:space="preserve">об отборе управляющей компании для управления многоквартирным домом. </w:t>
      </w:r>
    </w:p>
    <w:p>
      <w:pPr>
        <w:pStyle w:val="Normal"/>
        <w:spacing w:lineRule="exact" w:line="360" w:before="0" w:after="0"/>
        <w:ind w:firstLine="709"/>
        <w:jc w:val="both"/>
        <w:rPr/>
      </w:pPr>
      <w:r>
        <w:rPr>
          <w:rFonts w:cs="Times New Roman" w:ascii="Times New Roman" w:hAnsi="Times New Roman"/>
          <w:sz w:val="28"/>
          <w:szCs w:val="28"/>
        </w:rPr>
        <w:t xml:space="preserve">В соответствии с Федеральным законом от 7 мая 2013 г. № 103-ФЗ "О внесении изменений в Федеральный закон "О концессионных соглашениях" и отдельные законодательные акты Российской Федерации" с 1 января 2014 г. на Интернет-портале будет размещаться информация о проведении открытых конкурсов на право заключения концессионных соглашений. Кроме того, с 1 января 2014 г. предусматривается публикация информации о проведении открытых аукционов на право заключить договор о создании искусственного земельного участка (Федеральный закон от 19 июля 2011 г.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w:t>
      </w:r>
    </w:p>
    <w:p>
      <w:pPr>
        <w:pStyle w:val="Normal"/>
        <w:spacing w:lineRule="exact" w:line="360" w:before="0" w:after="0"/>
        <w:ind w:firstLine="709"/>
        <w:jc w:val="both"/>
        <w:rPr/>
      </w:pPr>
      <w:r>
        <w:rPr>
          <w:rFonts w:cs="Times New Roman" w:ascii="Times New Roman" w:hAnsi="Times New Roman"/>
          <w:sz w:val="28"/>
          <w:szCs w:val="28"/>
        </w:rPr>
        <w:t xml:space="preserve">Распоряжением Правительства Российской Федерации от 19 июня 2013 г. № 1012-р принят план мероприятий ("дорожная карта") "Создание международного финансового центра и улучшение инвестиционного климата в Российской Федерации", который призван повысить конкурентоспособность российского финансового рынка путем формирования устойчивой, но гибкой регулятивной среды, </w:t>
        <w:br/>
        <w:br/>
        <w:t>стимулирующей возникновение и развитие современных финансовых продуктов (услуг) для российских и зарубежных участников финансового рынка, а также установления высокого уровня корпоративного управления, обеспечивающего защиту права собственности и интересов инвесто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3 - 2015 гг. одной из приоритетных задач является дальнейшее совершенствование законодательства в области оценочной деятельности.</w:t>
      </w:r>
    </w:p>
    <w:p>
      <w:pPr>
        <w:pStyle w:val="Normal"/>
        <w:spacing w:lineRule="exact" w:line="360" w:before="0" w:after="0"/>
        <w:ind w:firstLine="709"/>
        <w:jc w:val="both"/>
        <w:rPr/>
      </w:pPr>
      <w:r>
        <w:rPr>
          <w:rFonts w:cs="Times New Roman" w:ascii="Times New Roman" w:hAnsi="Times New Roman"/>
          <w:sz w:val="28"/>
          <w:szCs w:val="28"/>
        </w:rPr>
        <w:t>В рамках национальной предпринимательской инициативы по улучшению инвестиционного климата Российской Федерации на 2012 - 2013 годы автономной некоммерческой организацией "Агентство стратегических инициатив по продвижению новых проектов" подготовлен и направлен на согласование в Минэкономразвития России план мероприятий ("дорожной карты") "Совершенствование оценочной деятельности" (далее - проект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дорожной карты предусмотрены мероприятия, направленные на внесение изменений в федеральные стандарты оценки с учетом международных стандартов оценки; повышение прозрачности оценки, в том числе путем развития баз данных, содержащих сведения о характеристиках объектов оценки, уточнения порядка применения имущественной ответственности юридических лиц, заключивших договор на проведение оценки, дисциплинарной ответственности оценщиков, а также установление ее в отношении экспертов саморегулируемых организаций оценщиков (далее - СРОО); повышение требований к членству в СРОО, в том числе в части квалификации и опыта работы в области оценочной деятельности; совершенствование процедур проведения государственной кадастровой оценки и порядка оспаривания результатов определения кадастровой стоимости, установление дополнительных требований к исполнителям работ по определению кадастровой стоимости; уточнение полномочий органов государственного и негосударственного регулирования оценочной деятельности, в том числе в части проведения единого квалификационного экзамена для претендентов на членство в экспертных советах СРОО, а также порядка создания и функционирования Национального совета по оценочн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анковской системы и банковского надзора будет осуществляться в соответствии со Стратегией развития банковского сектора на период до 2015 года по следующим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 xml:space="preserve">улучшение правовой среды, включая развитие законодательства Российской Федерации и создание иных условий, обеспечивающих </w:t>
        <w:br/>
        <w:t>возможности рационального ведения бизнеса, более эффективную защиту частной собственности и развитие конкуренции на всех сегментах финансового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фраструктуры, отвечающей современным требованиям и базирующейся на использовании передовых банковских технологий, развитии системы регистрации залогов, бюро кредитных историй, платежной и расчетной систем, института центрального контрагента и иных инфраструктурных институтов и условий, включая мероприятия по созданию международного финансового центра в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корпоративного управления и управления рисками в кредитных организация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анковского регулирования и банковского надзора, прежде всего путем развития в них содержательной составляющей и приведения правовых условий и практики их осуществления в соответствие международным стандартам. Такая работа должна дополняться формированием системы регулирования и надзора (контроля) за деятельностью всех организаций, оказывающих финансовые услуги, исходя из принципа пропорциональности предъявляемых требований системной значимости организаций и уровню принимаемых ими рис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страхового сектора будет организована работа по совершенствованию подходов к регулированию отношений в сфере добровольного и обязательного страхования; отчетности, процедур страхового надзора, определению механизмов взаимодействия государства и страховых организаций в целях возмещения ущерба; защите прав потребителей страховых услуг.</w:t>
      </w:r>
    </w:p>
    <w:p>
      <w:pPr>
        <w:pStyle w:val="Normal"/>
        <w:spacing w:lineRule="exact" w:line="360" w:before="0" w:after="0"/>
        <w:ind w:firstLine="709"/>
        <w:jc w:val="both"/>
        <w:rPr/>
      </w:pPr>
      <w:r>
        <w:rPr>
          <w:rFonts w:cs="Times New Roman" w:ascii="Times New Roman" w:hAnsi="Times New Roman"/>
          <w:sz w:val="28"/>
          <w:szCs w:val="28"/>
        </w:rPr>
        <w:t xml:space="preserve">В последние годы процессы управления федеральным имуществом носят разнонаправленный характер. Сегодня стоит задача обновления и модернизации экономики, важное значение приобретают повышение эффективности управления государственным имуществом и оптимизация его состава. </w:t>
      </w:r>
    </w:p>
    <w:p>
      <w:pPr>
        <w:pStyle w:val="Normal"/>
        <w:spacing w:lineRule="exact" w:line="360" w:before="0" w:after="0"/>
        <w:ind w:firstLine="709"/>
        <w:jc w:val="both"/>
        <w:rPr/>
      </w:pPr>
      <w:r>
        <w:rPr>
          <w:rFonts w:cs="Times New Roman" w:ascii="Times New Roman" w:hAnsi="Times New Roman"/>
          <w:sz w:val="28"/>
          <w:szCs w:val="28"/>
        </w:rPr>
        <w:t>Для решения имеющихся системных проблем в сфере управления федеральным имуществом и приватизации Минэкономразвития России совместно с Росимуществом во исполнение поручения Президента Российской Федерации разработан программный документ по реализации государственной политики в области имущественных отношений и управления федеральной собственностью на среднесрочную перспективу - государственная программа "Управление федеральным имуществом" (утверждена распоряжением Правительства Российской Федерации от 16 февраля 2013 г. № 191-р). При подготовке проекта госпрограммы проводилось широкое обсуждение как с экспертным и бизнес-сообществом, так и с органами государственной власти, проект госпрограммы обсуждался на Открытом правительств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направлений в рамках реализации госпрограммы является определение и закрепление целевой функции за каждым объектом федерального имущества с презумпцией безусловного отчуждения имущества, если целевая функция не определена. Это значит, что все государственное имущество должно использоваться для целей, определенных государством в стратегических отраслевых документах, либо для целей осуществления органами власти своих непосредственных фун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является одним из важнейших инструментов проведения структурных преобразований, направленных на достижение целей перехода к инновационному социально ориентированному развитию экономики.</w:t>
      </w:r>
    </w:p>
    <w:p>
      <w:pPr>
        <w:pStyle w:val="Normal"/>
        <w:spacing w:lineRule="exact" w:line="360" w:before="0" w:after="0"/>
        <w:ind w:firstLine="709"/>
        <w:jc w:val="both"/>
        <w:rPr/>
      </w:pPr>
      <w:r>
        <w:rPr>
          <w:rFonts w:cs="Times New Roman" w:ascii="Times New Roman" w:hAnsi="Times New Roman"/>
          <w:sz w:val="28"/>
          <w:szCs w:val="28"/>
        </w:rPr>
        <w:t>Указом Президента Российской Федерации от 7 мая 2012 г. № 596 "О долгосрочной государственной экономической политике" (подпункт "в" пункта 2) предусматривается необходимость завершения до 2016 года выхода государства из капитала компаний "несырьевого сектора", не относящихся к субъектам естественных монополий и организациям оборон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от 1 июля 2013 г. № 1111-р Правительством Российской Федерации утверждены прогнозный план (программа) приватизации федерального имущества и основные направления приватизации федерального имущества на 2014 - 2016 годы, которыми предусмотрена приватизация находящихся в федеральной собственности акций 440 акционерных обществ, 514 федеральных государственных унитарных предприятий, а также 94 объектов имущества государственной казны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80% включенных в программу пакетов акций - это 100%, либо контрольные паке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ные в программу приватизации хозяйственные общества имеют разнообразную отраслевую принадлежность: это организации, действующие в сфере оказания услуг населению, организации торговли и финансов (29%); промышленные предприятия (22%); предприятия транспорта и связи (21%); сельскохозяйственные организации (8%) и други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приватизации также отражены планы Правительства Российской Федерации по приватизации в 2014-2016 гг. акций ряда крупнейших российских акционерных обществ, занимающих лидирующее положение в соответствующих отраслях экономики (Шереметьево, Аэрофлот, Совкомфлот, РЖД, Транснефть и др.).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одернизации корпоративного законодательства и совершенствования системы корпоративного управления в 2014 - 2016 гг. будет продолжена работа по следующим направления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рпоративного управления, включая повышение эффективности структуры и организации органов управления компа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зрачности деятельности публичных компаний для акционеров и инвесторов с одновременной либерализацией регулирования закрытых корпоративных фор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конфликта интересов в деятельности органов управления компаний, в том числе при одобрении крупных сделок и сделок с заинтересованность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создания юридических лиц, включая снижение фактических сроков регистрации и сокращение количества процеду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овершенствования законодательства о несостоятельности (банкротстве) необходимо отметить следующее. </w:t>
      </w:r>
    </w:p>
    <w:p>
      <w:pPr>
        <w:pStyle w:val="Normal"/>
        <w:spacing w:lineRule="atLeast" w:line="360" w:before="0" w:after="0"/>
        <w:ind w:firstLine="709"/>
        <w:jc w:val="both"/>
        <w:rPr/>
      </w:pPr>
      <w:r>
        <w:rPr>
          <w:rFonts w:cs="Times New Roman" w:ascii="Times New Roman" w:hAnsi="Times New Roman"/>
          <w:sz w:val="28"/>
          <w:szCs w:val="28"/>
        </w:rPr>
        <w:t>Разработан Федеральный закон Российской Федерации от 2 июля 2013 г. № 189-ФЗ "О внесении изменений в Федеральный закон "О несостоятельности (банкротстве)", положения которого направлены на обеспечение возможности передачи в ходе дела о банкротстве застройщика объекта незавершенного строительства или жилых помещений в многоквартирном доме, строительство которого завершено, участникам строительства. Федеральным законом уточняется порядок и правила осуществления расчетов в целях погашения третьим лицом текущих платежей и требований кредиторов первой и второй очереди к застройщику. Кроме того, устанавливаются требования о включении арбитражными управляющими в Единый федеральный реестр сведений о банкротстве сведений о результатах процедур, применяемых в деле о банкротстве, а также о представлении оператором указанного реестра в уполномоченные органы сводной информации. Соответствующие положения направлены на обеспечение информационной открытости процедур, применяемых в деле о банкротст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организационно-правовых форм юридических лиц в деятельности юридических лиц в 2014 - 2016 гг. предполагается обеспечить применение принципов дифференцированного подхода к составлению финансовой отчетности публичными и непубличными компаниями, расширение практики представления нефинансовых отчетов, а также совершенствование системы внутреннего аудита в публичных компания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улучшения инвестиционного климата в Российской Федерации, привлечения иностранных инвесторов и сопровождения инвестиций в экономику страны деятельность Правительства Российской Федерации будет сосредоточена в том числе на расширении практики применения международных стандартов финансовой и нефинансовой отчетности публичных компаний, международных стандартов аудита и оценочной деятельн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г. деятельность по охране окружающей природной среды будет направлена на формирование институциональных, правовых и экономических условий для снижения негативного воздействия на окружающую среду и соблюдения нормативов качества окружающей среды в Российской Федерации. При этом реформирование и совершенствование законодательного регулирования в сфере охраны окружающей среды будет осуществляться в том числе на основе плана действий по имплементации в российское законодательство решений и рекомендаций Организации экономического сотрудничества и развития (ОЭСР), включающего разработку и принятие ряда нормативных правовых актов, предусматривающих следующие изменения.</w:t>
      </w:r>
    </w:p>
    <w:p>
      <w:pPr>
        <w:pStyle w:val="Normal"/>
        <w:spacing w:lineRule="atLeast" w:line="360" w:before="0" w:after="0"/>
        <w:ind w:firstLine="709"/>
        <w:jc w:val="both"/>
        <w:rPr/>
      </w:pPr>
      <w:r>
        <w:rPr>
          <w:rFonts w:cs="Times New Roman" w:ascii="Times New Roman" w:hAnsi="Times New Roman"/>
          <w:sz w:val="28"/>
          <w:szCs w:val="28"/>
        </w:rPr>
        <w:t>Проектом федерального закона № 584587-5 "О внесении изменений в отдельные законодательные акты Российской Федерации в части совершенствования нормирования в области охраны окружающей среды и введения мер экономического стимулирования хозяйствующих субъектов для внедрения наилучших технологий" предусмотре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 государственный контроль, включая переход к выдаче комплексных разрешений для крупных предприятий и переход к декларированию для субъектов, оказывающих незначительное воздействие;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экономических механизмов охраны окружающей среды, включая систему освобождения природопользователей от платы за негативное воздействие в случае достижения ими технологических нормативов, соответствующих наилучшим доступным технология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нормирования негативного воздействия на окружающую среду. </w:t>
      </w:r>
    </w:p>
    <w:p>
      <w:pPr>
        <w:pStyle w:val="Normal"/>
        <w:spacing w:lineRule="atLeast" w:line="360" w:before="0" w:after="0"/>
        <w:ind w:firstLine="709"/>
        <w:jc w:val="both"/>
        <w:rPr/>
      </w:pPr>
      <w:r>
        <w:rPr>
          <w:rFonts w:cs="Times New Roman" w:ascii="Times New Roman" w:hAnsi="Times New Roman"/>
          <w:sz w:val="28"/>
          <w:szCs w:val="28"/>
        </w:rPr>
        <w:t xml:space="preserve">Проектом федерального закона № 584399-5 "О внесении изменений в Федеральный закон "Об отходах производства и потребления" и другие законодательные акты Российской Федерации в части экономического стимулирования деятельности в области обращения с отходами предусматривается формирование правовых условий для повышения степени утилизации отходов, создания современной перерабатывающей отрасли в сфере обращения с твердыми бытовыми и промышленными отходами. </w:t>
      </w:r>
    </w:p>
    <w:p>
      <w:pPr>
        <w:pStyle w:val="Normal"/>
        <w:spacing w:lineRule="atLeast" w:line="360" w:before="0" w:after="0"/>
        <w:ind w:firstLine="709"/>
        <w:jc w:val="both"/>
        <w:rPr/>
      </w:pPr>
      <w:r>
        <w:rPr>
          <w:rFonts w:cs="Times New Roman" w:ascii="Times New Roman" w:hAnsi="Times New Roman"/>
          <w:sz w:val="28"/>
          <w:szCs w:val="28"/>
        </w:rPr>
        <w:t xml:space="preserve">Проектом федерального закона "О внесении изменений в некоторые законодательные акты Российской Федерации (в части регулирования вопросов возмещения (ликвидации) вреда окружающей среде, в том числе связанного с прошлой хозяйственной деятельностью) предусматривается совершенствование нормативно-правового регулирования вопросов ликвидации последствий негативного воздействия на окружающую среду и возмещения ущерба окружающей среде, нанесенного и накопленного в результате прошлой хозяйственной деятельно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удут внесены изменения в природоохранное законодательство в част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государственного регулирования в области обеспечения экологической безопасности ядерных объектов и радиационных источник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ы морской среды от загрязнений нефтью при освоении месторождений углеводородного сырья на континентальном шельфе, во внутренних морских водах и в территориальном море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механизмов управления и финансирования особо охраняемых территор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я дополнительных стимулирующих мер, включая добровольные механизмы экологической ответственности и включение экологических требований в политику государственных закуп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я ответственности за экологические преступления и правонарушен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нижения совокупных издержек, связанных с реализацией мероприятий по сокращению выбросов парниковых газов, будут разрабатываться рыночные механизмы регулирования, включая систему переуступки прав на эмиссию выбросов парниковых газов предприятиями. </w:t>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6. ВНЕШНЕЭКОНОМИЧЕСКАЯ ДЕЯТЕЛЬНОСТЬ</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ое увеличение мировой торговли в прогнозный период в совокупности со структурными проблемами экономики России не дает веских оснований для ожидания быстрых темпов роста российской внешней торговли. Динамика российского экспорта в среднесрочной перспективе будет падать, сохранится зависимость российского экспорта от поставок топливно-энергетических товаров. Бурное посткризисное увеличение российского импорта, перейдет в относительно умеренный рост, превышающий динамику экспорт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и структура внешней торговл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0">
            <wp:simplePos x="0" y="0"/>
            <wp:positionH relativeFrom="column">
              <wp:posOffset>2514600</wp:posOffset>
            </wp:positionH>
            <wp:positionV relativeFrom="paragraph">
              <wp:posOffset>349885</wp:posOffset>
            </wp:positionV>
            <wp:extent cx="3306445" cy="266636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rcRect l="-11" t="-14" r="-11" b="-14"/>
                    <a:stretch>
                      <a:fillRect/>
                    </a:stretch>
                  </pic:blipFill>
                  <pic:spPr bwMode="auto">
                    <a:xfrm>
                      <a:off x="0" y="0"/>
                      <a:ext cx="3306445" cy="2666365"/>
                    </a:xfrm>
                    <a:prstGeom prst="rect">
                      <a:avLst/>
                    </a:prstGeom>
                  </pic:spPr>
                </pic:pic>
              </a:graphicData>
            </a:graphic>
          </wp:anchor>
        </w:drawing>
      </w:r>
      <w:r>
        <w:rPr>
          <w:rFonts w:cs="Times New Roman" w:ascii="Times New Roman" w:hAnsi="Times New Roman"/>
          <w:sz w:val="28"/>
          <w:szCs w:val="28"/>
        </w:rPr>
        <w:t xml:space="preserve">В январе-июне 2013 г. темпы роста основных показателей российской внешней торговли существенно замедлились по сравнению с соответствующим периодом 2012 года. Внешнеторговый оборот снизился по сравнению с январем-июнем 2012 г. на 0,7% (в первом полугодии 2012 г. прирост составлял 6,2%), при этом экспорт уменьшился на 3,8% (в первом полугодии 2012 г. экспорт вырос на 7%), импорт увеличился на 4,4% (в первом полугодии 2012 г. - на 4,8%). Сальдо внешнеторгового баланса сохранилось положительным, но снизилось на 15,5% относительно января-июня 2012 г. (в январе-июне 2012 г. сальдо увеличилось на 10,4%). </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7">
            <wp:simplePos x="0" y="0"/>
            <wp:positionH relativeFrom="column">
              <wp:posOffset>2444750</wp:posOffset>
            </wp:positionH>
            <wp:positionV relativeFrom="paragraph">
              <wp:posOffset>6985</wp:posOffset>
            </wp:positionV>
            <wp:extent cx="3392170" cy="212280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3"/>
                    <a:srcRect l="-11" t="-17" r="-11" b="-17"/>
                    <a:stretch>
                      <a:fillRect/>
                    </a:stretch>
                  </pic:blipFill>
                  <pic:spPr bwMode="auto">
                    <a:xfrm>
                      <a:off x="0" y="0"/>
                      <a:ext cx="3392170" cy="2122805"/>
                    </a:xfrm>
                    <a:prstGeom prst="rect">
                      <a:avLst/>
                    </a:prstGeom>
                  </pic:spPr>
                </pic:pic>
              </a:graphicData>
            </a:graphic>
          </wp:anchor>
        </w:drawing>
      </w:r>
      <w:r>
        <w:rPr>
          <w:rFonts w:cs="Times New Roman" w:ascii="Times New Roman" w:hAnsi="Times New Roman"/>
          <w:sz w:val="28"/>
          <w:szCs w:val="28"/>
        </w:rPr>
        <w:t>Возможности наращивания объемов экспорта в среднесрочный период будут существенно ограничены ростом конкуренции на мировых сырьевых рынках и отсутствием внутреннего потенциала увеличения добычи нефти. В 2013 году подавленный экономический рост в большинстве развитых стран не создаст возможностей для роста физических поставок экспорта. Ожидается, что в 2013 году будет экспортировано товаров на сумму 511 млрд. долларов США, в то время как в 2012 году товарный экспорт составил 528 млрд. долларов США. Стоимостные объемы экспорта сократятся на 3,1%, главным образом за счет снижения цен на 3,3%, при этом физический рост поставок составит 0,2 процента.</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8">
            <wp:simplePos x="0" y="0"/>
            <wp:positionH relativeFrom="column">
              <wp:posOffset>2351405</wp:posOffset>
            </wp:positionH>
            <wp:positionV relativeFrom="paragraph">
              <wp:posOffset>130810</wp:posOffset>
            </wp:positionV>
            <wp:extent cx="3591560" cy="25266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4"/>
                    <a:srcRect l="-10" t="-14" r="-10" b="-14"/>
                    <a:stretch>
                      <a:fillRect/>
                    </a:stretch>
                  </pic:blipFill>
                  <pic:spPr bwMode="auto">
                    <a:xfrm>
                      <a:off x="0" y="0"/>
                      <a:ext cx="3591560" cy="2526665"/>
                    </a:xfrm>
                    <a:prstGeom prst="rect">
                      <a:avLst/>
                    </a:prstGeom>
                  </pic:spPr>
                </pic:pic>
              </a:graphicData>
            </a:graphic>
          </wp:anchor>
        </w:drawing>
      </w:r>
      <w:r>
        <w:rPr>
          <w:rFonts w:cs="Times New Roman" w:ascii="Times New Roman" w:hAnsi="Times New Roman"/>
          <w:sz w:val="28"/>
          <w:szCs w:val="28"/>
        </w:rPr>
        <w:t xml:space="preserve">В 2014 - 2016 гг. ускорение роста мировой экономики позволит экспорту увеличиваться в реальном выражении ежегодно на 0,8-1,4%. В результате снижения цены на нефть до 101 доллара США за баррель в 2014 году экспорт уменьшится с 511 млрд. долларов США в 2013 году до 506 млрд. долларов США в 2014 году. Товары топливно-энергетической группы за этот период еще более существенно снизят стоимостные объемы экспорта - с 342 млрд. долларов США в 2013 году до 328 млрд. долларов США. В 2014 - 2016 гг. экспорт товаров будет находиться в диапазоне </w:t>
        <w:br/>
        <w:t>506 - 518 млрд. долл. США. Значительно увеличится к 2016 году по сравнению с 2012 годом экспорт продовольствия, машин и оборудования, древесины, кожевенного сырья, при этом стоимостные объемы экспорта топливно-энергетических товаров сократятся на 9 процентов. Доля продукции химической промышленности в структуре экспорта увеличится с 6% в 2013 году до 6,6% в 2016 году, продовольственных товаров - с 2,9% до 4,0%, древесины - с 2% до 2,3%, доля металлов и изделий из них - с 7,6% до 9%, машин, оборудования и транспортных средств - с 5,4% до 6,4%. Доля топливно-энергетических товаров снизится с 67,1% в 2013 году до 62%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орт в 2013 году, по оценке, составит 344 млрд. долларов США и увеличится относительно 2012 года на 2,3%, при этом физический объем поставок вырастет на 1,2%, цены на ввозимые товары - на 1,1%. Такая динамика будет обусловлена главным образом динамикой внутреннего спроса и ослаблением обменного курса. Импортные поставки машин и оборудования, доля которых в общем объеме импорта уменьшится до 48,6%, сократятся на 1 процент. </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9">
            <wp:simplePos x="0" y="0"/>
            <wp:positionH relativeFrom="column">
              <wp:posOffset>2235200</wp:posOffset>
            </wp:positionH>
            <wp:positionV relativeFrom="paragraph">
              <wp:posOffset>114300</wp:posOffset>
            </wp:positionV>
            <wp:extent cx="3587115" cy="236982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5"/>
                    <a:srcRect l="-10" t="-15" r="-10" b="-15"/>
                    <a:stretch>
                      <a:fillRect/>
                    </a:stretch>
                  </pic:blipFill>
                  <pic:spPr bwMode="auto">
                    <a:xfrm>
                      <a:off x="0" y="0"/>
                      <a:ext cx="3587115" cy="2369820"/>
                    </a:xfrm>
                    <a:prstGeom prst="rect">
                      <a:avLst/>
                    </a:prstGeom>
                  </pic:spPr>
                </pic:pic>
              </a:graphicData>
            </a:graphic>
          </wp:anchor>
        </w:drawing>
      </w:r>
      <w:r>
        <w:rPr>
          <w:rFonts w:cs="Times New Roman" w:ascii="Times New Roman" w:hAnsi="Times New Roman"/>
          <w:sz w:val="28"/>
          <w:szCs w:val="28"/>
        </w:rPr>
        <w:t xml:space="preserve">Импорт товаров прогнозируется в 2016 году на уровне 384 млрд. долларов США (увеличение на 14% по отношению к уровню 2012 года). В прогнозный период прирост импорта ускорится с 2,9% в 2014 году до 4,5% в 2016 году, при этом физический прирост импорта также ускорится с 2,1% до 3,8% в год, рост цен ожидается на уровне 0,8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импорта в прогнозный период медленнее всего будет расти ввоз потребительской продукции (в среднем 1,4%), где существует потенциал переориентации внутреннего спроса на товары отечественного производства. Интенсивные процессы импортозамещения приведут к уменьшению доли потребительских товаров в общем объеме импорта с 42,2% в 2013 году до 40,3% в 2016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динамичной компонентой импорта будет оставаться импорт инвестиционных товаров в результате опережающего роста внутренних инвестиций и в связи с наименьшими возможностями по импортозамещению в среднесрочном периоде. Импорт инвестиционных товаров будет расти в среднем на 5,4% в год, а доля импортируемых инвестиционных товаров в общем объеме импорта увеличится с 25,2% в 2013 году до 27,1% в 2016 году. Динамика импорта промежуточной продукции, составляющей треть ввозимых товаров, в прогнозный период будет находиться на уровне 3,2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альдо торгового баланса после достижения в 2011 - 2012 гг. рекордного уровня, близкого к 200 млрд. долларов США, будет относительно быстро снижаться - в 2013 году составит 168 млрд. долларов США, а к 2016 году снизится до 134 млрд. долларов СШ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еографическая направленность внешнеэкономических связей России</w:t>
      </w:r>
    </w:p>
    <w:p>
      <w:pPr>
        <w:pStyle w:val="Normal"/>
        <w:keepNext w:val="tru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ая направленность внешней торговли России существенно не изменится. Основными торговыми партнерами России по-прежнему будут страны Европейского Союза (Германия, Нидерланды, Италия), США, Япония, развивающиеся страны (Китай, Индия), а также страны СНГ (Белоруссия, Украина, Казахстан).</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о странами СНГ</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на торгово-экономические связи России со странами СНГ будут существенно влиять сохраняющиеся неблагоприятные тенденции и перспективы мировой общехозяйственной конъюнктуры. Прежде всего, негативные последствия мирового финансового кризиса распространяются на реальный сектор экономики из-за высокой степени экспортозависимости базовых отраслей промышленности стран СН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в 2013 году общий товарооборот России со странами СНГ составит около 114 млрд. долларов США (снижение на 12,9%), в том числе экспорт - порядка 67 млрд. долларов США (снижение на 19,7%) и импорт - около 47 млрд. долларов США (снижение на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ное падение экспорта уменьшит сальдо торгового баланса, которое по-прежнему останется положительным со всеми странами СН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ый эффект возникнет за счет полноценного применения согласованных правил, в том числе единой системы технического регулирования, унифицированных подходов к процедуре сертификации, гармонизации законодательства в части контроля и ответственности за нарушение требований таможенного регулирования и санитарных норм. Поэтому с 2014 года предполагается умеренный прирост торговли России со странами Таможенного Союз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й прогноз основывается на допущении, что затронувший государства финансовый кризис закончится к концу 2013 года, а цены и спрос на сырьевые ресурсы, в первую очередь на углеводородное сырье, стабилизируются. Это предопределяет невысокие показатели развития всего российского экспорта в Содружество в прогнозный период (в 2016 году по сравнению с 2012 годом) и товарооборота в целом. Такая нежелательно слабая динамика торговли усиливается ожидаемым снижением цен взаимной торговли и сохранением их среднего уровня ниже итогов 2012 года до конца прогнозного пери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оборот с Азербайджаном и Узбекистаном будет иметь положительную динамику за счет их масштабной инвестиционной активности и экспорта товаров топливно-сырьевой группы. </w:t>
      </w:r>
    </w:p>
    <w:p>
      <w:pPr>
        <w:pStyle w:val="Normal"/>
        <w:spacing w:lineRule="exact" w:line="360" w:before="0" w:after="0"/>
        <w:ind w:firstLine="709"/>
        <w:jc w:val="both"/>
        <w:rPr/>
      </w:pPr>
      <w:r>
        <w:rPr>
          <w:rFonts w:cs="Times New Roman" w:ascii="Times New Roman" w:hAnsi="Times New Roman"/>
          <w:sz w:val="28"/>
          <w:szCs w:val="28"/>
        </w:rPr>
        <w:t xml:space="preserve">Товарооборот со странами с малообъемной торговлей с Россией (Армения, Киргизия, Молдавия, Таджикистан, Туркменистан) </w:t>
        <w:br/>
        <w:t xml:space="preserve">по-прежнему в очень большой степени будет колебаться в зависимости от реализации даже одной крупной или нескольких средних экспортных сделок (например, поставок на один инвестиционный объект). С этими странами будет иметь место положительная динамика, за возможным исключением Молдовы и Таджикистана в силу их более слабой финансовой базы развития, опирающейся в том числе на денежные переводы трудовых мигрантов.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внешней торговли России со странами дальнего зарубежья</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оборот России со странами дальнего зарубежья в 2013 году составит, по оценке, около 741 млрд. долларов США (увеличение на 1,1%), в экспорт сохранится на уровне прошлого года и составит около 444 млрд. долларов США, импорт - около 297 млрд. долларов США </w:t>
        <w:br/>
        <w:t>(рост на 2,9%).</w:t>
      </w:r>
    </w:p>
    <w:p>
      <w:pPr>
        <w:pStyle w:val="Normal"/>
        <w:spacing w:lineRule="atLeast"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о странами Европ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й Союз является крупнейшим торговым партнером России, на долю которого приходится половина товарооборота России. В январе-июне 2013 г. общий товарооборот с ЕС увеличился на 1,4% по сравнению с соответствующим периодом прошлого года. Объем российского экспорта вырос на 0,4% и составил 140 млрд. долларов, импорт увеличился на 3,6%, составив 63 млрд. доллар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оргово-инвестиционного взаимодействия между Россией и ЕС лежит взаимодополняемость экономик и обусловленная этим взаимная заинтересованность сторон в использовании конкурентных преимуществ друг друга для усиления своих позиций в условиях обострения конкуренции на глобальном рынке. Страны ЕС - наши основные контрагенты в области модернизации и инновационного развития, объем накопленных прямых инвестиций ЕС в России в январе - марте 2013 г. составил 94 млрд. долл.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перспектив торгово-экономического сотрудничества России с европейскими странами, можно предполагать, что ведущая роль Европы в целом и ЕС в частности во внешней торговле товарами России сохранится, основными торговыми партнерами России по-прежнему будут Германия, Нидерланды и Италия.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реднесрочной перспективе прогнозируется сохранение тенденции умеренного роста взаимного товарооборота. Структура российского экспорта и импорта в целом не претерпит существенных изменений до 2016 года. В структуре российского экспорта в страны ЕС сохранится высокая доля поставок минеральных продуктов (в основном, продукция ТЭК) - до 70% всего объема экспорта, а также продукции химической промышленности, металлов и изделий из них. В российском импорте сохранится высокая доля машин, оборудования и транспортных средств. </w:t>
      </w:r>
    </w:p>
    <w:p>
      <w:pPr>
        <w:pStyle w:val="Normal"/>
        <w:spacing w:lineRule="exact" w:line="360" w:before="0" w:after="0"/>
        <w:ind w:firstLine="709"/>
        <w:jc w:val="both"/>
        <w:rPr/>
      </w:pPr>
      <w:r>
        <w:rPr>
          <w:rFonts w:cs="Times New Roman" w:ascii="Times New Roman" w:hAnsi="Times New Roman"/>
          <w:sz w:val="28"/>
          <w:szCs w:val="28"/>
        </w:rPr>
        <w:t>Со странами Европы продолжается реализация более 300 проектов (общая сумма за исключением газовых проектов составляет около 30 млрд. евро). В частности, с Францией реализуется 29 проектов, с Испанией - 27, с Австрией - 24, с Германией - 19, с Чехией - 17, с Данией - 15, с Венгрией - 6. При этом в планы по реализации деклараций по модернизации, включено около 180 конкретных проектов (производство оптоволокна, создание высокотехнологичного оборудования для сжигания твердых бытовых отходов, производство композитных агрегатов для авиационных программ, производство электровозов, металлорежущих станков, создание противораковых лекарственных средств, производство теплового оборудования). Наиболее яркие энергетические проекты - "Северный поток" и "Южный пото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о странами Амери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направлениями взаимодействия со странами Америки в среднесрочный период по-прежнему будут оставаться торговое и инвестиционное сотрудничество в области энергетики (нефтяной сектор, производство и транспортировка сжиженного газа, ядерное топливо), медицинских технологий и фармацевтики, авиационно-космической индустрии, сельского хозяйства, нанотехнологий и иннова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мериканском континенте в прогнозный период важнейшим торговым партнером России останутся СШ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факторами, предопределяющим перспективы развития двусторонних торгово-экономических отношений с США стало присоединение России к ВТО, отмена Конгрессом США поправки Джексона-Веника, а также ожидаемый дальнейший рост экономики США согласно прогнозам МВФ и Всемирного бан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структуры двусторонней торговли и прочных позиций России на рынках топливно-сырьевых товаров можно говорить о том, что основу российского экспорта в среднесрочной перспективе по-прежнему будут составлять энергоносители, металлы и химическая продукция, то есть продукция отраслей, в которых российская промышленность обладает конкурентными преимуществами на международном уровне и, соответственно, сохранится зависимость от мировых цен на сырьевые товары. Можно предположить, что структура российского экспорта в краткосрочной перспективе не претерпит существенных изменений.</w:t>
      </w:r>
    </w:p>
    <w:p>
      <w:pPr>
        <w:pStyle w:val="Normal"/>
        <w:spacing w:lineRule="exact" w:line="360" w:before="0" w:after="0"/>
        <w:ind w:firstLine="709"/>
        <w:jc w:val="both"/>
        <w:rPr/>
      </w:pPr>
      <w:r>
        <w:rPr>
          <w:rFonts w:cs="Times New Roman" w:ascii="Times New Roman" w:hAnsi="Times New Roman"/>
          <w:sz w:val="28"/>
          <w:szCs w:val="28"/>
        </w:rPr>
        <w:t xml:space="preserve">Необходимо отметить, что активизация добычи и экспорта сланцевого газа и нефти в США привела к снижению российских поставок нефти и нефтепродуктов в начале 2013 года по сравнению с 2012 годом. Более того, руководство Соединенных Штатов неоднократно сообщало </w:t>
        <w:br/>
        <w:t xml:space="preserve">о переориентации США из импортеров нефти и газа в экспортеры сланцевого газа и нефти. Таким образом, сокращение экспорта </w:t>
        <w:br/>
        <w:t>по этой позиции сохранится не только в 2013 году, но и в прогнозный пери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изменения позиции администрации США в области внутренней антидемпинговой практики в отношении российских товаров можно было бы рассчитывать на увеличение российского экспорта металлов и металлопродукции, а также удобрений в 2014 - 2016 г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значительное увеличение поставок машинно-технической продукции маловероятно, что объясняется недостаточной конкурентоспособностью большинства изделий российского машиностроения. Тем не менее, в период до 2016 года имеются определенные перспективы расширения российского экспорта товаров высокотехнологичных отраслей и инновационных продуктов, а также некоторых видов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американского бизнес-сообщества получили несомненные выгоды от присоединения России к ВТО, в частности от улучшения транспарентности и предсказуемости торговой политики России и либерализации доступа товаров и услуг на российском рынке. В период до 2016 года можно ожидать увеличения импорта из США продукции отдельных американских отраслей, в том числе по таким товарным группам как высокие технологии, промышленные товары, сельское хозяйство, авиационная и автомобильная промышленность, технологии и услуги, связанные с защитой окружающей среды и энергетико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факторы двусторонней торговли могут привести к увеличению отрицательного сальдо России в торговле с США в среднесрочной перспективе, а также возможному изменению структуры двустороннего товарооборо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двусторонних российско-канадских торгово-экономических отношений отмечается позитивная динамика. В 2010 и 2012 годах объем товарооборота двух стран стабильно находится на уровне 2,6-2,8 млрд. долларов США. В среднесрочной перспективе продолжится тенденция падения поставок российских нефтепродуктов в Канаду, что связано главным образом с освоением нефтеносных песков в провинции Альберта.</w:t>
      </w:r>
    </w:p>
    <w:p>
      <w:pPr>
        <w:pStyle w:val="Normal"/>
        <w:spacing w:lineRule="exact" w:line="360" w:before="0" w:after="0"/>
        <w:ind w:firstLine="709"/>
        <w:jc w:val="both"/>
        <w:rPr/>
      </w:pPr>
      <w:r>
        <w:rPr>
          <w:rFonts w:cs="Times New Roman" w:ascii="Times New Roman" w:hAnsi="Times New Roman"/>
          <w:sz w:val="28"/>
          <w:szCs w:val="28"/>
        </w:rPr>
        <w:t xml:space="preserve">Позитивным фактором в развитии торговли между Россией </w:t>
        <w:br/>
        <w:t xml:space="preserve">и Канадой можно считать наметившиеся тенденции к увеличению экспорта в Канаду российской машинно-технической продукции, которая в 2013 - 2016 гг. будет обеспечена за счет расширения закупок Канадой запасных частей для летательных аппаратов, включая космические, например, для канадской компании "Pratt &amp; Whitney Canada (P&amp;WC)" корпорация "ВСМПО-АВИСМА" - штампованные титановые диски для авиационных двигателей, ОАО "Русполимет" - кольца для авиадвигател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13 - 2016 гг. планируется увеличение закупок российской химической и лесохимической промышленности (полимерные материалы, каучук, различные виды удобрений, целлюлоза и картон), продукции черной и цветной металлургии. В российском импорте из Канады по-прежнему основными товарными группами останутся машины, оборудование и транспортные средства, продукция агропромышленного комплекса, продукция химической промышленности и поставки недрагоценных металл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ый период можно ожидать роста взаимного интереса к расширению деловых связей между Россией и странами Латинской Амер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товарооборота будет сочетаться с диверсификацией товарной структуры, с расширением географии российских поставок, в том числе вследствие активизации инвестиционного сотрудничества в таких областях, как электро- и атомная энергетика, разведка и добыча полезных ископаемых, биотехнологии, сотрудничество в области автомобиле- и авиастроения, IT-технологии и телекоммуникации, мирное использование космического пространства. Сохраняющаяся по этим направлениям относительная конкурентоспособность России наряду с растущими потребностями стран Латинской Америки может обеспечить повышение уровня и увеличение масштабов взаимодействия. Можно ожидать, что текущий уровень военно-технического сотрудничества сохранится на протяжении всего прогнозного пери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расширения сотрудничества со странами Латинской Америки связаны с развитием российского экспорта высокотехнологичной, инновационной и продукции военного назначения, а также промышленного сотрудничества с учетом заметно возросшего производственно-экономического потенциала этого региона. Латиноамериканские страны сохранят лидирующие позиции на российском рынке мяса и продукции тропического земледел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ферами сотрудничества России с государствами региона будут энергетика, включая атомную, авиастроение, автомобилестроение, космос, в том числе использование российской системы ГЛОНАСС, сельское хозяйство. Российские позиции в регионе будут определяться эффективностью курса на модернизацию отечественной экономики и ее переводом на инновационный путь развит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зилия как ведущая страна Латинской Америки с точки зрения экономического, ресурсного и человеческого потенциала, останется ключевым торгово-экономическим партнером России в регион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в 2013 году объем двустороннего товарооборота останется на прежнем уровне и составит около 6 млрд. долларов США. Несмотря на это, к 2016 году ожидается развитие положительной динамики взаимного товарооборота и приближение взаимной торговли к уровню 10 млрд. долларов США из-за значительного интереса как российских, так и бразильских компаний к развитию сотрудничества по ряду перспективных проектов в различных областях взаимодейст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й потенциал существует в развитии сотрудничества под эгидой БРИКС. Бразилия рассматривает перспективы сотрудничества в рамках механизма БРИКС как один из приоритетов своей внешней политики. По мнению бразильских правительственных кругов, БРИКС является важным инструментом торгово-экономического характера, который позволит в перспективе в полной мере реализовать экспортный потенциал страны и обеспечить потребности в необходимых ресурсах. В частности, бразильские эксперты прогнозируют увеличение товарооборота с Индией к 2016 году до 15 млрд. долларов США, с Россией - </w:t>
        <w:br/>
        <w:t>до 12-13 млрд. долларов США, с Китаем - до 75 млрд. долларов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ериод Аргентина сохранит статус одного из основных внешнеэкономических партнеров России в латиноамериканском регион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в 2013 году объем двустороннего товарооборота останется практически на прежнем уровне и составит около 1,7 млрд. долларов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МЕРКОСУР, принятым в июне 2012 г., Аргентина получила право повысить ввозные таможенные пошлины на 200 товаров. Таким образом, Аргентина может повысить ввозные таможенные пошлины еще на 100 товаров, среди которых могут оказаться российские экспортные товары, существенно влияющие на товарооборот с Аргентино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м потенциалом сотрудничества между Россией и Аргентиной в прогнозный период является взаимодействие в области электро- и атомной энергетики, нефтегазового комплекса, авиастроения (поставки российских вертолетов, самолетов и организация совместных предприятий по их обслуживанию), мирного использования космического пространства (размещение на территории Аргентины станции дифференциальной коррекции и мониторинга ГЛОНАСС, малогабаритной квантово-оптической станции и оптико-электронного комплекса обнаружения мусора), IT-технологий и телекоммуникаций, получения передовых аргентинских технологий в аграрно-промышленном комплекс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азвитии торгового и инвестиционного взаимодействия России с Аргентиной может сыграть реализация ряда совместных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 модернизация объектов электроэнергетики Аргентины (АЭС, ГЭС, ТЭ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ка и организация обслуживания российской вертолетной техники гражданского назна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сотрудничества в области космических технологий, в том числе использование в Аргентине системы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вышеперечисленных проектов позволит к 2016 году ожидать развития положительной динамики взаимного товарооборота и приближения уровня взаимной торговли к 2,5 млрд. долларов СШ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о странами Азии и Афр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экономического сотрудничества России со странами Азии определяются растущей ролью этого региона в мировой экономике и международной торговле, наличием в данном регионе в настоящее время и в перспективе самых емких и динамичных импортных рынков, увеличением потребностей стран региона во многих видах топливно-сырьевых ресурсов и материалов, географической близостью к странам Азии значительной части российской территории, развитием интеграционных процессов в АТР с более активным подключением к ним Росс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йся большой потенциал сотрудничества может быть реализован в интересах ускорения экономического развития Российской Федерации, особенно регионов Сибири и Дальнего Востока, увеличения и диверсификации отечественного экспорта в АТР, привлечения в экономику Российской Федерации эффективных инвесторов, современного оборудования, технологий и ноу-хау. Вместе с тем объективное повышение роли стран Азии и АТР в целом в системе внешнеэкономических связей России сопряжено с возникновением ряда значимых рисков и проблем для нашей страны, которые необходимо учитывать при разработке и реализации внешнеэкономической политики Российской Федерации на данном направлении. Среди таких рисков и пробле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увствительное и продолжающееся ухудшение товарной структуры российского экспорта в АТР, где в последние годы значительно повысилась доля топливно-сырьевых товаров при сильном снижении веса продукции обрабатывающей промышленности и, особенно, машинно-технических изделий;</w:t>
      </w:r>
    </w:p>
    <w:p>
      <w:pPr>
        <w:pStyle w:val="Normal"/>
        <w:spacing w:lineRule="exact" w:line="360" w:before="0" w:after="0"/>
        <w:ind w:firstLine="709"/>
        <w:jc w:val="both"/>
        <w:rPr/>
      </w:pPr>
      <w:r>
        <w:rPr>
          <w:rFonts w:cs="Times New Roman" w:ascii="Times New Roman" w:hAnsi="Times New Roman"/>
          <w:sz w:val="28"/>
          <w:szCs w:val="28"/>
        </w:rPr>
        <w:t>- продолжающийся рост потребительского импорта из АТР, в том числе контрабандного и "серого" импорта из Китая непосредственно в Российскую Федерацию и через Казахстан и Киргизию (прежде всего изделий легкой промышленности), что подрывает конкурентоспособность соответствующих отечественных производств, ведет к сокращению объемов выпуска продукции и рабочих ме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усиление роли Китая в системе внешнеэкономических связей Российской Федерации в АТР, что деформирует всю конфигурацию сотрудничества с АТР, которая все больше определяется дешевым потребительским (но не только) импортом из КНР, снижает возможности торгово-экономического маневра для Российской Федерации, чрезмерно усиливает китайский вектор в развитии экономических связей регионов Сибири и Дальнего Восто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самообеспеченности развивающихся экономик АТР по многим позициям российского несырьевого экспорта по мере их индустриализации и модернизации с последующим усилием конкуренции с Россией по данным позициям на рынках третьих стран, - все это может существенно ухудшить параметры отечественного экспорта в целом;</w:t>
      </w:r>
    </w:p>
    <w:p>
      <w:pPr>
        <w:pStyle w:val="Normal"/>
        <w:spacing w:lineRule="exact" w:line="360" w:before="0" w:after="0"/>
        <w:ind w:firstLine="709"/>
        <w:jc w:val="both"/>
        <w:rPr/>
      </w:pPr>
      <w:r>
        <w:rPr>
          <w:rFonts w:cs="Times New Roman" w:ascii="Times New Roman" w:hAnsi="Times New Roman"/>
          <w:sz w:val="28"/>
          <w:szCs w:val="28"/>
        </w:rPr>
        <w:t>- заметное усиление конкуренции на рынках АТР практически по всему торгуемому ассортименту, в том числе в связи с развитием интеграционных процессов и проводимой большинством стран АТР политикой конкурентной либерализации через заключение соглашений о "глубоких" зонах свободной торговли, что в перспективе может существенно ограничить доступ российской несырьевой продукции на рынки АТР, если Российская Федерация в составе Таможенного Союза не сумеет конструктивно включиться в эти процесс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артнерами России в указанном регионе являются КНР, Япония, Республика Корея и Индия, на которые суммарно приходится почти 50% российских поставок товаров в Азии.</w:t>
      </w:r>
    </w:p>
    <w:p>
      <w:pPr>
        <w:pStyle w:val="Normal"/>
        <w:spacing w:lineRule="exact" w:line="360" w:before="0" w:after="0"/>
        <w:ind w:firstLine="709"/>
        <w:jc w:val="both"/>
        <w:rPr/>
      </w:pPr>
      <w:r>
        <w:rPr>
          <w:rFonts w:cs="Times New Roman" w:ascii="Times New Roman" w:hAnsi="Times New Roman"/>
          <w:sz w:val="28"/>
          <w:szCs w:val="28"/>
        </w:rPr>
        <w:t>В 2012 году внешнеторговый оборот России с основными торговыми партнерами в странах Азии (15 стран</w:t>
      </w:r>
      <w:r>
        <w:rPr>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увеличился на 5% по сравнению с 2011 годом и составил 215 млрд. долларов США. Доля этих стран во внешнеторговом обороте России в 2012 году составила 25,5% (в 2011 г. - 2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дальнейший 4-5% рост товарооборота и экспорта России в страны Азии с учетом роста значимости азиатского региона в мировой экономике и, прежде всего, Китая и Индии, которые, по прогнозу Международного валютного фонда, увеличат свой вес в мировой экономике (ВВП по ППС) с 18,7% в 2010 году до 23% к 2015 году (Китай - 16,9%, Индия - 6,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рост доли в российском экспорте стран Азии с 22% в 2011 году до 24% в 2016 году, а повышение качества продукции этих стран и большой потенциал использования дешевой рабочей силы позволит азиатским государствам увеличить свою долю в российском импорте - с 31,3% в 2012 году до 33%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оборот России с Китаем в 2012 году вырос до 87,5 млрд. долларов США, демонстрируя опережающую динамику роста российского импорта из Китая (в 2012 году российский экспорт вырос на 2%, а импорт - на 7,4%). При этом сохранялась тенденция снижения доли машин и оборудования в несырьевом экспорте России в Кита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в период до 2016 года товарооборот с Китаем будет расти в среднем на 3 - 4% в год. Импорт из Китая сохранит умеренный рост при близком к нулевому в среднем росте российского экспорта в Китай. Доля машин и оборудования в российском несырьевом экспорте, согласно прогнозу, будет падать и к концу прогнозного периода достигнет уровня 15%. Ожидается, что к 2016 году российско-китайский товарооборот вплотную подойдет к уровню 100 млрд. долларов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экспорт в Китай будет зависеть от повышения стоимости сырьевых товаров и объемов их вывоза. Кардинальных сдвигов в товарной структуре поставок не ожидается. Вместе с тем сохранятся отмечаемые в последние годы тенденции роста в структуре экспорта сырьевых товаров, главным образом продукции ТЭК (с 45% в 2009 г. до 70% в 2012 г.) и сокращения поставок машин, оборудования и транспортных средств </w:t>
        <w:br/>
        <w:t xml:space="preserve">(с 8,4% в 2009 г. до 3,6% в 2012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оборот России с Индией в 2012 гг. достиг уровня 11 млрд. долларов США, демонстрируя разнонаправленную динамику российского экспорта, на долю которого приходится в среднем </w:t>
        <w:br/>
        <w:t>¾ российско-индийского товарооборота. В 2011 году российский экспорт в Индию сократился на 4,9%, а в 2012 году вырос на 31,6%. Колебания динамики российского экспорта связаны с разовыми поставками по линии военно-торгового соглашения. В целом, доля машин и оборудования в российском экспорте достаточно высока - на уровне 45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у, в период до 2016 года темпы роста российско-индийского товарооборота и российского экспорта и импорта сохранятся в среднем на уровне 5%, 3% и 10% соответственно. Ожидается, что в 2016 году товарооборот России и Индии превысит 13 млрд. долларов США, а российский экспорт в Индию достигнет 9 млрд. долларов СШ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оставок по долгосрочным контрактам в рамках сотрудничества в электроэнергетике, включая атомную, и по линии ВТС, а также стабильно крупных поставок удобрений в последние годы в структуре российского экспорта в Индию растет доля сырьевых товаров, прежде всего сырой нефти, газа и необработанных алмазов. Прогнозируется, что эта тенденция будет укрепляться. Этому, в частности, способствует политика заключения долгосрочных контрактов. С 2010 года такие контракты заключаются на поставку алмазного сырья, с 2011 года - на поставку сжиженного природного газа (СПГ). Исходя из рыночных цен, суммарная стоимость индийских контрактов на поставку СПГ в течение 25 лет оценивается аналитиками более чем в 90 млрд. долларов СШ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7. СОЦИАЛЬНО-ЭКОНОМИЧЕСКОЕ РАЗВИТИЕ СУБЪЕКТОВ РОССИЙСКОЙ ФЕДЕРАЦИИ</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и пространственного развития России в прогнозный период будут определяться общей консервативной динамикой российской экономики по базовому варианту, который характеризуется усилением дифференциации регионов по уровню доходов населения при опережающем росте Юга России и Дальнего Восто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ое развитие российских регионов прогнозируется в условиях замедления темпов экономического роста в 2013 году до 101,8% (по сравнению с 103,4% в 2012 году) и некоторого ускорения в 2014 - 2016 гг. до 103 - 103,3% ежегодн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валового регионального продук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бъектах Российской Федераци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6 году по отношению к уровню 2012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2">
            <wp:simplePos x="0" y="0"/>
            <wp:positionH relativeFrom="column">
              <wp:posOffset>279400</wp:posOffset>
            </wp:positionH>
            <wp:positionV relativeFrom="paragraph">
              <wp:posOffset>415925</wp:posOffset>
            </wp:positionV>
            <wp:extent cx="5940425" cy="3789045"/>
            <wp:effectExtent l="0" t="0" r="0" b="0"/>
            <wp:wrapSquare wrapText="bothSides"/>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6">
                      <a:grayscl/>
                    </a:blip>
                    <a:srcRect l="-3" t="-5" r="-3" b="-5"/>
                    <a:stretch>
                      <a:fillRect/>
                    </a:stretch>
                  </pic:blipFill>
                  <pic:spPr bwMode="auto">
                    <a:xfrm>
                      <a:off x="0" y="0"/>
                      <a:ext cx="5940425" cy="3789045"/>
                    </a:xfrm>
                    <a:prstGeom prst="rect">
                      <a:avLst/>
                    </a:prstGeom>
                  </pic:spPr>
                </pic:pic>
              </a:graphicData>
            </a:graphic>
          </wp:anchor>
        </w:drawing>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активность в экономическом развитии в 2013 - 2016 гг. сможет продемонстрировать Северо-Кавказский федеральный округ, ежегодно наращивая свой совокупный продукт в среднем на 5,8%. В результате к 2016 году объем произведенного на Северном Кавказе ВРП возрастет по сравнению с 2012 годом на 25,3%, достигая максимального относительного прироста среди федеральных округ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интенсивного развития промышленных комплексов Республики Дагестан и Карачаево-Черкесской и Кабардино-Балкарской республик федеральный округ в среднесрочный период станет лидером и по темпам роста обрабатывающих производств: к 2016 году прирост составит 25,4% к уровню 2012 года, демонстрируя среднегодовые темпы роста на уровне 105,8 процент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 надежную предпосылку своего долгосрочного ускоренного развития, Северо-Кавказский федеральный округ в 2013 - 2016 гг. продемонстрирует наибольшие темпы роста инвестиций в основной капитал. В 2016 году объем привлеченных в макрорегион инвестиций превысит уровень 2012 года в 1,5 раза при его росте в целом по стране на 19,2 процента.</w:t>
      </w:r>
    </w:p>
    <w:p>
      <w:pPr>
        <w:pStyle w:val="Normal"/>
        <w:spacing w:lineRule="atLeast" w:line="360" w:before="0" w:after="0"/>
        <w:ind w:firstLine="709"/>
        <w:jc w:val="both"/>
        <w:rPr/>
      </w:pPr>
      <w:r>
        <w:rPr>
          <w:rFonts w:cs="Times New Roman" w:ascii="Times New Roman" w:hAnsi="Times New Roman"/>
          <w:sz w:val="28"/>
          <w:szCs w:val="28"/>
        </w:rPr>
        <w:t>Прогнозируемые темпы роста экономики Северо-Кавказского федерального округа обеспечат в течение всего среднесрочного периода превышение целевых значений объема валового регионального продукта, заложенных в государственной программе Российской Федерации, нацеленной на обеспечение комплексного развития округа</w:t>
      </w:r>
      <w:r>
        <w:rPr>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овокупного ВРП, который будет произведен регионами Северо-Кавказского федерального округа, в 2013-2016 гг. будет превышать определенные в госпрограмме целевые параметры в среднем на 35,5 млрд. рублей или на 2,3% ежегодно.</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ндексы физического объема ВРП*</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в % к предыдущему году)</w:t>
      </w:r>
    </w:p>
    <w:tbl>
      <w:tblPr>
        <w:tblW w:w="5000" w:type="pct"/>
        <w:jc w:val="left"/>
        <w:tblInd w:w="-108" w:type="dxa"/>
        <w:tblLayout w:type="fixed"/>
        <w:tblCellMar>
          <w:top w:w="0" w:type="dxa"/>
          <w:left w:w="108" w:type="dxa"/>
          <w:bottom w:w="0" w:type="dxa"/>
          <w:right w:w="108" w:type="dxa"/>
        </w:tblCellMar>
      </w:tblPr>
      <w:tblGrid>
        <w:gridCol w:w="4256"/>
        <w:gridCol w:w="961"/>
        <w:gridCol w:w="963"/>
        <w:gridCol w:w="963"/>
        <w:gridCol w:w="963"/>
        <w:gridCol w:w="964"/>
      </w:tblGrid>
      <w:tr>
        <w:trPr>
          <w:tblHeader w:val="true"/>
          <w:cantSplit w:val="true"/>
        </w:trPr>
        <w:tc>
          <w:tcPr>
            <w:tcW w:w="4256"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2 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964"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4256"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96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3"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3"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3"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Все субъекты Российской Федерации </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8</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1</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3</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Центральны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8</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5</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1</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0</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7</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 т.ч. Московская агломерация</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1</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6</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4</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2</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еверо-Западны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2</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8</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8</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ч. Калининградская область</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7</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6</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3</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92,2</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нкт-Петербургская агломерация</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9</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7</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7</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5</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2</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Южны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2</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2</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7</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еверо-Кавказски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7</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8</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6,7</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Приволжски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5,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0</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8</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6</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7</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Уральски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3</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9</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7</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3</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6</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ибирский федеральный округ</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8</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3</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0</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5</w:t>
            </w:r>
          </w:p>
        </w:tc>
      </w:tr>
      <w:tr>
        <w:trPr>
          <w:cantSplit w:val="true"/>
        </w:trPr>
        <w:tc>
          <w:tcPr>
            <w:tcW w:w="4256"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Дальневосточный федеральный округ </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6</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1</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8</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6</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3</w:t>
            </w:r>
          </w:p>
        </w:tc>
      </w:tr>
      <w:tr>
        <w:trPr>
          <w:cantSplit w:val="true"/>
        </w:trPr>
        <w:tc>
          <w:tcPr>
            <w:tcW w:w="4256" w:type="dxa"/>
            <w:tcBorders/>
          </w:tcPr>
          <w:p>
            <w:pPr>
              <w:pStyle w:val="Normal"/>
              <w:spacing w:lineRule="atLeast" w:line="240" w:before="0" w:after="200"/>
              <w:rPr>
                <w:rFonts w:ascii="Times New Roman" w:hAnsi="Times New Roman" w:cs="Times New Roman"/>
                <w:sz w:val="26"/>
                <w:szCs w:val="26"/>
              </w:rPr>
            </w:pPr>
            <w:r>
              <w:rPr>
                <w:rFonts w:cs="Times New Roman" w:ascii="Times New Roman" w:hAnsi="Times New Roman"/>
                <w:sz w:val="26"/>
                <w:szCs w:val="26"/>
              </w:rPr>
              <w:t>Дальний Восток и Байкальский регион</w:t>
            </w:r>
          </w:p>
        </w:tc>
        <w:tc>
          <w:tcPr>
            <w:tcW w:w="96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3</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9</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4</w:t>
            </w:r>
          </w:p>
        </w:tc>
        <w:tc>
          <w:tcPr>
            <w:tcW w:w="96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5</w:t>
            </w:r>
          </w:p>
        </w:tc>
        <w:tc>
          <w:tcPr>
            <w:tcW w:w="96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4</w:t>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есь и далее свод прогнозов регионов, приведенный к среднему темпу российской экономики в цел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и Байкальский регион, занимая в 2013 году по интенсивности прироста валового продукта последнее (восьмое) место среди федеральных округов (100,9% к 2012 году), к 2016 году выйдет на пятое место или среднероссийский уровень по относительному приросту к уровню 2012 года (111,5% со среднегодовым темпом 102,8% при среднероссийских 111,7% и 102,8%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регион в среднесрочный период не сможет стать лидером по притоку инвестиций и темпам промышленного роста. В среднем за период 2013-2016 гг. темпы роста промышленного производства на Дальнем Востоке и в Байкальском регионе составят 102,1%, что к концу прогнозного периода обеспечит в макрорегионе превышение уровня 2012 года на 8,7%. Объем инвестиций в основной капитал будет увеличиваться со среднегодовым темпом 105,7% и к 2016 году составит 124,6% от уровня 2012 года.</w:t>
      </w:r>
    </w:p>
    <w:p>
      <w:pPr>
        <w:pStyle w:val="Normal"/>
        <w:spacing w:lineRule="exact" w:line="360" w:before="0" w:after="0"/>
        <w:ind w:firstLine="709"/>
        <w:jc w:val="both"/>
        <w:rPr/>
      </w:pPr>
      <w:r>
        <w:rPr>
          <w:rFonts w:cs="Times New Roman" w:ascii="Times New Roman" w:hAnsi="Times New Roman"/>
          <w:sz w:val="28"/>
          <w:szCs w:val="28"/>
        </w:rPr>
        <w:t>Сдерживающее влияние на динамику экономического развития Дальневосточного и Байкальского региона будет оказывать снижение производственной активности по сравнению с 2012 годом в Сахалинской области, обусловленное сокращением объемов нефтедобычи - ключевой отрасти экономики региона (на месторождениях Чайво, проект "Сахалин-1" и Пильтун-Астохское, проект "Сахалин-2").</w:t>
      </w:r>
    </w:p>
    <w:p>
      <w:pPr>
        <w:pStyle w:val="Normal"/>
        <w:spacing w:lineRule="exact" w:line="360" w:before="0" w:after="0"/>
        <w:ind w:firstLine="709"/>
        <w:jc w:val="both"/>
        <w:rPr/>
      </w:pPr>
      <w:r>
        <w:rPr>
          <w:rFonts w:cs="Times New Roman" w:ascii="Times New Roman" w:hAnsi="Times New Roman"/>
          <w:sz w:val="28"/>
          <w:szCs w:val="28"/>
        </w:rPr>
        <w:t>Одной из основных целей реализации государственной программы Российской Федерации, обеспечивающей социально-экономическое развитие Дальнего Востока и Байкальского региона</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является формирование условий для ускоренного развития Дальнего Востока, превращения его в конкурентоспособный регион с диверсифицированной экономикой. </w:t>
      </w:r>
    </w:p>
    <w:p>
      <w:pPr>
        <w:pStyle w:val="Normal"/>
        <w:spacing w:lineRule="exact" w:line="360" w:before="0" w:after="0"/>
        <w:ind w:firstLine="709"/>
        <w:jc w:val="both"/>
        <w:rPr/>
      </w:pPr>
      <w:r>
        <w:rPr>
          <w:rFonts w:cs="Times New Roman" w:ascii="Times New Roman" w:hAnsi="Times New Roman"/>
          <w:sz w:val="28"/>
          <w:szCs w:val="28"/>
        </w:rPr>
        <w:t>Однако свод прогнозов по областям Дальнего Востока и Байкальского региона не обеспечивает достижения целевых параметров, заложенных в госпрограмме. Без учета дополнительных средств федерального бюджета ежегодная динамика ВРП на Дальнем Востоке и в Байкальском регионе составит в 2014 год 102,8%, в 2015 год - 103%, в 2016 год - 103,3%, а согласно прогнозу развития макрорегиона указанные показатели достигнут 102,4%, 103,5% и 104,4% соответственно. С учетом дополнительных ресурсов динамика ВРП в макрорегионе может повысится до 106,2% в 2014 году, 107,2% в 2015 году и 107,6% к 2016 году к предыдущему году, что соответствует параметрам госпрограмм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инамичного развития Дальнего Востока и Байкальского региона является кардинальное улучшение социально-демографической ситуации на его территории, и создание условий для прекращения оттока населения из макрорегио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ным данным достигнуть целевых значений по ожидаемой численности населения Дальнего Востока и Байкальского региона к 2016 году не удастся. Согласно госпрограмме постоянное население макрорегиона должно увеличиться к 2016 году до 11,1 млн. человек, а с учетом дополнительных расходов - до 11, млн. человек. Вместе с тем по ожидаемым тенденциям развития демографической ситуации на Дальнем Востоке и в Байкальском регионе в 2016 году будет проживать только 10,7 млн. человек. При этом следует отметить ожидаемую стабилизацию численности населения к концу среднесрочного периода (в 2016 году 100% к 2015 году и 99,6%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ые темпы экономического развития в среднесрочный период прогнозируются в Сибирском федеральном округе, достигая в 2013 - 2016 гг. небольшого превышения среднероссийских темпов роста и по промышленности (102,1% при 101,8% в среднем по стране), и по инвестициями (соответственно 105,2% при 104,5%), и по производству валового продукта (соответственно 103% при 102,8%).</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12 годом к концу среднесрочного периода объем промышленного производства в Сибирском федеральном округе возрастет на 8,7% (в том числе в добыче полезных ископаемых - на 19,2%), объем инвестиций - на 22,5%, объем ВРП -на 12,7 процен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пы роста основных показателей</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ого развития в 2013-2016 годах</w:t>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7" w:type="dxa"/>
        <w:tblLayout w:type="fixed"/>
        <w:tblCellMar>
          <w:top w:w="0" w:type="dxa"/>
          <w:left w:w="57" w:type="dxa"/>
          <w:bottom w:w="0" w:type="dxa"/>
          <w:right w:w="57" w:type="dxa"/>
        </w:tblCellMar>
      </w:tblPr>
      <w:tblGrid>
        <w:gridCol w:w="2997"/>
        <w:gridCol w:w="978"/>
        <w:gridCol w:w="980"/>
        <w:gridCol w:w="1120"/>
        <w:gridCol w:w="980"/>
        <w:gridCol w:w="980"/>
        <w:gridCol w:w="1035"/>
      </w:tblGrid>
      <w:tr>
        <w:trPr>
          <w:tblHeader w:val="true"/>
          <w:trHeight w:val="23" w:hRule="atLeast"/>
          <w:cantSplit w:val="true"/>
        </w:trPr>
        <w:tc>
          <w:tcPr>
            <w:tcW w:w="2997"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РП</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мышленное</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015"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нвестиции</w:t>
            </w:r>
          </w:p>
        </w:tc>
      </w:tr>
      <w:tr>
        <w:trPr>
          <w:tblHeader w:val="true"/>
          <w:trHeight w:val="23" w:hRule="atLeast"/>
          <w:cantSplit w:val="true"/>
        </w:trPr>
        <w:tc>
          <w:tcPr>
            <w:tcW w:w="2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редне</w:t>
              <w:softHyphen/>
              <w:t>годовые темпы</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 2013-2016 г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 2012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редне</w:t>
              <w:softHyphen/>
              <w:t>годовые темпы</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 2013-2016 г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 2012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редне</w:t>
              <w:softHyphen/>
              <w:t>годовые темпы</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 2013-2016 гг.</w:t>
            </w:r>
          </w:p>
        </w:tc>
        <w:tc>
          <w:tcPr>
            <w:tcW w:w="1035"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 2012 г.</w:t>
            </w:r>
          </w:p>
        </w:tc>
      </w:tr>
      <w:tr>
        <w:trPr>
          <w:tblHeader w:val="true"/>
          <w:trHeight w:val="23" w:hRule="atLeast"/>
          <w:cantSplit w:val="true"/>
        </w:trPr>
        <w:tc>
          <w:tcPr>
            <w:tcW w:w="299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Все субъекты Российской Федерации </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1,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7,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9,2</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Центральны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6</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9</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6,4</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ч. Московская агломерация</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8,3</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4,6</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4</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8,4</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еверо-Западны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6</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9,9</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9,6</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1,8</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4</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 т.ч. Калининградская область</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1,7</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5,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8</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анкт-Петербургская агломерация</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4,8</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9,2</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6,6</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7,9</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Южны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4,2</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30,1</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еверо-Кавказски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5,3</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8,7</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52,8</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Приволжски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3,8</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9,6</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Уральски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9,8</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1,3</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5,4</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4,0</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6,8</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ибирский федеральный округ</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1</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8,7</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5,2</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2,5</w:t>
            </w:r>
          </w:p>
        </w:tc>
      </w:tr>
      <w:tr>
        <w:trPr>
          <w:trHeight w:val="23" w:hRule="atLeast"/>
          <w:cantSplit w:val="true"/>
        </w:trPr>
        <w:tc>
          <w:tcPr>
            <w:tcW w:w="2997"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Дальневосточный федеральный округ </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5</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0,1</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5,1</w:t>
            </w:r>
          </w:p>
        </w:tc>
      </w:tr>
      <w:tr>
        <w:trPr>
          <w:trHeight w:val="23" w:hRule="atLeast"/>
          <w:cantSplit w:val="true"/>
        </w:trPr>
        <w:tc>
          <w:tcPr>
            <w:tcW w:w="2997" w:type="dxa"/>
            <w:tcBorders/>
            <w:vAlign w:val="center"/>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Дальний Восток и Байкальский регион</w:t>
            </w:r>
          </w:p>
        </w:tc>
        <w:tc>
          <w:tcPr>
            <w:tcW w:w="978"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8</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112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2,1</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8,7</w:t>
            </w:r>
          </w:p>
        </w:tc>
        <w:tc>
          <w:tcPr>
            <w:tcW w:w="980"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5,7</w:t>
            </w:r>
          </w:p>
        </w:tc>
        <w:tc>
          <w:tcPr>
            <w:tcW w:w="1035"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4,6</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на равном уровне будут развиваться регионы Центрального и Северо-Западного федеральных округов, придерживаясь в 2013 - 2016 гг. средних темпов роста ВРП на уровне 102,6% ежегодно. Определяющим фактором развития указанных федеральных округов, как и ранее, будут столичные аглом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овская область, начиная с 2014 года, будет демонстрировать относительно высокие темпы роста ВРП, превышающие 104% ежегодно вплоть до 2016 года, когда область прирастит свой совокупный продукт на 17,7% к уровню 201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ими темпами будет расти обрабатывающий сектор промышленности области, а вслед за ним и вся промышленность региона в целом. К 2016 году промышленное производство в Московской области увеличится по сравнению с 2012 годом на 40,5%, в том числе ее обрабатывающий сектор - на 4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ый период благоприятные тенденции развития прогнозируются за счет наращивания объемов производства бытовой техники, минеральных удобрений и лакокрасочной продукции, автомобильных шин, листового стекла, керамических плит, косметических средств. Рост промышленного производства ожидается за счет модернизации существующих и создания новых производств, в том числе на малых инновационно-производственных предприятиях.</w:t>
      </w:r>
    </w:p>
    <w:p>
      <w:pPr>
        <w:pStyle w:val="Normal"/>
        <w:spacing w:lineRule="exact" w:line="360" w:before="0" w:after="0"/>
        <w:ind w:firstLine="709"/>
        <w:jc w:val="both"/>
        <w:rPr/>
      </w:pPr>
      <w:r>
        <w:rPr>
          <w:rFonts w:cs="Times New Roman" w:ascii="Times New Roman" w:hAnsi="Times New Roman"/>
          <w:sz w:val="28"/>
          <w:szCs w:val="28"/>
        </w:rPr>
        <w:t xml:space="preserve">Ожидаемые тенденции обусловят ощутимое увеличение к 2016 году доли Московской области в совокупные объемы по стране: по объему </w:t>
        <w:br/>
        <w:t xml:space="preserve">ВРП - на 0,5 процентных пункта по сравнению с уровнем 2012 года </w:t>
        <w:br/>
        <w:t>(до 5,6%), по объему промышленного производства - на 1,4 п.п. (до 6,1%), по инвестициям - на 0,4 п.п. (до 4,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г. Москве в прогнозный период не ожидается высокой интенсивности роста. Среднегодовые темпы увеличения ВРП столицы в 2013 - 2016 гг. прогнозируются на уровне 101,5%, а к концу периода по сравнению с 2012 годом объем столичного ВРП возрастет только на 6,1%, что будет наименьшим приростом среди всех регионов Центрального округа. </w:t>
      </w:r>
    </w:p>
    <w:p>
      <w:pPr>
        <w:pStyle w:val="Normal"/>
        <w:spacing w:lineRule="exact" w:line="360" w:before="0" w:after="0"/>
        <w:ind w:firstLine="709"/>
        <w:jc w:val="both"/>
        <w:rPr/>
      </w:pPr>
      <w:r>
        <w:rPr>
          <w:rFonts w:cs="Times New Roman" w:ascii="Times New Roman" w:hAnsi="Times New Roman"/>
          <w:sz w:val="28"/>
          <w:szCs w:val="28"/>
        </w:rPr>
        <w:t>Прогнозирование объемов валового продукта г. Москвы происходит в условиях снижения вклада сектора оптовой торговли топливом за счет остановки на реконструкцию в 2013 году ОАО "Газпромнефть-Московский НПЗ", программа модернизации которого рассчитана на период до 2020 года, а также за счет снижения темпов роста розничной торговл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сократит темпы роста одна из ведущих отраслей городской обрабатывающей промышленности - пищевая промышленность в связи созданием новых мощностей в соседних регионах и усилением конкуренции. С учетом структуры пищевой промышленности ожидается снижение темпов производства вслед за снижением выпуска алкогольной продукции, который будет формироваться под влиянием роста в среднесрочный период акциза на этиловый спир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г. Москвы в общероссийской структуре по ряду макроэкономических показателей будет снижаться по сравнению с 2012 годом: на 0,9 процентных пункта по объему производства ВРП (до 21,2% в 2016 году), на 0,5 процентных пункта по объему промышленного производства (до 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московской агломерации ожидается, что г. Санкт-Петербург будет развиваться опережающими темпами по сравнению с прилегающей Ленинградской областью. Среднегодовые темпы роста ВРП г. Санкт-Петербурга составят 103,8%, что позволит к концу прогнозного периода нарастить их ВРП на 16% к уровню 2012 года. Рост валового продукта Ленинградской области составит в среднем за период 2013 - 2016 гг. 102,5% и к 2016 году превысит уровень 2012 года на 10,4%. Рост инвестиций в основной капитал города и прилегающей области к 2016 году составит 1,3 раза к уровню 2012 год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основными факторами развития города станут торговля, связь и социальная сфера, тогда как развитие области прогнозируется в увязке со стабильной работой наиболее значимых предприятий, реконструкцией и модернизацией действующих предприятий, а также вводом новых произво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указанных тенденций как Центральный, так и Северо-Западный федеральные округа к 2016 году превысят уровень 2012 года по объему производства ВРП более чем на 10 процентов.</w:t>
      </w:r>
    </w:p>
    <w:p>
      <w:pPr>
        <w:pStyle w:val="Normal"/>
        <w:spacing w:lineRule="exact" w:line="360" w:before="0" w:after="0"/>
        <w:ind w:firstLine="709"/>
        <w:jc w:val="both"/>
        <w:rPr/>
      </w:pPr>
      <w:r>
        <w:rPr>
          <w:rFonts w:cs="Times New Roman" w:ascii="Times New Roman" w:hAnsi="Times New Roman"/>
          <w:sz w:val="28"/>
          <w:szCs w:val="28"/>
        </w:rPr>
        <w:t>В состав Северо-Западного федерального округа входит одна из стратегически важных территорий Российской Федерации - Калининградская область. На федеральном уровне утверждена и действует, начиная с 2013 года, государственная программа, нацеленная на обеспечение устойчивого социально-экономического развития указанного региона</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подготовленному в регионе, Калининградской области до 2015 года не удастся достигнуть целевых значений госпрограммы по показателю ВРП на душу населения. В базовом варианте прогноза ВРП на душу населения достигнет 334,4 тыс. рублей, тогда как по оптимистичному целевому прогнозу эта планка оценивается в 425,1 тыс. рублей. По показателю бедности населения, напротив, ожидается, что Калининградская область продемонстрирует в 2013 - 2016 гг. снижение с 11% в 2013 году до 10,9% в 2014 году и 10,8% в 2015 году, но в 2016 году может произойти повышение уровня бедности до 11,2%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региональных показателей 2016 года связано с ожидаемым негативным эффектом прекращения режима особой экономической зоны. Завершение режима особой экономической зоны действительно представляет серьезный вызов экономике области. Вместе с тем область с помощью федерального центра имеет достаточный запас времени для адаптации к изменению условий хозяйствования и переходу к производствам с более глубоким уровням локализ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инвестиционная активность ожидается в 2013 - 2016 гг. в Приволжском федеральном округе. На треть по сравнению с 2012 годом возрастет к 2016 году объем капиталовложений в экономику крупнейших регионов округа: республик Башкортостан и Татарстан, Нижегородской и Самарской областей, положительно отражаясь на динамике развития промышленных комплексов этих регионов, объем производства в которых возрастет к концу среднесрочного периода на 7 - 12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округу объем инвестиций в основной капитал увеличится к 2016 году до 129,6% к уровню 2012 года. Среди федеральных округов такие показатели прироста будут соответствовать второму месту после Северо-Кавказского федерального округа. Средние темпы роста ВРП Приволжского округа составят в 2013 - 2016 гг. 103,3%, в результате в 2016 году превышение над уровнем 2012 года составит 13,8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амедление темпов экономического развития Краснодарского края, обусловленное заключительным этапом предолимпийской подготовки и, соответственно, резким снижением инвестиционной активности в регионе, Южный федеральный округ, в среднесрочный период будет демонстрировать интенсивное развитие за счет наращивания добычи полезных ископаемых в Астрахан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Южного федерального округа в 2013 - 2016 гг. будет развиваться со средними ежегодными темпами 103,4%. К 2016 году удастся достичь превышения производства ВРП 2012 года на 14,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 станет лидером по среднегодовым темпам роста добычи полезных ископаемых - 132,5% в среднем за период 2013 - 2016 гг., что обусловит к 2016 году прирост объема добычи в макрорегионе в 2,8 раза к уровню 2012 года.</w:t>
      </w:r>
    </w:p>
    <w:p>
      <w:pPr>
        <w:pStyle w:val="Normal"/>
        <w:spacing w:lineRule="exact" w:line="360" w:before="0" w:after="0"/>
        <w:ind w:firstLine="709"/>
        <w:jc w:val="both"/>
        <w:rPr/>
      </w:pPr>
      <w:r>
        <w:rPr>
          <w:rFonts w:cs="Times New Roman" w:ascii="Times New Roman" w:hAnsi="Times New Roman"/>
          <w:sz w:val="28"/>
          <w:szCs w:val="28"/>
        </w:rPr>
        <w:t xml:space="preserve">Основные перспективы развития топливно-энергетического комплекса Астраханской области в ближайшие три года будут связаны с эффективным освоением минерально-сырьевой базы региона, в которой преобладают газ, конденсат и нефть. Главным образом это произойдет за счет увеличения объемов производства на двух крупнейших предприятиях региона: ООО "ЛУКОЙЛ-Нижневолжскнефть" и ООО "Газпром добыча Астрахань" (эксплуатация морского нефтегазоконденсатного месторождения им. Ю.Корчагина, ввод в эксплуатацию в 2016 году нового нефтегазового месторождения им. В.Филановского на шельфе Каспийского мор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интенсивного увеличения объемов добычи полезных ископаемых индекс промышленного производства на Юге России также существенно возрастет и составит 106,8% в среднем за период 2013 - 2016 гг., увеличиваясь к 2016 году до 130,1%. По интенсивности роста в добывающих отраслях и промышленности в целом Южный федеральный округ в среднесрочный период станет лидер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в инвестиционной сфере экономики макрорегиона будет наблюдаться сокращение объемов капиталовложений за счет отрицательной динамики в крупнейшем в отношении инвестиционных вложений Краснодарском кра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гнозируется, что после олимпийского 2014 года в 2015 году возобновится устойчивый рост экономики Краснодарского края, в том числе за счет ввода ряда предприятий металлургической промышленности, нефтепереработки, машиностроения, стройиндустрии, а также реализации инфраструктурных проектов (расширение портовых терминалов и дорожное строительство). В 2015 - 2016 гг. возобновится и приток инвестиций в регион на уровне 102,1% ежегодно в результате реализации ряда крупных инвестиционных проектов на транспорте, однако по сравнению с 2012 годом к концу прогнозного периода в регионе удастся освоить только 62,2% инвести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огнозируемой динамики развития Краснодарского края, как экономического лидера в макрорегионе, Южный федеральный округ к концу среднесрочного периода станет единственным из федеральных округов, в котором объем инвестиций сократится по сравнению с 2012 годом (86,5%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льском федеральном округе. прогнозируется экономическая динамика, отстающая от среднероссийских показателей. Среднегодовой темп роста ВРП в 2013 - 2016 гг. ожидается в 102,4%, что будет самым низким показателем среди всех федеральных округов, и к концу среднесрочного периода округ превысит уровень 2012 года только на 9,8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егативным фактором в динамике развития округа в соответствии с региональными оценками станет сокращение объемов производства в добывающей отрасли Ханты-Мансийского автономного округа (86,2% в 2016 году к уровню 2012 года), из-за которого объем добычи полезных ископаемых в Уральском округе в течение всего прогнозного периода будет оставаться ниже уровня 2012 года (92,7% в 2016 году к 2012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нтенсивности экономического развития, ожидаемой в регионах, совокупный региональный продукт всех субъектов Российской Федерации увеличится к 2016 году по сравнению с 2012 годом на 11,7 процента.</w:t>
      </w:r>
    </w:p>
    <w:p>
      <w:pPr>
        <w:pStyle w:val="Normal"/>
        <w:spacing w:lineRule="exact" w:line="360" w:before="0" w:after="0"/>
        <w:ind w:firstLine="709"/>
        <w:jc w:val="both"/>
        <w:rPr/>
      </w:pPr>
      <w:r>
        <w:rPr>
          <w:rFonts w:cs="Times New Roman" w:ascii="Times New Roman" w:hAnsi="Times New Roman"/>
          <w:sz w:val="28"/>
          <w:szCs w:val="28"/>
        </w:rPr>
        <w:t xml:space="preserve">Наиболее динамичное развитие, с увеличением производства ВРП в 2016 году к уровню 2012 года более чем на 20%, при среднегодовых темпах роста за период 2013 - 2016 гг. выше 105%, продемонстрируют 11 регионов: республики Адыгея, Дагестан, Ингушетия, Мордовия, Астраханская, Белгородская, Брянская, Калужская, Ростовская, Свердловская, Тамбовская обла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такого существенного увеличения ВРП будет развитие промышленного комплекса. По интенсивности прироста объемов промышленного производства более половины из указанных регионов (республики Дагестан, Ингушетия, Мордовия, Астраханская, Ростовская, Тамбовская области) к 2016 году смогут превысить уровень 2012 года более чем на 30% при среднегодовых темпах выше 107%. Помимо указанных субъектов Российской Федерации это удастся только Чеченской, Кабардино-Балкарской республикам, республикам Калмыкия и Тыва, Московской, Магаданской и Тюменской областям, Чукотскому автономному округу и Еврейской автономн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м Дагестан, Ингушетия и Тамбовской области удастся стать одними из лидеров по стране и по объему инвестиций в основной капитал в 2013 - 2016 гг., что является предпосылкой их дальнейшего интенсивного роста. К 2016 году указанные регионы освоят инвестиции в объеме, превышающем уровень 2012 года более чем в 1,5 раза, демонстрируя при этом средние темпы роста более 110% ежегодно. Всего таких регионов будет 11. Помимо перечисленных это: Удмуртская Республика, Республика Тыва, Алтайский и Приморский края, Кировская, Костромская, Мурманская области, Ненецкий автономный округ.</w:t>
      </w:r>
    </w:p>
    <w:p>
      <w:pPr>
        <w:pStyle w:val="Normal"/>
        <w:spacing w:lineRule="exact" w:line="360" w:before="0" w:after="0"/>
        <w:ind w:firstLine="709"/>
        <w:jc w:val="both"/>
        <w:rPr/>
      </w:pPr>
      <w:r>
        <w:rPr>
          <w:rFonts w:cs="Times New Roman" w:ascii="Times New Roman" w:hAnsi="Times New Roman"/>
          <w:sz w:val="28"/>
          <w:szCs w:val="28"/>
        </w:rPr>
        <w:t>Источником экономического роста Республики Дагестан, в которой в среднесрочный период, как отмечалось, ожидается сохранение наблюдавшегося в последние годы интенсивного роста как ВРП, так и промышленности, и осваиваемых инвестиций, будет комплексная и активная реализация имеющихся в регионе минерально-сырьевых и рекреационных ресурсов, а также трудового потенциала при наличествующих высоких рисках, недостатке инфраструктуры, отсутствии крупных потенциальных инвесторов. Опережающими темпами будет развиваться обрабатывающий сектор региона. В среднесрочный период в республике запланировано проведение технического перевооружения производства на ООО "ДагестанСтеклоТара" и на ОАО "Завод Стекловолокна" (НБТ "Дагестан"), а также ввод в эксплуатацию двух новых заводов: ОАО "Каспийский завод листового стекла" и "Анжи-стекло" (ОАО "Магистраль"). При условии реализации крупного государственного контракта по оборонному заказу прогнозируется рост производства на ОАО "Завод "Дагдизель". При поддержке республиканских властей ожидается развитие базового для экономики региона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 xml:space="preserve">В Республике Ингушетия высокая динамика прогнозируется в производстве пищевых продуктов как результат производственной деятельности введенной 1-й очереди мукомольного комбината ООО "Сатурн-1" мощностью 1200 тонн в сутки. Также точками роста промышленности региона станет реализация проектов по производству полуфабрикатов ООО "Импромсервис"; безалкогольных напитков ООО "АРТИС"; производство по выпуску мяса птицы. </w:t>
      </w:r>
    </w:p>
    <w:p>
      <w:pPr>
        <w:pStyle w:val="Normal"/>
        <w:spacing w:lineRule="exact" w:line="36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звитие АПК в</w:t>
      </w:r>
      <w:r>
        <w:rPr>
          <w:rFonts w:cs="Times New Roman" w:ascii="Times New Roman" w:hAnsi="Times New Roman"/>
          <w:sz w:val="28"/>
          <w:szCs w:val="28"/>
        </w:rPr>
        <w:t xml:space="preserve"> среднесрочной перспективе будет занимать одно из ведущих мест и в развитии Тамбовской области, в которой запланированы к реализации масштабные инвестиционные проекты в таких отраслях как сахарная, элеваторная, мясная, спиртовая, молочная, плодоовощная, а также развитие логистической инфраструктуры в сельском хозяйстве региона. Кроме того, в целях развития производства сельскохозяйственной техники в регионе будет продолжено расширение производства новых моделей колесных сельскохозяйственных тракторов и комбайнов "TERRION" в ЗАО "Агротехмаш".</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изкую динамику ВРП продемонстрируют в среднесрочный период три из крупнейших по своему экономическому потенциалу региона - Сахалинская область, Ненецкий и Ханты-Мансийский автономные округа, в которых к концу прогнозного периода производство ВРП сложится соответственно на 2,3%, 2,3% и 3,4% ниже уровня 2012 года. Сдерживающим фактором роста экономик указанных регионов окажется снижение валовой добавленной стоимости в сфере добычи полезных ископаемых, и не только ввиду неблагоприятной ценовой конъюнктуры, но и в связи со снижением физических объемов добычи в условиях постепенного истощения старых месторождений и замедления темпов ввода в эксплуатацию новых месторо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к числу регионов с наиболее низкой динамикой ВРП в среднесрочный период будет относиться Республика Карелия (99,7% ежегодно в 2013 - 2016 гг. и 98,6% в 2016 году к уровню 2012 года), что в значительной степени объясняется спадом производства в обработке древесины и целлюлозно-бумажной промышленности республики. Ряд ведущих предприятий республики находится под угрозой закрытия ввиду негативного влияния последствий вступления России в ВТО, зависимости лесопромышленного комплекса от конъюнктуры мировых рынков, высоких тарифов на услуги естественных монополий, дефицита собственного древесного сыр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Карелия, Сахалинская область, Ненецкий и Ханты-Мансийский автономный округ Югра будут характеризоваться отрицательной динамикой промышленного производства. К концу прогнозного периода в указанных регионов уровень промышленного производства будет ниже 2012 года: в Республике Карелия - на 10%, в Сахалинской области - на 11,6%, в Ненецком автономном округе - на 6,7%, в Ханты-Мансийском автономном округе Югре - на 12,6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худшая динамика промышленного производства ожидается в Пермском крае, который сохранит прирост валового продукта за счет продолжения инвестиционных программ естественных монополий и поддержки государством внутреннего спроса (109% в 2016 году к уровню 2012 года), но объемы промышленной продукции, производимой в крае, к 2016 году сократятся на 27,5%. Доминирующее влияние на динамику и структуру промышленности региона окажут отрицательные темпы роста основных обрабатывающих производств: химического производства (в том числе производства удобрений), производства нефтепродуктов, обработки древесины, которые в свою очередь, будут зависеть от внешнего спроса и цен на основную экспортную продукцию. (Негативная динамика развития промышленности Пермского края прогнозируется в условиях ожидаемого снижения цен на нефть в 2014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ощутимо, чем в пяти перечисленных выше регионах, однако объемы промышленного производства также снизятся (до 6% по сравнению с 2012 годом) в Удмуртской Республике (99,2% в 2016 году), Республике Хакасия (99,6%), Орловской (99,8%), Оренбургской (98,3%), Томской (95%) областях, г. Москве (98,1%) и г. Санкт-Петербурге (93,9%).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16 году объем промышленного производства будет ниже уровня 2012 года в 12 субъектах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нвестиций сократят восемь регионов: республика Коми (56,5% в 2016 году к уровню 2012 года), Краснодарский край (62,2%), Архангельская (73,1%), Вологодская (50,4%), Смоленская (91,7%), Томская (98,3%) области, Чукотский автономный округ (89,8%) и Еврейская автономная область (88,9%).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всех указанных регионов такое значительное сокращение инвестиций связано не со стагнацией в инвестиционной сфере, а с плановым завершением реализации крупных проектов до начала прогнозного периода. </w:t>
      </w:r>
    </w:p>
    <w:p>
      <w:pPr>
        <w:pStyle w:val="Normal"/>
        <w:spacing w:lineRule="exact" w:line="360" w:before="0" w:after="0"/>
        <w:ind w:firstLine="709"/>
        <w:jc w:val="both"/>
        <w:rPr/>
      </w:pPr>
      <w:r>
        <w:rPr>
          <w:rFonts w:cs="Times New Roman" w:ascii="Times New Roman" w:hAnsi="Times New Roman"/>
          <w:sz w:val="28"/>
          <w:szCs w:val="28"/>
        </w:rPr>
        <w:t>Так, в Вологодской области снижение объема инвестиций в основной капитал обусловлено постепенным завершением реализации проектов в трубопроводном транспорте (строительство второй нитки "Северо-Европейского газопровода" (участок Грязовец-Выборг), первого участка системы магистральных газопроводов Ухта-Торжок); в Еврейской автономной области - завершением масштабного проекта по строительству нефтепровода на территории области (ООО "Дальнефтепровод"); в Чукотском автономном округе в 2012 году завершилась реконструкция взлетно-посадочной полосы в аэропорту Анадырь и осуществлен ввод крупных объектов инфраструктуры на месторождении "Майское"; в Смоленской области - реализация мероприятий по подготовке и проведению в 2013 году празднования 1150-летия основания города Смоленск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странственная структура производства</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о основным показателям экономического развития</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7" w:type="dxa"/>
        <w:tblLayout w:type="fixed"/>
        <w:tblCellMar>
          <w:top w:w="0" w:type="dxa"/>
          <w:left w:w="57" w:type="dxa"/>
          <w:bottom w:w="0" w:type="dxa"/>
          <w:right w:w="57" w:type="dxa"/>
        </w:tblCellMar>
      </w:tblPr>
      <w:tblGrid>
        <w:gridCol w:w="3250"/>
        <w:gridCol w:w="632"/>
        <w:gridCol w:w="653"/>
        <w:gridCol w:w="712"/>
        <w:gridCol w:w="631"/>
        <w:gridCol w:w="631"/>
        <w:gridCol w:w="631"/>
        <w:gridCol w:w="631"/>
        <w:gridCol w:w="645"/>
        <w:gridCol w:w="654"/>
      </w:tblGrid>
      <w:tr>
        <w:trPr>
          <w:tblHeader w:val="true"/>
          <w:trHeight w:val="23"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ВРП</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ромышленное производство</w:t>
            </w:r>
          </w:p>
        </w:tc>
        <w:tc>
          <w:tcPr>
            <w:tcW w:w="1930"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Инвестиции</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в основной капитал</w:t>
            </w:r>
          </w:p>
        </w:tc>
      </w:tr>
      <w:tr>
        <w:trPr>
          <w:tblHeader w:val="true"/>
          <w:trHeight w:val="23"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654"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r>
      <w:tr>
        <w:trPr>
          <w:tblHeader w:val="true"/>
          <w:trHeight w:val="23" w:hRule="atLeast"/>
          <w:cantSplit w:val="true"/>
        </w:trPr>
        <w:tc>
          <w:tcPr>
            <w:tcW w:w="3250" w:type="dxa"/>
            <w:tcBorders>
              <w:top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632"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3"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12"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1"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45"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4"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Всего по субъектам Российской Федерации </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Центральны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6,0</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6,5</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6,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4,6</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5,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5,6</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2,2</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3,7</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3,5</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 т.ч. Московская агломерация</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7,3</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7,6</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6,8</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4,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5,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5,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4</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3</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4</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еверо-Западны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9</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5</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3</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0</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7</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7</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ч. Калининградская область</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5</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5</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6</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5</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5</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нкт-Петербургская агломерация</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0</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1</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8,6</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9</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9</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6</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7</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1</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Южны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1</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9</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8</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2</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5</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4</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еверо-Кавказски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4</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5</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7</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3</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3,9</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Приволжски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5,6</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5,6</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5,7</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0,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0,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20,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6,4</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7,5</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7,9</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Уральски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7</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5</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3,5</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9,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9,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8,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6,5</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6,5</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6,1</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ибирский федеральный округ</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3</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5</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3</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3</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1,7</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6</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2,3</w:t>
            </w:r>
          </w:p>
        </w:tc>
      </w:tr>
      <w:tr>
        <w:trPr>
          <w:trHeight w:val="23" w:hRule="atLeast"/>
          <w:cantSplit w:val="true"/>
        </w:trPr>
        <w:tc>
          <w:tcPr>
            <w:tcW w:w="3250"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Дальневосточный федеральный округ </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5</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2</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5,3</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4,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4,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4,2</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8</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6</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8,0</w:t>
            </w:r>
          </w:p>
        </w:tc>
      </w:tr>
      <w:tr>
        <w:trPr>
          <w:trHeight w:val="23" w:hRule="atLeast"/>
          <w:cantSplit w:val="true"/>
        </w:trPr>
        <w:tc>
          <w:tcPr>
            <w:tcW w:w="3250" w:type="dxa"/>
            <w:tcBorders/>
          </w:tcPr>
          <w:p>
            <w:pPr>
              <w:pStyle w:val="Normal"/>
              <w:spacing w:lineRule="atLeast" w:line="240" w:before="0" w:after="200"/>
              <w:rPr>
                <w:rFonts w:ascii="Times New Roman" w:hAnsi="Times New Roman" w:cs="Times New Roman"/>
                <w:sz w:val="26"/>
                <w:szCs w:val="26"/>
              </w:rPr>
            </w:pPr>
            <w:r>
              <w:rPr>
                <w:rFonts w:cs="Times New Roman" w:ascii="Times New Roman" w:hAnsi="Times New Roman"/>
                <w:sz w:val="26"/>
                <w:szCs w:val="26"/>
              </w:rPr>
              <w:t>Дальний Восток и Байкальский регион</w:t>
            </w:r>
          </w:p>
        </w:tc>
        <w:tc>
          <w:tcPr>
            <w:tcW w:w="63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7</w:t>
            </w:r>
          </w:p>
        </w:tc>
        <w:tc>
          <w:tcPr>
            <w:tcW w:w="653"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4</w:t>
            </w:r>
          </w:p>
        </w:tc>
        <w:tc>
          <w:tcPr>
            <w:tcW w:w="712"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7,6</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1</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6,4</w:t>
            </w:r>
          </w:p>
        </w:tc>
        <w:tc>
          <w:tcPr>
            <w:tcW w:w="631"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9,9</w:t>
            </w:r>
          </w:p>
        </w:tc>
        <w:tc>
          <w:tcPr>
            <w:tcW w:w="645"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9,8</w:t>
            </w:r>
          </w:p>
        </w:tc>
        <w:tc>
          <w:tcPr>
            <w:tcW w:w="654" w:type="dxa"/>
            <w:tcBorders/>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10,1</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тенденции в региональном развитии в 2013 - 2016 гг. не приведут к ощутимым изменениям пространственных пропорций и сдвигам в территориальной структуре производст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го изменения удельного вклада регионов в совокупные объемы по стране и по федеральным округам по основным показателям развития не произойдет. По объемам производства ни российские, ни окружные лидеры не сменя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федеральный округ будет стабильно формировать в прогнозный период 36 - 36,5% совокупного валового регионального продукта по Российской Федерации, из них 26,8 - 27,6% - это вклад Московской аглом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олжский федеральный округ будет стабильно формировать 15,6 - 15,7% совокупного регионального продукта по стране; 13,5 - 13,7% будет приходиться на Уральский федеральный округ, на уровне 10,3 - 10,4% прогнозируется вклад регионов Северо-Западного и Сибирского федеральных округов. В совокупности Северо-Кавказский, Южный и Дальневосточный федеральные округа сформируют совокупный региональный продукт, составляющий 13,6 - 14,1% от объема общероссийского ВРП.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странственная структура производства ВРП в 2016 год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3">
            <wp:simplePos x="0" y="0"/>
            <wp:positionH relativeFrom="column">
              <wp:posOffset>179705</wp:posOffset>
            </wp:positionH>
            <wp:positionV relativeFrom="paragraph">
              <wp:posOffset>40640</wp:posOffset>
            </wp:positionV>
            <wp:extent cx="5571490" cy="3338195"/>
            <wp:effectExtent l="0" t="0" r="0" b="0"/>
            <wp:wrapSquare wrapText="bothSides"/>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37"/>
                    <a:srcRect l="-6" t="-9" r="-6" b="-9"/>
                    <a:stretch>
                      <a:fillRect/>
                    </a:stretch>
                  </pic:blipFill>
                  <pic:spPr bwMode="auto">
                    <a:xfrm>
                      <a:off x="0" y="0"/>
                      <a:ext cx="5571490" cy="3338195"/>
                    </a:xfrm>
                    <a:prstGeom prst="rect">
                      <a:avLst/>
                    </a:prstGeom>
                  </pic:spPr>
                </pic:pic>
              </a:graphicData>
            </a:graphic>
          </wp:anchor>
        </w:drawing>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число регионов-лидеров, как по производству ВРП, так и по промышленному производству и инвестициям, в течение всего периода 2013 - 2016 гг. будут входить Республика Татарстан, Московская и Свердловская области, гг. Москва и Санкт-Петербург, Ханты-Мансийский и Ямало-Ненецкий автономные округ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ни 10 субъектов Российской Федерации с наибольшим удельным весом по основным макроэкономическим показателям экономического развития в 2013 - 2016 годах</w:t>
      </w:r>
    </w:p>
    <w:p>
      <w:pPr>
        <w:pStyle w:val="Normal"/>
        <w:keepNext w:val="tru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016"/>
        <w:gridCol w:w="3037"/>
        <w:gridCol w:w="3017"/>
      </w:tblGrid>
      <w:tr>
        <w:trPr>
          <w:tblHeader w:val="true"/>
          <w:trHeight w:val="23" w:hRule="atLeast"/>
          <w:cantSplit w:val="true"/>
        </w:trPr>
        <w:tc>
          <w:tcPr>
            <w:tcW w:w="3016"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 объему ВРП</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4"/>
                <w:szCs w:val="24"/>
              </w:rPr>
              <w:t>По объему промышленного производства</w:t>
            </w:r>
          </w:p>
        </w:tc>
        <w:tc>
          <w:tcPr>
            <w:tcW w:w="301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 объему инвестиций</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 основной капитал</w:t>
            </w:r>
          </w:p>
        </w:tc>
      </w:tr>
      <w:tr>
        <w:trPr>
          <w:tblHeader w:val="true"/>
          <w:trHeight w:val="23" w:hRule="atLeast"/>
          <w:cantSplit w:val="true"/>
        </w:trPr>
        <w:tc>
          <w:tcPr>
            <w:tcW w:w="3016"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Москва</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Москва</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Москва</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осковская область</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Санкт-Петербург</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Санкт-Петербург</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 Санкт-Петербург</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вердловская область</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атарстан</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расноярский край</w:t>
            </w:r>
          </w:p>
        </w:tc>
      </w:tr>
      <w:tr>
        <w:trPr>
          <w:trHeight w:val="23" w:hRule="atLeast"/>
          <w:cantSplit w:val="true"/>
        </w:trPr>
        <w:tc>
          <w:tcPr>
            <w:tcW w:w="3016"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303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3017"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раснодарский край</w:t>
            </w:r>
          </w:p>
        </w:tc>
      </w:tr>
      <w:tr>
        <w:trPr>
          <w:trHeight w:val="23" w:hRule="atLeast"/>
          <w:cantSplit w:val="true"/>
        </w:trPr>
        <w:tc>
          <w:tcPr>
            <w:tcW w:w="301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303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3017"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нинградская область</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 долю десяти регионов-лидеров по показателю производства ВРП будет приходиться 52% совокупного объема по стране. Удельный вес первых десяти регионов с наибольшим объемом промышленного производства составит 46 - 47% от общероссийского объема. Доля десяти регионов с наибольшим среди субъектов Российской Федерации объемом привлеченных инвестиций сохранится на уровне </w:t>
        <w:br/>
        <w:t>43-44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цифры иллюстрируют устойчивость тенденции концентрации экономического потенциала в небольшом количестве регионов в среднесрочный пери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яркой характеристикой существующего разрыва между регионами в экономическом и производственном потенциале является тот факт, что на десять регионов с наименьшим объемом ВРП будет приходиться только 1,1% совокупного объема по стране, на регионы с наименьшим объемом промышленного производства - 0,5-0,6%, по показателю инвестиций доля последних десяти регионов будет составлять 1,4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ни таких регионов одновременно по трем ключевым показателям экономического развития (объем ВРП, промышленного производства и инвестиций в основной капитал) в 2013 - 2016 гг. будут входить республики Адыгея, Алтай, Ингушетия, Калмыкия, Тыва, Карачаево-Черкесская Республика и Еврейская автономная область.</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ни 10 субъектов Российской Федерации с наименьшим удельным весом по основным макроэкономическим показателям экономического развития в 2013 - 2016 годах</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004"/>
        <w:gridCol w:w="3072"/>
        <w:gridCol w:w="2994"/>
      </w:tblGrid>
      <w:tr>
        <w:trPr>
          <w:tblHeader w:val="true"/>
          <w:trHeight w:val="23" w:hRule="atLeast"/>
          <w:cantSplit w:val="true"/>
        </w:trPr>
        <w:tc>
          <w:tcPr>
            <w:tcW w:w="3004"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 объему ВРП</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4"/>
                <w:szCs w:val="24"/>
              </w:rPr>
              <w:t>По объему промышленного производства</w:t>
            </w:r>
          </w:p>
        </w:tc>
        <w:tc>
          <w:tcPr>
            <w:tcW w:w="2994"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 объему инвестиций</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 основной капитал</w:t>
            </w:r>
          </w:p>
        </w:tc>
      </w:tr>
      <w:tr>
        <w:trPr>
          <w:tblHeader w:val="true"/>
          <w:trHeight w:val="23" w:hRule="atLeast"/>
          <w:cantSplit w:val="true"/>
        </w:trPr>
        <w:tc>
          <w:tcPr>
            <w:tcW w:w="300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tcBorders>
            <w:vAlign w:val="center"/>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дыгея</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дыгея</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дыгея</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Алтай</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Ингушетия</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Калмыкия</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Тыва</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публика </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публика </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r>
      <w:tr>
        <w:trPr>
          <w:trHeight w:val="23" w:hRule="atLeast"/>
          <w:cantSplit w:val="true"/>
        </w:trPr>
        <w:tc>
          <w:tcPr>
            <w:tcW w:w="300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3072"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Северная Осетия-Алания</w:t>
            </w:r>
          </w:p>
        </w:tc>
        <w:tc>
          <w:tcPr>
            <w:tcW w:w="2994" w:type="dxa"/>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Республика Северная Осетия-Алания</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ущественный вклад в повышение благосостояния населения регионов в прогнозный период внесет постепенное повышение оплаты труда отдельным категориям работников бюджетной сферы (педагогическим работникам образовательных учреждений, работникам культуры, научным сотрудникам, врачам), предусмотренное Указом Президента Российской Федерации от 7 мая 2012 г. № 597 "О мероприятиях по реализации государственной социальной полит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13 - 2016 гг. органами власти субъектов Российской Федерации запланированы меры по повышению заработной платы выделенным категориям работников. При этом целевым показателем эффективности запланированных субъектами Российской Федерации мер по исполнению Указа Президента Российской Федерации будет процентное соотношение величины оплаты труда указанных категорий работников к средней по региону заработной плате.</w:t>
      </w:r>
    </w:p>
    <w:p>
      <w:pPr>
        <w:pStyle w:val="Normal"/>
        <w:spacing w:lineRule="exact" w:line="360" w:before="0" w:after="0"/>
        <w:ind w:firstLine="709"/>
        <w:jc w:val="both"/>
        <w:rPr/>
      </w:pPr>
      <w:r>
        <w:rPr>
          <w:rFonts w:cs="Times New Roman" w:ascii="Times New Roman" w:hAnsi="Times New Roman"/>
          <w:sz w:val="28"/>
          <w:szCs w:val="28"/>
        </w:rPr>
        <w:t>Выполняя задачу по повышению уровня оплаты труда врачей</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как минимум, шестьдесят шесть субъектов Российской Федерации к 2016 году выйдут на соотношение в 1,6 раза к величине средней заработной платы по регион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в ряде регионов по данной категории работников бюджетной сферы двукратного превышения средней заработной платы удастся достигнуть уже к 2016 году. Это Алтайский край, Курганская, Ульяновская области и Еврейская автономная область.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численность работников указанной категории (от 20 до 47 тыс. человек в 2016 году) будет работать в Ставропольском и Краснодарском краях, Московской области, гг. Москве и Санкт-Петербурге; наименьшая (менее 0,5 тыс. человек) - в Республике Калмыкия, Еврейской автономной области, Ненецком автономном округ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в большинстве регионов (более 55) будет увеличиваться, в том числе более чем на 25% по сравнению с 2012 годом - в Чеченской Республике, Курганской, Ульяновской, Калужской и Тульской областя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уровень отношения оплаты труда среднего медицинского персонала к аналогичному показателю по экономике региона к 2016 году в среднем среди субъектов Российской Федерации составит 88%, увеличившись на 10,2 процентных пункта по сравнению с аналогичным показателем 2013 года (77,8%). Уровень оплаты труда младшего медицинского персонала в среднем по субъектам Российской Федерации по итогам 2013 года оценивается на уровне 50% средней заработной платы, и к 2016 году это соотношение планируется регионами повысить до 71,9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тников учреждений культуры, с учетом запланированных регионами мероприятий, предполагается повысить в среднем с 58,3% в 2013 году до 80,5% к 2016 году; социальных работников - с 49,5 до 78,1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щей суммы прогнозируемых расходов регионов на выполнение Указа Президента Российской Федерации № 597 около 45% в период 2013 - 2016 гг. будет приходиться на Центральный федеральный округ и 13% - на Дальний Восток и Байкальский регион. Наибольший объем расходов на повышение оплаты труда работников бюджетной сферы закладывается на 2013 - 2016 гг. в Республике Татарстан, Свердловской области, гг. Москве и Санкт-Петербурге, Ханты-Мансийском автономном округе, Наименьшие расходы на повышение оплаты труда работников целевых категорий ожидаются в Южном федеральном округе (около 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минальном выражении размер заработной платы в субъектах Российской Федерации в 2013 - 2016 гг. будет возрастать в среднем на 11%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Величина номинальной заработной платы</w:t>
      </w:r>
    </w:p>
    <w:p>
      <w:pPr>
        <w:pStyle w:val="Normal"/>
        <w:spacing w:lineRule="atLeast" w:line="240"/>
        <w:jc w:val="center"/>
        <w:rPr>
          <w:rFonts w:ascii="Times New Roman" w:hAnsi="Times New Roman" w:cs="Times New Roman"/>
          <w:szCs w:val="28"/>
        </w:rPr>
      </w:pPr>
      <w:r>
        <w:drawing>
          <wp:anchor behindDoc="0" distT="0" distB="0" distL="114935" distR="114935" simplePos="0" locked="0" layoutInCell="0" allowOverlap="1" relativeHeight="34">
            <wp:simplePos x="0" y="0"/>
            <wp:positionH relativeFrom="column">
              <wp:posOffset>65405</wp:posOffset>
            </wp:positionH>
            <wp:positionV relativeFrom="paragraph">
              <wp:posOffset>269240</wp:posOffset>
            </wp:positionV>
            <wp:extent cx="6096000" cy="3380740"/>
            <wp:effectExtent l="0" t="0" r="0" b="0"/>
            <wp:wrapSquare wrapText="bothSides"/>
            <wp:docPr id="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 descr=""/>
                    <pic:cNvPicPr>
                      <a:picLocks noChangeAspect="1" noChangeArrowheads="1"/>
                    </pic:cNvPicPr>
                  </pic:nvPicPr>
                  <pic:blipFill>
                    <a:blip r:embed="rId38"/>
                    <a:srcRect l="-7" t="-11" r="-7" b="-11"/>
                    <a:stretch>
                      <a:fillRect/>
                    </a:stretch>
                  </pic:blipFill>
                  <pic:spPr bwMode="auto">
                    <a:xfrm>
                      <a:off x="0" y="0"/>
                      <a:ext cx="6096000" cy="3380740"/>
                    </a:xfrm>
                    <a:prstGeom prst="rect">
                      <a:avLst/>
                    </a:prstGeom>
                  </pic:spPr>
                </pic:pic>
              </a:graphicData>
            </a:graphic>
          </wp:anchor>
        </w:drawing>
      </w:r>
      <w:r>
        <w:rPr>
          <w:rFonts w:cs="Times New Roman" w:ascii="Times New Roman" w:hAnsi="Times New Roman"/>
          <w:szCs w:val="28"/>
        </w:rPr>
        <w:t>в субъектах Российской Федерации в 2016 году</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высокий уровень оплаты труда сохранится в регионах Дальневосточного федерального округа - Республике Саха (Якутия), Камчатском крае, Сахалинской области, Магаданской области, Чукотском автономном округе), в нефтедобывающих автономных округах (Ненецком, Ямало-Ненецком и Ханты-Мансийском), а также в г. Москве. В перечисленных субъектах Российской Федерации размер заработной платы в 2013 - 2016 гг. будет превышать средний уровень по стране от 1,5 до 2,5 раз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реднемесячной номинальной заработной платы останется наименьшей в регионах Северного Кавказа - республиках Северная Осетия-Алания, Дагестан, Кабардино-Балкарской, Карачаево-Черкесской, Чеченской республиках, а также в республиках Калмыкия, Марий Эл, Алтайском крае, Ивановской и Брянской областях. По отношению к среднероссийскому уровню размер оплаты труда в указанных регионах будет составлять около 60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регионального максимума в оплате труда к ее региональному минимуму в прогнозный период будет постепенно снижаться: с 4,7 раза в 2012 году до 3,9 раза в 2014 году и 3,7 раза в 2016 году. </w:t>
      </w:r>
    </w:p>
    <w:p>
      <w:pPr>
        <w:pStyle w:val="Normal"/>
        <w:spacing w:lineRule="exact" w:line="360" w:before="0" w:after="0"/>
        <w:ind w:firstLine="709"/>
        <w:jc w:val="both"/>
        <w:rPr/>
      </w:pPr>
      <w:r>
        <w:rPr>
          <w:rFonts w:cs="Times New Roman" w:ascii="Times New Roman" w:hAnsi="Times New Roman"/>
          <w:sz w:val="28"/>
          <w:szCs w:val="28"/>
        </w:rPr>
        <w:t xml:space="preserve">Наименьший уровень оплаты труда, на протяжении последних </w:t>
        <w:br/>
        <w:t xml:space="preserve">лет неизменно фиксировавшийся в Республике Дагестан, будет </w:t>
        <w:br/>
        <w:t>по-прежнему отмечаться в республике вплоть до 2014 года (13,7 тыс. рублей в 2012 году, 18,6 тыс. рублей в 2014 году), но уже к 2016 году в Дагестане ожидается опережающий рост номинальной заработной платы, который позволит региону подняться с 83 на 80 место среди субъектов Российской Федерации. При этом наименьший уровень оплаты труда прогнозируется в Республике Северная Осетия-Алания (22,5 тыс. рублей в 2016 году).</w:t>
      </w:r>
    </w:p>
    <w:p>
      <w:pPr>
        <w:pStyle w:val="Normal"/>
        <w:spacing w:lineRule="exact" w:line="360" w:before="0" w:after="0"/>
        <w:ind w:firstLine="709"/>
        <w:jc w:val="both"/>
        <w:rPr/>
      </w:pPr>
      <w:r>
        <w:rPr>
          <w:rFonts w:cs="Times New Roman" w:ascii="Times New Roman" w:hAnsi="Times New Roman"/>
          <w:sz w:val="28"/>
          <w:szCs w:val="28"/>
        </w:rPr>
        <w:t>Аналогично, в середине прогнозного периода изменится лидер среди регионов по величине среднемесячной начисленной заработной платы. Если вплоть до 2014 года наиболее высокий уровень оплаты труда предполагает сохранить за собой Ямало-Ненецкий автономный округ (63,7 тыс. рублей в 2012 году и 68,5 тыс. рублей в 2014 году), то к 2016 году он уступит первенство Чукотскому автономному округу (83,3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о всех субъектах Российской Федерации ожидается снижение доли населения с денежными доходами ниже величины прожиточного минимума, чему будет также способствовать реализация регионами мер по созданию новых рабочих мест, по профессиональной подготовке и переподготовке кадров, стимулированию трудовой мобильности населения, а также развитие и реформирование пенсионного и социального обеспечения, повышение адресности социальных выпла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носительное снижение бедности среди федеральных округов прогнозирует Южный федеральный округ, в котором к 2016 году доля бедного населения понизится на 2,1 процентных пункта по сравнению с уровнем 2013 года (с 12,8% до 10,7% от общей числен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чем на 3 процентных пункта снизится уровень бедности за период 2013 - 2016 гг. в республиках Калмыкия (с 29,6 до 25,1%), Мордовия (с 17,7 до 13,5%), Тыва (с 28 до 20,8%), Кабардино-Балкарской Республике (с 15,5 до 8,3%), Алтайском (с 19,8 до 15%), Приморском </w:t>
        <w:br/>
        <w:t>(с 15,5 до 12,1%), Ставропольском (с 14,1 до 11%) краях и Ростовской области (с 12,8 до 7,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ах Калмыкия и Тыва в 2013 - 2016 годах доля населения с денежными доходами ниже величины прожиточного минимума будет превышать 20 проц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населения, денежные доходы которого не достигнут прожиточного минимума, в период 2013 - 2016 гг. будет стабильно ниже 10% в семнадцати субъектах Российской Федерации, из них наименьший уровень бедности (6-7,5%) будет наблюдаться в пяти регионах: в республиках Дагестан, Татарстан, Белгородской области, Ненецком и Ямало-Ненецком автономных округ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гиональным данным ситуация на рынке труда большинства субъектов Российской Федерации в среднесрочный период может характеризоваться постепенным снижением уровня безработицы, однако темпы ее сокращения будут незначительными. </w:t>
      </w:r>
    </w:p>
    <w:p>
      <w:pPr>
        <w:pStyle w:val="Normal"/>
        <w:spacing w:lineRule="exact" w:line="360" w:before="0" w:after="0"/>
        <w:ind w:firstLine="709"/>
        <w:jc w:val="both"/>
        <w:rPr/>
      </w:pPr>
      <w:r>
        <w:rPr>
          <w:rFonts w:cs="Times New Roman" w:ascii="Times New Roman" w:hAnsi="Times New Roman"/>
          <w:sz w:val="28"/>
          <w:szCs w:val="28"/>
        </w:rPr>
        <w:t xml:space="preserve">Региональные рынки труда будут ощущать на себе давление миграционных процессов, отражающихся на балансах спроса и предложения рабочей силы. Структурная безработица будет усугубляться в условиях запланированной в регионах модернизации производства </w:t>
        <w:br/>
        <w:t>при недостатке квалифицированной рабочей силы, а также усиливаться под воздействием рисков закрытия или сокращения отдельных произво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осприимчивыми к указанным тенденциям окажутся Пермский край и Магаданская область, в которых прогнозируется увеличение как общей (с 6,3% в 2013 году до 7,8% в 2016 году и с 3,5% до 3,8% соответственно), так и зарегистрированной безработицы (на 0,2 процентных пункта для обоих регионов - до 1,9% и 1,7% соответственно). В абсолютном выражении число безработных в Пермском крае возрастет на 16,7 тыс. человек (2 тыс. человек из которых будут официально зарегистрировано), в Магаданской области - на 240 человек (официально зарегистрировано 140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лининградской области отмена переходного периода действия таможенных преференций на территории особой экономической зоны будет способствовать росту безработицы. Ожидается, что общая безработица в регионе увеличится в 2016 году по сравнению с 2013 годом с 6 до 8,7% или на 16 тыс. человек. За этот период 8,4 тыс. человек обратятся в службу занятости, формируя увеличение уровня регистрируемой безработицы с 1,3% в 2013 году до 2,9% к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регионом, в котором в среднесрочной перспективе прогнозируется рост безработицы, является г. Санкт-Петербург. Рынок труда в городе федерального значения характеризуется стабильно низким уровнем безработицы, но и одновременно - ограниченным предложением трудовых ресурсов востребованных специальнос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котором избытке специалистов с высшим образованием в регионе проявится нехватка кадров со средним и начальным профессиональным образованием и высокой квалификацией, которая будет частично нивелироваться за счет перераспределения планов приема и выпуска обучающихся в образовательные учреждения разных уровн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труда города усугубляется интенсивной трудовой миграцией в регион. В результате численность безработных в г. Санкт-Петербурге за 2013 - 2016 гг. может возрасти на 5 тыс. человек, что в процентном соотношении к экономически активному населению города составит рост с 1,2 до 1,4%. Уровень регистрируемой безработицы в регионе сохранится в указанный период без изменений (0,4%), тогда как численность безработных, зарегистрированных в государственных учреждениях службы занятости населения Санкт-Петербурга, может увеличиться на 1,1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нятости остается острой на протяжении всего рассматриваемого периода для Чеченской Республики, республик Ингушетия и Тыва. В указанных регионах безработица многократно превосходит среднероссийский уровень. На фоне интенсивного ежегодного прироста численности трудовых ресурсов и ограниченных возможностей трудоустройства в республиках сохранится превышение предложения рабочей силы над спрос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общий уровень безработицы в Республике Ингушетия составит 44,6%, в Чеченской Республике - 19,8%, в республике Тыва - 18,1 процен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несмотря на снижение, составит к концу прогнозного периода соответственно 13%, 18% и 4,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округов наибольший уровень как общей, так и зарегистрированной безработицы, будет характерен для Северо-Кавказского федерального округа (в 2016 году - 11,8% и 5,4% соответственно), наименьший - для Центрального федерального округа (3,1% и 0,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низкий уровень безработицы среди субъектов Российской Федерации сохранится в Московской области (уровень общей безработицы в 2016 году в регионе составит 2,5%, зарегистрированной - 0,5%), гг. Москве (0,9% и 0,4%) и Санкт-Петербурге (1,4% и 0,4%).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ый период сокращение безработицы будет являться основным ресурсом увеличения численности занятых в экономике, однако в ряде регионов помимо указанной тенденции будет наблюдаться и увеличение численности постоянного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16 году по сравнению с 2013 годом возрастет численность проживающих на территории 35 субъектов Российской Федерации, в том числе наиболее значительно в Республике Ингушетия - на 7,2%, Чеченской Республике - на 6,3%, в Тюменской области - на 5%. Основным фактором роста населения указанных территорий будет естественный прирост, который для Тюменской области будет также поддерживаться стабильным миграционным притоко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олютном выражении наиболее значительно увеличится численность постоянных жителей в других регионах и будет определяться, прежде всего, интенсивным миграционным притоком. Это: г. Москва, в которой население возрастет к 2016 году на 365 тыс. человек, Московская область (на 279,3 тыс. человек), г. Санкт-Петербург (236,6 тыс. человек) и Краснодарский край (на 101,5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федеральных округов наибольший рост численности населения к 2016 году, также обусловленный его естественным приростом, прогнозируется в Северо-Кавказском федеральном округе (101,9% к 2012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бсолютном выражении основная часть прироста населения прогнозируется в Центральном федеральном округе, в котором к 2016 году будет проживать на 455,5 тыс. человек больше, чем в 2013 году. На 160 тыс. человек увеличится население как Уральского, так и Северо-Западного федеральных округов. </w:t>
      </w:r>
    </w:p>
    <w:p>
      <w:pPr>
        <w:pStyle w:val="Normal"/>
        <w:spacing w:lineRule="exact" w:line="360" w:before="0" w:after="0"/>
        <w:ind w:firstLine="709"/>
        <w:jc w:val="both"/>
        <w:rPr/>
      </w:pPr>
      <w:r>
        <w:rPr>
          <w:rFonts w:cs="Times New Roman" w:ascii="Times New Roman" w:hAnsi="Times New Roman"/>
          <w:sz w:val="28"/>
          <w:szCs w:val="28"/>
        </w:rPr>
        <w:t xml:space="preserve">Сокращение населения продолжится только в Приволжье - </w:t>
        <w:br/>
        <w:t>к 2016 году на 79,8 тыс. человек или на 0,3% по сравнению с 2013 г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гнозируемых параметров развития субъектов Российской Федерации выявляются общие тенденции развития регионов России в 2013 - 2016 гг., которые заключаются в планомерном росте региональных экономик, сопровождаемом поэтапным улучшением качества жизни населения, с учетом обеспеченных государственной региональной политикой развития стратегически важных территорий Северного Кавказа, Дальнего Востока и Байкальского региона, Калининградской об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направлениями развития промышленного комплекса регионов будут диверсификация структуры экономики. В социальном аспекте развития регионов ориентиром станет рост оплаты труда в бюджетной сфере.</w:t>
      </w:r>
      <w:r>
        <w:br w:type="page"/>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8. ОСНОВНЫЕ ПОКАЗАТЕЛИ СИСТЕМЫ НАЦИОНАЛЬНЫХ СЧЕТОВ</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консолидированной таблицы национальных счетов (сводного финансового баланса) очерчивает возможные изменения макроэкономических пропорций воспроизводства и финансирования национального хозяйства Российской Федерации на 2014 год и плановый период 2015 и 2016 годов. При реализации базового сценария развития, положенного в основу проекта федерального бюджета, формирование ресурсов валового располагаемого дохода и их использование в институциональных секторах и экономике в целом будут характеризоваться следующими ключевыми параметр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распределение и использование валового</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асполагаемого доход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ой располагаемый доход российской экономики с 65,3 трлн. рублей (96,6% ВВП) в 2013 году вырастет до 84,1 трлн. рублей (96,8% ВВП) в 2016 году. Основой этого увеличения станет рост ВВП, который в номинальном выражении возрастет соответственно с 67588 млрд. рублей до 86837 млрд. рублей при среднегодовой динамике физического объема в 3,1 процента. Одновременно с ростом ВВП увеличению объема располагаемого дохода будут способствовать снижающийся отрицательный баланс доходов от собственности и оплаты труды (с 3,1% ВВП в 2013 году до 2,9% ВВП в 2016 году) при стабильном значении отрицательного сальдо текущих трансфертов в 0,3% ВВП </w:t>
        <w:br/>
        <w:t xml:space="preserve">в 2013 - 2016 год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х использование в целом по национальному хозяйству Росс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rFonts w:cs="Times New Roman" w:ascii="Times New Roman" w:hAnsi="Times New Roman"/>
          <w:sz w:val="28"/>
          <w:szCs w:val="28"/>
        </w:rPr>
        <w:t>  </w:t>
      </w:r>
      <w:r>
        <w:rPr>
          <w:rFonts w:cs="Times New Roman" w:ascii="Times New Roman" w:hAnsi="Times New Roman"/>
          <w:sz w:val="28"/>
          <w:szCs w:val="28"/>
        </w:rPr>
        <w:t>(в % к произведенному ВВП</w:t>
      </w:r>
      <w:r>
        <w:rPr>
          <w:rFonts w:cs="Times New Roman" w:ascii="Times New Roman" w:hAnsi="Times New Roman"/>
          <w:szCs w:val="28"/>
        </w:rPr>
        <w:t>)</w:t>
      </w:r>
    </w:p>
    <w:p>
      <w:pPr>
        <w:pStyle w:val="Normal"/>
        <w:spacing w:lineRule="exact" w:line="120" w:before="0" w:after="0"/>
        <w:ind w:firstLine="709"/>
        <w:jc w:val="right"/>
        <w:rPr>
          <w:rFonts w:ascii="Times New Roman" w:hAnsi="Times New Roman" w:cs="Times New Roman"/>
          <w:szCs w:val="28"/>
        </w:rPr>
      </w:pPr>
      <w:r>
        <w:rPr>
          <w:rFonts w:cs="Times New Roman" w:ascii="Times New Roman" w:hAnsi="Times New Roman"/>
          <w:szCs w:val="28"/>
        </w:rPr>
      </w:r>
    </w:p>
    <w:tbl>
      <w:tblPr>
        <w:tblW w:w="5000" w:type="pct"/>
        <w:jc w:val="left"/>
        <w:tblInd w:w="0" w:type="dxa"/>
        <w:tblLayout w:type="fixed"/>
        <w:tblCellMar>
          <w:top w:w="0" w:type="dxa"/>
          <w:left w:w="108" w:type="dxa"/>
          <w:bottom w:w="0" w:type="dxa"/>
          <w:right w:w="108" w:type="dxa"/>
        </w:tblCellMar>
      </w:tblPr>
      <w:tblGrid>
        <w:gridCol w:w="3751"/>
        <w:gridCol w:w="1011"/>
        <w:gridCol w:w="1071"/>
        <w:gridCol w:w="6"/>
        <w:gridCol w:w="1077"/>
        <w:gridCol w:w="61"/>
        <w:gridCol w:w="1016"/>
        <w:gridCol w:w="127"/>
        <w:gridCol w:w="950"/>
      </w:tblGrid>
      <w:tr>
        <w:trPr>
          <w:tblHeader w:val="true"/>
          <w:cantSplit w:val="true"/>
        </w:trPr>
        <w:tc>
          <w:tcPr>
            <w:tcW w:w="3751"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Коды</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077" w:type="dxa"/>
            <w:gridSpan w:val="2"/>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9070" w:type="dxa"/>
            <w:gridSpan w:val="9"/>
            <w:tcBorders>
              <w:top w:val="single" w:sz="4" w:space="0" w:color="000000"/>
            </w:tcBorders>
            <w:vAlign w:val="center"/>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 Ресурсы</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й располагаемый доход</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6</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6,6</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6,7</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6,7</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6,8</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Валовой внутренний продукт </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1</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0</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0</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0</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доходы от собственности и оплаты труда</w:t>
            </w:r>
          </w:p>
        </w:tc>
        <w:tc>
          <w:tcPr>
            <w:tcW w:w="1011"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1</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9</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текущие трансферты</w:t>
            </w:r>
          </w:p>
        </w:tc>
        <w:tc>
          <w:tcPr>
            <w:tcW w:w="1011"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r>
      <w:tr>
        <w:trPr>
          <w:cantSplit w:val="true"/>
        </w:trPr>
        <w:tc>
          <w:tcPr>
            <w:tcW w:w="9070" w:type="dxa"/>
            <w:gridSpan w:val="9"/>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 Использование</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Расходы на конечное потребление</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3</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69,5</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70,2</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70,6</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70,7</w:t>
            </w:r>
          </w:p>
        </w:tc>
      </w:tr>
      <w:tr>
        <w:trPr>
          <w:cantSplit w:val="true"/>
        </w:trPr>
        <w:tc>
          <w:tcPr>
            <w:tcW w:w="9070" w:type="dxa"/>
            <w:gridSpan w:val="9"/>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I. Изменение в обязательствах и чистой стоимости капитала</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сбережение</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8</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7,1</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5</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1</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1</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капитальные трансферты</w:t>
            </w:r>
          </w:p>
        </w:tc>
        <w:tc>
          <w:tcPr>
            <w:tcW w:w="1011"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0</w:t>
            </w:r>
          </w:p>
        </w:tc>
      </w:tr>
      <w:tr>
        <w:trPr>
          <w:cantSplit w:val="true"/>
        </w:trPr>
        <w:tc>
          <w:tcPr>
            <w:tcW w:w="9070" w:type="dxa"/>
            <w:gridSpan w:val="9"/>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V. Изменение в активах</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накопление</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5</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1</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2</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7</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7,2</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ое кредитование (+), чистое заимствование (-)*</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9</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6</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правочно:</w:t>
            </w:r>
          </w:p>
        </w:tc>
        <w:tc>
          <w:tcPr>
            <w:tcW w:w="1011"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144" w:type="dxa"/>
            <w:gridSpan w:val="3"/>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143" w:type="dxa"/>
            <w:gridSpan w:val="2"/>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50" w:type="dxa"/>
            <w:tcBorders/>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751"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альдо внешних операций с товарами и услугами</w:t>
            </w:r>
          </w:p>
        </w:tc>
        <w:tc>
          <w:tcPr>
            <w:tcW w:w="101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11</w:t>
            </w:r>
          </w:p>
        </w:tc>
        <w:tc>
          <w:tcPr>
            <w:tcW w:w="107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3</w:t>
            </w:r>
          </w:p>
        </w:tc>
        <w:tc>
          <w:tcPr>
            <w:tcW w:w="1144" w:type="dxa"/>
            <w:gridSpan w:val="3"/>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6</w:t>
            </w:r>
          </w:p>
        </w:tc>
        <w:tc>
          <w:tcPr>
            <w:tcW w:w="1143" w:type="dxa"/>
            <w:gridSpan w:val="2"/>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7</w:t>
            </w:r>
          </w:p>
        </w:tc>
        <w:tc>
          <w:tcPr>
            <w:tcW w:w="95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1</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Включая статистическое расхож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чистого потока инвестиционных доходов из России в зарубежные страны (при ослаблении номинального курса национальной валюты) станет следствием замедления прироста выплат доходов по иностранным инвестициям. Это произойдет, несмотря на увеличение чистого притока иностранного капитала в российскую экономику. Если в 2013 году чистый вывоз капитала частным сектором оценивается в 70 млрд. долларов США, то в 2014 году он снизится до 25 млрд. долларов США В последующем ожидается кардинальное изменение направления потока и 2016 году его ввоз оценивается в 20 млрд. долларов США.</w:t>
      </w:r>
      <w:r>
        <w:rPr>
          <w:rFonts w:cs="Times New Roman" w:ascii="Times New Roman" w:hAnsi="Times New Roman"/>
          <w:sz w:val="28"/>
          <w:szCs w:val="28"/>
          <w:highlight w:val="lightGray"/>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ий располагаемый доход позволит нарастить расходы на конечное потребление в 2016 году до 70,7% ВВП против 69,5% ВВП в 2013 году. При этом валовое накопление должно соответственно возрасти до 27,2% ВВП против 26,1% ВВП. В то же время внутренних ресурсов будет недостаточно для обеспечения прогнозируемых объемов потребления и накопления, поэтому взаимоотношения страны с внешним миром в среднесрочной перспективе при принятых сценарных условиях должны будут претерпеть кардинальные изменения. Если в 2013 году профицит чистых поставок товаров и услуг российской экономикой остальному миру оценивается в 113 млрд. долларов США (5,5% ВВП), то к 2016 году активное сальдо может снизиться до 77 млрд. долларов США (3,1% ВВП) за счет резкого наращивания импорта. В этом случае счет текущих операций станет отрицательным, несмотря на предполагаемое ослабление курса рубля. Как следствие, российская экономика станет заимствовать у остального мира. Так, если в 2013 году размер чистого кредитования оценивается в 1,0% ВВП, то начиная с 2015 года, объем чистого заимствования, последовательно нарастая, может достичь 1,0% ВВП в 2016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формирования позиции чистого заемщика станет нехватка внутренних ресурсов для финансирования растущих объемов потребления и накопления. Это приведет к существенному изменению структуры финансовых потоков между остальным миром и российской экономикой и ее внутренними секторами. При сокращении сектором государственного управления, несмотря на наращивание домашними хозяйствами и финансовыми корпорациями, чистого кредитования для обеспечения запланированных параметров экономического роста нефинансовым корпорациям потребуется увеличить привлечение заемных ресурсов, в том числе и иностранных. Притоку валютно-финансовых средств из-за рубежа будет способствовать хотя и незначительное, но превышение роста российской экономики над динамикой развитых стран.</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Сектор нефинансовых корпораций</w:t>
      </w:r>
    </w:p>
    <w:p>
      <w:pPr>
        <w:pStyle w:val="Normal"/>
        <w:keepNext w:val="tru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rPr>
        <w:t>В среднесрочной перспективе прогнозируется увеличение уровня ресурсов у нефинансовых корпораций, несмотря на небольшое снижение в относительном выражении их основной составляющей - валовой прибыли, с 18,4% ВВП в 2013 году до 18,3% ВВП в 2016 году. Увеличение располагаемых доходов будет происходить вследствие уменьшения пассива операций с доходами от собственности. Отрицательное сальдо уменьшится, поскольку выплаты нефинансовых корпораций, в том числе и процентные платежи за границу, будут снижаться относительно ВВП, а получаемые ими доходы - расти. Так, в 2016 году пассивный баланс потока доходов от собственности нефинансовых корпораций во взаимоотношениях с остальными секторами оценивается в 5,4% ВВП против 6,2% в 2013 году. Однако увеличится пассив операций по текущим трансфертам. Он может возрасти с 2,7% ВВП в 2013 году до 3,1% ВВП в 2016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отчислений в пользу других секторов приведет к увеличению валового располагаемого дохода нефинансовых корпораций и, соответственно, сбережения нефинансовых корпораций с 9,5% ВВП в 2013 году до 9,8% ВВП в 2016 году. Для увеличения объема валового накопления с 19,8% ВВП в 2013 году до 21,2% ВВП в 2016 году нефинансовым предприятиям потребуется нарастить чистое заимствование соответственно с 9,7% ВВП до 10,7% ВВ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ъем заимствований нефинансовые корпорации в 2013 -2016 гг. привлекут у финансовых корпораций размер, которого может увеличиться с 4,0% ВВП в 2013 году до 4,2% ВВП в 2016 году. Домашние хозяйства уменьшат их кредитование с 4,2% ВВП в 2013 году до 3,7% ВВП в 2016 году. Снизится и вклад государственного управления в финансирование нефинансовых корпораций - оно уменьшит их кредитование с 2,6% ВВП в 2013 году до 1,1% ВВП в 2016 году. Прогнозируется, что нефинансовые корпорации в 2016 гг. вывезут за рубеж средства в размере 0,1% ВВП. Таким образом, они существенно снизят кредитование остального мира, тогда как в 2013 году оно оценивается в размере 2,3% ВВП и 1,3% ВВП и 0,4% ВВП, ожидаемых в 2014 и 2015 годах.</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х использование по сектору нефинансовых корпораций</w:t>
      </w:r>
    </w:p>
    <w:p>
      <w:pPr>
        <w:pStyle w:val="Normal"/>
        <w:keepNext w:val="tru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 % к произведенному ВВП)</w:t>
      </w:r>
    </w:p>
    <w:p>
      <w:pPr>
        <w:pStyle w:val="Normal"/>
        <w:keepNext w:val="true"/>
        <w:spacing w:lineRule="exact" w:line="12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752"/>
        <w:gridCol w:w="1173"/>
        <w:gridCol w:w="971"/>
        <w:gridCol w:w="66"/>
        <w:gridCol w:w="1036"/>
        <w:gridCol w:w="44"/>
        <w:gridCol w:w="992"/>
        <w:gridCol w:w="150"/>
        <w:gridCol w:w="886"/>
      </w:tblGrid>
      <w:tr>
        <w:trPr>
          <w:tblHeader w:val="true"/>
          <w:trHeight w:val="227" w:hRule="atLeast"/>
          <w:cantSplit w:val="true"/>
        </w:trPr>
        <w:tc>
          <w:tcPr>
            <w:tcW w:w="375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Коды</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036"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9070" w:type="dxa"/>
            <w:gridSpan w:val="9"/>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 Ресурсы</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й располагаемый доход</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6</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2</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1</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8</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Валовая прибыль </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1</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4</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0</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7,7</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3</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доходы от собственности</w:t>
            </w:r>
          </w:p>
        </w:tc>
        <w:tc>
          <w:tcPr>
            <w:tcW w:w="1173"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6,2</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8</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6</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4</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текущие трансферты</w:t>
            </w:r>
          </w:p>
        </w:tc>
        <w:tc>
          <w:tcPr>
            <w:tcW w:w="1173"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7</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1</w:t>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 Использование</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Расходы на конечное потребление</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3</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I. Изменение в обязательствах и чистой стоимости капитала</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сбережение</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8</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2</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1</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8</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капитальные трансферты</w:t>
            </w:r>
          </w:p>
        </w:tc>
        <w:tc>
          <w:tcPr>
            <w:tcW w:w="1173"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V. Изменение в активах</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накопление</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5</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8</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9</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0,2</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1,2</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Приобретение за вычетом выбытия непроизведенных нефинансовых активов</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K.2</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ое кредитование (+), чистое заимствование (-)</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9</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7</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0</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5</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7</w:t>
            </w:r>
          </w:p>
        </w:tc>
      </w:tr>
      <w:tr>
        <w:trPr>
          <w:cantSplit w:val="true"/>
        </w:trPr>
        <w:tc>
          <w:tcPr>
            <w:tcW w:w="9070" w:type="dxa"/>
            <w:gridSpan w:val="9"/>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V. Изменения в обязательствах и финансовых активах</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Финансовые корпорации</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2</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8</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4</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2</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Государственное управление</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3</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1</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Домашние хозяйства</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4</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7</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7</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Остальной мир</w:t>
            </w:r>
          </w:p>
        </w:tc>
        <w:tc>
          <w:tcPr>
            <w:tcW w:w="1173"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2</w:t>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r>
      <w:tr>
        <w:trPr>
          <w:cantSplit w:val="true"/>
        </w:trPr>
        <w:tc>
          <w:tcPr>
            <w:tcW w:w="3752"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ошибки и пропуски</w:t>
            </w:r>
          </w:p>
        </w:tc>
        <w:tc>
          <w:tcPr>
            <w:tcW w:w="1173"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7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1146" w:type="dxa"/>
            <w:gridSpan w:val="3"/>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1142" w:type="dxa"/>
            <w:gridSpan w:val="2"/>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88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spacing w:lineRule="atLeast"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ектор домашних хозяйств</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наемных работников - основной источник доходов домашних хозяйств - в структуре формирования ВВП по доходам к 2016 году в относительном выражении незначительно возрастет до 51,4% ВВП против 51,1% ВВП в 2013 году. Высокая динамика фонда оплаты труда характерная для посткризисных лет (в 2010 - 2013 гг. его среднегодовой темп составил 11,6%) сменится замедлением среднегодового роста до 8,6% в год. В прогнозный период страховые взносы учтены в условиях действующего законодательства исходя из базового тарифа отчислений в государственные внебюджетные фонды в 30% и тарифа 10% с сумм выплат, превышающий предельную величину базы для начислений страховых взносов.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величина чистых доходов от собственности, полученных домашними хозяйствами, уменьшиться, составив 1,8% ВВП в 2016 году (против 2,3% ВВП в 2013 году). Это станет следствием различий в динамике прироста активов и обязательств населения в прогнозный перио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тносительная величина валового располагаемого дохода домашних хозяйств уменьшиться c 59,0% ВВП в 2013 г. до 58,9% ВВП в 2016 году. Относительно низкие темпы роста доходов и стремление повысить уровень потребления приведут к снижению нормы сбережения домашних хозяйств с 15,4% от объема их валового располагаемого дохода в 2013 году до 14,5% к 2016 году. Соответственно, увеличится доля располагаемого дохода, направляемого на потребление, с 84,6% в 2013 году до 85,5% в 2016 году, что приведет к повышению расходов на конечное потребление домашних хозяйств в общих ресурсах экономики с 50% ВВП в 2013 году до 50,4% ВВП в 2016 году. Уровень сбережений домашних хозяйств сократится, и к 2016 году составит 8,5% ВВП против 9,1% ВВП в 2013 году. Ожидается, что относительная величина валового накопления домашних хозяйств почти не изменится - 4,8% ВВП к 2016 году (против 4,7% ВВП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домашние хозяйства останутся кредиторами остальных секторов экономики, при снижении валового сбережения и почти неизменном валовом накоплении - относительная величина объема их свободных финансовых ресурсов будет сокращаться. Так, если в 2013 году уровень чистого кредитования домашними хозяйствами остальных секторов оценивается в 5,9% ВВП, то к 2016 году прогнозируется его уменьшение до 5,1% ВВП. Основной объем кредитования придется на сектор нефинансовых корпораций. При уменьшении общей величины свободных ресурсов у населения и увеличения объемов заимствований у банков показатель кредитования домашними хозяйствами сектора финансовых корпораций уменьшиться с 1,4% ВВП в 2013 году до 1,2% ВВП в 2016 году.</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х использование по сектору домашних хозяйств</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 % к произведенному ВВП)</w:t>
      </w:r>
    </w:p>
    <w:p>
      <w:pPr>
        <w:pStyle w:val="Normal"/>
        <w:spacing w:lineRule="exact" w:line="12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1" w:type="dxa"/>
        <w:tblLayout w:type="fixed"/>
        <w:tblCellMar>
          <w:top w:w="0" w:type="dxa"/>
          <w:left w:w="57" w:type="dxa"/>
          <w:bottom w:w="0" w:type="dxa"/>
          <w:right w:w="57" w:type="dxa"/>
        </w:tblCellMar>
      </w:tblPr>
      <w:tblGrid>
        <w:gridCol w:w="3872"/>
        <w:gridCol w:w="1256"/>
        <w:gridCol w:w="980"/>
        <w:gridCol w:w="980"/>
        <w:gridCol w:w="941"/>
        <w:gridCol w:w="1041"/>
      </w:tblGrid>
      <w:tr>
        <w:trPr>
          <w:tblHeader w:val="true"/>
          <w:trHeight w:val="227" w:hRule="atLeast"/>
          <w:cantSplit w:val="true"/>
        </w:trPr>
        <w:tc>
          <w:tcPr>
            <w:tcW w:w="387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К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104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trHeight w:val="227" w:hRule="atLeast"/>
          <w:cantSplit w:val="true"/>
        </w:trPr>
        <w:tc>
          <w:tcPr>
            <w:tcW w:w="9070" w:type="dxa"/>
            <w:gridSpan w:val="6"/>
            <w:tcBorders>
              <w:top w:val="single" w:sz="4" w:space="0" w:color="000000"/>
            </w:tcBorders>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27" w:hRule="atLeast"/>
          <w:cantSplit w:val="true"/>
        </w:trPr>
        <w:tc>
          <w:tcPr>
            <w:tcW w:w="9070" w:type="dxa"/>
            <w:gridSpan w:val="6"/>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 Ресурсы</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й располагаемый доход</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6</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9,0</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9,1</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9,1</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8,9</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Оплата труда наемных работников</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D.1</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1,1</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1,5</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1,5</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1,4</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й смешанный доход</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2g+B.3g</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6</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7</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7</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7</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Сальдо заработной платы, полученной за границей и выплаченной в России нерезидентам</w:t>
            </w:r>
          </w:p>
        </w:tc>
        <w:tc>
          <w:tcPr>
            <w:tcW w:w="1256"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6</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6</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7</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доходы от собственности</w:t>
            </w:r>
          </w:p>
        </w:tc>
        <w:tc>
          <w:tcPr>
            <w:tcW w:w="1256"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текущие трансферты</w:t>
            </w:r>
          </w:p>
        </w:tc>
        <w:tc>
          <w:tcPr>
            <w:tcW w:w="1256"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5</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 Использование</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Расходы на конечное потребление</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3</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0,0</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0,4</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0,4</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0,4</w:t>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I. Изменение в обязательствах и чистой стоимости капитала</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сбережение</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8</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9,1</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8</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9</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8,5</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капитальные трансферты</w:t>
            </w:r>
          </w:p>
        </w:tc>
        <w:tc>
          <w:tcPr>
            <w:tcW w:w="1256"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5</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V. Изменение в активах</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накопление</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5</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7</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7</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8</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8</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ое кредитование (+), чистое заимствование (-)</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9</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9</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6</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5</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1</w:t>
            </w:r>
          </w:p>
        </w:tc>
      </w:tr>
      <w:tr>
        <w:trPr>
          <w:cantSplit w:val="true"/>
        </w:trPr>
        <w:tc>
          <w:tcPr>
            <w:tcW w:w="9070" w:type="dxa"/>
            <w:gridSpan w:val="6"/>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V. Изменения в обязательствах и финансовых активах</w:t>
            </w:r>
          </w:p>
        </w:tc>
      </w:tr>
      <w:tr>
        <w:trPr>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Нефинансовые корпорации</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1</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6</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7</w:t>
            </w:r>
          </w:p>
        </w:tc>
      </w:tr>
      <w:tr>
        <w:trPr>
          <w:trHeight w:val="165" w:hRule="atLeast"/>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Финансовые корпорации</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2</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130" w:hRule="atLeast"/>
          <w:cantSplit w:val="true"/>
        </w:trPr>
        <w:tc>
          <w:tcPr>
            <w:tcW w:w="3872" w:type="dxa"/>
            <w:tcBorders/>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Остальной мир</w:t>
            </w:r>
          </w:p>
        </w:tc>
        <w:tc>
          <w:tcPr>
            <w:tcW w:w="125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2</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980"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9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3</w:t>
            </w:r>
          </w:p>
        </w:tc>
        <w:tc>
          <w:tcPr>
            <w:tcW w:w="104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2</w:t>
            </w:r>
          </w:p>
        </w:tc>
      </w:tr>
    </w:tbl>
    <w:p>
      <w:pPr>
        <w:pStyle w:val="Normal"/>
        <w:spacing w:lineRule="atLeast" w:line="240" w:before="0" w:after="0"/>
        <w:ind w:firstLine="709"/>
        <w:rPr>
          <w:rFonts w:ascii="Times New Roman" w:hAnsi="Times New Roman" w:cs="Times New Roman"/>
          <w:szCs w:val="28"/>
        </w:rPr>
      </w:pPr>
      <w:r>
        <w:rPr>
          <w:rFonts w:cs="Times New Roman" w:ascii="Times New Roman" w:hAnsi="Times New Roman"/>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ектор государственного управления</w:t>
      </w:r>
    </w:p>
    <w:p>
      <w:pPr>
        <w:pStyle w:val="Normal"/>
        <w:keepNext w:val="tru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уровень валового располагаемого дохода сектора государственного управления снизится и в 2014 - 2016 гг., по прогнозной оценке, составит 23,8-24,2% ВВП против 24,4% ВВП в 2013 году. Во-первых, это будет обусловлено ожидаемым снижением относительной величины чистых налогов на производство и импорт, включающей НДС, акцизы, таможенные пошлины, НДПИ и платежи за пользование природными ресурсами. Она снизится до 18,3% ВВП в 2016 году против 18,8% ВВП в 2013 году, что главным образом связано с более низким уровнем мировых цен на нефть в прогнозный период (100-101 долларов США за баррель в 2014 - 2016 гг. против 107 долларов США за баррель в 201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охранится тенденция нарастания отрицательного баланса между отчислением на социальное страхование и выплатам по социальным пособиям, который увеличится с 2,5% ВВП в 2013 году до 3,2% ВВП в 2016 году.</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ы и их использование по сектору государственное управление</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firstLine="709"/>
        <w:jc w:val="right"/>
        <w:rPr>
          <w:rFonts w:ascii="Times New Roman" w:hAnsi="Times New Roman" w:cs="Times New Roman"/>
          <w:szCs w:val="28"/>
        </w:rPr>
      </w:pPr>
      <w:r>
        <w:rPr>
          <w:rFonts w:cs="Times New Roman" w:ascii="Times New Roman" w:hAnsi="Times New Roman"/>
          <w:szCs w:val="28"/>
        </w:rPr>
        <w:t>(в % к произведенному ВВП)</w:t>
      </w:r>
    </w:p>
    <w:p>
      <w:pPr>
        <w:pStyle w:val="Normal"/>
        <w:keepNext w:val="true"/>
        <w:spacing w:lineRule="exact" w:line="120" w:before="0" w:after="0"/>
        <w:ind w:firstLine="709"/>
        <w:jc w:val="right"/>
        <w:rPr>
          <w:rFonts w:ascii="Times New Roman" w:hAnsi="Times New Roman" w:cs="Times New Roman"/>
          <w:szCs w:val="28"/>
        </w:rPr>
      </w:pPr>
      <w:r>
        <w:rPr>
          <w:rFonts w:cs="Times New Roman" w:ascii="Times New Roman" w:hAnsi="Times New Roman"/>
          <w:szCs w:val="28"/>
        </w:rPr>
      </w:r>
    </w:p>
    <w:tbl>
      <w:tblPr>
        <w:tblW w:w="9656" w:type="dxa"/>
        <w:jc w:val="center"/>
        <w:tblInd w:w="0" w:type="dxa"/>
        <w:tblLayout w:type="fixed"/>
        <w:tblCellMar>
          <w:top w:w="0" w:type="dxa"/>
          <w:left w:w="28" w:type="dxa"/>
          <w:bottom w:w="0" w:type="dxa"/>
          <w:right w:w="28" w:type="dxa"/>
        </w:tblCellMar>
      </w:tblPr>
      <w:tblGrid>
        <w:gridCol w:w="3946"/>
        <w:gridCol w:w="1620"/>
        <w:gridCol w:w="1046"/>
        <w:gridCol w:w="1047"/>
        <w:gridCol w:w="1046"/>
        <w:gridCol w:w="951"/>
      </w:tblGrid>
      <w:tr>
        <w:trPr>
          <w:tblHeader w:val="true"/>
          <w:trHeight w:val="382" w:hRule="atLeast"/>
          <w:cantSplit w:val="true"/>
        </w:trPr>
        <w:tc>
          <w:tcPr>
            <w:tcW w:w="3946"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Код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3 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4 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5 г.</w:t>
            </w:r>
          </w:p>
        </w:tc>
        <w:tc>
          <w:tcPr>
            <w:tcW w:w="951"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2016 г.</w:t>
            </w:r>
          </w:p>
        </w:tc>
      </w:tr>
      <w:tr>
        <w:trPr>
          <w:tblHeader w:val="true"/>
          <w:cantSplit w:val="true"/>
        </w:trPr>
        <w:tc>
          <w:tcPr>
            <w:tcW w:w="9656" w:type="dxa"/>
            <w:gridSpan w:val="6"/>
            <w:tcBorders>
              <w:top w:val="single" w:sz="4" w:space="0" w:color="000000"/>
            </w:tcBorders>
            <w:vAlign w:val="center"/>
          </w:tcPr>
          <w:p>
            <w:pPr>
              <w:pStyle w:val="Normal"/>
              <w:snapToGrid w:val="false"/>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656" w:type="dxa"/>
            <w:gridSpan w:val="6"/>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 Ресурсы</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й располагаемый доход</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6</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4</w:t>
            </w:r>
          </w:p>
        </w:tc>
        <w:tc>
          <w:tcPr>
            <w:tcW w:w="1047"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2</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2</w:t>
            </w:r>
          </w:p>
        </w:tc>
        <w:tc>
          <w:tcPr>
            <w:tcW w:w="95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8</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налоги на производство и импорт</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D.2+D.3</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8</w:t>
            </w:r>
          </w:p>
        </w:tc>
        <w:tc>
          <w:tcPr>
            <w:tcW w:w="1047"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5</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7</w:t>
            </w:r>
          </w:p>
        </w:tc>
        <w:tc>
          <w:tcPr>
            <w:tcW w:w="95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3</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Валовая прибыль экономики </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2g</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1047"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95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доходы от собственности</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D.4</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c>
          <w:tcPr>
            <w:tcW w:w="1047"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c>
          <w:tcPr>
            <w:tcW w:w="95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4</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текущие трансферты</w:t>
            </w:r>
          </w:p>
        </w:tc>
        <w:tc>
          <w:tcPr>
            <w:tcW w:w="1620" w:type="dxa"/>
            <w:tcBorders/>
            <w:vAlign w:val="center"/>
          </w:tcPr>
          <w:p>
            <w:pPr>
              <w:pStyle w:val="Normal"/>
              <w:snapToGrid w:val="false"/>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6</w:t>
            </w:r>
          </w:p>
        </w:tc>
        <w:tc>
          <w:tcPr>
            <w:tcW w:w="1047"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8</w:t>
            </w:r>
          </w:p>
        </w:tc>
        <w:tc>
          <w:tcPr>
            <w:tcW w:w="1046"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5</w:t>
            </w:r>
          </w:p>
        </w:tc>
        <w:tc>
          <w:tcPr>
            <w:tcW w:w="951" w:type="dxa"/>
            <w:tcBorders/>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6</w:t>
            </w:r>
          </w:p>
        </w:tc>
      </w:tr>
      <w:tr>
        <w:trPr>
          <w:cantSplit w:val="true"/>
        </w:trPr>
        <w:tc>
          <w:tcPr>
            <w:tcW w:w="9656" w:type="dxa"/>
            <w:gridSpan w:val="6"/>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 Использование</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Расходы на конечное потребление</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3</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1</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4</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8</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9,9</w:t>
            </w:r>
          </w:p>
        </w:tc>
      </w:tr>
      <w:tr>
        <w:trPr>
          <w:cantSplit w:val="true"/>
        </w:trPr>
        <w:tc>
          <w:tcPr>
            <w:tcW w:w="9656" w:type="dxa"/>
            <w:gridSpan w:val="6"/>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II. Изменение в обязательствах и чистой стоимости капитала</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сбережение</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8</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5,3</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8</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4,4</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3,9</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ые капитальные трансферты</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D.9</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1</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1</w:t>
            </w:r>
          </w:p>
        </w:tc>
      </w:tr>
      <w:tr>
        <w:trPr>
          <w:cantSplit w:val="true"/>
        </w:trPr>
        <w:tc>
          <w:tcPr>
            <w:tcW w:w="9656" w:type="dxa"/>
            <w:gridSpan w:val="6"/>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IV. Изменение в активах</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Валовое накопление</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P.5</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Приобретение за вычетом выбытия непроизведенных нефинансовых активов</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K.2</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1</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0</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Чистое кредитование (+), чистое заимствование (-)</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B.9</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8</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9</w:t>
            </w:r>
          </w:p>
        </w:tc>
      </w:tr>
      <w:tr>
        <w:trPr>
          <w:cantSplit w:val="true"/>
        </w:trPr>
        <w:tc>
          <w:tcPr>
            <w:tcW w:w="9656" w:type="dxa"/>
            <w:gridSpan w:val="6"/>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V. Изменения в обязательствах и финансовых активах</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Нефинансовые корпорации</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1</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6</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3</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2,4</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7</w:t>
            </w:r>
          </w:p>
        </w:tc>
      </w:tr>
      <w:tr>
        <w:trPr>
          <w:cantSplit w:val="true"/>
        </w:trPr>
        <w:tc>
          <w:tcPr>
            <w:tcW w:w="3946" w:type="dxa"/>
            <w:tcBorders/>
            <w:vAlign w:val="center"/>
          </w:tcPr>
          <w:p>
            <w:pPr>
              <w:pStyle w:val="Normal"/>
              <w:spacing w:lineRule="atLeast" w:line="240" w:before="0" w:after="120"/>
              <w:rPr>
                <w:rFonts w:ascii="Times New Roman" w:hAnsi="Times New Roman" w:cs="Times New Roman"/>
                <w:sz w:val="26"/>
                <w:szCs w:val="26"/>
              </w:rPr>
            </w:pPr>
            <w:r>
              <w:rPr>
                <w:rFonts w:cs="Times New Roman" w:ascii="Times New Roman" w:hAnsi="Times New Roman"/>
                <w:sz w:val="26"/>
                <w:szCs w:val="26"/>
              </w:rPr>
              <w:t>Финансовые корпорации</w:t>
            </w:r>
          </w:p>
        </w:tc>
        <w:tc>
          <w:tcPr>
            <w:tcW w:w="1620"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S.12</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1047"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c>
          <w:tcPr>
            <w:tcW w:w="1046"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951" w:type="dxa"/>
            <w:tcBorders/>
            <w:vAlign w:val="center"/>
          </w:tcPr>
          <w:p>
            <w:pPr>
              <w:pStyle w:val="Normal"/>
              <w:spacing w:lineRule="atLeast" w:line="240" w:before="0" w:after="120"/>
              <w:jc w:val="center"/>
              <w:rPr>
                <w:rFonts w:ascii="Times New Roman" w:hAnsi="Times New Roman" w:cs="Times New Roman"/>
                <w:sz w:val="26"/>
                <w:szCs w:val="26"/>
              </w:rPr>
            </w:pPr>
            <w:r>
              <w:rPr>
                <w:rFonts w:cs="Times New Roman" w:ascii="Times New Roman" w:hAnsi="Times New Roman"/>
                <w:sz w:val="26"/>
                <w:szCs w:val="26"/>
              </w:rPr>
              <w:t>-0,5</w:t>
            </w:r>
          </w:p>
        </w:tc>
      </w:tr>
      <w:tr>
        <w:trPr>
          <w:cantSplit w:val="true"/>
        </w:trPr>
        <w:tc>
          <w:tcPr>
            <w:tcW w:w="3946" w:type="dxa"/>
            <w:tcBorders/>
            <w:vAlign w:val="center"/>
          </w:tcPr>
          <w:p>
            <w:pPr>
              <w:pStyle w:val="Normal"/>
              <w:spacing w:lineRule="atLeast" w:line="240" w:before="0" w:after="200"/>
              <w:rPr>
                <w:rFonts w:ascii="Times New Roman" w:hAnsi="Times New Roman" w:cs="Times New Roman"/>
                <w:sz w:val="26"/>
                <w:szCs w:val="26"/>
              </w:rPr>
            </w:pPr>
            <w:r>
              <w:rPr>
                <w:rFonts w:cs="Times New Roman" w:ascii="Times New Roman" w:hAnsi="Times New Roman"/>
                <w:sz w:val="26"/>
                <w:szCs w:val="26"/>
              </w:rPr>
              <w:t>Остальной мир</w:t>
            </w:r>
          </w:p>
        </w:tc>
        <w:tc>
          <w:tcPr>
            <w:tcW w:w="1620" w:type="dxa"/>
            <w:tcBorders/>
            <w:vAlign w:val="cente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S.2</w:t>
            </w:r>
          </w:p>
        </w:tc>
        <w:tc>
          <w:tcPr>
            <w:tcW w:w="1046" w:type="dxa"/>
            <w:tcBorders/>
            <w:vAlign w:val="cente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3</w:t>
            </w:r>
          </w:p>
        </w:tc>
        <w:tc>
          <w:tcPr>
            <w:tcW w:w="1047" w:type="dxa"/>
            <w:tcBorders/>
            <w:vAlign w:val="cente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4</w:t>
            </w:r>
          </w:p>
        </w:tc>
        <w:tc>
          <w:tcPr>
            <w:tcW w:w="1046" w:type="dxa"/>
            <w:tcBorders/>
            <w:vAlign w:val="cente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4</w:t>
            </w:r>
          </w:p>
        </w:tc>
        <w:tc>
          <w:tcPr>
            <w:tcW w:w="951" w:type="dxa"/>
            <w:tcBorders/>
            <w:vAlign w:val="center"/>
          </w:tcPr>
          <w:p>
            <w:pPr>
              <w:pStyle w:val="Normal"/>
              <w:spacing w:lineRule="atLeast" w:line="240" w:before="0" w:after="200"/>
              <w:jc w:val="center"/>
              <w:rPr>
                <w:rFonts w:ascii="Times New Roman" w:hAnsi="Times New Roman" w:cs="Times New Roman"/>
                <w:sz w:val="26"/>
                <w:szCs w:val="26"/>
              </w:rPr>
            </w:pPr>
            <w:r>
              <w:rPr>
                <w:rFonts w:cs="Times New Roman" w:ascii="Times New Roman" w:hAnsi="Times New Roman"/>
                <w:sz w:val="26"/>
                <w:szCs w:val="26"/>
              </w:rPr>
              <w:t>-0,4</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оекта основных направлений бюджетной политики на 2014 год и плановый период 2015 и 2016 годов, относительная величина расходов федерального бюджета будет сокращаться. Несмотря на снижение бюджетных назначений, расходы сектора государственного управления на конечное потребление в 2014 - 2016 гг. увеличатся </w:t>
        <w:br/>
        <w:t xml:space="preserve">до 19,4-19,9% ВВП против ожидаемых 19,1% ВВП в 2013 году. Это будет вызвано изменением структуры расходов и их наращиванием в пользу национальной обороны и национальной безопасности и правоохранительной деятель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ом сценарии увеличения расходов на конечное потребление и снижении величины располагаемого дохода уровень сбережения государства сократится с 5,3 % ВВП в 2013 году до 3,9% ВВП в 2016 году.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емщиками сектора в прогнозный период 2014 - 2016 гг. будут нефинансовые корпорации (размер их кредитования составит 1,7-2,3% ВВП), при этом финансовые корпорации и остальной мир будут кредиторами сектора государственное управление (величина кредитования оценивается в 0,5-1,0 и 0,4% ВВП соответственно). </w:t>
      </w:r>
    </w:p>
    <w:p>
      <w:pPr>
        <w:pStyle w:val="Normal"/>
        <w:spacing w:lineRule="atLeast"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бережение и инвестиции</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алового сбережения национальной экономики в прогнозный период при принятых сценарных условиях будет характеризоваться нисходящим трендом его относительного уровня в 2013 - 2015 годах и последующей стабилизацией в 2016 году. Замедление номинального роста сбережения приведет к его снижению с 27,1% ВВП в 2013 году до 26,1% ВВП в 2015 - 2016 годах. Несмотря на формирование понижательного тренда, сбережение в экономике останется на достаточно высоком уровн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секторах в прогнозный период будет характеризоваться разнонаправленными изменениями. Относительный уровень сбережений в секторе государственного управления последовательно снизится, в то время как в секторе финансовых корпораций - возрастет, а в секторах нефинансовых корпораций и домашних хозяйств будет снижаться вплоть до 2016 года, после чего начнет р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секторные пропорции сберегаемых ресурсов также изменятся. Так, удельный вес сбережений сектора государственного управления в общем объеме сбережений снизится с 19,5% в 2013 году до 12,7% в 2016 году. В остальных секторах возможен повышательный тренд. Доля нефинансовых корпораций возрастет с 34,9% до 37,4%, финансовых корпораций - с 11,5% до 14,3%, домашних хозяйств - с 33,6% до 35,2 проц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активность в среднесрочной перспективе возрастет. Ресурсы экономики, направляемые на валовое накопление, могут возрасти с 26,1% ВВП в 2013 году до 27,2% ВВП в 2016 году. Это станет возможным при повышении степени использования внутренних ресурсов. В этом случае в 2016 году на финансирование валового накопления должно быть направлено 89,7% внутреннего сбережения, в то время как в 2013 году на эти цели использовалось только 82,5 процента.</w:t>
      </w:r>
    </w:p>
    <w:p>
      <w:pPr>
        <w:pStyle w:val="Normal"/>
        <w:spacing w:lineRule="exact" w:line="360" w:before="0" w:after="0"/>
        <w:ind w:firstLine="709"/>
        <w:jc w:val="both"/>
        <w:rPr/>
      </w:pPr>
      <w:r>
        <w:rPr>
          <w:rFonts w:cs="Times New Roman" w:ascii="Times New Roman" w:hAnsi="Times New Roman"/>
          <w:sz w:val="28"/>
          <w:szCs w:val="28"/>
        </w:rPr>
        <w:t>В секторальном разрезе основной вклад в восстановление инвестиционной активности внесут нефинансовые корпорации при поддержке домашних хозяйств. Относительный уровень валового накопления нефинансовых корпораций вырастет к 2016 году до 21,3% ВВП по сравнению с 19,9% ВВП в 2013 году. Норма накопления домашних хозяйств в течение 2013 - 2016 гг. стабилизируется на уровне 4,7-4,8% ВВП. Рост приобретения недвижимости населением возможен лишь в случае существенного наращивания предложения и улучшения ситуации в жилищном строительстве. Удельный вес инвестиционных расходов финансовых корпораций не превысит 0,4% ВВ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е накопление сектора государственного управления при планируемых параметрах инвестиционных расходов бюджетной системы в 2013 - 2015 годах в относительном выражении останется на стабильном уровне - 1,2% ВВП, а в 2016 году - снизится до 0,9% ВВП, вследствие снижения номинального уровня капитальных расходов бюджетной системы. При этом значительные объемы капитальных трансфертов, передаваемых из бюджета нефинансовым корпорациям и домашним хозяйствам, будут способствовать повышению и поддержанию инвестиционной активности не только в этих секторах, но и в целом в экономи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накапливаемых ресурсов качественных изменений не произойдет. Сектор нефинансовых корпораций продолжит обеспечивать 76 - 78% всех инвестиционных расходов экономики. Доля сектора домашних хозяйств стабилизируется на уровне 18%, а доля государства не превысит 5% от общего объема накопления, при этом возможно формирование ее понижательного тре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ая потребность в масштабном финансировании инвестиционных программ по сравнению с ростом внутренних сбережений приведет к необходимости заимствования недостающих ресурсов из-за рубеж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6 году национальная экономика последовательно увеличит объемы чистого заимствования у остального мира до 1,0% ВВП, в то время как в 2013 - 2014 годах, как и во все предыдущие годы, она еще останется его кредитором в размере 1,0 - 0,3% ВВП соответственно.</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 в обязательствах и чистой стоимости капитала</w:t>
      </w:r>
    </w:p>
    <w:p>
      <w:pPr>
        <w:pStyle w:val="Normal"/>
        <w:keepNext w:val="tru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40" w:before="0" w:after="0"/>
        <w:ind w:firstLine="709"/>
        <w:jc w:val="right"/>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 % к произведенному ВВП)</w:t>
      </w:r>
    </w:p>
    <w:p>
      <w:pPr>
        <w:pStyle w:val="Normal"/>
        <w:keepNext w:val="true"/>
        <w:spacing w:lineRule="atLeast" w:line="240" w:before="0" w:after="0"/>
        <w:ind w:firstLine="709"/>
        <w:jc w:val="right"/>
        <w:rPr>
          <w:rFonts w:ascii="Times New Roman" w:hAnsi="Times New Roman" w:cs="Times New Roman"/>
          <w:szCs w:val="28"/>
        </w:rPr>
      </w:pPr>
      <w:r>
        <w:rPr>
          <w:rFonts w:cs="Times New Roman" w:ascii="Times New Roman" w:hAnsi="Times New Roman"/>
          <w:szCs w:val="28"/>
        </w:rPr>
      </w:r>
    </w:p>
    <w:tbl>
      <w:tblPr>
        <w:tblW w:w="5000" w:type="pct"/>
        <w:jc w:val="left"/>
        <w:tblInd w:w="-108" w:type="dxa"/>
        <w:tblLayout w:type="fixed"/>
        <w:tblCellMar>
          <w:top w:w="0" w:type="dxa"/>
          <w:left w:w="108" w:type="dxa"/>
          <w:bottom w:w="0" w:type="dxa"/>
          <w:right w:w="108" w:type="dxa"/>
        </w:tblCellMar>
      </w:tblPr>
      <w:tblGrid>
        <w:gridCol w:w="3605"/>
        <w:gridCol w:w="1159"/>
        <w:gridCol w:w="1076"/>
        <w:gridCol w:w="1077"/>
        <w:gridCol w:w="1076"/>
        <w:gridCol w:w="1077"/>
      </w:tblGrid>
      <w:tr>
        <w:trPr>
          <w:tblHeader w:val="true"/>
          <w:cantSplit w:val="true"/>
        </w:trPr>
        <w:tc>
          <w:tcPr>
            <w:tcW w:w="3605" w:type="dxa"/>
            <w:tcBorders>
              <w:top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К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13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14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15 г.</w:t>
            </w:r>
          </w:p>
        </w:tc>
        <w:tc>
          <w:tcPr>
            <w:tcW w:w="1077" w:type="dxa"/>
            <w:tcBorders>
              <w:top w:val="single" w:sz="4" w:space="0" w:color="000000"/>
              <w:left w:val="single" w:sz="4" w:space="0" w:color="000000"/>
              <w:bottom w:val="single" w:sz="4" w:space="0" w:color="000000"/>
            </w:tcBorders>
            <w:vAlign w:val="center"/>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16 г.</w:t>
            </w:r>
          </w:p>
        </w:tc>
      </w:tr>
      <w:tr>
        <w:trPr>
          <w:tblHeader w:val="true"/>
          <w:cantSplit w:val="true"/>
        </w:trPr>
        <w:tc>
          <w:tcPr>
            <w:tcW w:w="3605" w:type="dxa"/>
            <w:tcBorders>
              <w:top w:val="single" w:sz="4" w:space="0" w:color="000000"/>
            </w:tcBorders>
            <w:vAlign w:val="center"/>
          </w:tcPr>
          <w:p>
            <w:pPr>
              <w:pStyle w:val="Normal"/>
              <w:snapToGrid w:val="false"/>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tcBorders>
            <w:vAlign w:val="center"/>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аловое сбережение</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B.8.g</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1</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е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4</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машние хозяйства</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8</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5</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КООДХ 1)</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4</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0</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апитальные трансферты (чистые)</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9</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Валовое накопление 2)</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P.5 + K.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6,7</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7,2</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е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9</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9</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0,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1,3</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4</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машние хозяйства</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КООДХ</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3</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Чистое кредитование (+) / чистое заимствование (-) 3)</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B.9</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е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9,7</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5</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6</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Финансовые корпорации</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2</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3</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Домашние хозяйства</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4</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9</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6</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5</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НКООДХ</w:t>
            </w:r>
          </w:p>
        </w:tc>
        <w:tc>
          <w:tcPr>
            <w:tcW w:w="1159"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S.15</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1</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11</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0,07</w:t>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Справочно:</w:t>
            </w:r>
          </w:p>
        </w:tc>
        <w:tc>
          <w:tcPr>
            <w:tcW w:w="115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5" w:type="dxa"/>
            <w:tcBorders/>
            <w:vAlign w:val="center"/>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Использование внутренних сбережений на накопление основного капитала, %</w:t>
            </w:r>
          </w:p>
        </w:tc>
        <w:tc>
          <w:tcPr>
            <w:tcW w:w="1159" w:type="dxa"/>
            <w:tcBorders/>
          </w:tcPr>
          <w:p>
            <w:pPr>
              <w:pStyle w:val="Normal"/>
              <w:snapToGrid w:val="false"/>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2,5</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4,9</w:t>
            </w:r>
          </w:p>
        </w:tc>
        <w:tc>
          <w:tcPr>
            <w:tcW w:w="1076"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7,9</w:t>
            </w:r>
          </w:p>
        </w:tc>
        <w:tc>
          <w:tcPr>
            <w:tcW w:w="1077" w:type="dxa"/>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89,7</w:t>
            </w:r>
          </w:p>
        </w:tc>
      </w:tr>
    </w:tbl>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коммерческие организации, обслуживающие домашние хозяй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учетом чистого приобретения непроизведенных нефинансовых актив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ключая статистическое расхожде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OfficinaSansCTT">
    <w:altName w:val="Times New Roman"/>
    <w:charset w:val="cc"/>
    <w:family w:val="auto"/>
    <w:pitch w:val="variable"/>
  </w:font>
  <w:font w:name="Verdana">
    <w:charset w:val="cc"/>
    <w:family w:val="swiss"/>
    <w:pitch w:val="variable"/>
  </w:font>
  <w:font w:name="MS Sans Serif">
    <w:altName w:val="Times New Roman"/>
    <w:charset w:val="00"/>
    <w:family w:val="swiss"/>
    <w:pitch w:val="default"/>
  </w:font>
  <w:font w:name="BalticaCTT">
    <w:altName w:val="Times New Roman"/>
    <w:charset w:val="00"/>
    <w:family w:val="auto"/>
    <w:pitch w:val="variable"/>
  </w:font>
  <w:font w:name="GaramondC">
    <w:altName w:val="Courier New"/>
    <w:charset w:val="00"/>
    <w:family w:val="roman"/>
    <w:pitch w:val="variable"/>
  </w:font>
  <w:font w:name="ACSRS">
    <w:altName w:val="Times New Roman"/>
    <w:charset w:val="00"/>
    <w:family w:val="auto"/>
    <w:pitch w:val="variable"/>
  </w:font>
  <w:font w:name="Georgia">
    <w:charset w:val="cc"/>
    <w:family w:val="roman"/>
    <w:pitch w:val="variable"/>
  </w:font>
  <w:font w:name="Arial Unicode MS">
    <w:charset w:val="80"/>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spacing w:lineRule="atLeast" w:line="240" w:before="0" w:after="0"/>
        <w:rPr/>
      </w:pPr>
      <w:r>
        <w:rPr>
          <w:rStyle w:val="FootnoteCharacters"/>
        </w:rPr>
        <w:footnoteRef/>
      </w:r>
      <w:r>
        <w:rPr>
          <w:rFonts w:cs="Times New Roman" w:ascii="Times New Roman" w:hAnsi="Times New Roman"/>
          <w:sz w:val="20"/>
        </w:rPr>
        <w:t> </w:t>
      </w:r>
      <w:r>
        <w:rPr>
          <w:rFonts w:cs="Times New Roman" w:ascii="Times New Roman" w:hAnsi="Times New Roman"/>
          <w:sz w:val="20"/>
        </w:rPr>
        <w:t xml:space="preserve">Источники: Российский статистический ежегодник. - М.: Росстат, 2012;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tate</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 xml:space="preserve"> </w:t>
      </w:r>
      <w:r>
        <w:rPr>
          <w:rFonts w:cs="Times New Roman" w:ascii="Times New Roman" w:hAnsi="Times New Roman"/>
          <w:sz w:val="20"/>
          <w:lang w:val="en-US"/>
        </w:rPr>
        <w:t>Forests</w:t>
      </w:r>
      <w:r>
        <w:rPr>
          <w:rFonts w:cs="Times New Roman" w:ascii="Times New Roman" w:hAnsi="Times New Roman"/>
          <w:sz w:val="20"/>
        </w:rPr>
        <w:t xml:space="preserve">. </w:t>
      </w:r>
      <w:r>
        <w:rPr>
          <w:rFonts w:cs="Times New Roman" w:ascii="Times New Roman" w:hAnsi="Times New Roman"/>
          <w:sz w:val="20"/>
          <w:lang w:val="en-US"/>
        </w:rPr>
        <w:t xml:space="preserve">FAO UN: Rome, 2011, </w:t>
      </w:r>
      <w:r>
        <w:rPr>
          <w:rFonts w:cs="Times New Roman" w:ascii="Times New Roman" w:hAnsi="Times New Roman"/>
          <w:sz w:val="20"/>
        </w:rPr>
        <w:t>р</w:t>
      </w:r>
      <w:r>
        <w:rPr>
          <w:rFonts w:cs="Times New Roman" w:ascii="Times New Roman" w:hAnsi="Times New Roman"/>
          <w:sz w:val="20"/>
          <w:lang w:val="en-US"/>
        </w:rPr>
        <w:t>. 123-141; Yearbook of Forest products. FAO UN: Rome, 2011.</w:t>
      </w:r>
    </w:p>
  </w:footnote>
  <w:footnote w:id="3">
    <w:p>
      <w:pPr>
        <w:pStyle w:val="Footnote"/>
        <w:spacing w:lineRule="atLeast" w:line="240"/>
        <w:jc w:val="both"/>
        <w:rPr/>
      </w:pPr>
      <w:r>
        <w:rPr>
          <w:rStyle w:val="FootnoteCharacters"/>
        </w:rPr>
        <w:footnoteRef/>
      </w:r>
      <w:r>
        <w:rPr>
          <w:spacing w:val="-2"/>
        </w:rPr>
        <w:t xml:space="preserve">Наряду с опросной оперативной оценкой состояния конкурентной среды (показатель 1) проводится периодическая оценка эффективности на основе международных данных ОЭСР, которые собираются 1 раз в 5 лет (в годы отчета ОЭСР: в 2009 г. - по данным за 2008 г., в 2014 г. - за 2013 г., в 2019 г. - за 2018 г.). Расчет осуществляется на основе составляющих индекса </w:t>
      </w:r>
      <w:r>
        <w:rPr>
          <w:spacing w:val="-2"/>
          <w:lang w:val="en-US"/>
        </w:rPr>
        <w:t>PMR</w:t>
      </w:r>
      <w:r>
        <w:rPr>
          <w:spacing w:val="-2"/>
        </w:rPr>
        <w:t xml:space="preserve"> (</w:t>
      </w:r>
      <w:r>
        <w:rPr>
          <w:spacing w:val="-2"/>
          <w:lang w:val="en-US"/>
        </w:rPr>
        <w:t>productmarketregulation</w:t>
      </w:r>
      <w:r>
        <w:rPr>
          <w:spacing w:val="-2"/>
        </w:rPr>
        <w:t>, данные ОЭСР). Учитывает три ключевых фактора - участие государственного сектора в экономике, регулирование рынков (ценовое и неценовое регулирование ключевых отраслей), барьеры для конкуренции (наличие картелей, вертикально- и горизонтально-интегрированных компаний в отрасли, административные барьеры).</w:t>
      </w:r>
    </w:p>
  </w:footnote>
  <w:footnote w:id="4">
    <w:p>
      <w:pPr>
        <w:pStyle w:val="Footnote"/>
        <w:spacing w:lineRule="atLeast" w:line="240"/>
        <w:jc w:val="both"/>
        <w:rPr/>
      </w:pPr>
      <w:r>
        <w:rPr>
          <w:rStyle w:val="FootnoteCharacters"/>
        </w:rPr>
        <w:footnoteRef/>
      </w:r>
      <w:r>
        <w:rPr/>
        <w:t xml:space="preserve"> </w:t>
      </w:r>
      <w:r>
        <w:rPr/>
        <w:t>В соответствии с</w:t>
      </w:r>
      <w:r>
        <w:rPr>
          <w:rStyle w:val="FontStyle22"/>
        </w:rPr>
        <w:t xml:space="preserve"> </w:t>
      </w:r>
      <w:r>
        <w:rPr/>
        <w:t>направлениями деятельности Правительства Российской Федерации на период до 2018 г., утвержденными Правительством Российской Федерации 31 января 2013 г. № 404п-П13.</w:t>
      </w:r>
    </w:p>
  </w:footnote>
  <w:footnote w:id="5">
    <w:p>
      <w:pPr>
        <w:pStyle w:val="Footnote"/>
        <w:spacing w:lineRule="atLeast" w:line="240"/>
        <w:rPr/>
      </w:pPr>
      <w:r>
        <w:rPr>
          <w:rStyle w:val="FootnoteCharacters"/>
        </w:rPr>
        <w:footnoteRef/>
      </w:r>
      <w:r>
        <w:rPr/>
        <w:t xml:space="preserve"> </w:t>
      </w:r>
      <w:r>
        <w:rPr/>
        <w:t>Утверждена распоряжением Правительства Российской Федерации от 30 ноября 2012 г. № 2227-р.</w:t>
      </w:r>
    </w:p>
  </w:footnote>
  <w:footnote w:id="6">
    <w:p>
      <w:pPr>
        <w:pStyle w:val="Footnote"/>
        <w:jc w:val="both"/>
        <w:rPr/>
      </w:pPr>
      <w:r>
        <w:rPr>
          <w:rStyle w:val="FootnoteCharacters"/>
        </w:rPr>
        <w:footnoteRef/>
      </w:r>
      <w:r>
        <w:rPr/>
        <w:t xml:space="preserve"> </w:t>
      </w:r>
      <w:r>
        <w:rPr/>
        <w:t xml:space="preserve">Статистика о количестве посещений сайта </w:t>
      </w:r>
      <w:r>
        <w:rPr>
          <w:lang w:val="en-US"/>
        </w:rPr>
        <w:t>www</w:t>
      </w:r>
      <w:r>
        <w:rPr/>
        <w:t>.</w:t>
      </w:r>
      <w:r>
        <w:rPr>
          <w:lang w:val="en-US"/>
        </w:rPr>
        <w:t>torgi</w:t>
      </w:r>
      <w:r>
        <w:rPr/>
        <w:t>.</w:t>
      </w:r>
      <w:r>
        <w:rPr>
          <w:lang w:val="en-US"/>
        </w:rPr>
        <w:t>gov</w:t>
      </w:r>
      <w:r>
        <w:rPr/>
        <w:t>.</w:t>
      </w:r>
      <w:r>
        <w:rPr>
          <w:lang w:val="en-US"/>
        </w:rPr>
        <w:t>ru </w:t>
      </w:r>
      <w:r>
        <w:rPr/>
        <w:t xml:space="preserve">представлена согласно данным </w:t>
      </w:r>
      <w:r>
        <w:rPr>
          <w:lang w:val="en-US"/>
        </w:rPr>
        <w:t>Google</w:t>
      </w:r>
      <w:r>
        <w:rPr/>
        <w:t xml:space="preserve"> </w:t>
      </w:r>
      <w:r>
        <w:rPr>
          <w:lang w:val="en-US"/>
        </w:rPr>
        <w:t>Analytics</w:t>
      </w:r>
      <w:r>
        <w:rPr/>
        <w:t>.</w:t>
      </w:r>
    </w:p>
  </w:footnote>
  <w:footnote w:id="7">
    <w:p>
      <w:pPr>
        <w:pStyle w:val="Footnote"/>
        <w:spacing w:lineRule="atLeast" w:line="240"/>
        <w:rPr/>
      </w:pPr>
      <w:r>
        <w:rPr>
          <w:rStyle w:val="FootnoteCharacters"/>
        </w:rPr>
        <w:footnoteRef/>
      </w:r>
      <w:r>
        <w:rPr/>
        <w:t xml:space="preserve"> </w:t>
      </w:r>
      <w:r>
        <w:rPr/>
        <w:t>Вьетнам, Гонконг, Индия, Индонезии, Иран, Китай, Малайзия, Монголия, Республика Корея, Сингапур, Таиланд, Тайвань, Турция, Филиппины и Япония.</w:t>
      </w:r>
    </w:p>
  </w:footnote>
  <w:footnote w:id="8">
    <w:p>
      <w:pPr>
        <w:pStyle w:val="Footnote"/>
        <w:spacing w:lineRule="atLeast" w:line="240"/>
        <w:jc w:val="both"/>
        <w:rPr/>
      </w:pPr>
      <w:r>
        <w:rPr>
          <w:rStyle w:val="FootnoteCharacters"/>
        </w:rPr>
        <w:footnoteRef/>
      </w:r>
      <w:r>
        <w:rPr/>
        <w:t xml:space="preserve"> </w:t>
      </w:r>
      <w:r>
        <w:rPr/>
        <w:t>Государственная программа Российской Федерации "Развитие Северо-Кавказского федерального округа" на период до 2025 года, утвержденная распоряжением Правительства Российской Федерации от 17 декабря 2012 г. № 2408-р.</w:t>
      </w:r>
    </w:p>
  </w:footnote>
  <w:footnote w:id="9">
    <w:p>
      <w:pPr>
        <w:pStyle w:val="Footnote"/>
        <w:rPr/>
      </w:pPr>
      <w:r>
        <w:rPr>
          <w:rStyle w:val="FootnoteCharacters"/>
        </w:rPr>
        <w:footnoteRef/>
      </w:r>
      <w:r>
        <w:rPr/>
        <w:t xml:space="preserve"> </w:t>
      </w:r>
      <w:r>
        <w:rPr/>
        <w:t>Государственная программа Российской Федерации "Социально-экономическое развитие Дальнего Востока и Байкальского региона", утвержденная распоряжением Правительства Российской Федерации от 29 марта 2013 г. № 466-р.</w:t>
      </w:r>
    </w:p>
  </w:footnote>
  <w:footnote w:id="10">
    <w:p>
      <w:pPr>
        <w:pStyle w:val="Footnote"/>
        <w:spacing w:lineRule="atLeast" w:line="240"/>
        <w:rPr/>
      </w:pPr>
      <w:r>
        <w:rPr>
          <w:rStyle w:val="FootnoteCharacters"/>
        </w:rPr>
        <w:footnoteRef/>
      </w:r>
      <w:r>
        <w:rPr/>
        <w:t xml:space="preserve"> </w:t>
      </w:r>
      <w:r>
        <w:rPr/>
        <w:t>Государственная программа Российской Федерации "Социально-экономическое развитие Калининградской области до 2020 года", утвержденная распоряжением Правительство Российской Федерации от 27 марта 2013 г. № 461-р.</w:t>
      </w:r>
    </w:p>
  </w:footnote>
  <w:footnote w:id="11">
    <w:p>
      <w:pPr>
        <w:pStyle w:val="Footnote"/>
        <w:spacing w:lineRule="atLeast" w:line="240"/>
        <w:rPr/>
      </w:pPr>
      <w:r>
        <w:rPr>
          <w:rStyle w:val="FootnoteCharacters"/>
        </w:rPr>
        <w:footnoteRef/>
      </w:r>
      <w:r>
        <w:rPr/>
        <w:t xml:space="preserve"> </w:t>
      </w:r>
      <w:r>
        <w:rPr/>
        <w:t>Врачи и работники медицинских организаций, имеющие высшее (фармацевтическое) образование или иное высшее образование, предоставляющие медицинские услуги (обеспечивающие предоставление медицинских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before="0" w:after="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56</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7"/>
        </w:tabs>
        <w:ind w:left="78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Times New Roman" w:cs="Times New Roman"/>
      <w:b/>
      <w:bCs/>
      <w:caps/>
      <w:kern w:val="2"/>
      <w:sz w:val="28"/>
      <w:szCs w:val="28"/>
    </w:rPr>
  </w:style>
  <w:style w:type="paragraph" w:styleId="Heading2">
    <w:name w:val="Heading 2"/>
    <w:basedOn w:val="Normal"/>
    <w:next w:val="Normal"/>
    <w:qFormat/>
    <w:pPr>
      <w:keepNext w:val="true"/>
      <w:numPr>
        <w:ilvl w:val="1"/>
        <w:numId w:val="1"/>
      </w:numPr>
      <w:spacing w:lineRule="auto" w:line="240" w:before="240" w:after="24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b/>
      <w:bCs/>
      <w:caps/>
      <w:kern w:val="2"/>
      <w:sz w:val="28"/>
      <w:szCs w:val="28"/>
      <w:lang w:val="ru-RU" w:bidi="ar-SA"/>
    </w:rPr>
  </w:style>
  <w:style w:type="character" w:styleId="21">
    <w:name w:val="Заголовок 2 Знак1"/>
    <w:basedOn w:val="Style5"/>
    <w:qFormat/>
    <w:rPr>
      <w:rFonts w:cs="Arial"/>
      <w:b/>
      <w:bCs/>
      <w:iCs/>
      <w:sz w:val="28"/>
      <w:szCs w:val="28"/>
      <w:lang w:val="ru-RU" w:bidi="ar-SA"/>
    </w:rPr>
  </w:style>
  <w:style w:type="character" w:styleId="31">
    <w:name w:val="Заголовок 3 Знак1"/>
    <w:basedOn w:val="Style5"/>
    <w:qFormat/>
    <w:rPr>
      <w:rFonts w:cs="Arial"/>
      <w:b/>
      <w:bCs/>
      <w:sz w:val="26"/>
      <w:szCs w:val="26"/>
      <w:lang w:val="ru-RU" w:bidi="ar-SA"/>
    </w:rPr>
  </w:style>
  <w:style w:type="character" w:styleId="5">
    <w:name w:val="Заголовок 5 Знак"/>
    <w:basedOn w:val="Style5"/>
    <w:qFormat/>
    <w:rPr>
      <w:rFonts w:ascii="Calibri" w:hAnsi="Calibri" w:cs="Calibri"/>
      <w:b/>
      <w:bCs/>
      <w:i/>
      <w:iCs/>
      <w:sz w:val="26"/>
      <w:szCs w:val="26"/>
      <w:lang w:val="ru-RU" w:bidi="ar-SA"/>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lang w:val="ru-RU" w:bidi="ar-SA"/>
    </w:rPr>
  </w:style>
  <w:style w:type="character" w:styleId="Style6">
    <w:name w:val="Название Знак"/>
    <w:basedOn w:val="Style5"/>
    <w:qFormat/>
    <w:rPr>
      <w:b/>
      <w:bCs/>
      <w:sz w:val="26"/>
      <w:szCs w:val="24"/>
      <w:lang w:val="ru-RU" w:bidi="ar-SA"/>
    </w:rPr>
  </w:style>
  <w:style w:type="character" w:styleId="InternetLink">
    <w:name w:val="Hyperlink"/>
    <w:basedOn w:val="Style5"/>
    <w:rPr>
      <w:color w:val="0000FF"/>
      <w:u w:val="single"/>
    </w:rPr>
  </w:style>
  <w:style w:type="character" w:styleId="11">
    <w:name w:val="Основной текст Знак1"/>
    <w:basedOn w:val="Style5"/>
    <w:qFormat/>
    <w:rPr>
      <w:sz w:val="28"/>
      <w:lang w:val="ru-RU" w:bidi="ar-SA"/>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rFonts w:ascii="Calibri" w:hAnsi="Calibri" w:eastAsia="Calibri" w:cs="Calibri"/>
      <w:lang w:val="ru-RU" w:bidi="ar-SA"/>
    </w:rPr>
  </w:style>
  <w:style w:type="character" w:styleId="Style9">
    <w:name w:val="Тема примечания Знак"/>
    <w:basedOn w:val="Style8"/>
    <w:qFormat/>
    <w:rPr>
      <w:b/>
      <w:bCs/>
    </w:rPr>
  </w:style>
  <w:style w:type="character" w:styleId="Style10">
    <w:name w:val="Текст выноски Знак"/>
    <w:basedOn w:val="Style5"/>
    <w:qFormat/>
    <w:rPr>
      <w:rFonts w:ascii="Tahoma" w:hAnsi="Tahoma" w:eastAsia="Calibri" w:cs="Tahoma"/>
      <w:sz w:val="16"/>
      <w:szCs w:val="16"/>
      <w:lang w:val="ru-RU" w:bidi="ar-SA"/>
    </w:rPr>
  </w:style>
  <w:style w:type="character" w:styleId="2">
    <w:name w:val="Основной текст с отступом 2 Знак"/>
    <w:basedOn w:val="Style5"/>
    <w:qFormat/>
    <w:rPr>
      <w:rFonts w:ascii="Calibri" w:hAnsi="Calibri" w:eastAsia="Calibri" w:cs="Calibri"/>
      <w:sz w:val="22"/>
      <w:szCs w:val="22"/>
      <w:lang w:val="ru-RU" w:bidi="ar-SA"/>
    </w:rPr>
  </w:style>
  <w:style w:type="character" w:styleId="Style11">
    <w:name w:val="Основной текст с отступом Знак"/>
    <w:basedOn w:val="Style5"/>
    <w:qFormat/>
    <w:rPr>
      <w:rFonts w:ascii="Calibri" w:hAnsi="Calibri" w:eastAsia="Calibri" w:cs="Calibri"/>
      <w:sz w:val="22"/>
      <w:szCs w:val="22"/>
      <w:lang w:val="ru-RU" w:bidi="ar-SA"/>
    </w:rPr>
  </w:style>
  <w:style w:type="character" w:styleId="Style12">
    <w:name w:val="Верхний колонтитул Знак"/>
    <w:basedOn w:val="Style5"/>
    <w:qFormat/>
    <w:rPr>
      <w:rFonts w:ascii="Times New Roman CYR" w:hAnsi="Times New Roman CYR" w:cs="Times New Roman CYR"/>
      <w:sz w:val="28"/>
      <w:lang w:val="ru-RU" w:bidi="ar-SA"/>
    </w:rPr>
  </w:style>
  <w:style w:type="character" w:styleId="StrongEmphasis">
    <w:name w:val="Strong"/>
    <w:basedOn w:val="Style5"/>
    <w:qFormat/>
    <w:rPr>
      <w:b/>
      <w:bCs/>
    </w:rPr>
  </w:style>
  <w:style w:type="character" w:styleId="Applestylespan">
    <w:name w:val="apple-style-span"/>
    <w:basedOn w:val="Style5"/>
    <w:qFormat/>
    <w:rPr/>
  </w:style>
  <w:style w:type="character" w:styleId="12">
    <w:name w:val="Текст сноски Знак1"/>
    <w:basedOn w:val="Style5"/>
    <w:qFormat/>
    <w:rPr>
      <w:lang w:val="ru-RU" w:bidi="ar-SA"/>
    </w:rPr>
  </w:style>
  <w:style w:type="character" w:styleId="Style13">
    <w:name w:val="МОН Знак"/>
    <w:basedOn w:val="Style5"/>
    <w:qFormat/>
    <w:rPr>
      <w:sz w:val="28"/>
      <w:szCs w:val="24"/>
      <w:lang w:val="ru-RU" w:bidi="ar-SA"/>
    </w:rPr>
  </w:style>
  <w:style w:type="character" w:styleId="311">
    <w:name w:val="Заголовок 3 Знак Знак1"/>
    <w:basedOn w:val="Style5"/>
    <w:qFormat/>
    <w:rPr>
      <w:rFonts w:cs="Arial"/>
      <w:b/>
      <w:bCs/>
      <w:sz w:val="26"/>
      <w:szCs w:val="26"/>
      <w:lang w:val="ru-RU" w:bidi="ar-SA"/>
    </w:rPr>
  </w:style>
  <w:style w:type="character" w:styleId="Head1">
    <w:name w:val="Head 1 Знак"/>
    <w:basedOn w:val="Style5"/>
    <w:qFormat/>
    <w:rPr>
      <w:rFonts w:ascii="Arial" w:hAnsi="Arial" w:cs="Arial"/>
      <w:b/>
      <w:bCs/>
      <w:kern w:val="2"/>
      <w:sz w:val="32"/>
      <w:szCs w:val="32"/>
      <w:lang w:val="ru-RU" w:bidi="ar-SA"/>
    </w:rPr>
  </w:style>
  <w:style w:type="character" w:styleId="Bt">
    <w:name w:val="bt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312">
    <w:name w:val="Основной текст с отступом 3 Знак1"/>
    <w:basedOn w:val="Style5"/>
    <w:qFormat/>
    <w:rPr>
      <w:sz w:val="16"/>
      <w:szCs w:val="16"/>
      <w:lang w:val="ru-RU" w:bidi="ar-SA"/>
    </w:rPr>
  </w:style>
  <w:style w:type="character" w:styleId="Emphasis">
    <w:name w:val="Emphasis"/>
    <w:basedOn w:val="Style5"/>
    <w:qFormat/>
    <w:rPr>
      <w:i/>
      <w:iCs/>
    </w:rPr>
  </w:style>
  <w:style w:type="character" w:styleId="Bt1">
    <w:name w:val="bt Знак"/>
    <w:basedOn w:val="Style5"/>
    <w:qFormat/>
    <w:rPr>
      <w:rFonts w:ascii="Times New Roman" w:hAnsi="Times New Roman" w:eastAsia="Times New Roman" w:cs="Times New Roman"/>
      <w:sz w:val="28"/>
    </w:rPr>
  </w:style>
  <w:style w:type="character" w:styleId="8">
    <w:name w:val=" Знак Знак8"/>
    <w:basedOn w:val="Style5"/>
    <w:qFormat/>
    <w:rPr>
      <w:b/>
      <w:bCs/>
      <w:caps/>
      <w:kern w:val="2"/>
      <w:sz w:val="28"/>
      <w:szCs w:val="28"/>
      <w:lang w:val="ru-RU" w:bidi="ar-SA"/>
    </w:rPr>
  </w:style>
  <w:style w:type="character" w:styleId="32">
    <w:name w:val=" Знак3 Знак Знак"/>
    <w:basedOn w:val="Style5"/>
    <w:qFormat/>
    <w:rPr>
      <w:rFonts w:ascii="Arial" w:hAnsi="Arial" w:cs="Arial"/>
      <w:b/>
      <w:bCs/>
      <w:i/>
      <w:iCs/>
      <w:sz w:val="28"/>
      <w:szCs w:val="28"/>
      <w:lang w:val="ru-RU" w:bidi="ar-SA"/>
    </w:rPr>
  </w:style>
  <w:style w:type="character" w:styleId="FN">
    <w:name w:val="Текст сноски-FN Знак"/>
    <w:basedOn w:val="Style5"/>
    <w:qFormat/>
    <w:rPr>
      <w:lang w:val="ru-RU" w:bidi="ar-SA"/>
    </w:rPr>
  </w:style>
  <w:style w:type="character" w:styleId="33">
    <w:name w:val="Знак3 Знак Знак"/>
    <w:basedOn w:val="Style5"/>
    <w:qFormat/>
    <w:rPr>
      <w:rFonts w:cs="Arial"/>
      <w:b/>
      <w:bCs/>
      <w:iCs/>
      <w:sz w:val="28"/>
      <w:szCs w:val="28"/>
      <w:lang w:val="ru-RU" w:bidi="ar-SA"/>
    </w:rPr>
  </w:style>
  <w:style w:type="character" w:styleId="22">
    <w:name w:val="Знак Знак2"/>
    <w:basedOn w:val="Style5"/>
    <w:qFormat/>
    <w:rPr>
      <w:rFonts w:ascii="Calibri" w:hAnsi="Calibri" w:eastAsia="Calibri" w:cs="Calibri"/>
      <w:sz w:val="22"/>
      <w:szCs w:val="22"/>
      <w:lang w:val="ru-RU" w:bidi="ar-SA"/>
    </w:rPr>
  </w:style>
  <w:style w:type="character" w:styleId="Style14">
    <w:name w:val="Знак Знак"/>
    <w:basedOn w:val="Style5"/>
    <w:qFormat/>
    <w:rPr>
      <w:sz w:val="24"/>
      <w:szCs w:val="24"/>
      <w:lang w:val="ru-RU" w:bidi="ar-SA"/>
    </w:rPr>
  </w:style>
  <w:style w:type="character" w:styleId="13">
    <w:name w:val="Основной текст 1 Знак Знак"/>
    <w:basedOn w:val="Style5"/>
    <w:qFormat/>
    <w:rPr>
      <w:rFonts w:ascii="Times New Roman" w:hAnsi="Times New Roman" w:eastAsia="Times New Roman" w:cs="Times New Roman"/>
      <w:sz w:val="24"/>
      <w:szCs w:val="24"/>
    </w:rPr>
  </w:style>
  <w:style w:type="character" w:styleId="FontStyle117">
    <w:name w:val="Font Style117"/>
    <w:basedOn w:val="Style5"/>
    <w:qFormat/>
    <w:rPr>
      <w:rFonts w:ascii="Times New Roman" w:hAnsi="Times New Roman" w:cs="Times New Roman"/>
      <w:sz w:val="26"/>
      <w:szCs w:val="26"/>
    </w:rPr>
  </w:style>
  <w:style w:type="character" w:styleId="FontStyle120">
    <w:name w:val="Font Style120"/>
    <w:basedOn w:val="Style5"/>
    <w:qFormat/>
    <w:rPr>
      <w:rFonts w:ascii="Times New Roman" w:hAnsi="Times New Roman" w:cs="Times New Roman"/>
      <w:b/>
      <w:bCs/>
      <w:sz w:val="26"/>
      <w:szCs w:val="26"/>
    </w:rPr>
  </w:style>
  <w:style w:type="character" w:styleId="FontStyle133">
    <w:name w:val="Font Style133"/>
    <w:basedOn w:val="Style5"/>
    <w:qFormat/>
    <w:rPr>
      <w:rFonts w:ascii="Times New Roman" w:hAnsi="Times New Roman" w:cs="Times New Roman"/>
      <w:i/>
      <w:iCs/>
      <w:sz w:val="16"/>
      <w:szCs w:val="16"/>
    </w:rPr>
  </w:style>
  <w:style w:type="character" w:styleId="FontStyle134">
    <w:name w:val="Font Style134"/>
    <w:basedOn w:val="Style5"/>
    <w:qFormat/>
    <w:rPr>
      <w:rFonts w:ascii="Times New Roman" w:hAnsi="Times New Roman" w:cs="Times New Roman"/>
      <w:sz w:val="16"/>
      <w:szCs w:val="16"/>
    </w:rPr>
  </w:style>
  <w:style w:type="character" w:styleId="FontStyle142">
    <w:name w:val="Font Style142"/>
    <w:basedOn w:val="Style5"/>
    <w:qFormat/>
    <w:rPr>
      <w:rFonts w:ascii="Times New Roman" w:hAnsi="Times New Roman" w:cs="Times New Roman"/>
      <w:b/>
      <w:bCs/>
      <w:sz w:val="22"/>
      <w:szCs w:val="22"/>
    </w:rPr>
  </w:style>
  <w:style w:type="character" w:styleId="Style15">
    <w:name w:val="Нижний колонтитул Знак"/>
    <w:basedOn w:val="Style5"/>
    <w:qFormat/>
    <w:rPr>
      <w:rFonts w:ascii="Times New Roman CYR" w:hAnsi="Times New Roman CYR" w:cs="Times New Roman CYR"/>
      <w:sz w:val="28"/>
      <w:lang w:val="ru-RU" w:bidi="ar-SA"/>
    </w:rPr>
  </w:style>
  <w:style w:type="character" w:styleId="Style16">
    <w:name w:val="Текст Знак"/>
    <w:basedOn w:val="Style5"/>
    <w:qFormat/>
    <w:rPr>
      <w:rFonts w:ascii="Courier New" w:hAnsi="Courier New" w:cs="Courier New"/>
      <w:lang w:val="ru-RU" w:bidi="ar-SA"/>
    </w:rPr>
  </w:style>
  <w:style w:type="character" w:styleId="9">
    <w:name w:val="Заголовок 9 Знак"/>
    <w:basedOn w:val="Style5"/>
    <w:qFormat/>
    <w:rPr>
      <w:rFonts w:ascii="Arial" w:hAnsi="Arial" w:cs="Arial"/>
      <w:sz w:val="22"/>
      <w:szCs w:val="22"/>
      <w:lang w:val="ru-RU" w:bidi="ar-SA"/>
    </w:rPr>
  </w:style>
  <w:style w:type="character" w:styleId="23">
    <w:name w:val="Основной текст 2 Знак"/>
    <w:basedOn w:val="Style5"/>
    <w:qFormat/>
    <w:rPr>
      <w:lang w:val="ru-RU" w:bidi="ar-SA"/>
    </w:rPr>
  </w:style>
  <w:style w:type="character" w:styleId="FontStyle188">
    <w:name w:val="Font Style188"/>
    <w:basedOn w:val="Style5"/>
    <w:qFormat/>
    <w:rPr>
      <w:rFonts w:ascii="Times New Roman" w:hAnsi="Times New Roman" w:cs="Times New Roman"/>
      <w:sz w:val="26"/>
      <w:szCs w:val="26"/>
    </w:rPr>
  </w:style>
  <w:style w:type="character" w:styleId="FontStyle27">
    <w:name w:val="Font Style27"/>
    <w:basedOn w:val="Style5"/>
    <w:qFormat/>
    <w:rPr>
      <w:rFonts w:ascii="Times New Roman" w:hAnsi="Times New Roman" w:cs="Times New Roman"/>
      <w:b/>
      <w:bCs/>
    </w:rPr>
  </w:style>
  <w:style w:type="character" w:styleId="42">
    <w:name w:val="Заголовок 4 Знак2"/>
    <w:basedOn w:val="Style5"/>
    <w:qFormat/>
    <w:rPr>
      <w:rFonts w:eastAsia="Calibri"/>
      <w:b/>
      <w:bCs/>
      <w:sz w:val="28"/>
      <w:szCs w:val="28"/>
      <w:lang w:val="ru-RU" w:bidi="ar-SA"/>
    </w:rPr>
  </w:style>
  <w:style w:type="character" w:styleId="121">
    <w:name w:val="Основной текст 1 Знак Знак2"/>
    <w:basedOn w:val="Style5"/>
    <w:qFormat/>
    <w:rPr>
      <w:sz w:val="24"/>
      <w:szCs w:val="24"/>
      <w:lang w:val="ru-RU" w:bidi="ar-SA"/>
    </w:rPr>
  </w:style>
  <w:style w:type="character" w:styleId="SpotChar">
    <w:name w:val="Spot Char"/>
    <w:basedOn w:val="Style5"/>
    <w:qFormat/>
    <w:rPr>
      <w:rFonts w:eastAsia="MS Mincho;ＭＳ 明朝"/>
      <w:sz w:val="24"/>
      <w:szCs w:val="24"/>
      <w:lang w:val="ru-RU" w:eastAsia="ja-JP" w:bidi="ar-SA"/>
    </w:rPr>
  </w:style>
  <w:style w:type="character" w:styleId="Mary">
    <w:name w:val="Mary обычн без отступа Знак"/>
    <w:basedOn w:val="Style5"/>
    <w:qFormat/>
    <w:rPr>
      <w:sz w:val="24"/>
      <w:szCs w:val="24"/>
      <w:lang w:val="ru-RU" w:bidi="ar-SA"/>
    </w:rPr>
  </w:style>
  <w:style w:type="character" w:styleId="Normal6beforeCharCharChar">
    <w:name w:val="Normal 6 before Char Char Char"/>
    <w:basedOn w:val="Style5"/>
    <w:qFormat/>
    <w:rPr>
      <w:rFonts w:eastAsia="MS Mincho;ＭＳ 明朝"/>
      <w:szCs w:val="24"/>
      <w:lang w:val="ru-RU" w:eastAsia="ja-JP" w:bidi="ar-SA"/>
    </w:rPr>
  </w:style>
  <w:style w:type="character" w:styleId="SpotChar1">
    <w:name w:val="Spot Знак Char"/>
    <w:basedOn w:val="Style5"/>
    <w:qFormat/>
    <w:rPr>
      <w:rFonts w:eastAsia="MS Mincho;ＭＳ 明朝"/>
      <w:sz w:val="24"/>
      <w:szCs w:val="24"/>
      <w:lang w:val="ru-RU" w:eastAsia="ja-JP" w:bidi="ar-SA"/>
    </w:rPr>
  </w:style>
  <w:style w:type="character" w:styleId="MaryChar">
    <w:name w:val="Mary обычн без отступа Char"/>
    <w:basedOn w:val="Style5"/>
    <w:qFormat/>
    <w:rPr>
      <w:sz w:val="24"/>
      <w:szCs w:val="24"/>
      <w:lang w:val="ru-RU" w:bidi="ar-SA"/>
    </w:rPr>
  </w:style>
  <w:style w:type="character" w:styleId="Heading7Char">
    <w:name w:val="Heading 7 Char"/>
    <w:basedOn w:val="Style5"/>
    <w:qFormat/>
    <w:rPr>
      <w:i/>
      <w:sz w:val="28"/>
      <w:szCs w:val="28"/>
      <w:lang w:val="ru-RU" w:bidi="ar-SA"/>
    </w:rPr>
  </w:style>
  <w:style w:type="character" w:styleId="VisitedInternetLink">
    <w:name w:val="FollowedHyperlink"/>
    <w:basedOn w:val="Style5"/>
    <w:rPr>
      <w:color w:val="800080"/>
      <w:u w:val="single"/>
    </w:rPr>
  </w:style>
  <w:style w:type="character" w:styleId="Char">
    <w:name w:val=" Char"/>
    <w:basedOn w:val="Style5"/>
    <w:qFormat/>
    <w:rPr>
      <w:rFonts w:ascii="Arial" w:hAnsi="Arial" w:cs="Arial"/>
      <w:b/>
      <w:bCs/>
      <w:sz w:val="26"/>
      <w:szCs w:val="26"/>
      <w:lang w:val="ru-RU" w:bidi="ar-SA"/>
    </w:rPr>
  </w:style>
  <w:style w:type="character" w:styleId="24">
    <w:name w:val="Заголовок 2 Знак"/>
    <w:basedOn w:val="Style5"/>
    <w:qFormat/>
    <w:rPr>
      <w:rFonts w:ascii="Arial" w:hAnsi="Arial" w:cs="Arial"/>
      <w:b/>
      <w:bCs/>
      <w:i/>
      <w:iCs/>
      <w:sz w:val="28"/>
      <w:szCs w:val="28"/>
      <w:lang w:val="ru-RU" w:bidi="ar-SA"/>
    </w:rPr>
  </w:style>
  <w:style w:type="character" w:styleId="41">
    <w:name w:val="Заголовок 4 Знак1 Знак"/>
    <w:basedOn w:val="Style5"/>
    <w:qFormat/>
    <w:rPr>
      <w:b/>
      <w:bCs/>
      <w:sz w:val="28"/>
      <w:szCs w:val="28"/>
      <w:lang w:val="ru-RU" w:bidi="ar-SA"/>
    </w:rPr>
  </w:style>
  <w:style w:type="character" w:styleId="FootnoteTextCharCh">
    <w:name w:val="Footnote Text Char Знак Ch"/>
    <w:basedOn w:val="Style5"/>
    <w:qFormat/>
    <w:rPr>
      <w:lang w:val="ru-RU" w:bidi="ar-SA"/>
    </w:rPr>
  </w:style>
  <w:style w:type="character" w:styleId="111">
    <w:name w:val="Основной текст 1 Знак Знак1"/>
    <w:basedOn w:val="Style5"/>
    <w:qFormat/>
    <w:rPr>
      <w:sz w:val="24"/>
      <w:szCs w:val="24"/>
      <w:lang w:val="ru-RU" w:bidi="ar-SA"/>
    </w:rPr>
  </w:style>
  <w:style w:type="character" w:styleId="Style17">
    <w:name w:val="Оформление мониторинга Знак"/>
    <w:basedOn w:val="Style5"/>
    <w:qFormat/>
    <w:rPr>
      <w:sz w:val="26"/>
      <w:szCs w:val="26"/>
      <w:lang w:val="ru-RU" w:bidi="ar-SA"/>
    </w:rPr>
  </w:style>
  <w:style w:type="character" w:styleId="FontStyle12">
    <w:name w:val="Font Style12"/>
    <w:basedOn w:val="Style5"/>
    <w:qFormat/>
    <w:rPr>
      <w:rFonts w:ascii="Times New Roman" w:hAnsi="Times New Roman" w:cs="Times New Roman"/>
      <w:sz w:val="24"/>
      <w:szCs w:val="24"/>
    </w:rPr>
  </w:style>
  <w:style w:type="character" w:styleId="BodyTextChar">
    <w:name w:val="Body Text Char"/>
    <w:basedOn w:val="Style5"/>
    <w:qFormat/>
    <w:rPr>
      <w:rFonts w:ascii="Calibri" w:hAnsi="Calibri" w:cs="Calibri"/>
      <w:sz w:val="22"/>
      <w:szCs w:val="22"/>
      <w:lang w:val="ru-RU" w:bidi="ar-SA"/>
    </w:rPr>
  </w:style>
  <w:style w:type="character" w:styleId="Appleconvertedspace">
    <w:name w:val="apple-converted-space"/>
    <w:basedOn w:val="Style5"/>
    <w:qFormat/>
    <w:rPr/>
  </w:style>
  <w:style w:type="character" w:styleId="FontStyle444">
    <w:name w:val="Font Style444"/>
    <w:basedOn w:val="Style5"/>
    <w:qFormat/>
    <w:rPr>
      <w:rFonts w:ascii="Times New Roman" w:hAnsi="Times New Roman" w:cs="Times New Roman"/>
      <w:b/>
      <w:bCs/>
      <w:sz w:val="26"/>
      <w:szCs w:val="26"/>
    </w:rPr>
  </w:style>
  <w:style w:type="character" w:styleId="FontStyle502">
    <w:name w:val="Font Style502"/>
    <w:basedOn w:val="Style5"/>
    <w:qFormat/>
    <w:rPr>
      <w:rFonts w:ascii="Times New Roman" w:hAnsi="Times New Roman" w:cs="Times New Roman"/>
      <w:sz w:val="26"/>
      <w:szCs w:val="26"/>
    </w:rPr>
  </w:style>
  <w:style w:type="character" w:styleId="FootnoteTextChar">
    <w:name w:val="Footnote Text Char"/>
    <w:basedOn w:val="Style5"/>
    <w:qFormat/>
    <w:rPr>
      <w:rFonts w:ascii="Times New Roman" w:hAnsi="Times New Roman" w:eastAsia="Times New Roman" w:cs="Times New Roman"/>
      <w:sz w:val="20"/>
      <w:szCs w:val="20"/>
      <w:lang w:val="en-US"/>
    </w:rPr>
  </w:style>
  <w:style w:type="character" w:styleId="Heading2Char">
    <w:name w:val="Heading 2 Char"/>
    <w:basedOn w:val="Style5"/>
    <w:qFormat/>
    <w:rPr>
      <w:rFonts w:ascii="Times New Roman" w:hAnsi="Times New Roman" w:eastAsia="Times New Roman" w:cs="Arial"/>
      <w:b/>
      <w:bCs/>
      <w:iCs/>
      <w:sz w:val="28"/>
      <w:szCs w:val="28"/>
      <w:lang w:val="en-US"/>
    </w:rPr>
  </w:style>
  <w:style w:type="character" w:styleId="CommentTextChar">
    <w:name w:val="Comment Text Char"/>
    <w:basedOn w:val="Style5"/>
    <w:qFormat/>
    <w:rPr>
      <w:rFonts w:ascii="Calibri" w:hAnsi="Calibri" w:cs="Times New Roman"/>
      <w:sz w:val="20"/>
      <w:szCs w:val="20"/>
    </w:rPr>
  </w:style>
  <w:style w:type="character" w:styleId="PlainTextChar">
    <w:name w:val="Plain Text Char"/>
    <w:basedOn w:val="Style5"/>
    <w:qFormat/>
    <w:rPr>
      <w:rFonts w:ascii="Courier New" w:hAnsi="Courier New" w:cs="Courier New"/>
      <w:sz w:val="20"/>
      <w:szCs w:val="20"/>
      <w:lang w:val="en-US"/>
    </w:rPr>
  </w:style>
  <w:style w:type="character" w:styleId="FontStyle115">
    <w:name w:val="Font Style115"/>
    <w:qFormat/>
    <w:rPr>
      <w:rFonts w:ascii="Times New Roman" w:hAnsi="Times New Roman" w:cs="Times New Roman"/>
      <w:sz w:val="24"/>
      <w:szCs w:val="24"/>
    </w:rPr>
  </w:style>
  <w:style w:type="character" w:styleId="Msoins0">
    <w:name w:val="msoins0"/>
    <w:basedOn w:val="Style5"/>
    <w:qFormat/>
    <w:rPr/>
  </w:style>
  <w:style w:type="character" w:styleId="25">
    <w:name w:val="Обычный (веб) Знак2"/>
    <w:qFormat/>
    <w:rPr>
      <w:rFonts w:ascii="Calibri" w:hAnsi="Calibri" w:eastAsia="Calibri" w:cs="Calibri"/>
      <w:sz w:val="24"/>
      <w:szCs w:val="24"/>
      <w:lang w:val="ru-RU" w:bidi="ar-SA"/>
    </w:rPr>
  </w:style>
  <w:style w:type="character" w:styleId="FontStyle183">
    <w:name w:val="Font Style183"/>
    <w:qFormat/>
    <w:rPr>
      <w:rFonts w:ascii="Times New Roman" w:hAnsi="Times New Roman" w:cs="Times New Roman"/>
      <w:b/>
      <w:bCs/>
      <w:sz w:val="26"/>
      <w:szCs w:val="26"/>
    </w:rPr>
  </w:style>
  <w:style w:type="character" w:styleId="FontStyle11">
    <w:name w:val="Font Style11"/>
    <w:basedOn w:val="Style5"/>
    <w:qFormat/>
    <w:rPr>
      <w:rFonts w:ascii="Times New Roman" w:hAnsi="Times New Roman" w:cs="Times New Roman"/>
      <w:spacing w:val="20"/>
      <w:sz w:val="24"/>
      <w:szCs w:val="24"/>
    </w:rPr>
  </w:style>
  <w:style w:type="character" w:styleId="FontStyle19">
    <w:name w:val="Font Style19"/>
    <w:basedOn w:val="Style5"/>
    <w:qFormat/>
    <w:rPr>
      <w:rFonts w:ascii="Times New Roman" w:hAnsi="Times New Roman" w:cs="Times New Roman"/>
      <w:sz w:val="28"/>
      <w:szCs w:val="28"/>
    </w:rPr>
  </w:style>
  <w:style w:type="character" w:styleId="34">
    <w:name w:val="Основной текст с отступом 3 Знак"/>
    <w:basedOn w:val="Style5"/>
    <w:qFormat/>
    <w:rPr>
      <w:sz w:val="16"/>
      <w:szCs w:val="16"/>
      <w:lang w:val="ru-RU" w:bidi="ar-SA"/>
    </w:rPr>
  </w:style>
  <w:style w:type="character" w:styleId="TitleChar">
    <w:name w:val="Title Char"/>
    <w:basedOn w:val="Style5"/>
    <w:qFormat/>
    <w:rPr>
      <w:rFonts w:ascii="Times New Roman" w:hAnsi="Times New Roman" w:cs="Times New Roman"/>
      <w:b/>
      <w:bCs/>
      <w:color w:val="FF0000"/>
      <w:sz w:val="28"/>
      <w:szCs w:val="28"/>
      <w:lang w:val="en-US"/>
    </w:rPr>
  </w:style>
  <w:style w:type="character" w:styleId="FontStyle14">
    <w:name w:val="Font Style14"/>
    <w:basedOn w:val="Style5"/>
    <w:qFormat/>
    <w:rPr>
      <w:rFonts w:ascii="Times New Roman" w:hAnsi="Times New Roman" w:cs="Times New Roman"/>
      <w:sz w:val="26"/>
      <w:szCs w:val="26"/>
    </w:rPr>
  </w:style>
  <w:style w:type="character" w:styleId="Style18">
    <w:name w:val="Основной текст_"/>
    <w:qFormat/>
    <w:rPr>
      <w:sz w:val="28"/>
      <w:szCs w:val="28"/>
      <w:lang w:bidi="ar-SA"/>
    </w:rPr>
  </w:style>
  <w:style w:type="character" w:styleId="NormalWebChar">
    <w:name w:val="Normal (Web) Char"/>
    <w:qFormat/>
    <w:rPr>
      <w:rFonts w:ascii="Calibri" w:hAnsi="Calibri" w:eastAsia="Times New Roman" w:cs="Calibri"/>
      <w:sz w:val="24"/>
      <w:lang w:val="en-US"/>
    </w:rPr>
  </w:style>
  <w:style w:type="character" w:styleId="FontStyle411">
    <w:name w:val="Font Style411"/>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8"/>
      <w:szCs w:val="28"/>
    </w:rPr>
  </w:style>
  <w:style w:type="character" w:styleId="FontStyle193">
    <w:name w:val="Font Style193"/>
    <w:qFormat/>
    <w:rPr>
      <w:rFonts w:ascii="Times New Roman" w:hAnsi="Times New Roman" w:cs="Times New Roman"/>
      <w:b/>
      <w:bCs/>
      <w:sz w:val="14"/>
      <w:szCs w:val="14"/>
    </w:rPr>
  </w:style>
  <w:style w:type="character" w:styleId="FontStyle176">
    <w:name w:val="Font Style176"/>
    <w:qFormat/>
    <w:rPr>
      <w:rFonts w:ascii="Times New Roman" w:hAnsi="Times New Roman" w:cs="Times New Roman"/>
      <w:sz w:val="22"/>
      <w:szCs w:val="22"/>
    </w:rPr>
  </w:style>
  <w:style w:type="character" w:styleId="04">
    <w:name w:val="04 Основной Знак"/>
    <w:qFormat/>
    <w:rPr>
      <w:rFonts w:ascii="OfficinaSansCTT;Times New Roman" w:hAnsi="OfficinaSansCTT;Times New Roman" w:cs="OfficinaSansCTT;Times New Roman"/>
      <w:sz w:val="24"/>
      <w:szCs w:val="24"/>
      <w:lang w:val="ru-RU" w:bidi="en-US"/>
    </w:rPr>
  </w:style>
  <w:style w:type="character" w:styleId="Style19">
    <w:name w:val="текст документа Знак"/>
    <w:qFormat/>
    <w:rPr>
      <w:sz w:val="28"/>
      <w:lang w:val="ru-RU" w:bidi="ar-SA"/>
    </w:rPr>
  </w:style>
  <w:style w:type="character" w:styleId="122">
    <w:name w:val="Знак Знак12"/>
    <w:basedOn w:val="Style5"/>
    <w:qFormat/>
    <w:rPr>
      <w:rFonts w:ascii="Calibri" w:hAnsi="Calibri" w:eastAsia="Times New Roman" w:cs="Calibri"/>
      <w:b/>
      <w:bCs/>
      <w:i/>
      <w:iCs/>
      <w:sz w:val="26"/>
      <w:szCs w:val="26"/>
      <w:lang w:val="en-US"/>
    </w:rPr>
  </w:style>
  <w:style w:type="character" w:styleId="10">
    <w:name w:val="Знак Знак10"/>
    <w:basedOn w:val="Style5"/>
    <w:qFormat/>
    <w:rPr>
      <w:rFonts w:ascii="Times New Roman" w:hAnsi="Times New Roman" w:eastAsia="Times New Roman" w:cs="Times New Roman"/>
      <w:b/>
      <w:bCs/>
      <w:sz w:val="24"/>
      <w:szCs w:val="24"/>
    </w:rPr>
  </w:style>
  <w:style w:type="character" w:styleId="91">
    <w:name w:val="Знак Знак9"/>
    <w:basedOn w:val="Style5"/>
    <w:qFormat/>
    <w:rPr>
      <w:rFonts w:cs="Times New Roman"/>
      <w:lang w:val="en-US"/>
    </w:rPr>
  </w:style>
  <w:style w:type="character" w:styleId="7">
    <w:name w:val="Знак Знак7"/>
    <w:basedOn w:val="91"/>
    <w:qFormat/>
    <w:rPr>
      <w:b/>
      <w:bCs/>
    </w:rPr>
  </w:style>
  <w:style w:type="character" w:styleId="6">
    <w:name w:val="Знак Знак6"/>
    <w:basedOn w:val="Style5"/>
    <w:qFormat/>
    <w:rPr>
      <w:rFonts w:ascii="Tahoma" w:hAnsi="Tahoma" w:cs="Tahoma"/>
      <w:sz w:val="16"/>
      <w:szCs w:val="16"/>
      <w:lang w:val="en-US"/>
    </w:rPr>
  </w:style>
  <w:style w:type="character" w:styleId="51">
    <w:name w:val="Знак Знак5"/>
    <w:basedOn w:val="Style5"/>
    <w:qFormat/>
    <w:rPr>
      <w:rFonts w:cs="Times New Roman"/>
      <w:sz w:val="22"/>
      <w:szCs w:val="22"/>
      <w:lang w:val="en-US"/>
    </w:rPr>
  </w:style>
  <w:style w:type="character" w:styleId="43">
    <w:name w:val="Знак Знак4"/>
    <w:basedOn w:val="Style5"/>
    <w:qFormat/>
    <w:rPr>
      <w:rFonts w:ascii="Times New Roman CYR" w:hAnsi="Times New Roman CYR" w:eastAsia="Times New Roman" w:cs="Times New Roman CYR"/>
      <w:sz w:val="28"/>
      <w:szCs w:val="28"/>
    </w:rPr>
  </w:style>
  <w:style w:type="character" w:styleId="35">
    <w:name w:val="Знак Знак3"/>
    <w:basedOn w:val="Style5"/>
    <w:qFormat/>
    <w:rPr>
      <w:rFonts w:cs="Times New Roman"/>
      <w:sz w:val="16"/>
      <w:szCs w:val="16"/>
      <w:lang w:val="ru-RU"/>
    </w:rPr>
  </w:style>
  <w:style w:type="character" w:styleId="81">
    <w:name w:val="Знак Знак8"/>
    <w:basedOn w:val="Style5"/>
    <w:qFormat/>
    <w:rPr>
      <w:rFonts w:cs="Times New Roman"/>
      <w:b/>
      <w:bCs/>
      <w:caps/>
      <w:kern w:val="2"/>
      <w:sz w:val="28"/>
      <w:szCs w:val="28"/>
      <w:lang w:val="ru-RU"/>
    </w:rPr>
  </w:style>
  <w:style w:type="character" w:styleId="321">
    <w:name w:val="Знак3 Знак Знак2"/>
    <w:basedOn w:val="Style5"/>
    <w:qFormat/>
    <w:rPr>
      <w:rFonts w:cs="Times New Roman"/>
      <w:b/>
      <w:bCs/>
      <w:sz w:val="28"/>
      <w:szCs w:val="28"/>
      <w:lang w:val="ru-RU"/>
    </w:rPr>
  </w:style>
  <w:style w:type="character" w:styleId="211">
    <w:name w:val="Знак Знак21"/>
    <w:basedOn w:val="Style5"/>
    <w:qFormat/>
    <w:rPr>
      <w:rFonts w:cs="Times New Roman"/>
      <w:sz w:val="22"/>
      <w:szCs w:val="22"/>
      <w:lang w:val="en-US"/>
    </w:rPr>
  </w:style>
  <w:style w:type="character" w:styleId="131">
    <w:name w:val="Знак Знак13"/>
    <w:basedOn w:val="Style5"/>
    <w:qFormat/>
    <w:rPr>
      <w:rFonts w:ascii="Courier New" w:hAnsi="Courier New" w:eastAsia="Times New Roman" w:cs="Courier New"/>
    </w:rPr>
  </w:style>
  <w:style w:type="character" w:styleId="112">
    <w:name w:val="Знак Знак11"/>
    <w:basedOn w:val="Style5"/>
    <w:qFormat/>
    <w:rPr>
      <w:rFonts w:ascii="Arial" w:hAnsi="Arial" w:eastAsia="Times New Roman" w:cs="Arial"/>
      <w:sz w:val="22"/>
      <w:szCs w:val="22"/>
    </w:rPr>
  </w:style>
  <w:style w:type="character" w:styleId="Char1">
    <w:name w:val="Char"/>
    <w:basedOn w:val="Style5"/>
    <w:qFormat/>
    <w:rPr>
      <w:rFonts w:ascii="Arial" w:hAnsi="Arial" w:cs="Arial"/>
      <w:b/>
      <w:bCs/>
      <w:sz w:val="26"/>
      <w:szCs w:val="26"/>
      <w:lang w:val="ru-RU"/>
    </w:rPr>
  </w:style>
  <w:style w:type="character" w:styleId="Fontstyle70">
    <w:name w:val="fontstyle70"/>
    <w:basedOn w:val="Style5"/>
    <w:qFormat/>
    <w:rPr/>
  </w:style>
  <w:style w:type="character" w:styleId="Fontstyle72">
    <w:name w:val="fontstyle72"/>
    <w:basedOn w:val="Style5"/>
    <w:qFormat/>
    <w:rPr/>
  </w:style>
  <w:style w:type="character" w:styleId="FootnoteTextChar1">
    <w:name w:val="Footnote Text Char1"/>
    <w:basedOn w:val="Style5"/>
    <w:qFormat/>
    <w:rPr>
      <w:rFonts w:ascii="Times New Roman" w:hAnsi="Times New Roman" w:cs="Times New Roman"/>
    </w:rPr>
  </w:style>
  <w:style w:type="character" w:styleId="HeaderChar">
    <w:name w:val="Header Char"/>
    <w:qFormat/>
    <w:rPr>
      <w:rFonts w:ascii="Times New Roman CYR" w:hAnsi="Times New Roman CYR" w:cs="Times New Roman CYR"/>
      <w:sz w:val="28"/>
    </w:rPr>
  </w:style>
  <w:style w:type="character" w:styleId="FooterChar">
    <w:name w:val="Footer Char"/>
    <w:basedOn w:val="Style5"/>
    <w:qFormat/>
    <w:rPr>
      <w:rFonts w:cs="Times New Roman"/>
      <w:sz w:val="22"/>
      <w:szCs w:val="22"/>
      <w:lang w:val="en-US"/>
    </w:rPr>
  </w:style>
  <w:style w:type="character" w:styleId="19">
    <w:name w:val=" Знак Знак19"/>
    <w:basedOn w:val="Style5"/>
    <w:qFormat/>
    <w:rPr>
      <w:rFonts w:ascii="Calibri" w:hAnsi="Calibri" w:eastAsia="Times New Roman" w:cs="Times New Roman"/>
      <w:b/>
      <w:bCs/>
      <w:i/>
      <w:iCs/>
      <w:sz w:val="26"/>
      <w:szCs w:val="26"/>
    </w:rPr>
  </w:style>
  <w:style w:type="character" w:styleId="61">
    <w:name w:val="Заголовок 6 Знак"/>
    <w:basedOn w:val="Style5"/>
    <w:qFormat/>
    <w:rPr>
      <w:rFonts w:eastAsia="Calibri"/>
      <w:b/>
      <w:bCs/>
      <w:sz w:val="22"/>
      <w:szCs w:val="22"/>
      <w:lang w:val="ru-RU" w:bidi="ar-SA"/>
    </w:rPr>
  </w:style>
  <w:style w:type="character" w:styleId="71">
    <w:name w:val="Заголовок 7 Знак"/>
    <w:basedOn w:val="Style5"/>
    <w:qFormat/>
    <w:rPr>
      <w:sz w:val="24"/>
      <w:szCs w:val="24"/>
      <w:lang w:val="ru-RU" w:bidi="ar-SA"/>
    </w:rPr>
  </w:style>
  <w:style w:type="character" w:styleId="82">
    <w:name w:val="Заголовок 8 Знак"/>
    <w:basedOn w:val="Style5"/>
    <w:qFormat/>
    <w:rPr>
      <w:i/>
      <w:iCs/>
      <w:sz w:val="24"/>
      <w:szCs w:val="24"/>
      <w:lang w:val="ru-RU" w:bidi="ar-SA"/>
    </w:rPr>
  </w:style>
  <w:style w:type="character" w:styleId="15">
    <w:name w:val=" Знак Знак15"/>
    <w:basedOn w:val="Style5"/>
    <w:qFormat/>
    <w:rPr>
      <w:rFonts w:ascii="Arial" w:hAnsi="Arial" w:eastAsia="Times New Roman" w:cs="Arial"/>
    </w:rPr>
  </w:style>
  <w:style w:type="character" w:styleId="14">
    <w:name w:val=" Знак Знак14"/>
    <w:basedOn w:val="Style5"/>
    <w:qFormat/>
    <w:rPr>
      <w:rFonts w:ascii="Times New Roman" w:hAnsi="Times New Roman" w:eastAsia="Times New Roman" w:cs="Times New Roman"/>
      <w:b/>
      <w:bCs/>
      <w:sz w:val="26"/>
      <w:szCs w:val="24"/>
    </w:rPr>
  </w:style>
  <w:style w:type="character" w:styleId="Bt11">
    <w:name w:val="bt Знак Знак1"/>
    <w:basedOn w:val="Style5"/>
    <w:qFormat/>
    <w:rPr>
      <w:rFonts w:ascii="Times New Roman" w:hAnsi="Times New Roman" w:eastAsia="Times New Roman" w:cs="Times New Roman"/>
      <w:sz w:val="28"/>
      <w:szCs w:val="20"/>
    </w:rPr>
  </w:style>
  <w:style w:type="character" w:styleId="132">
    <w:name w:val=" Знак Знак13"/>
    <w:basedOn w:val="Style5"/>
    <w:qFormat/>
    <w:rPr>
      <w:rFonts w:ascii="Calibri" w:hAnsi="Calibri" w:eastAsia="Calibri" w:cs="Times New Roman"/>
      <w:sz w:val="20"/>
      <w:szCs w:val="20"/>
    </w:rPr>
  </w:style>
  <w:style w:type="character" w:styleId="16">
    <w:name w:val="Верхний колонтитул Знак1"/>
    <w:basedOn w:val="Style5"/>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before="0" w:after="0"/>
      <w:ind w:firstLine="720"/>
      <w:jc w:val="center"/>
    </w:pPr>
    <w:rPr>
      <w:rFonts w:ascii="Times New Roman" w:hAnsi="Times New Roman" w:eastAsia="Times New Roman" w:cs="Times New Roman"/>
      <w:b/>
      <w:bCs/>
      <w:sz w:val="26"/>
      <w:szCs w:val="24"/>
    </w:rPr>
  </w:style>
  <w:style w:type="paragraph" w:styleId="TextBody">
    <w:name w:val="Body Text"/>
    <w:basedOn w:val="Normal"/>
    <w:pPr>
      <w:spacing w:lineRule="auto" w:line="240" w:before="60" w:after="0"/>
      <w:ind w:firstLine="68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2">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tents3">
    <w:name w:val="TOC 3"/>
    <w:basedOn w:val="Normal"/>
    <w:next w:val="Normal"/>
    <w:pPr>
      <w:tabs>
        <w:tab w:val="clear" w:pos="709"/>
        <w:tab w:val="left" w:pos="720" w:leader="none"/>
        <w:tab w:val="right" w:pos="10080" w:leader="dot"/>
      </w:tabs>
      <w:spacing w:lineRule="exact" w:line="300" w:before="0" w:after="0"/>
      <w:ind w:left="720" w:hanging="363"/>
    </w:pPr>
    <w:rPr>
      <w:rFonts w:ascii="Times New Roman" w:hAnsi="Times New Roman" w:cs="Times New Roman"/>
      <w:sz w:val="26"/>
      <w:szCs w:val="26"/>
    </w:rPr>
  </w:style>
  <w:style w:type="paragraph" w:styleId="Style20">
    <w:name w:val="Обычный (веб)"/>
    <w:basedOn w:val="Normal"/>
    <w:qFormat/>
    <w:pPr>
      <w:spacing w:lineRule="auto" w:line="240"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100" w:after="100"/>
    </w:pPr>
    <w:rPr>
      <w:rFonts w:ascii="Times New Roman" w:hAnsi="Times New Roman" w:cs="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4">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Ee1">
    <w:name w:val="загола'eeвок 1"/>
    <w:basedOn w:val="Normal"/>
    <w:next w:val="Normal"/>
    <w:qFormat/>
    <w:pPr>
      <w:keepNext w:val="true"/>
      <w:widowControl w:val="false"/>
      <w:spacing w:lineRule="auto" w:line="240" w:before="0" w:after="0"/>
      <w:jc w:val="center"/>
    </w:pPr>
    <w:rPr>
      <w:rFonts w:ascii="Times New Roman" w:hAnsi="Times New Roman" w:eastAsia="Times New Roman" w:cs="Times New Roman"/>
      <w:sz w:val="24"/>
      <w:szCs w:val="20"/>
    </w:rPr>
  </w:style>
  <w:style w:type="paragraph" w:styleId="Bt2">
    <w:name w:val="Основной текст.bt.Основной текст Знак"/>
    <w:basedOn w:val="Normal"/>
    <w:qFormat/>
    <w:pPr>
      <w:spacing w:lineRule="auto" w:line="240" w:before="0" w:after="120"/>
    </w:pPr>
    <w:rPr>
      <w:rFonts w:ascii="Times New Roman" w:hAnsi="Times New Roman" w:eastAsia="Times New Roman" w:cs="Times New Roman"/>
      <w:sz w:val="24"/>
      <w:szCs w:val="20"/>
    </w:rPr>
  </w:style>
  <w:style w:type="paragraph" w:styleId="Style25">
    <w:name w:val="Основной"/>
    <w:basedOn w:val="Normal"/>
    <w:qFormat/>
    <w:pPr>
      <w:spacing w:lineRule="auto" w:line="240" w:before="120" w:after="0"/>
      <w:ind w:firstLine="720"/>
      <w:jc w:val="both"/>
    </w:pPr>
    <w:rPr>
      <w:rFonts w:ascii="Times New Roman" w:hAnsi="Times New Roman" w:eastAsia="Times New Roman" w:cs="Times New Roman"/>
      <w:sz w:val="28"/>
      <w:szCs w:val="20"/>
    </w:rPr>
  </w:style>
  <w:style w:type="paragraph" w:styleId="1315">
    <w:name w:val="Стиль13-15"/>
    <w:basedOn w:val="Normal"/>
    <w:qFormat/>
    <w:pPr>
      <w:spacing w:lineRule="auto" w:line="360" w:before="0" w:after="0"/>
      <w:ind w:firstLine="709"/>
      <w:jc w:val="both"/>
    </w:pPr>
    <w:rPr>
      <w:rFonts w:ascii="Times New Roman" w:hAnsi="Times New Roman" w:eastAsia="Times New Roman" w:cs="Times New Roman"/>
      <w:sz w:val="26"/>
      <w:szCs w:val="26"/>
    </w:rPr>
  </w:style>
  <w:style w:type="paragraph" w:styleId="1311">
    <w:name w:val="Стиль13-1"/>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0"/>
      <w:szCs w:val="24"/>
      <w:lang w:val="ru-RU" w:bidi="ar-SA" w:eastAsia="zh-CN"/>
    </w:rPr>
  </w:style>
  <w:style w:type="paragraph" w:styleId="Style31">
    <w:name w:val="Style3"/>
    <w:basedOn w:val="Normal"/>
    <w:qFormat/>
    <w:pPr>
      <w:widowControl w:val="false"/>
      <w:autoSpaceDE w:val="false"/>
      <w:spacing w:lineRule="exact" w:line="451" w:before="0" w:after="0"/>
      <w:ind w:firstLine="854"/>
      <w:jc w:val="both"/>
    </w:pPr>
    <w:rPr>
      <w:rFonts w:ascii="Times New Roman" w:hAnsi="Times New Roman" w:eastAsia="Times New Roman" w:cs="Times New Roman"/>
      <w:sz w:val="24"/>
      <w:szCs w:val="24"/>
    </w:rPr>
  </w:style>
  <w:style w:type="paragraph" w:styleId="A">
    <w:name w:val="a"/>
    <w:basedOn w:val="Normal"/>
    <w:qFormat/>
    <w:pPr>
      <w:spacing w:lineRule="auto" w:line="240" w:before="100" w:after="100"/>
    </w:pPr>
    <w:rPr>
      <w:rFonts w:ascii="Times New Roman" w:hAnsi="Times New Roman" w:eastAsia="Times New Roman" w:cs="Times New Roman"/>
      <w:sz w:val="24"/>
      <w:szCs w:val="24"/>
    </w:rPr>
  </w:style>
  <w:style w:type="paragraph" w:styleId="37">
    <w:name w:val="Список 3"/>
    <w:basedOn w:val="Normal"/>
    <w:qFormat/>
    <w:pPr>
      <w:ind w:left="849" w:hanging="283"/>
    </w:pPr>
    <w:rPr/>
  </w:style>
  <w:style w:type="paragraph" w:styleId="Contents1">
    <w:name w:val="TOC 1"/>
    <w:basedOn w:val="Normal"/>
    <w:next w:val="Normal"/>
    <w:pPr>
      <w:tabs>
        <w:tab w:val="clear" w:pos="709"/>
        <w:tab w:val="right" w:pos="10080" w:leader="dot"/>
      </w:tabs>
      <w:spacing w:lineRule="exact" w:line="320" w:before="120" w:after="120"/>
      <w:ind w:left="357" w:hanging="357"/>
    </w:pPr>
    <w:rPr/>
  </w:style>
  <w:style w:type="paragraph" w:styleId="Contents2">
    <w:name w:val="TOC 2"/>
    <w:basedOn w:val="Normal"/>
    <w:next w:val="Normal"/>
    <w:pPr>
      <w:tabs>
        <w:tab w:val="clear" w:pos="709"/>
        <w:tab w:val="right" w:pos="10080" w:leader="dot"/>
      </w:tabs>
      <w:spacing w:lineRule="exact" w:line="320" w:before="40" w:after="40"/>
      <w:ind w:left="720" w:hanging="360"/>
    </w:pPr>
    <w:rPr/>
  </w:style>
  <w:style w:type="paragraph" w:styleId="38">
    <w:name w:val="Основной текст 3"/>
    <w:basedOn w:val="Normal"/>
    <w:qFormat/>
    <w:pPr>
      <w:spacing w:before="0" w:after="120"/>
    </w:pPr>
    <w:rPr>
      <w:sz w:val="16"/>
      <w:szCs w:val="16"/>
    </w:rPr>
  </w:style>
  <w:style w:type="paragraph" w:styleId="27">
    <w:name w:val=" Знак2"/>
    <w:basedOn w:val="Normal"/>
    <w:qFormat/>
    <w:pPr>
      <w:spacing w:lineRule="exact" w:line="240" w:before="0" w:after="160"/>
    </w:pPr>
    <w:rPr>
      <w:rFonts w:ascii="Verdana" w:hAnsi="Verdana" w:eastAsia="Times New Roman" w:cs="Verdana"/>
      <w:sz w:val="20"/>
      <w:szCs w:val="20"/>
      <w:lang w:val="en-US"/>
    </w:rPr>
  </w:style>
  <w:style w:type="paragraph" w:styleId="Style2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44">
    <w:name w:val="Заголовок4"/>
    <w:qFormat/>
    <w:pPr>
      <w:widowControl/>
      <w:autoSpaceDE w:val="false"/>
      <w:bidi w:val="0"/>
      <w:spacing w:lineRule="atLeast" w:line="240" w:before="0" w:after="57"/>
      <w:ind w:left="283" w:hanging="0"/>
    </w:pPr>
    <w:rPr>
      <w:rFonts w:ascii="BalticaCTT;Times New Roman" w:hAnsi="BalticaCTT;Times New Roman" w:eastAsia="Times New Roman" w:cs="BalticaCTT;Times New Roman"/>
      <w:b/>
      <w:bCs/>
      <w:color w:val="000000"/>
      <w:sz w:val="22"/>
      <w:szCs w:val="22"/>
      <w:lang w:val="ru-RU"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Чиновничий"/>
    <w:basedOn w:val="Normal"/>
    <w:qFormat/>
    <w:pPr>
      <w:widowControl w:val="false"/>
      <w:snapToGrid w:val="false"/>
      <w:spacing w:lineRule="exact" w:line="300" w:before="0" w:after="0"/>
      <w:ind w:firstLine="709"/>
      <w:jc w:val="both"/>
    </w:pPr>
    <w:rPr>
      <w:rFonts w:ascii="Times New Roman" w:hAnsi="Times New Roman" w:eastAsia="Times New Roman" w:cs="Times New Roman"/>
      <w:sz w:val="26"/>
      <w:szCs w:val="26"/>
    </w:rPr>
  </w:style>
  <w:style w:type="paragraph" w:styleId="Style28">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ext">
    <w:name w:val="text"/>
    <w:basedOn w:val="Normal"/>
    <w:qFormat/>
    <w:pPr>
      <w:spacing w:lineRule="auto" w:line="240" w:before="0" w:after="0"/>
    </w:pPr>
    <w:rPr>
      <w:rFonts w:ascii="Times New Roman" w:hAnsi="Times New Roman" w:eastAsia="Times New Roman" w:cs="Times New Roman"/>
      <w:color w:val="000000"/>
      <w:sz w:val="19"/>
      <w:szCs w:val="19"/>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Xl74">
    <w:name w:val="xl74"/>
    <w:basedOn w:val="Normal"/>
    <w:qFormat/>
    <w:pPr>
      <w:pBdr>
        <w:left w:val="single" w:sz="8" w:space="0" w:color="000000"/>
        <w:right w:val="single" w:sz="8" w:space="0" w:color="000000"/>
      </w:pBdr>
      <w:spacing w:lineRule="auto" w:line="240" w:before="100" w:after="100"/>
    </w:pPr>
    <w:rPr>
      <w:rFonts w:ascii="Times New Roman CYR" w:hAnsi="Times New Roman CYR" w:eastAsia="Arial Unicode MS" w:cs="GaramondC;Courier New"/>
      <w:sz w:val="18"/>
      <w:szCs w:val="18"/>
    </w:rPr>
  </w:style>
  <w:style w:type="paragraph" w:styleId="Style2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10">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Style32">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33">
    <w:name w:val="Стиль мой"/>
    <w:basedOn w:val="Normal"/>
    <w:qFormat/>
    <w:pPr>
      <w:widowControl w:val="false"/>
      <w:spacing w:lineRule="auto" w:line="360" w:before="0" w:after="0"/>
      <w:ind w:firstLine="567"/>
      <w:jc w:val="both"/>
    </w:pPr>
    <w:rPr>
      <w:rFonts w:ascii="Times New Roman" w:hAnsi="Times New Roman" w:eastAsia="Times New Roman" w:cs="Times New Roman"/>
      <w:sz w:val="24"/>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4">
    <w:name w:val="текст"/>
    <w:basedOn w:val="Subtitle"/>
    <w:qFormat/>
    <w:pPr>
      <w:autoSpaceDE w:val="false"/>
      <w:spacing w:lineRule="atLeast" w:line="260" w:before="113" w:after="113"/>
      <w:ind w:firstLine="454"/>
      <w:jc w:val="both"/>
      <w:outlineLvl w:val="9"/>
    </w:pPr>
    <w:rPr>
      <w:rFonts w:ascii="GaramondC;Courier New" w:hAnsi="GaramondC;Courier New" w:eastAsia="Times New Roman" w:cs="Times New Roman"/>
      <w:sz w:val="20"/>
      <w:szCs w:val="20"/>
      <w:lang w:val="en-US"/>
    </w:rPr>
  </w:style>
  <w:style w:type="paragraph" w:styleId="Xl31">
    <w:name w:val="xl31"/>
    <w:basedOn w:val="Normal"/>
    <w:qFormat/>
    <w:pPr>
      <w:pBdr>
        <w:right w:val="single" w:sz="4" w:space="0" w:color="000000"/>
      </w:pBdr>
      <w:spacing w:lineRule="auto" w:line="240" w:before="100" w:after="100"/>
      <w:jc w:val="center"/>
    </w:pPr>
    <w:rPr>
      <w:rFonts w:ascii="Times New Roman" w:hAnsi="Times New Roman" w:eastAsia="Arial Unicode MS" w:cs="Times New Roman"/>
      <w:sz w:val="26"/>
      <w:szCs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141">
    <w:name w:val="Стиль14-1"/>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17">
    <w:name w:val="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1221">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5">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4125">
    <w:name w:val="Стиль 14 пт Первая строка:  125 см"/>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Xl25">
    <w:name w:val="xl25"/>
    <w:basedOn w:val="Normal"/>
    <w:qFormat/>
    <w:pPr>
      <w:pBdr>
        <w:left w:val="single" w:sz="4" w:space="0" w:color="000000"/>
        <w:right w:val="single" w:sz="4" w:space="0" w:color="000000"/>
      </w:pBdr>
      <w:spacing w:lineRule="auto" w:line="240" w:before="100" w:after="100"/>
      <w:jc w:val="center"/>
    </w:pPr>
    <w:rPr>
      <w:rFonts w:ascii="Times New Roman" w:hAnsi="Times New Roman" w:eastAsia="Arial Unicode MS" w:cs="Times New Roman"/>
    </w:rPr>
  </w:style>
  <w:style w:type="paragraph" w:styleId="Tablename">
    <w:name w:val="Table name"/>
    <w:qFormat/>
    <w:pPr>
      <w:widowControl w:val="false"/>
      <w:overflowPunct w:val="false"/>
      <w:autoSpaceDE w:val="false"/>
      <w:bidi w:val="0"/>
      <w:jc w:val="center"/>
      <w:textAlignment w:val="baseline"/>
    </w:pPr>
    <w:rPr>
      <w:rFonts w:ascii="ACSRS;Times New Roman" w:hAnsi="ACSRS;Times New Roman" w:eastAsia="Times New Roman" w:cs="ACSRS;Times New Roman"/>
      <w:b/>
      <w:color w:val="auto"/>
      <w:sz w:val="18"/>
      <w:szCs w:val="20"/>
      <w:lang w:val="ru-RU" w:bidi="ar-SA" w:eastAsia="zh-CN"/>
    </w:rPr>
  </w:style>
  <w:style w:type="paragraph" w:styleId="18">
    <w:name w:val="Стиль1"/>
    <w:basedOn w:val="Normal"/>
    <w:qFormat/>
    <w:pPr>
      <w:spacing w:lineRule="exact" w:line="300" w:before="0" w:after="0"/>
      <w:ind w:firstLine="709"/>
      <w:jc w:val="both"/>
    </w:pPr>
    <w:rPr>
      <w:rFonts w:ascii="Times New Roman" w:hAnsi="Times New Roman" w:cs="Times New Roman"/>
      <w:sz w:val="26"/>
    </w:rPr>
  </w:style>
  <w:style w:type="paragraph" w:styleId="39">
    <w:name w:val="Стиль3"/>
    <w:basedOn w:val="Normal"/>
    <w:qFormat/>
    <w:pPr>
      <w:spacing w:lineRule="auto" w:line="240" w:before="40" w:after="40"/>
    </w:pPr>
    <w:rPr>
      <w:rFonts w:ascii="Times New Roman" w:hAnsi="Times New Roman" w:cs="Times New Roman"/>
      <w:sz w:val="24"/>
    </w:rPr>
  </w:style>
  <w:style w:type="paragraph" w:styleId="45">
    <w:name w:val="Стиль4"/>
    <w:basedOn w:val="Normal"/>
    <w:qFormat/>
    <w:pPr>
      <w:spacing w:lineRule="auto" w:line="240" w:before="40" w:after="40"/>
      <w:jc w:val="center"/>
    </w:pPr>
    <w:rPr>
      <w:rFonts w:ascii="Times New Roman" w:hAnsi="Times New Roman" w:cs="Times New Roman"/>
      <w:sz w:val="24"/>
    </w:rPr>
  </w:style>
  <w:style w:type="paragraph" w:styleId="212">
    <w:name w:val="Стиль2"/>
    <w:basedOn w:val="Heading4"/>
    <w:qFormat/>
    <w:pPr>
      <w:widowControl w:val="false"/>
      <w:numPr>
        <w:ilvl w:val="0"/>
        <w:numId w:val="0"/>
      </w:numPr>
      <w:spacing w:lineRule="exact" w:line="300" w:before="240" w:after="240"/>
      <w:jc w:val="center"/>
      <w:outlineLvl w:val="9"/>
    </w:pPr>
    <w:rPr>
      <w:bCs w:val="false"/>
      <w:lang w:val="en-US" w:eastAsia="en-US"/>
    </w:rPr>
  </w:style>
  <w:style w:type="paragraph" w:styleId="53">
    <w:name w:val="Стиль5"/>
    <w:basedOn w:val="39"/>
    <w:qFormat/>
    <w:pPr>
      <w:spacing w:before="240" w:after="120"/>
      <w:jc w:val="center"/>
    </w:pPr>
    <w:rPr>
      <w:b/>
      <w:bCs/>
      <w:sz w:val="26"/>
      <w:szCs w:val="26"/>
    </w:rPr>
  </w:style>
  <w:style w:type="paragraph" w:styleId="62">
    <w:name w:val="Стиль6"/>
    <w:basedOn w:val="Heading2"/>
    <w:qFormat/>
    <w:pPr>
      <w:numPr>
        <w:ilvl w:val="0"/>
        <w:numId w:val="0"/>
      </w:numPr>
      <w:outlineLvl w:val="9"/>
    </w:pPr>
    <w:rPr>
      <w:i/>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1">
    <w:name w:val="Iniiaiie1"/>
    <w:basedOn w:val="Iauiue1"/>
    <w:qFormat/>
    <w:pPr>
      <w:spacing w:lineRule="auto" w:line="360" w:before="120" w:after="0"/>
      <w:jc w:val="both"/>
    </w:pPr>
    <w:rPr>
      <w:rFonts w:ascii="Arial" w:hAnsi="Arial" w:cs="Arial"/>
      <w:sz w:val="21"/>
    </w:rPr>
  </w:style>
  <w:style w:type="paragraph" w:styleId="Style36">
    <w:name w:val="Знак Знак Знак Знак"/>
    <w:basedOn w:val="Normal"/>
    <w:qFormat/>
    <w:pPr>
      <w:spacing w:lineRule="auto" w:line="240" w:before="100" w:after="10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Список с кружком"/>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38">
    <w:name w:val="Таблица ссылок"/>
    <w:basedOn w:val="Normal"/>
    <w:next w:val="Normal"/>
    <w:qFormat/>
    <w:pPr>
      <w:ind w:left="240" w:hanging="240"/>
    </w:pPr>
    <w:rPr/>
  </w:style>
  <w:style w:type="paragraph" w:styleId="72">
    <w:name w:val="Стиль7"/>
    <w:basedOn w:val="Normal"/>
    <w:qFormat/>
    <w:pPr>
      <w:spacing w:before="120" w:after="200"/>
    </w:pPr>
    <w:rPr>
      <w:sz w:val="20"/>
      <w:szCs w:val="20"/>
      <w:vertAlign w:val="superscript"/>
    </w:rPr>
  </w:style>
  <w:style w:type="paragraph" w:styleId="Style39">
    <w:name w:val="Письмо"/>
    <w:basedOn w:val="Normal"/>
    <w:qFormat/>
    <w:pPr>
      <w:spacing w:lineRule="auto" w:line="300" w:before="0" w:after="0"/>
      <w:ind w:firstLine="709"/>
      <w:jc w:val="both"/>
    </w:pPr>
    <w:rPr>
      <w:rFonts w:ascii="Times New Roman" w:hAnsi="Times New Roman" w:eastAsia="Times New Roman" w:cs="Times New Roman"/>
      <w:sz w:val="26"/>
      <w:szCs w:val="26"/>
    </w:rPr>
  </w:style>
  <w:style w:type="paragraph" w:styleId="Style40">
    <w:name w:val="Рецензия"/>
    <w:qFormat/>
    <w:pPr>
      <w:widowControl/>
      <w:bidi w:val="0"/>
    </w:pPr>
    <w:rPr>
      <w:rFonts w:ascii="Calibri" w:hAnsi="Calibri" w:eastAsia="Calibri" w:cs="Calibri"/>
      <w:color w:val="auto"/>
      <w:sz w:val="22"/>
      <w:szCs w:val="22"/>
      <w:lang w:val="ru-RU" w:bidi="ar-SA" w:eastAsia="zh-CN"/>
    </w:rPr>
  </w:style>
  <w:style w:type="paragraph" w:styleId="Style41">
    <w:name w:val="Абзац списка"/>
    <w:basedOn w:val="Normal"/>
    <w:qFormat/>
    <w:pPr>
      <w:spacing w:before="0" w:after="200"/>
      <w:ind w:left="720" w:hanging="0"/>
      <w:contextualSpacing/>
    </w:pPr>
    <w:rPr>
      <w:rFonts w:eastAsia="Times New Roman"/>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Style60">
    <w:name w:val="Style60"/>
    <w:basedOn w:val="Normal"/>
    <w:qFormat/>
    <w:pPr>
      <w:widowControl w:val="false"/>
      <w:autoSpaceDE w:val="false"/>
      <w:spacing w:lineRule="exact" w:line="480" w:before="0" w:after="0"/>
      <w:ind w:hanging="163"/>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5">
    <w:name w:val="Style75"/>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0">
    <w:name w:val="Основной текст с отступом.Основной текст 1.Нумерованный список !!.Надин стиль"/>
    <w:basedOn w:val="Normal"/>
    <w:qFormat/>
    <w:pPr>
      <w:spacing w:lineRule="auto" w:line="240" w:before="0" w:after="0"/>
      <w:ind w:firstLine="720"/>
      <w:jc w:val="both"/>
    </w:pPr>
    <w:rPr>
      <w:rFonts w:ascii="Times New Roman" w:hAnsi="Times New Roman" w:eastAsia="Times New Roman" w:cs="Times New Roman"/>
      <w:sz w:val="26"/>
      <w:szCs w:val="20"/>
    </w:rPr>
  </w:style>
  <w:style w:type="paragraph" w:styleId="Style251">
    <w:name w:val="Style25"/>
    <w:basedOn w:val="Normal"/>
    <w:qFormat/>
    <w:pPr>
      <w:widowControl w:val="false"/>
      <w:autoSpaceDE w:val="false"/>
      <w:spacing w:lineRule="exact" w:line="479" w:before="0" w:after="0"/>
      <w:ind w:firstLine="926"/>
      <w:jc w:val="both"/>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485" w:before="0" w:after="0"/>
      <w:ind w:firstLine="59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480" w:before="0" w:after="0"/>
      <w:ind w:firstLine="739"/>
      <w:jc w:val="both"/>
    </w:pPr>
    <w:rPr>
      <w:rFonts w:ascii="Times New Roman" w:hAnsi="Times New Roman" w:eastAsia="Times New Roman" w:cs="Times New Roman"/>
      <w:sz w:val="24"/>
      <w:szCs w:val="24"/>
    </w:rPr>
  </w:style>
  <w:style w:type="paragraph" w:styleId="113">
    <w:name w:val="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3">
    <w:name w:val="Îáû÷íûé àáçàö"/>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44">
    <w:name w:val="прог-текст"/>
    <w:basedOn w:val="Normal"/>
    <w:qFormat/>
    <w:pPr>
      <w:spacing w:lineRule="auto" w:line="360" w:before="0" w:after="0"/>
      <w:ind w:firstLine="567"/>
      <w:jc w:val="both"/>
    </w:pPr>
    <w:rPr>
      <w:rFonts w:ascii="Times New Roman" w:hAnsi="Times New Roman" w:eastAsia="Times New Roman" w:cs="Times New Roman"/>
      <w:sz w:val="24"/>
      <w:szCs w:val="24"/>
    </w:rPr>
  </w:style>
  <w:style w:type="paragraph" w:styleId="CGSingleSp05">
    <w:name w:val="CG-Single Sp 0.5"/>
    <w:basedOn w:val="Normal"/>
    <w:qFormat/>
    <w:pPr>
      <w:spacing w:lineRule="auto" w:line="240" w:before="0" w:after="240"/>
      <w:ind w:firstLine="720"/>
    </w:pPr>
    <w:rPr>
      <w:rFonts w:ascii="Times New Roman" w:hAnsi="Times New Roman" w:eastAsia="Times New Roman" w:cs="Times New Roman"/>
      <w:sz w:val="24"/>
      <w:szCs w:val="20"/>
      <w:lang w:val="en-GB"/>
    </w:rPr>
  </w:style>
  <w:style w:type="paragraph" w:styleId="Spot">
    <w:name w:val="Spot"/>
    <w:basedOn w:val="Normal"/>
    <w:next w:val="Normal"/>
    <w:qFormat/>
    <w:pPr>
      <w:tabs>
        <w:tab w:val="left" w:pos="709" w:leader="none"/>
      </w:tabs>
      <w:spacing w:lineRule="auto" w:line="264" w:before="0" w:after="60"/>
      <w:jc w:val="both"/>
    </w:pPr>
    <w:rPr>
      <w:rFonts w:ascii="Times New Roman" w:hAnsi="Times New Roman" w:eastAsia="MS Mincho;ＭＳ 明朝" w:cs="Times New Roman"/>
      <w:sz w:val="24"/>
      <w:szCs w:val="24"/>
      <w:lang w:eastAsia="ja-JP"/>
    </w:rPr>
  </w:style>
  <w:style w:type="paragraph" w:styleId="MARY1">
    <w:name w:val="MARY обычн с отст"/>
    <w:basedOn w:val="Normal"/>
    <w:qFormat/>
    <w:pPr>
      <w:autoSpaceDE w:val="false"/>
      <w:spacing w:lineRule="auto" w:line="360" w:before="0" w:after="0"/>
      <w:ind w:firstLine="720"/>
      <w:jc w:val="both"/>
    </w:pPr>
    <w:rPr>
      <w:rFonts w:ascii="Times New Roman" w:hAnsi="Times New Roman" w:eastAsia="Times New Roman" w:cs="Times New Roman"/>
      <w:sz w:val="24"/>
    </w:rPr>
  </w:style>
  <w:style w:type="paragraph" w:styleId="Mary2">
    <w:name w:val="Mary обычн без отступа"/>
    <w:basedOn w:val="MARY1"/>
    <w:qFormat/>
    <w:pPr>
      <w:autoSpaceDE w:val="true"/>
      <w:ind w:hanging="0"/>
    </w:pPr>
    <w:rPr>
      <w:szCs w:val="24"/>
    </w:rPr>
  </w:style>
  <w:style w:type="paragraph" w:styleId="114">
    <w:name w:val="1Тема"/>
    <w:basedOn w:val="Normal"/>
    <w:qFormat/>
    <w:pPr>
      <w:spacing w:lineRule="auto" w:line="240" w:before="0" w:after="120"/>
    </w:pPr>
    <w:rPr>
      <w:rFonts w:ascii="Georgia" w:hAnsi="Georgia" w:eastAsia="Times New Roman" w:cs="Georgia"/>
      <w:b/>
      <w:bCs/>
      <w:sz w:val="24"/>
      <w:szCs w:val="24"/>
    </w:rPr>
  </w:style>
  <w:style w:type="paragraph" w:styleId="Style45">
    <w:name w:val="Текст приложения"/>
    <w:basedOn w:val="Normal"/>
    <w:qFormat/>
    <w:pPr>
      <w:spacing w:lineRule="auto" w:line="240" w:before="120" w:after="120"/>
      <w:ind w:firstLine="720"/>
      <w:jc w:val="both"/>
    </w:pPr>
    <w:rPr>
      <w:rFonts w:ascii="Times New Roman" w:hAnsi="Times New Roman" w:eastAsia="Times New Roman" w:cs="Times New Roman"/>
      <w:sz w:val="24"/>
      <w:szCs w:val="24"/>
    </w:rPr>
  </w:style>
  <w:style w:type="paragraph" w:styleId="SpotIndentLn">
    <w:name w:val="SpotIndentLn"/>
    <w:basedOn w:val="Normal"/>
    <w:qFormat/>
    <w:pPr>
      <w:tabs>
        <w:tab w:val="clear" w:pos="709"/>
        <w:tab w:val="left" w:pos="570" w:leader="none"/>
        <w:tab w:val="left" w:pos="1260" w:leader="none"/>
      </w:tabs>
      <w:spacing w:lineRule="auto" w:line="240" w:before="0" w:after="0"/>
      <w:ind w:left="570" w:hanging="285"/>
      <w:jc w:val="both"/>
    </w:pPr>
    <w:rPr>
      <w:rFonts w:ascii="Times New Roman" w:hAnsi="Times New Roman" w:eastAsia="MS Mincho;ＭＳ 明朝" w:cs="Times New Roman"/>
      <w:sz w:val="20"/>
      <w:szCs w:val="20"/>
      <w:lang w:eastAsia="ja-JP"/>
    </w:rPr>
  </w:style>
  <w:style w:type="paragraph" w:styleId="Normal6beforeCharChar">
    <w:name w:val="Normal 6 before Char Char"/>
    <w:basedOn w:val="Normal"/>
    <w:next w:val="Normal"/>
    <w:qFormat/>
    <w:pPr>
      <w:spacing w:lineRule="auto" w:line="240" w:before="120" w:after="0"/>
      <w:ind w:firstLine="284"/>
      <w:jc w:val="both"/>
    </w:pPr>
    <w:rPr>
      <w:rFonts w:ascii="Times New Roman" w:hAnsi="Times New Roman" w:eastAsia="MS Mincho;ＭＳ 明朝" w:cs="Times New Roman"/>
      <w:sz w:val="20"/>
      <w:szCs w:val="24"/>
      <w:lang w:eastAsia="ja-JP"/>
    </w:rPr>
  </w:style>
  <w:style w:type="paragraph" w:styleId="1CharCharChar">
    <w:name w:val=" Знак1 Знак Знак Знак Знак Знак Char Char Знак Знак Знак Знак Знак Знак Char"/>
    <w:basedOn w:val="Normal"/>
    <w:qFormat/>
    <w:pPr>
      <w:spacing w:lineRule="auto" w:line="240" w:before="0" w:after="0"/>
    </w:pPr>
    <w:rPr>
      <w:rFonts w:ascii="Verdana" w:hAnsi="Verdana" w:eastAsia="Times New Roman" w:cs="Verdana"/>
      <w:sz w:val="20"/>
      <w:szCs w:val="20"/>
      <w:lang w:val="en-US"/>
    </w:rPr>
  </w:style>
  <w:style w:type="paragraph" w:styleId="Spot1">
    <w:name w:val="Spot Знак"/>
    <w:basedOn w:val="Normal"/>
    <w:next w:val="Normal"/>
    <w:qFormat/>
    <w:pPr>
      <w:tabs>
        <w:tab w:val="left" w:pos="567" w:leader="none"/>
        <w:tab w:val="left" w:pos="709" w:leader="none"/>
      </w:tabs>
      <w:spacing w:lineRule="auto" w:line="264" w:before="0" w:after="60"/>
      <w:ind w:left="567" w:hanging="567"/>
      <w:jc w:val="both"/>
    </w:pPr>
    <w:rPr>
      <w:rFonts w:ascii="Times New Roman" w:hAnsi="Times New Roman" w:eastAsia="MS Mincho;ＭＳ 明朝" w:cs="Times New Roman"/>
      <w:sz w:val="24"/>
      <w:szCs w:val="24"/>
      <w:lang w:eastAsia="ja-JP"/>
    </w:rPr>
  </w:style>
  <w:style w:type="paragraph" w:styleId="1CharCharCharChar">
    <w:name w:val=" Знак1 Знак Знак Знак Знак Знак Char Char Знак Знак Char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rowAfter">
    <w:name w:val="ArrowAfter"/>
    <w:basedOn w:val="Normal"/>
    <w:next w:val="Normal"/>
    <w:qFormat/>
    <w:pPr>
      <w:spacing w:lineRule="auto" w:line="264" w:before="0" w:after="60"/>
      <w:ind w:left="709" w:hanging="0"/>
      <w:jc w:val="both"/>
    </w:pPr>
    <w:rPr>
      <w:rFonts w:ascii="Times New Roman" w:hAnsi="Times New Roman" w:eastAsia="MS Mincho;ＭＳ 明朝" w:cs="Times New Roman"/>
      <w:sz w:val="24"/>
      <w:szCs w:val="24"/>
      <w:lang w:eastAsia="ja-JP"/>
    </w:rPr>
  </w:style>
  <w:style w:type="paragraph" w:styleId="1CharChar">
    <w:name w:val=" Знак1 Знак Знак Знак Знак Знак Char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01">
    <w:name w:val="ДГИЭС01"/>
    <w:basedOn w:val="Normal"/>
    <w:qFormat/>
    <w:pPr>
      <w:spacing w:lineRule="auto" w:line="240" w:before="0" w:after="120"/>
      <w:ind w:firstLine="720"/>
      <w:jc w:val="both"/>
    </w:pPr>
    <w:rPr>
      <w:rFonts w:ascii="Times New Roman" w:hAnsi="Times New Roman" w:eastAsia="Times New Roman" w:cs="Times New Roman"/>
      <w:color w:val="000000"/>
      <w:sz w:val="28"/>
      <w:szCs w:val="20"/>
    </w:rPr>
  </w:style>
  <w:style w:type="paragraph" w:styleId="Char2">
    <w:name w:val=" Char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46">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overflowPunct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360" w:before="0" w:after="0"/>
      <w:ind w:firstLine="709"/>
      <w:jc w:val="both"/>
    </w:pPr>
    <w:rPr>
      <w:rFonts w:ascii="Arial" w:hAnsi="Arial" w:eastAsia="Times New Roman" w:cs="Arial"/>
      <w:sz w:val="28"/>
      <w:szCs w:val="20"/>
    </w:rPr>
  </w:style>
  <w:style w:type="paragraph" w:styleId="Style47">
    <w:name w:val="Цитата"/>
    <w:basedOn w:val="Normal"/>
    <w:qFormat/>
    <w:pPr>
      <w:snapToGrid w:val="false"/>
      <w:spacing w:lineRule="auto" w:line="360" w:before="20" w:after="0"/>
      <w:ind w:left="159" w:right="799" w:firstLine="561"/>
      <w:jc w:val="both"/>
    </w:pPr>
    <w:rPr>
      <w:rFonts w:ascii="Times New Roman" w:hAnsi="Times New Roman" w:eastAsia="Times New Roman" w:cs="Times New Roman"/>
      <w:sz w:val="26"/>
      <w:szCs w:val="20"/>
    </w:rPr>
  </w:style>
  <w:style w:type="paragraph" w:styleId="Iniiaiieoaeno">
    <w:name w:val="Iniiaiie oaeno"/>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BodyTextIndent21">
    <w:name w:val="Body Text Indent 21"/>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0"/>
    </w:rPr>
  </w:style>
  <w:style w:type="paragraph" w:styleId="Consplustitle">
    <w:name w:val="consplustitle"/>
    <w:basedOn w:val="Normal"/>
    <w:qFormat/>
    <w:pPr>
      <w:autoSpaceDE w:val="false"/>
      <w:spacing w:lineRule="auto" w:line="240" w:before="0" w:after="0"/>
    </w:pPr>
    <w:rPr>
      <w:rFonts w:ascii="Arial" w:hAnsi="Arial" w:eastAsia="Times New Roman" w:cs="Arial"/>
      <w:b/>
      <w:bCs/>
      <w:sz w:val="20"/>
      <w:szCs w:val="20"/>
    </w:rPr>
  </w:style>
  <w:style w:type="paragraph" w:styleId="CGTitleLeftBold">
    <w:name w:val="CG-Title-Left-Bold"/>
    <w:basedOn w:val="Normal"/>
    <w:next w:val="Normal"/>
    <w:qFormat/>
    <w:pPr>
      <w:keepNext w:val="true"/>
      <w:spacing w:lineRule="auto" w:line="240" w:before="0" w:after="240"/>
    </w:pPr>
    <w:rPr>
      <w:rFonts w:ascii="Times New Roman" w:hAnsi="Times New Roman" w:eastAsia="Times New Roman" w:cs="Times New Roman"/>
      <w:b/>
      <w:sz w:val="24"/>
      <w:szCs w:val="20"/>
      <w:lang w:val="en-GB"/>
    </w:rPr>
  </w:style>
  <w:style w:type="paragraph" w:styleId="115">
    <w:name w:val=" Знак1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6">
    <w:name w:val="1"/>
    <w:basedOn w:val="Normal"/>
    <w:next w:val="Style20"/>
    <w:qFormat/>
    <w:pPr>
      <w:spacing w:lineRule="auto" w:line="240" w:before="0" w:after="168"/>
    </w:pPr>
    <w:rPr>
      <w:rFonts w:ascii="Arial Unicode MS" w:hAnsi="Arial Unicode MS" w:eastAsia="Arial Unicode MS" w:cs="Arial Unicode MS"/>
      <w:sz w:val="24"/>
      <w:szCs w:val="24"/>
    </w:rPr>
  </w:style>
  <w:style w:type="paragraph" w:styleId="Style48">
    <w:name w:val="Табл_заголовок"/>
    <w:basedOn w:val="Normal"/>
    <w:qFormat/>
    <w:pPr>
      <w:spacing w:lineRule="auto" w:line="240" w:before="0" w:after="0"/>
      <w:jc w:val="center"/>
    </w:pPr>
    <w:rPr>
      <w:rFonts w:ascii="Times New Roman" w:hAnsi="Times New Roman" w:eastAsia="Times New Roman" w:cs="Times New Roman"/>
      <w:b/>
      <w:sz w:val="24"/>
      <w:szCs w:val="20"/>
    </w:rPr>
  </w:style>
  <w:style w:type="paragraph" w:styleId="117">
    <w:name w:val=" 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Xl24">
    <w:name w:val="xl24"/>
    <w:basedOn w:val="Normal"/>
    <w:qFormat/>
    <w:pPr>
      <w:spacing w:lineRule="auto" w:line="240" w:before="100" w:after="100"/>
      <w:jc w:val="center"/>
    </w:pPr>
    <w:rPr>
      <w:rFonts w:ascii="Times New Roman" w:hAnsi="Times New Roman" w:eastAsia="Arial Unicode MS" w:cs="Times New Roman"/>
      <w:sz w:val="24"/>
      <w:szCs w:val="24"/>
    </w:rPr>
  </w:style>
  <w:style w:type="paragraph" w:styleId="133">
    <w:name w:val="Обычный + 13 пт"/>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AAA">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Style49">
    <w:name w:val="Список Г"/>
    <w:basedOn w:val="Normal"/>
    <w:qFormat/>
    <w:pPr>
      <w:tabs>
        <w:tab w:val="clear" w:pos="709"/>
        <w:tab w:val="left" w:pos="363" w:leader="none"/>
        <w:tab w:val="left" w:pos="4320" w:leader="none"/>
      </w:tabs>
      <w:spacing w:lineRule="auto" w:line="240" w:before="0" w:after="120"/>
      <w:ind w:left="363" w:hanging="363"/>
      <w:jc w:val="both"/>
    </w:pPr>
    <w:rPr>
      <w:rFonts w:ascii="Times New Roman" w:hAnsi="Times New Roman" w:eastAsia="Times New Roman" w:cs="Times New Roman"/>
      <w:bCs/>
      <w:color w:val="000000"/>
      <w:sz w:val="26"/>
      <w:szCs w:val="26"/>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118">
    <w:name w:val="пнкт1"/>
    <w:basedOn w:val="Normal"/>
    <w:qFormat/>
    <w:pPr>
      <w:tabs>
        <w:tab w:val="clear" w:pos="709"/>
        <w:tab w:val="left" w:pos="720" w:leader="none"/>
      </w:tabs>
      <w:spacing w:lineRule="auto" w:line="240" w:before="0" w:after="0"/>
      <w:ind w:left="720" w:hanging="360"/>
      <w:jc w:val="both"/>
    </w:pPr>
    <w:rPr>
      <w:rFonts w:ascii="Times New Roman" w:hAnsi="Times New Roman" w:eastAsia="Times New Roman" w:cs="Times New Roman"/>
      <w:sz w:val="24"/>
      <w:szCs w:val="24"/>
    </w:rPr>
  </w:style>
  <w:style w:type="paragraph" w:styleId="214">
    <w:name w:val="Красная строка 2"/>
    <w:basedOn w:val="TextBodyIndent"/>
    <w:qFormat/>
    <w:pPr>
      <w:keepNext w:val="true"/>
      <w:keepLines/>
      <w:widowControl w:val="false"/>
      <w:spacing w:lineRule="auto" w:line="240" w:before="120" w:after="120"/>
      <w:ind w:left="283" w:right="-108" w:firstLine="210"/>
      <w:jc w:val="both"/>
    </w:pPr>
    <w:rPr>
      <w:rFonts w:ascii="Times New Roman" w:hAnsi="Times New Roman" w:eastAsia="Times New Roman" w:cs="Times New Roman"/>
      <w:sz w:val="24"/>
      <w:szCs w:val="24"/>
    </w:rPr>
  </w:style>
  <w:style w:type="paragraph" w:styleId="CharCharChar">
    <w:name w:val=" Char Char Char"/>
    <w:basedOn w:val="Normal"/>
    <w:qFormat/>
    <w:pPr>
      <w:spacing w:lineRule="auto" w:line="240" w:before="0" w:after="120"/>
      <w:ind w:firstLine="709"/>
      <w:jc w:val="both"/>
    </w:pPr>
    <w:rPr>
      <w:rFonts w:ascii="Verdana" w:hAnsi="Verdana" w:eastAsia="Times New Roman" w:cs="Verdana"/>
      <w:sz w:val="20"/>
      <w:szCs w:val="20"/>
      <w:lang w:val="en-US"/>
    </w:rPr>
  </w:style>
  <w:style w:type="paragraph" w:styleId="2111">
    <w:name w:val=" Знак2 Знак Знак1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112">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Rvps140">
    <w:name w:val="rvps140"/>
    <w:basedOn w:val="Normal"/>
    <w:qFormat/>
    <w:pPr>
      <w:spacing w:lineRule="auto" w:line="240" w:before="0" w:after="120"/>
    </w:pPr>
    <w:rPr>
      <w:rFonts w:ascii="Arial Unicode MS" w:hAnsi="Arial Unicode MS" w:eastAsia="Arial Unicode MS" w:cs="Arial Unicode MS"/>
      <w:sz w:val="24"/>
      <w:szCs w:val="24"/>
    </w:rPr>
  </w:style>
  <w:style w:type="paragraph" w:styleId="CharChar1">
    <w:name w:val=" Char Знак Знак Char"/>
    <w:basedOn w:val="Normal"/>
    <w:qFormat/>
    <w:pPr>
      <w:spacing w:lineRule="exact" w:line="240" w:before="0" w:after="160"/>
    </w:pPr>
    <w:rPr>
      <w:rFonts w:ascii="Verdana" w:hAnsi="Verdana" w:eastAsia="Times New Roman" w:cs="Verdana"/>
      <w:sz w:val="20"/>
      <w:szCs w:val="20"/>
      <w:lang w:val="en-US"/>
    </w:rPr>
  </w:style>
  <w:style w:type="paragraph" w:styleId="NormalWeb">
    <w:name w:val="Normal (Web)"/>
    <w:basedOn w:val="Normal"/>
    <w:qFormat/>
    <w:pPr>
      <w:spacing w:lineRule="auto" w:line="240" w:before="0" w:after="120"/>
      <w:jc w:val="both"/>
    </w:pPr>
    <w:rPr>
      <w:rFonts w:ascii="Verdana" w:hAnsi="Verdana" w:eastAsia="Arial Unicode MS" w:cs="Verdana"/>
      <w:color w:val="000000"/>
      <w:sz w:val="13"/>
      <w:szCs w:val="20"/>
    </w:rPr>
  </w:style>
  <w:style w:type="paragraph" w:styleId="BodyTextIndent1">
    <w:name w:val="Body Text Indent.Основной текст 1.Нумерованный список !!.Надин стиль"/>
    <w:basedOn w:val="Normal"/>
    <w:qFormat/>
    <w:pPr>
      <w:spacing w:lineRule="auto" w:line="240" w:before="0" w:after="120"/>
      <w:ind w:left="360" w:hanging="0"/>
    </w:pPr>
    <w:rPr>
      <w:rFonts w:ascii="Times New Roman" w:hAnsi="Times New Roman" w:eastAsia="Times New Roman" w:cs="Times New Roman"/>
      <w:sz w:val="24"/>
      <w:szCs w:val="20"/>
    </w:rPr>
  </w:style>
  <w:style w:type="paragraph" w:styleId="Style51">
    <w:name w:val="Нормальный"/>
    <w:basedOn w:val="Normal"/>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rPr>
  </w:style>
  <w:style w:type="paragraph" w:styleId="Style5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119">
    <w:name w:val="Знак1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11">
    <w:name w:val="Стиль1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55">
    <w:name w:val="çàãîëîâîê 5"/>
    <w:qFormat/>
    <w:pPr>
      <w:keepNext w:val="true"/>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widowControl w:val="false"/>
      <w:spacing w:lineRule="auto" w:line="240" w:before="0" w:after="0"/>
      <w:ind w:firstLine="708"/>
      <w:jc w:val="both"/>
    </w:pPr>
    <w:rPr>
      <w:rFonts w:ascii="Times New Roman" w:hAnsi="Times New Roman" w:eastAsia="Times New Roman" w:cs="Times New Roman"/>
      <w:sz w:val="24"/>
      <w:szCs w:val="20"/>
    </w:rPr>
  </w:style>
  <w:style w:type="paragraph" w:styleId="142">
    <w:name w:val="Стиль 14 пт Синий По ширине"/>
    <w:basedOn w:val="Normal"/>
    <w:qFormat/>
    <w:pPr>
      <w:spacing w:lineRule="auto" w:line="240" w:before="0" w:after="0"/>
      <w:ind w:firstLine="709"/>
      <w:jc w:val="both"/>
    </w:pPr>
    <w:rPr>
      <w:rFonts w:ascii="Times New Roman" w:hAnsi="Times New Roman" w:eastAsia="Times New Roman" w:cs="Times New Roman"/>
      <w:color w:val="0000FF"/>
      <w:sz w:val="28"/>
      <w:szCs w:val="20"/>
    </w:rPr>
  </w:style>
  <w:style w:type="paragraph" w:styleId="134">
    <w:name w:val="Стиль 13 пт Синий По ширине"/>
    <w:basedOn w:val="Normal"/>
    <w:qFormat/>
    <w:pPr>
      <w:spacing w:lineRule="auto" w:line="240" w:before="0" w:after="0"/>
      <w:ind w:firstLine="709"/>
      <w:jc w:val="both"/>
    </w:pPr>
    <w:rPr>
      <w:rFonts w:ascii="Times New Roman" w:hAnsi="Times New Roman" w:eastAsia="Times New Roman" w:cs="Times New Roman"/>
      <w:color w:val="0000FF"/>
      <w:sz w:val="26"/>
      <w:szCs w:val="20"/>
    </w:rPr>
  </w:style>
  <w:style w:type="paragraph" w:styleId="Style53">
    <w:name w:val="Стиль Список с кружком + Синий"/>
    <w:basedOn w:val="Style37"/>
    <w:qFormat/>
    <w:pPr>
      <w:numPr>
        <w:ilvl w:val="0"/>
        <w:numId w:val="0"/>
      </w:numPr>
      <w:tabs>
        <w:tab w:val="clear" w:pos="709"/>
        <w:tab w:val="left" w:pos="-1" w:leader="none"/>
      </w:tabs>
      <w:ind w:left="568" w:hanging="284"/>
      <w:jc w:val="both"/>
    </w:pPr>
    <w:rPr>
      <w:color w:val="0000FF"/>
      <w:sz w:val="26"/>
    </w:rPr>
  </w:style>
  <w:style w:type="paragraph" w:styleId="Style54">
    <w:name w:val="Спецом Справочно"/>
    <w:basedOn w:val="Normal"/>
    <w:qFormat/>
    <w:pPr>
      <w:suppressAutoHyphens w:val="true"/>
      <w:spacing w:lineRule="auto" w:line="240" w:before="120" w:after="0"/>
      <w:ind w:left="-119" w:firstLine="709"/>
      <w:jc w:val="both"/>
    </w:pPr>
    <w:rPr>
      <w:rFonts w:ascii="Times New Roman" w:hAnsi="Times New Roman" w:eastAsia="Times New Roman" w:cs="Times New Roman"/>
      <w:sz w:val="28"/>
      <w:szCs w:val="28"/>
    </w:rPr>
  </w:style>
  <w:style w:type="paragraph" w:styleId="Style55">
    <w:name w:val="Оформление мониторинга"/>
    <w:basedOn w:val="Normal"/>
    <w:qFormat/>
    <w:pPr>
      <w:spacing w:lineRule="exact" w:line="300" w:before="0" w:after="0"/>
      <w:ind w:firstLine="709"/>
      <w:jc w:val="both"/>
    </w:pPr>
    <w:rPr>
      <w:rFonts w:ascii="Times New Roman" w:hAnsi="Times New Roman" w:eastAsia="Times New Roman" w:cs="Times New Roman"/>
      <w:sz w:val="26"/>
      <w:szCs w:val="26"/>
    </w:rPr>
  </w:style>
  <w:style w:type="paragraph" w:styleId="Style210">
    <w:name w:val="Style2"/>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Rtejustify">
    <w:name w:val="rtejustify"/>
    <w:basedOn w:val="Normal"/>
    <w:qFormat/>
    <w:pPr>
      <w:spacing w:lineRule="auto" w:line="240" w:before="100" w:after="100"/>
    </w:pPr>
    <w:rPr>
      <w:rFonts w:ascii="Times New Roman" w:hAnsi="Times New Roman" w:eastAsia="Times New Roman" w:cs="Times New Roman"/>
      <w:sz w:val="24"/>
      <w:szCs w:val="24"/>
    </w:rPr>
  </w:style>
  <w:style w:type="paragraph" w:styleId="120">
    <w:name w:val=" Знак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511">
    <w:name w:val="Style51"/>
    <w:basedOn w:val="Normal"/>
    <w:qFormat/>
    <w:pPr>
      <w:widowControl w:val="false"/>
      <w:autoSpaceDE w:val="false"/>
      <w:spacing w:lineRule="exact" w:line="315" w:before="0" w:after="0"/>
      <w:ind w:firstLine="533"/>
      <w:jc w:val="both"/>
    </w:pPr>
    <w:rPr>
      <w:rFonts w:ascii="Century Schoolbook" w:hAnsi="Century Schoolbook" w:eastAsia="Times New Roman" w:cs="Century Schoolbook"/>
      <w:sz w:val="24"/>
      <w:szCs w:val="24"/>
    </w:rPr>
  </w:style>
  <w:style w:type="paragraph" w:styleId="Style191">
    <w:name w:val="Style19"/>
    <w:basedOn w:val="Normal"/>
    <w:qFormat/>
    <w:pPr>
      <w:widowControl w:val="false"/>
      <w:autoSpaceDE w:val="false"/>
      <w:spacing w:lineRule="auto" w:line="240" w:before="0" w:after="0"/>
      <w:jc w:val="center"/>
    </w:pPr>
    <w:rPr>
      <w:rFonts w:ascii="Century Schoolbook" w:hAnsi="Century Schoolbook" w:eastAsia="Times New Roman" w:cs="Century Schoolbook"/>
      <w:sz w:val="24"/>
      <w:szCs w:val="24"/>
    </w:rPr>
  </w:style>
  <w:style w:type="paragraph" w:styleId="123">
    <w:name w:val="Без интервала1"/>
    <w:qFormat/>
    <w:pPr>
      <w:widowControl/>
      <w:bidi w:val="0"/>
      <w:jc w:val="both"/>
    </w:pPr>
    <w:rPr>
      <w:rFonts w:ascii="Times New Roman" w:hAnsi="Times New Roman" w:eastAsia="Calibri" w:cs="Times New Roman"/>
      <w:color w:val="auto"/>
      <w:sz w:val="28"/>
      <w:szCs w:val="28"/>
      <w:lang w:val="ru-RU" w:bidi="ar-SA" w:eastAsia="zh-CN"/>
    </w:rPr>
  </w:style>
  <w:style w:type="paragraph" w:styleId="124">
    <w:name w:val="Абзац списка1"/>
    <w:basedOn w:val="Normal"/>
    <w:qFormat/>
    <w:pPr>
      <w:ind w:left="720" w:hanging="0"/>
    </w:pPr>
    <w:rPr>
      <w:rFonts w:cs="Calibri"/>
    </w:rPr>
  </w:style>
  <w:style w:type="paragraph" w:styleId="Style56">
    <w:name w:val="Название объекта"/>
    <w:basedOn w:val="Normal"/>
    <w:next w:val="Normal"/>
    <w:qFormat/>
    <w:pPr>
      <w:spacing w:lineRule="auto" w:line="360" w:before="120" w:after="0"/>
      <w:jc w:val="both"/>
    </w:pPr>
    <w:rPr>
      <w:rFonts w:ascii="Times New Roman" w:hAnsi="Times New Roman" w:eastAsia="Times New Roman" w:cs="Times New Roman"/>
      <w:bCs/>
      <w:sz w:val="26"/>
      <w:szCs w:val="18"/>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exact" w:line="481" w:before="0" w:after="0"/>
      <w:ind w:firstLine="907"/>
      <w:jc w:val="both"/>
    </w:pPr>
    <w:rPr>
      <w:rFonts w:ascii="Times New Roman" w:hAnsi="Times New Roman" w:eastAsia="Times New Roman" w:cs="Times New Roman"/>
      <w:sz w:val="24"/>
      <w:szCs w:val="24"/>
    </w:rPr>
  </w:style>
  <w:style w:type="paragraph" w:styleId="Style57">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5">
    <w:name w:val="Основной текст с отступом 21"/>
    <w:basedOn w:val="Normal"/>
    <w:qFormat/>
    <w:pPr>
      <w:suppressAutoHyphens w:val="true"/>
      <w:spacing w:lineRule="exact" w:line="300" w:before="0" w:after="0"/>
      <w:ind w:right="-58" w:firstLine="709"/>
      <w:jc w:val="both"/>
    </w:pPr>
    <w:rPr>
      <w:rFonts w:ascii="Times New Roman" w:hAnsi="Times New Roman" w:cs="Times New Roman"/>
      <w:sz w:val="26"/>
      <w:szCs w:val="20"/>
    </w:rPr>
  </w:style>
  <w:style w:type="paragraph" w:styleId="125">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26">
    <w:name w:val="Основной текст1"/>
    <w:basedOn w:val="Normal"/>
    <w:qFormat/>
    <w:pPr>
      <w:shd w:fill="FFFFFF" w:val="clear"/>
      <w:spacing w:lineRule="atLeast" w:line="0" w:before="0" w:after="0"/>
    </w:pPr>
    <w:rPr>
      <w:rFonts w:ascii="Times New Roman CYR" w:hAnsi="Times New Roman CYR" w:eastAsia="Times New Roman" w:cs="Times New Roman CYR"/>
      <w:sz w:val="28"/>
      <w:szCs w:val="28"/>
      <w:lang w:val="en-US"/>
    </w:rPr>
  </w:style>
  <w:style w:type="paragraph" w:styleId="Cont">
    <w:name w:val="cont"/>
    <w:basedOn w:val="Normal"/>
    <w:qFormat/>
    <w:pPr>
      <w:spacing w:lineRule="auto" w:line="240" w:before="100" w:after="10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Arial Unicode MS" w:cs="Times New Roman"/>
      <w:color w:val="auto"/>
      <w:sz w:val="26"/>
      <w:szCs w:val="26"/>
      <w:lang w:val="ru-RU" w:bidi="ar-SA" w:eastAsia="zh-CN"/>
    </w:rPr>
  </w:style>
  <w:style w:type="paragraph" w:styleId="Style91">
    <w:name w:val="Style9"/>
    <w:basedOn w:val="Normal"/>
    <w:qFormat/>
    <w:pPr>
      <w:widowControl w:val="false"/>
      <w:autoSpaceDE w:val="false"/>
      <w:spacing w:lineRule="exact" w:line="358" w:before="0" w:after="0"/>
      <w:ind w:firstLine="691"/>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Batang;바탕" w:cs="Times New Roman"/>
      <w:sz w:val="24"/>
      <w:szCs w:val="24"/>
      <w:lang w:eastAsia="ko-KR"/>
    </w:rPr>
  </w:style>
  <w:style w:type="paragraph" w:styleId="041">
    <w:name w:val="04 Основной"/>
    <w:basedOn w:val="Normal"/>
    <w:qFormat/>
    <w:pPr>
      <w:spacing w:lineRule="auto" w:line="240" w:before="0" w:after="0"/>
      <w:ind w:firstLine="709"/>
      <w:jc w:val="both"/>
    </w:pPr>
    <w:rPr>
      <w:rFonts w:ascii="OfficinaSansCTT;Times New Roman" w:hAnsi="OfficinaSansCTT;Times New Roman" w:eastAsia="Times New Roman" w:cs="OfficinaSansCTT;Times New Roman"/>
      <w:sz w:val="24"/>
      <w:szCs w:val="24"/>
      <w:lang w:bidi="en-US"/>
    </w:rPr>
  </w:style>
  <w:style w:type="paragraph" w:styleId="Style58">
    <w:name w:val="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P2">
    <w:name w:val="p2"/>
    <w:basedOn w:val="Normal"/>
    <w:qFormat/>
    <w:pPr>
      <w:spacing w:lineRule="auto" w:line="240" w:before="100" w:after="100"/>
    </w:pPr>
    <w:rPr>
      <w:rFonts w:ascii="Times New Roman" w:hAnsi="Times New Roman" w:eastAsia="Times New Roman" w:cs="Times New Roman"/>
      <w:sz w:val="24"/>
      <w:szCs w:val="24"/>
    </w:rPr>
  </w:style>
  <w:style w:type="paragraph" w:styleId="Style59">
    <w:name w:val="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61">
    <w:name w:val="текст документа"/>
    <w:basedOn w:val="Normal"/>
    <w:qFormat/>
    <w:pPr>
      <w:spacing w:lineRule="auto" w:line="360" w:before="0" w:after="0"/>
      <w:ind w:firstLine="709"/>
      <w:jc w:val="both"/>
    </w:pPr>
    <w:rPr>
      <w:rFonts w:ascii="Times New Roman CYR" w:hAnsi="Times New Roman CYR" w:eastAsia="Times New Roman" w:cs="Times New Roman CYR"/>
      <w:sz w:val="28"/>
      <w:szCs w:val="20"/>
    </w:rPr>
  </w:style>
  <w:style w:type="paragraph" w:styleId="Style62">
    <w:name w:val="машинопись"/>
    <w:basedOn w:val="Normal"/>
    <w:qFormat/>
    <w:pPr>
      <w:spacing w:lineRule="auto" w:line="360" w:before="0" w:after="0"/>
      <w:ind w:firstLine="567"/>
      <w:jc w:val="both"/>
    </w:pPr>
    <w:rPr>
      <w:rFonts w:ascii="Arial" w:hAnsi="Arial" w:eastAsia="Times New Roman" w:cs="Arial"/>
      <w:sz w:val="24"/>
      <w:szCs w:val="20"/>
    </w:rPr>
  </w:style>
  <w:style w:type="paragraph" w:styleId="1110">
    <w:name w:val="Обычный11"/>
    <w:qFormat/>
    <w:pPr>
      <w:widowControl/>
      <w:bidi w:val="0"/>
      <w:spacing w:lineRule="auto" w:line="276"/>
      <w:jc w:val="both"/>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exact" w:line="485" w:before="0" w:after="0"/>
      <w:ind w:firstLine="706"/>
      <w:jc w:val="both"/>
    </w:pPr>
    <w:rPr>
      <w:rFonts w:ascii="Times New Roman" w:hAnsi="Times New Roman" w:eastAsia="Times New Roman" w:cs="Times New Roman"/>
      <w:sz w:val="24"/>
      <w:szCs w:val="24"/>
    </w:rPr>
  </w:style>
  <w:style w:type="paragraph" w:styleId="Default1">
    <w:name w:val="default"/>
    <w:basedOn w:val="Normal"/>
    <w:qFormat/>
    <w:pPr>
      <w:spacing w:lineRule="auto" w:line="240" w:before="100" w:after="100"/>
    </w:pPr>
    <w:rPr>
      <w:rFonts w:ascii="Times New Roman" w:hAnsi="Times New Roman" w:eastAsia="Times New Roman" w:cs="Times New Roman"/>
      <w:sz w:val="24"/>
      <w:szCs w:val="24"/>
    </w:rPr>
  </w:style>
  <w:style w:type="paragraph" w:styleId="56">
    <w:name w:val="Знак5 Знак Знак Знак"/>
    <w:basedOn w:val="Normal"/>
    <w:qFormat/>
    <w:pPr>
      <w:spacing w:lineRule="exact" w:line="240" w:before="0" w:after="160"/>
    </w:pPr>
    <w:rPr>
      <w:rFonts w:ascii="Verdana" w:hAnsi="Verdana" w:cs="Verdana"/>
      <w:sz w:val="20"/>
      <w:szCs w:val="20"/>
      <w:lang w:val="en-US"/>
    </w:rPr>
  </w:style>
  <w:style w:type="paragraph" w:styleId="1222">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7">
    <w:name w:val="Знак1 Знак Знак Знак2"/>
    <w:basedOn w:val="Normal"/>
    <w:qFormat/>
    <w:pPr>
      <w:spacing w:lineRule="auto" w:line="240" w:before="0" w:after="0"/>
    </w:pPr>
    <w:rPr>
      <w:rFonts w:ascii="Verdana" w:hAnsi="Verdana" w:cs="Verdana"/>
      <w:sz w:val="20"/>
      <w:szCs w:val="20"/>
      <w:lang w:val="en-US"/>
    </w:rPr>
  </w:style>
  <w:style w:type="paragraph" w:styleId="1CharCharChar1">
    <w:name w:val="Знак1 Знак Знак Знак Знак Знак Char Char Знак Знак Знак Знак Знак Знак Char"/>
    <w:basedOn w:val="Normal"/>
    <w:qFormat/>
    <w:pPr>
      <w:spacing w:lineRule="auto" w:line="240" w:before="0" w:after="0"/>
    </w:pPr>
    <w:rPr>
      <w:rFonts w:ascii="Verdana" w:hAnsi="Verdana" w:cs="Verdana"/>
      <w:sz w:val="20"/>
      <w:szCs w:val="20"/>
      <w:lang w:val="en-US"/>
    </w:rPr>
  </w:style>
  <w:style w:type="paragraph" w:styleId="1CharCharCharChar1">
    <w:name w:val="Знак1 Знак Знак Знак Знак Знак Char Char Знак Знак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1CharChar1">
    <w:name w:val="Знак1 Знак Знак Знак Знак Знак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3">
    <w:name w:val="Char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6">
    <w:name w:val="Знак4"/>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8">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6">
    <w:name w:val="Знак21"/>
    <w:basedOn w:val="Normal"/>
    <w:qFormat/>
    <w:pPr>
      <w:spacing w:lineRule="exact" w:line="240" w:before="0" w:after="160"/>
    </w:pPr>
    <w:rPr>
      <w:rFonts w:ascii="Verdana" w:hAnsi="Verdana" w:cs="Verdana"/>
      <w:sz w:val="20"/>
      <w:szCs w:val="20"/>
      <w:lang w:val="en-US"/>
    </w:rPr>
  </w:style>
  <w:style w:type="paragraph" w:styleId="CharCharChar1">
    <w:name w:val="Char Char Char"/>
    <w:basedOn w:val="Normal"/>
    <w:qFormat/>
    <w:pPr>
      <w:spacing w:lineRule="auto" w:line="240" w:before="0" w:after="120"/>
      <w:ind w:firstLine="709"/>
      <w:jc w:val="both"/>
    </w:pPr>
    <w:rPr>
      <w:rFonts w:ascii="Verdana" w:hAnsi="Verdana" w:cs="Verdana"/>
      <w:sz w:val="20"/>
      <w:szCs w:val="20"/>
      <w:lang w:val="en-US"/>
    </w:rPr>
  </w:style>
  <w:style w:type="paragraph" w:styleId="2113">
    <w:name w:val="Знак2 Знак Знак1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57">
    <w:name w:val="Знак5"/>
    <w:basedOn w:val="Normal"/>
    <w:qFormat/>
    <w:pPr>
      <w:spacing w:lineRule="exact" w:line="240" w:before="0" w:after="160"/>
    </w:pPr>
    <w:rPr>
      <w:rFonts w:ascii="Verdana" w:hAnsi="Verdana" w:cs="Verdana"/>
      <w:sz w:val="20"/>
      <w:szCs w:val="20"/>
      <w:lang w:val="en-US"/>
    </w:rPr>
  </w:style>
  <w:style w:type="paragraph" w:styleId="130">
    <w:name w:val="Знак Знак Знак Знак1"/>
    <w:basedOn w:val="Normal"/>
    <w:qFormat/>
    <w:pPr>
      <w:spacing w:lineRule="exact" w:line="240" w:before="0" w:after="160"/>
    </w:pPr>
    <w:rPr>
      <w:rFonts w:ascii="Verdana" w:hAnsi="Verdana" w:cs="Verdana"/>
      <w:sz w:val="20"/>
      <w:szCs w:val="20"/>
      <w:lang w:val="en-US"/>
    </w:rPr>
  </w:style>
  <w:style w:type="paragraph" w:styleId="2114">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2">
    <w:name w:val="Char Знак Знак Char"/>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val="en-US"/>
    </w:rPr>
  </w:style>
  <w:style w:type="paragraph" w:styleId="135">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217">
    <w:name w:val="Знак Знак Знак2"/>
    <w:basedOn w:val="Normal"/>
    <w:qFormat/>
    <w:pPr>
      <w:spacing w:lineRule="exact" w:line="240" w:before="0" w:after="160"/>
    </w:pPr>
    <w:rPr>
      <w:rFonts w:ascii="Verdana" w:hAnsi="Verdana" w:cs="Verdana"/>
      <w:sz w:val="20"/>
      <w:szCs w:val="20"/>
      <w:lang w:val="en-US"/>
    </w:rPr>
  </w:style>
  <w:style w:type="paragraph" w:styleId="Style131">
    <w:name w:val="style13"/>
    <w:basedOn w:val="Normal"/>
    <w:qFormat/>
    <w:pPr>
      <w:spacing w:lineRule="auto" w:line="240" w:before="100" w:after="100"/>
    </w:pPr>
    <w:rPr>
      <w:rFonts w:ascii="Times New Roman" w:hAnsi="Times New Roman" w:eastAsia="Times New Roman" w:cs="Times New Roman"/>
      <w:sz w:val="24"/>
      <w:szCs w:val="24"/>
    </w:rPr>
  </w:style>
  <w:style w:type="paragraph" w:styleId="Style151">
    <w:name w:val="style15"/>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package" Target="embeddings/oleObject1.xlsx"/><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yperlink" Target="consultantplus://offline/ref=59ABFBA2BC153D15306BD2EFD7E4E013376EADD796E529D5314AB79E4E0EEB14632101734DA08DnBm2O" TargetMode="External"/><Relationship Id="rId25" Type="http://schemas.openxmlformats.org/officeDocument/2006/relationships/hyperlink" Target="consultantplus://offline/main?base=EXP;n=489305;fld=134;dst=100006" TargetMode="External"/><Relationship Id="rId26" Type="http://schemas.openxmlformats.org/officeDocument/2006/relationships/hyperlink" Target="consultantplus://offline/main?base=EXP;n=489305;fld=134;dst=100006" TargetMode="Externa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06:00Z</dcterms:created>
  <dc:creator>ZivotkevichTI</dc:creator>
  <dc:description/>
  <cp:keywords/>
  <dc:language>en-US</dc:language>
  <cp:lastModifiedBy>ievleva</cp:lastModifiedBy>
  <cp:lastPrinted>2013-10-12T16:27:00Z</cp:lastPrinted>
  <dcterms:modified xsi:type="dcterms:W3CDTF">2013-10-22T11:06:00Z</dcterms:modified>
  <cp:revision>2</cp:revision>
  <dc:subject/>
  <dc:title>ПРОГНОЗ СОЦИАЛЬНО-ЭКОНОМИЧЕСКОГО РАЗВИТИЯ РОССИЙСКОЙ ФЕДЕРАЦИИ НА 2014 ГОД </dc:title>
</cp:coreProperties>
</file>