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>Приложение № 4</w:t>
        <w:br/>
        <w:t>к административному регламенту исполнения Министерством энергетики Российской Федерации государственной функции по ведению государственного реестра саморегулируемых организаций в области энергетического обслед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ИСПОЛНЕНИИ ГОСУДАРСТВЕН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ПО ВЕДЕНИЮ РЕЕСТРА СР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81915</wp:posOffset>
                </wp:positionV>
                <wp:extent cx="1494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6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о или завершение административной</w:t>
      </w:r>
    </w:p>
    <w:p>
      <w:pPr>
        <w:pStyle w:val="ConsPlusNonformat"/>
        <w:widowControl/>
        <w:tabs>
          <w:tab w:val="clear" w:pos="708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цедуры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0</wp:posOffset>
                </wp:positionH>
                <wp:positionV relativeFrom="paragraph">
                  <wp:posOffset>178435</wp:posOffset>
                </wp:positionV>
                <wp:extent cx="1494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Nonformat"/>
        <w:widowControl/>
        <w:tabs>
          <w:tab w:val="clear" w:pos="708"/>
          <w:tab w:val="left" w:pos="360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ерация, действие, мероприятие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1485900" cy="685800"/>
                <wp:effectExtent l="11430" t="5715" r="1206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13pt;width:116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итуация выбора, принятие реше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4859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8pt;margin-top:13.5pt;width:116.95pt;height:44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шний документ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 Блок-схема административной процедуры «Рассмотр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явления о внесении СРО в Реестр, по внесению запис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ях и дополнениях в сведениях о СРО в Реестр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57238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оцедуры рассмотрения заявления СРО о внесении в Реестр, выдача уведомление о внесении организации в Реестр СРО, изменения информации в Реест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оцедуры рассмотрения заявления СРО о внесении в Реестр, выдача уведомление о внесении организации в Реестр СРО, изменения информации в Реест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381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3pt" to="4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14859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Заявление от СР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5pt;width:116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Заявление от СР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4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22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0" cy="2127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2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4114800" cy="1143000"/>
                <wp:effectExtent l="18415" t="5080" r="190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верка пакета документов на соответствие установленным требования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.25pt;width:32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верка пакета документов на соответствие установленным требования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4572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62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95pt" to="422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27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26365</wp:posOffset>
                </wp:positionV>
                <wp:extent cx="0" cy="1257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95pt" to="423pt,10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17233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рочное завершение процед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рочное завершение процед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57238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оцедуры. Заявление рассмотре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е о внесении организации в Реестр СР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оцедуры. Заявление рассмотрен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е о внесении организации в Реестр СР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Блок-схема административной процедуры по исключению СР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 Реестра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57238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оцедуры по исключению СРО из Реест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оцедуры по исключению СРО из Реест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90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22860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олучение сведений об исключении из Единого государственного реестра юридических лиц недействующих юридических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22.8pt;width:179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олучение сведений об исключении из Единого государственного реестра юридических лиц недействующих юридических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89560</wp:posOffset>
                </wp:positionV>
                <wp:extent cx="2286000" cy="1143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олучение решения с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2.8pt;width:179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олучение решения с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43256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2.8pt" to="90pt,1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43256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2.8pt" to="360pt,1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771015</wp:posOffset>
                </wp:positionV>
                <wp:extent cx="5723890" cy="351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ключение СРО из Реест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ключение СРО из Реест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НАШ"/>
    <w:basedOn w:val="Normal"/>
    <w:qFormat/>
    <w:pPr>
      <w:ind w:firstLine="708"/>
      <w:jc w:val="both"/>
    </w:pPr>
    <w:rPr>
      <w:b/>
      <w:sz w:val="28"/>
      <w:szCs w:val="28"/>
    </w:rPr>
  </w:style>
  <w:style w:type="paragraph" w:styleId="1">
    <w:name w:val="НАШ 1"/>
    <w:basedOn w:val="Normal"/>
    <w:qFormat/>
    <w:pPr>
      <w:numPr>
        <w:ilvl w:val="0"/>
        <w:numId w:val="1"/>
      </w:numPr>
      <w:tabs>
        <w:tab w:val="clear" w:pos="708"/>
        <w:tab w:val="left" w:pos="162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7:00Z</dcterms:created>
  <dc:creator>ZhogovaIT</dc:creator>
  <dc:description/>
  <cp:keywords/>
  <dc:language>en-US</dc:language>
  <cp:lastModifiedBy>ZhogovaIT</cp:lastModifiedBy>
  <cp:lastPrinted>2010-04-13T12:13:00Z</cp:lastPrinted>
  <dcterms:modified xsi:type="dcterms:W3CDTF">2010-04-13T08:14:00Z</dcterms:modified>
  <cp:revision>4</cp:revision>
  <dc:subject/>
  <dc:title>Приложение № 3</dc:title>
</cp:coreProperties>
</file>