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3981"/>
        <w:gridCol w:w="4240"/>
      </w:tblGrid>
      <w:tr>
        <w:trPr>
          <w:trHeight w:val="1618" w:hRule="atLeast"/>
        </w:trPr>
        <w:tc>
          <w:tcPr>
            <w:tcW w:w="16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риказом Минэнерго Росс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от «___» ___________ 2010 г. №__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br/>
      </w: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Cs/>
        </w:rPr>
      </w:pPr>
      <w:r>
        <w:rPr>
          <w:b/>
        </w:rPr>
        <w:t>исполнения Министерством энергетики Российской Федерации государственной функции по ведению</w:t>
      </w:r>
      <w:r>
        <w:rPr>
          <w:b/>
          <w:bCs/>
        </w:rPr>
        <w:t xml:space="preserve"> государственного реестра саморегулируемых организаций в области энергетического обследова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</w:rPr>
        <w:t xml:space="preserve">1.1. </w:t>
      </w:r>
      <w:r>
        <w:rPr/>
        <w:t>Настоящий Административный регламент (далее - Регламент) определяет сроки и последовательность действий (далее - административные процедуры) по исполнению Министерством энергетики Российской Федерации (далее - Министерство) государственной функции - ведение</w:t>
      </w:r>
      <w:r>
        <w:rPr>
          <w:bCs/>
        </w:rPr>
        <w:t xml:space="preserve"> государственного реестра  саморегулируемых организаций в области энергетического обследования (далее – Реестр, СРО)</w:t>
      </w:r>
      <w:r>
        <w:rPr/>
        <w:t>, в соответствии с пунктом 4.4.12 Положения о Министерстве энергетики Российской Федерации, утвержденного постановлением Правительства Российской Федерации от 28 мая 2008 г. № 400 (Собрание законодательства Российской Федерации, 2008, № 22, ст. 2577; 2010 № 9 ст. 960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.2. Государственная функция исполняется Министерством энергетики Российской Федерации (Минэнерго России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.3. Исполнение государственной функции осуществляется в соответствии с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Федеральным законом от 30 ноября 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(Собрание законодательства Российской Федерации, 2009, № 48, ст. 5711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Федеральным законом  от 1 декабря 2007 г. № 315-ФЗ «О саморегулируемых организациях» (Собрание законодательства Российской Федерации, 2007, № 49, ст. 6076; 2008, № 30 (ч. 1), ст. 3604, № 30 (ч. 2), ст. 3616; 2009, № 18 (1 ч.), ст. 2142, № 52 (1 ч.), ст. 6450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Федеральным законом от 2 мая 2006 г. № 59-ФЗ «О порядке рассмотрения обращений граждан Российской Федерации» (Собрание законодательства Российской Федерации, 2006, № 19, ст. 2060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постановлением Правительства Российской Федерации от 28 июля 2005 г.               № 452 «О Типовом регламенте внутренней организации федеральных органов исполнительной власти» (Собрание законодательства Российской Федерации, 2005, № 31, ст. 3233; 2007, № 43, ст. 5202; 2008, № 9, ст. 852; № 14, ст. 1413, № 46, ст. 5337; 2009, № 12, ст. 1443, № 19, ст. 2346, № 25, ст. 3060, № 47, ст. 5675, № 49 (2 ч.), ст. 5970 2010, № 9, ст. 964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постановлением Правительства Российской Федерации от 11 ноября 2005 г.    № 679  «О порядке разработки и утверждения административных регламентов исполнения государственных функций (предоставления государственных услуг)» (Собрание законодательства Российской Федерации, 2005, № 47, ст. 4933; 2007, № 50, ст. 6285; 2008, № 18, ст. 2063; 2009, № 41, ст. 4765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постановлением Правительства Российской Федерации от 29 сентября 2008 г. № 724 «Об утверждении порядка ведения государственного реестра саморегулируемых организаций» (Собрание законодательства Российской Федерации, 2008, № 40, ст. 4543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постановлением Правительства Российской Федерации от 28 мая 2008 г. № 400 «О Министерстве энергетики Российской Федерации» (Собрание законодательства Российской Федерации, 2008, № 22, ст. 2577, № 42, ст. 4825; № 46, ст. 5337; 2009, № 3, ст. 378; № 6, ст. 738, № 33, ст. 4088, № 52 (2 ч.), ст. 6586, 2010, № 9, ст. 960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.4. Описание результатов исполнения государственной функ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Результатами исполнения государственной функции являютс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внесение сведений об организации в Реестр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уведомление о внесении СРО в Реестр (приложение № 1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внесение изменений и дополнений в сведения о СРО в Реестр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исключение сведений о СРО из Реестр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.5. Заявителем является некоммерческая организация, основанная на членстве (далее - организация), при условии соответствия ее следующим требованиям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.5.1. объединение в составе организации в качестве ее членов не менее чем двадцать пять субъектов предпринимательской деятельности (индивидуальных предпринимателей и (или) юридических лиц) или не менее чем сорок субъектов профессиональной деятельности (физических лиц, осуществляющих деятельность в области энергетического обследования самостоятельно, занимаясь частной практикой, а также на основании трудового договора, заключенного с работодателем - юридическим лицом или индивидуальным предпринимателем) либо объединение в составе некоммерческой организации в качестве ее членов не менее чем пятнадцать субъектов предпринимательской деятельности и не менее чем десять субъектов профессиональной деятельност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1.5.2. наличие следующих документов на бумажном и электронном носителях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порядок приема в члены СРО и прекращения членства в такой СРО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стандарты и правила, регламентирующие порядок проведения энергетических обследований членами СРО, в том числе стандарты и правила оформления энергетического паспорта, составленного по результатам энергетического обследования, стандарты и правила определения перечня мероприятий по энергосбережению и повышению энергетической эффективности, стандарты и правила расчета потенциала энергосбережения (далее - стандарты и правила)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перечень мер дисциплинарного воздействия, которые могут быть применены в отношении членов СРО за нарушение требований стандартов и правил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стандарты раскрытия информации о деятельности СРО и о деятельности ее членов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стандарты и правила, обязательные для выполнения всеми членами СРО;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.5.3. наличие компенсационного фонда, сформированного за счет взносов членов СРО, как способа обеспечения имущественной ответственности членов саморегулируемой организации в области энергетического обследования перед потребителями услуг, которая может возникнуть в результате причинения им вреда вследствие недостатков оказанных услуг по энергетическому обследованию на дату подачи заявления о внесении организации в Реестр, в размере не менее чем 300 тысяч рублей и (или) наличие системы личного и (или) коллективного страховани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.5.4. наличие специализированного органа организации, сформированного из работающих по трудовому договору работников СРО и осуществляющего следующие функции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контроль за качеством работы членов СРО, выполнение ими требований законодательства Российской Федерации, иных нормативных правовых актов, правил СРО,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рассмотрение дел о применении к членам СРО мер ответственности, принятие решения о применении или об отмене таких мер ответственно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>II. Требования к порядку исполнения государственной функции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2.1. Место нахождения Минэнерго России: Россия, Москва, Щепкина, 42,              стр. 1, 2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Почтовый адрес Минэнерго России: 107996, Россия, Москва, Щепкина, 42,            стр. 1, 2, ГСП-6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Телефон справочный Минэнерго России: (495) 631-9858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Факс: (495) 631-8364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Адрес официального сайта Минэнерго России в сети Интернет: www.minenergo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Адрес электронной почты для справок: </w:t>
      </w:r>
      <w:r>
        <w:rPr>
          <w:lang w:val="en-US"/>
        </w:rPr>
        <w:t>info</w:t>
      </w:r>
      <w:r>
        <w:rPr/>
        <w:t>@minenergo.gov.ru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График работы экспедиции: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rPr/>
      </w:pPr>
      <w:r>
        <w:rPr/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недельник - четверг - 10.00 - 17.00 (перерыв с 11.45 до 12.30),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ятница - 10.00 - 16.00 (перерыв с 11.45 до 12.30),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суббота, воскресенье - выходные дн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Телефон приемной директора Департамента государственной энергетической политики и энергоэффективности: (495) 631-8402.</w:t>
      </w:r>
    </w:p>
    <w:p>
      <w:pPr>
        <w:pStyle w:val="Normal"/>
        <w:autoSpaceDE w:val="false"/>
        <w:spacing w:lineRule="auto" w:line="372"/>
        <w:ind w:firstLine="539"/>
        <w:jc w:val="both"/>
        <w:rPr/>
      </w:pPr>
      <w:r>
        <w:rPr/>
        <w:t>2.2. Реестр ведется на бумажном носителе и в электронном виде. Электронная версия Реестра и Порядок ведения государственного реестра саморегулируемых организаций, утвержденный постановлением Правительства Российской Федерации от 29 сентября 2008 г. № 724, размещаются на официальном сайте Министерства: http://www.</w:t>
      </w:r>
      <w:r>
        <w:rPr>
          <w:lang w:val="en-US"/>
        </w:rPr>
        <w:t>minenergo</w:t>
      </w:r>
      <w:r>
        <w:rPr/>
        <w:t>.</w:t>
      </w:r>
      <w:r>
        <w:rPr>
          <w:lang w:val="en-US"/>
        </w:rPr>
        <w:t>gov</w:t>
      </w:r>
      <w:r>
        <w:rPr/>
        <w:t xml:space="preserve">.ru. </w:t>
      </w:r>
    </w:p>
    <w:p>
      <w:pPr>
        <w:pStyle w:val="Normal"/>
        <w:autoSpaceDE w:val="false"/>
        <w:spacing w:lineRule="auto" w:line="372"/>
        <w:ind w:firstLine="539"/>
        <w:jc w:val="both"/>
        <w:rPr/>
      </w:pPr>
      <w:r>
        <w:rPr/>
        <w:t>Информация о СРО, внесенных в Реестр, может публиковаться в информационных материалах (брошюрах и т.д.) Министерства.</w:t>
      </w:r>
    </w:p>
    <w:p>
      <w:pPr>
        <w:pStyle w:val="Normal"/>
        <w:autoSpaceDE w:val="false"/>
        <w:spacing w:lineRule="auto" w:line="372"/>
        <w:ind w:firstLine="539"/>
        <w:jc w:val="both"/>
        <w:rPr/>
      </w:pPr>
      <w:r>
        <w:rPr/>
        <w:t>2.3. Информация о входящем номере, под которым зарегистрировано заявление с прилагаемыми документами на бумажном и электронном носителях и сведения о нормативных правовых актах, на основании которых осуществляется государственная функция по ведению Реестра заявителям, предоставляется в рабочие дни и часы по телефонам или по запросу на электронный адрес, указанным в пункте 2.1.</w:t>
      </w:r>
    </w:p>
    <w:p>
      <w:pPr>
        <w:pStyle w:val="Normal"/>
        <w:autoSpaceDE w:val="false"/>
        <w:spacing w:lineRule="auto" w:line="372"/>
        <w:ind w:firstLine="539"/>
        <w:jc w:val="both"/>
        <w:rPr/>
      </w:pPr>
      <w:r>
        <w:rPr/>
        <w:t>2.4. Срок принятия решения о внесении организации в Реестр, внесения записи об изменениях и дополнениях в сведениях о СРО в Реестр или направления мотивированного отказа о внесении в Реестр и направления соответствующей информации заявителю составляет 7 дней с даты получения заявления с прилагаемыми документами.</w:t>
      </w:r>
    </w:p>
    <w:p>
      <w:pPr>
        <w:pStyle w:val="Normal"/>
        <w:autoSpaceDE w:val="false"/>
        <w:spacing w:lineRule="auto" w:line="372"/>
        <w:ind w:firstLine="539"/>
        <w:jc w:val="both"/>
        <w:rPr/>
      </w:pPr>
      <w:r>
        <w:rPr/>
        <w:t>2.5. Решение об отказе о внесении организации в Реестр принимается по следующим основаниям:</w:t>
      </w:r>
    </w:p>
    <w:p>
      <w:pPr>
        <w:pStyle w:val="Normal"/>
        <w:autoSpaceDE w:val="false"/>
        <w:spacing w:lineRule="auto" w:line="372"/>
        <w:ind w:firstLine="539"/>
        <w:jc w:val="both"/>
        <w:rPr/>
      </w:pPr>
      <w:r>
        <w:rPr/>
        <w:t>организация не соответствует требованиям, указанным в пункте 1.5 Регламента;</w:t>
      </w:r>
    </w:p>
    <w:p>
      <w:pPr>
        <w:pStyle w:val="Normal"/>
        <w:autoSpaceDE w:val="false"/>
        <w:spacing w:lineRule="auto" w:line="372"/>
        <w:ind w:firstLine="539"/>
        <w:jc w:val="both"/>
        <w:rPr/>
      </w:pPr>
      <w:r>
        <w:rPr/>
        <w:t>представлены не все документы, предусмотренные пунктом 3.1;</w:t>
      </w:r>
    </w:p>
    <w:p>
      <w:pPr>
        <w:pStyle w:val="Normal"/>
        <w:autoSpaceDE w:val="false"/>
        <w:spacing w:lineRule="auto" w:line="372"/>
        <w:ind w:firstLine="539"/>
        <w:jc w:val="both"/>
        <w:rPr/>
      </w:pPr>
      <w:r>
        <w:rPr/>
        <w:t>представленные документы оформлены с нарушением требований, указанных в пункте 3.1.</w:t>
      </w:r>
    </w:p>
    <w:p>
      <w:pPr>
        <w:pStyle w:val="Normal"/>
        <w:autoSpaceDE w:val="false"/>
        <w:spacing w:lineRule="auto" w:line="372"/>
        <w:ind w:firstLine="539"/>
        <w:jc w:val="both"/>
        <w:rPr/>
      </w:pPr>
      <w:r>
        <w:rPr/>
        <w:t>2.6. Предоставление информации и направление необходимых документов заявителям осуществляет Департамент государственной энергетической политики и энергоэффективности (далее - Департамент).</w:t>
      </w:r>
    </w:p>
    <w:p>
      <w:pPr>
        <w:pStyle w:val="Normal"/>
        <w:autoSpaceDE w:val="false"/>
        <w:spacing w:lineRule="auto" w:line="372"/>
        <w:ind w:firstLine="539"/>
        <w:jc w:val="both"/>
        <w:rPr/>
      </w:pPr>
      <w:r>
        <w:rPr/>
      </w:r>
    </w:p>
    <w:p>
      <w:pPr>
        <w:pStyle w:val="Normal"/>
        <w:keepLines/>
        <w:autoSpaceDE w:val="false"/>
        <w:spacing w:lineRule="auto" w:line="360"/>
        <w:ind w:firstLine="539"/>
        <w:jc w:val="center"/>
        <w:rPr>
          <w:b/>
          <w:b/>
        </w:rPr>
      </w:pPr>
      <w:r>
        <w:rPr>
          <w:b/>
        </w:rPr>
        <w:t>III. Административные процедуры</w:t>
      </w:r>
    </w:p>
    <w:p>
      <w:pPr>
        <w:pStyle w:val="Normal"/>
        <w:keepLines/>
        <w:autoSpaceDE w:val="false"/>
        <w:spacing w:lineRule="auto" w:line="360"/>
        <w:ind w:firstLine="53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Lines/>
        <w:autoSpaceDE w:val="false"/>
        <w:spacing w:lineRule="auto" w:line="360"/>
        <w:ind w:firstLine="708"/>
        <w:jc w:val="both"/>
        <w:rPr/>
      </w:pPr>
      <w:r>
        <w:rPr/>
        <w:t>3.1. Основанием для начала исполнения административной процедуры по внесению организации в Реестр является предоставление организацией на бумажном носителе непосредственно через экспедицию либо почтой с уведомлением и описью вложения следующих документов: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3.1.1. заявление о внесении организации в Реестр (приложение № 2)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3.1.2. заверенные нотариально копия свидетельства о государственной регистрации в качестве юридического лица и о постановке на учет в налоговом органе (при наличии)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3.1.3. заверенные нотариально копии учредительных документов;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3.1.4. заверенные организацией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пии документов, подтверждающих государственную регистрацию  юридических лиц - членов организаци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пии свидетельств о государственной регистрации индивидуальных предпринимателей  - членов организаци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пия паспорта - для физических лиц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реестр членов некоммерческой организации в виде таблицы с указанием вида деятельности </w:t>
      </w:r>
      <w:r>
        <w:rPr/>
        <w:t>(приложение № 3)</w:t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копии документов, подтверждающих занятие частной практикой (патент, трудовой договор, заключенный с работодателем, документ, подтверждающий квалификацию) ее членов - физических лиц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/>
        <w:t xml:space="preserve">копии документов, подтверждающих квалификацию энергоаудиторов, прошедших подготовку или повышение квалификации в определенных в установленном порядке обучающих центрах энергетической эффективности ее членов (не менее чем четыре работника, заключившие с организацией трудовой договор и получившие знания в области деятельности по проведению энергетических обследований)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3.1.5. документы, подтверждающие наличие у некоммерческой организации предусмотренных Федеральным законом </w:t>
      </w:r>
      <w:r>
        <w:rPr/>
        <w:t xml:space="preserve">от 1 декабря 2007 г. № 315-ФЗ                        </w:t>
      </w:r>
      <w:r>
        <w:rPr>
          <w:color w:val="000000"/>
        </w:rPr>
        <w:t xml:space="preserve">«О саморегулируемых организациях» способов обеспечения имущественной ответственности членов некоммерческой организации перед потребителями произведенных товаров (работ, услуг) и иными лицами: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положение о компенсационном фонде;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письмо (выписка со счета) банка, подтверждающее размеры компенсационного фонда и (или) </w:t>
      </w:r>
      <w:r>
        <w:rPr/>
        <w:t>информацию о размере страховой суммы по договорам личного и (или) коллективного страхования ответственности каждого члена саморегулируемой организации с приложением копий таких договоров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копии документов (платежное поручение), подтверждающие внесение средств в компенсационный фонд каждым членом некоммерческой организации (заверенные печатью банка и  партнерства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</w:rPr>
        <w:t xml:space="preserve">3.1.6. </w:t>
      </w:r>
      <w:r>
        <w:rPr/>
        <w:t>документ кредитной организации, подтверждающий размещение на счете некоммерческой организации средств компенсационного фонда в размере не менее чем 30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 xml:space="preserve">3.1.7. копии документов, подтверждающих создание некоммерческой организацией специализированных органов, предусмотренных частью 4 статьи 3 Федерального закона </w:t>
      </w:r>
      <w:r>
        <w:rPr/>
        <w:t xml:space="preserve">от 1 декабря 2007 г. № 315-ФЗ </w:t>
      </w:r>
      <w:r>
        <w:rPr>
          <w:color w:val="000000"/>
        </w:rPr>
        <w:t xml:space="preserve">«О саморегулируемых организациях», копии положений о таких органах и копии документов о составе участвующих в их работе лиц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положение о постоянно действующем коллегиальном органе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положение о Ревизионной комисси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положение о Дисциплинарной комисс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положение о Третейском суде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заверенные некоммерческой организацией копии Протоколов об утверждении состава комисс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3.1.8. копии предусмотренных пунктом 2 части 3 статьи 3  Федерального закона  </w:t>
      </w:r>
      <w:r>
        <w:rPr/>
        <w:t xml:space="preserve">от 1 декабря 2007 г. № 315-ФЗ </w:t>
      </w:r>
      <w:r>
        <w:rPr>
          <w:color w:val="000000"/>
        </w:rPr>
        <w:t xml:space="preserve">«О саморегулируемых организациях» и частью 4 статьи 18 Федерального закона </w:t>
      </w:r>
      <w:r>
        <w:rPr/>
        <w:t>от 30 ноября 2009 г. № 261-ФЗ                      «Об энергосбережении и о повышении энергетической эффективности и о внесении изменений в отдельные законодательные акты Российской Федерации» документов, в том числе стандартов и правил саморегулируемой организации, включая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порядок приема в члены СРО и прекращения членства в такой саморегулируемой организаци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стандарты и правила, регламентирующие порядок проведения энергетических обследований членами СРО, в том числе стандарты и правила оформления энергетического паспорта, составленного по результатам энергетического обследования, стандарты и правила определения перечня мероприятий по энергосбережению и повышению энергетической эффективности, стандарты и правила оснащения приборного парка, необходимого для проведения энергетического обследования, стандарты и правила расчета потенциала энергосбережения (далее - стандарты и правила)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перечень мер дисциплинарного воздействия, которые могут быть применены в отношении членов СРО за нарушение требований стандартов и прави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тандарты раскрытия информации о деятельности СРО и о деятельности ее членов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3.2. Документы указанные в пунктах 3.1.1. - 3.1.8. Регламента также  представляются  на сд-диске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3.3. Рассмотрение указанных документов осуществляется Министерством на бесплатной основе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3.4.</w:t>
      </w:r>
      <w:r>
        <w:rPr>
          <w:rFonts w:cs="Calibri"/>
        </w:rPr>
        <w:t xml:space="preserve"> Документы, направленные заявителем для </w:t>
      </w:r>
      <w:r>
        <w:rPr/>
        <w:t>исполнения административной процедуры по внесению организации в Реестр</w:t>
      </w:r>
      <w:r>
        <w:rPr>
          <w:rFonts w:cs="Calibri"/>
        </w:rPr>
        <w:t>, обратно заявителю не возвращаютс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3.5. За внесение сведений в государственный реестр СРО взимается плата в размере 1000 рублей. За предоставление сведений, содержащихся в Реестре, взимается плата в размере 100 рублей для физических лиц и в размере 300 рублей для юридических лиц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3.6. Исполнение государственной функции по ведению Реестра осуществляется Департаментом и включает в себя следующие административные процедуры (Блок-схема исполнения государственной функции представлена в приложении № 4)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3.6.1. поступившие документы в течение дня с момента поступления в Министерство передаются в Департамент и регистрируются в секретариате Департамент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3.6.2. директор Департамента расписывает поступившие документы своему заместителю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3.6.3. заместитель директора Департамента назначает непосредственных исполнител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3.6.4. непосредственный исполнитель проводит проверку полноты и достоверности сведений, содержащихся в документах, и их соответствие требованиям,  </w:t>
      </w:r>
      <w:r>
        <w:rPr>
          <w:color w:val="000000"/>
        </w:rPr>
        <w:t xml:space="preserve">предусмотренным пунктами 1-3 части 3 статьи 3  Федерального закона  </w:t>
      </w:r>
      <w:r>
        <w:rPr/>
        <w:t xml:space="preserve">от 1 декабря 2007 г. № 315-ФЗ </w:t>
      </w:r>
      <w:r>
        <w:rPr>
          <w:color w:val="000000"/>
        </w:rPr>
        <w:t>«О саморегулируемых организациях»</w:t>
      </w:r>
      <w:r>
        <w:rPr/>
        <w:t xml:space="preserve">  и Федерального закона от  30 ноября 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и готовит проект письма: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о внесении сведений об организации в Реестр с приложением соответствующего уведомлени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об отказе во внесении сведений об организации в Реестр в случае предоставления организацией не всех документов, предусмотренных пунктами  3.1.1. - 3.1.8. Регламента, либо их несоответствия  требованиям, </w:t>
      </w:r>
      <w:r>
        <w:rPr>
          <w:color w:val="000000"/>
        </w:rPr>
        <w:t xml:space="preserve">предусмотренным пунктами 1-3 части 3 статьи 3  Федерального закона  </w:t>
      </w:r>
      <w:r>
        <w:rPr/>
        <w:t xml:space="preserve">от 1 декабря 2007 г. № 315-ФЗ </w:t>
      </w:r>
      <w:r>
        <w:rPr>
          <w:color w:val="000000"/>
        </w:rPr>
        <w:t xml:space="preserve">«О саморегулируемых организациях» и </w:t>
      </w:r>
      <w:r>
        <w:rPr/>
        <w:t>Федерального закона от  30 ноября 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  <w:r>
        <w:rPr>
          <w:color w:val="000000"/>
        </w:rPr>
        <w:t>;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3.6.5. заместитель директора Департамента рассматривает и визирует проект письма о принятом решении и направляет директору Департамент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3.6.6. директор Департамента рассматривает документы и принимает решение о внесении сведений или отказе во внесении сведений об организации в Реестр не позднее 7 дней со дня поступления документов в Министерство и подписывает соответствующие документы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3.6.7. в случае принятия решения о внесении организации в Реестр, непосредственный исполнитель вносит организацию в Реестр, и отправляет письмо и уведомление через экспедицию Министерства в установленном порядке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3.6.8. при принятии решения об отказе во внесении сведений об организации в Реестр заявителю в течение 3 рабочих дней с момента принятия такого решения направляется письменное извещение через экспедицию Министерства в установленном порядке.</w:t>
      </w:r>
    </w:p>
    <w:p>
      <w:pPr>
        <w:pStyle w:val="Normal"/>
        <w:autoSpaceDE w:val="false"/>
        <w:spacing w:lineRule="auto" w:line="372"/>
        <w:ind w:firstLine="539"/>
        <w:jc w:val="both"/>
        <w:rPr>
          <w:color w:val="FF0000"/>
        </w:rPr>
      </w:pPr>
      <w:r>
        <w:rPr/>
        <w:t xml:space="preserve">3.7. В случае изменений и дополнений сведений о СРО вносимых в Реестр, СРО уведомляет об этом Министерство путем подачи заявления о внесении соответствующих изменений и дополнений в сведения о СРО в Реестр, что является основанием для исполнения административной процедуры по внесению записи об изменениях и дополнениях в сведениях о СРО в Реестр, и осуществляется по схеме, указанной в пункте 3.6. </w:t>
      </w:r>
    </w:p>
    <w:p>
      <w:pPr>
        <w:pStyle w:val="Normal"/>
        <w:autoSpaceDE w:val="false"/>
        <w:spacing w:lineRule="auto" w:line="372"/>
        <w:ind w:firstLine="540"/>
        <w:jc w:val="both"/>
        <w:rPr/>
      </w:pPr>
      <w:r>
        <w:rPr/>
        <w:t>3.8. Основанием для начала исполнения административной процедуры по исключению СРО из Реестра являются:</w:t>
      </w:r>
    </w:p>
    <w:p>
      <w:pPr>
        <w:pStyle w:val="Normal"/>
        <w:autoSpaceDE w:val="false"/>
        <w:spacing w:lineRule="auto" w:line="372"/>
        <w:ind w:firstLine="540"/>
        <w:jc w:val="both"/>
        <w:rPr/>
      </w:pPr>
      <w:r>
        <w:rPr/>
        <w:t>3.8.1. заявление СРО об исключении сведения о ней из Реестра;</w:t>
      </w:r>
    </w:p>
    <w:p>
      <w:pPr>
        <w:pStyle w:val="Normal"/>
        <w:autoSpaceDE w:val="false"/>
        <w:spacing w:lineRule="auto" w:line="372"/>
        <w:ind w:firstLine="540"/>
        <w:jc w:val="both"/>
        <w:rPr/>
      </w:pPr>
      <w:r>
        <w:rPr/>
        <w:t>3.8.2. ликвидация или реорганизация СРО;</w:t>
      </w:r>
    </w:p>
    <w:p>
      <w:pPr>
        <w:pStyle w:val="Normal"/>
        <w:keepLines/>
        <w:autoSpaceDE w:val="false"/>
        <w:spacing w:lineRule="auto" w:line="372"/>
        <w:ind w:firstLine="539"/>
        <w:jc w:val="both"/>
        <w:rPr/>
      </w:pPr>
      <w:r>
        <w:rPr/>
        <w:t xml:space="preserve">3.8.3. вступившее в законную силу решение суда об исключении сведений о СРО из Реестра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3.9. Министерство направляет заявление в суд об исключении СРО из Реестра в случае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несоблюдения предписания Министерства об устранении выявленных им нарушений в части порядка формирования или использования компенсационного фонда СРО и (или) нарушений связанных со страхованием ответственности членов СРО;</w:t>
      </w:r>
      <w:r>
        <w:rPr>
          <w:color w:val="FF0000"/>
        </w:rPr>
        <w:t xml:space="preserve"> </w:t>
      </w:r>
    </w:p>
    <w:p>
      <w:pPr>
        <w:pStyle w:val="Normal"/>
        <w:keepLines/>
        <w:autoSpaceDE w:val="false"/>
        <w:spacing w:lineRule="auto" w:line="360"/>
        <w:ind w:firstLine="539"/>
        <w:jc w:val="both"/>
        <w:rPr/>
      </w:pPr>
      <w:r>
        <w:rPr/>
        <w:t>иного систематического нарушения Федерального закона от 30 ноября 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и</w:t>
      </w:r>
      <w:r>
        <w:rPr>
          <w:color w:val="000000"/>
        </w:rPr>
        <w:t xml:space="preserve"> Федерального закона </w:t>
      </w:r>
      <w:r>
        <w:rPr/>
        <w:t xml:space="preserve">от 1 декабря 2007 г. № 315-ФЗ </w:t>
      </w:r>
      <w:r>
        <w:rPr>
          <w:color w:val="000000"/>
        </w:rPr>
        <w:t>«О саморегулируемых организациях»</w:t>
      </w:r>
      <w:r>
        <w:rPr/>
        <w:t>.</w:t>
      </w:r>
    </w:p>
    <w:p>
      <w:pPr>
        <w:pStyle w:val="Normal"/>
        <w:keepLines/>
        <w:autoSpaceDE w:val="false"/>
        <w:spacing w:lineRule="auto" w:line="360"/>
        <w:ind w:firstLine="539"/>
        <w:jc w:val="both"/>
        <w:rPr/>
      </w:pPr>
      <w:r>
        <w:rPr/>
        <w:t>3.10. Информация из Реестра в форме выписок (приложение № 5) предоставляется Министерством юридическим и физическим лицам на основании письменного обращения.</w:t>
      </w:r>
    </w:p>
    <w:p>
      <w:pPr>
        <w:pStyle w:val="Normal"/>
        <w:keepLines/>
        <w:autoSpaceDE w:val="false"/>
        <w:spacing w:lineRule="auto" w:line="372"/>
        <w:ind w:firstLine="539"/>
        <w:jc w:val="both"/>
        <w:rPr/>
      </w:pPr>
      <w:r>
        <w:rPr/>
        <w:t>3.11. Запись об исключении СРО из Реестра непосредственный исполнитель делает в течение 3 рабочих дней с даты получения заявления СРО, сведений о внесении в Единый государственный реестр юридических лиц записи о ликвидации или реорганизации СРО либо решения суда об исключении сведений о СРО из Реестра.</w:t>
      </w:r>
    </w:p>
    <w:p>
      <w:pPr>
        <w:pStyle w:val="Normal"/>
        <w:keepLines/>
        <w:autoSpaceDE w:val="false"/>
        <w:spacing w:lineRule="auto" w:line="372"/>
        <w:ind w:firstLine="539"/>
        <w:jc w:val="both"/>
        <w:rPr/>
      </w:pPr>
      <w:r>
        <w:rPr/>
        <w:t>3.12. Информация из Реестра в виде выписок (приложение № 5) предоставляется Министерством юридическим и физическим лицам на основании письменного обращ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V. Контроль за совершением действий при исполнен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осударственной функции по ведению реестра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4.1. Контроль исполнения установленных Регламентом административных процедур осуществляется руководством Министерств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4.2. Директор Департамента обеспечивает соблюдение установленного порядка осуществления административных процедур, предусмотренных Регламентом, и несет персональную ответственность за организацию работы по соблюдению сроков и надлежащего качества работ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Сотрудники Департамента – ответственные исполнители несут персональную ответственность за соблюдение сроков выполнения работ и их надлежащее качество в требуемых объемах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V. Порядок обжалования действий (бездействия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решений, осуществляемых (принятых) в ходе ис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й функции по ведению Реестр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5.1. Заявитель имеет право на досудебное обжалование действий (бездействия) и решений, принятых в ходе исполнения государственной функ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5.2. Перечень оснований для отказа в рассмотрении жалобы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если в письменной жалобе не указаны фамилия лица, направившего ее, и почтовый адрес, по которому должен быть направлен ответ, ответ на жалобу не даетс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жалоба, в которой обжалуется судебное решение, возвращается лицу, направившему жалобу, с разъяснением порядка обжалования данного судебного решени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Министерство при получении письменной жалобы, в которой содержатся нецензурные либо оскорбительные выражения, угрозы жизни, здоровью или имуществу должностного лица, а также членам его семьи, вправе оставить жалобу без ответа по существу поставленных в ней вопросов и сообщить лицу, направившему жалобу, о недопустимости злоупотребления правом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если текст письменной жалобы не поддается прочтению, ответ на нее не даетс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если в письменной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иректор Департамента либо уполномоченное на то лицо вправе принять решение о безосновательности очередной жалобы и прекращении переписки по данному вопросу при условии, что указанная жалоба и ранее направляемые жалобы направлялись в Министерство. О данном решении уведомляется лицо, направившее жалобу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лицу, направившему жалобу, сообщается о невозможности дать ответ по существу поставленного в нем вопроса, в связи с недопустимостью разглашения указанных сведен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5.3. Основаниями для начала процедуры досудебного обжалования являются регистрация поступления в Министерство письменной жалобы заявителя к должностному лицу, ответственному за осуществление административной процедуры при исполнении государственной функ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Жалобы, подаваемые в Министерство, представляются непосредственно в экспедицию или направляются почтой по адресу, указанному в пункте 2.1 Регламен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Письменная жалоба, поступившая в Министерство, подлежит обязательной регистрации в течение 3 дней с момента ее поступл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Регистрация жалоб выполняется работниками, к компетенции которых в соответствии с должностной инструкцией отнесена функция по приему входящей корреспонден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Жалобы рассматриваются работниками, к компетенции которых в соответствии с должностной инструкцией отнесена функция по рассмотрению обращений граждан и юридических лиц, поступающих в адрес Министерства, и проведение проверок в связи с поступлением жалоб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5.4. Заявитель имеет право на получение информации и документов, необходимых для обоснования и рассмотрения жалобы, при условии, что это не затрагивает права, свободы и законные интересы других лиц и что указанные документы не содержат сведения, составляющие государственную или иную охраняемую Федеральным законодательством тайну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5.5. Сроки рассмотрения жалобы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Письменная жалоба, поступившая в Министерство, подлежит рассмотрению в течение 30 дней со дня ее регистра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В исключительных случаях, а также в случае направления запроса в другие государственные органы, органы местного самоуправления или должностному лицу директор Департамента либо уполномоченное им лицо вправе продлить срок рассмотрения жалобы, но не более чем на 30 дней, с уведомлением лица, направившего жалобу о продлении срока рассмотр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5.6. Результат досудебного обжалова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По результатам рассмотрения жалобы на действие (бездействие) должностных лиц, осуществляющих предусмотренные Регламентом функции, и их непосредственных руководителей Министерства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признает правомерными действие (бездействие) указанных лиц и отказывает в удовлетворении жалобы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признает действие (бездействие) указанных лиц неправомерным и определяет меры, которые должны быть приняты в целях устранения допущенных нарушений либо условий по совершению подобных действий (бездействие) в ходе административных процедур, предусмотренных Регламенто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Результат досудебного обжалования сообщается заявителю в виде письменного ответа, подписываемого директором Департамента или уполномоченным на то должностным лицо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5.7. Заявители имеют право обжаловать действия (бездействие) должностных лиц Министерства, а также решения, принятые в ходе исполнения государственной функции, в судебном порядке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НАШ"/>
    <w:basedOn w:val="Normal"/>
    <w:qFormat/>
    <w:pPr>
      <w:ind w:firstLine="708"/>
      <w:jc w:val="both"/>
    </w:pPr>
    <w:rPr>
      <w:b/>
      <w:sz w:val="28"/>
      <w:szCs w:val="28"/>
    </w:rPr>
  </w:style>
  <w:style w:type="paragraph" w:styleId="1">
    <w:name w:val="НАШ 1"/>
    <w:basedOn w:val="Normal"/>
    <w:qFormat/>
    <w:pPr>
      <w:numPr>
        <w:ilvl w:val="0"/>
        <w:numId w:val="1"/>
      </w:numPr>
      <w:tabs>
        <w:tab w:val="clear" w:pos="708"/>
        <w:tab w:val="left" w:pos="1620" w:leader="none"/>
      </w:tabs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6:49:00Z</dcterms:created>
  <dc:creator>ZhogovaIT</dc:creator>
  <dc:description/>
  <cp:keywords/>
  <dc:language>en-US</dc:language>
  <cp:lastModifiedBy>ZhogovaIT</cp:lastModifiedBy>
  <cp:lastPrinted>2010-03-17T18:30:00Z</cp:lastPrinted>
  <dcterms:modified xsi:type="dcterms:W3CDTF">2010-04-13T08:03:00Z</dcterms:modified>
  <cp:revision>33</cp:revision>
  <dc:subject/>
  <dc:title>УТВЕРЖДЕН</dc:title>
</cp:coreProperties>
</file>