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СИЙСКОЙ 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2010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тимизации  в 2011 – 2013 годах численности работников центральных аппаратов и территориальных органов федеральных органов исполнительной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Сократить предельную численность работников центральных аппаратов и территориальных органов федеральных органов исполнительной власти, установленную решениями Правительства Российской Федерации  по состоянию на 1 июля 2010 г., в течение 2011 – 2013 годов на 20 процентов, 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1 апреля 2011 года – на 5 процентов от предельной численности работников федеральных органов исполнительной власти по состоянию на 1 июля 2010 г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1 апреля 2012 года – на 10 процентов от предельной численности работников федеральных органов исполнительной власти по состоянию на 1 июля 2010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 апреля 2013 года – на 20 процентов от предельной численности работников федеральных органов исполнительной власти по состоянию на 1 июля 2010 г.</w:t>
      </w:r>
    </w:p>
    <w:p>
      <w:pPr>
        <w:pStyle w:val="TextBodyIndent"/>
        <w:rPr/>
      </w:pPr>
      <w:r>
        <w:rPr>
          <w:szCs w:val="28"/>
        </w:rPr>
        <w:t>2. Предложения по установлению предельной численности работников центральных аппаратов и территориальных органов федеральных органов исполнительной власти с учетом указанных в пункте 1 настоящего постановления нормативов сокращения численности работников  представляются согласно приложению № 1  в Правительство Российской Федерации и в Министерство финансов Российской Федерации к 1 сентября 2010 год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министерствами, руководство деятельностью которых осуществляет Правительство Российской Федерации, по данному  федеральному министерству и федеральным службам и федеральным агентствам, подведомственным этому федеральному министерству, в пределах общей численности работников указанных орган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едеральными службами и федеральными агентствами, руководство деятельностью которых осуществляет Правительство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 Руководителям федеральных органов исполнительной власти провести мероприятия по сокращению численности работников с учетом наличия вакантных должностей.</w:t>
      </w:r>
    </w:p>
    <w:p>
      <w:pPr>
        <w:pStyle w:val="TextBodyIndent"/>
        <w:rPr/>
      </w:pPr>
      <w:r>
        <w:rPr>
          <w:szCs w:val="28"/>
        </w:rPr>
        <w:t xml:space="preserve">4. Министерству финансов Российской Федерации совместно с Министерством здравоохранения и социального развития Российской Федерации, Министерством экономического развития Российской Федерации, на основании предложений </w:t>
      </w:r>
      <w:r>
        <w:rPr/>
        <w:t>федеральных органов исполнительной власти,</w:t>
      </w:r>
      <w:r>
        <w:rPr>
          <w:szCs w:val="28"/>
        </w:rPr>
        <w:t xml:space="preserve"> указанных в пункте 2 настоящего постановления,</w:t>
      </w:r>
      <w:r>
        <w:rPr/>
        <w:t xml:space="preserve">  до 15 октября 2010 года  представить в Правительство Российской Федерации:</w:t>
      </w:r>
    </w:p>
    <w:p>
      <w:pPr>
        <w:pStyle w:val="TextBodyIndent"/>
        <w:rPr/>
      </w:pPr>
      <w:r>
        <w:rPr/>
        <w:t>предложения по внесению изменений в нормативные правовые акты Правительства Российской Федерации, устанавливающие предельную численность работников центральных аппаратов и территориальных органов федеральных органов исполнительной власти и фонд оплаты их труда;</w:t>
      </w:r>
    </w:p>
    <w:p>
      <w:pPr>
        <w:pStyle w:val="TextBodyIndent"/>
        <w:rPr/>
      </w:pPr>
      <w:r>
        <w:rPr/>
        <w:t>предложения по направлению в распоряжение руководителей федеральных органов исполнительной власти 50 процентов высвободившихся в результате сокращения численности работников этих органов бюджетных ассигнований, предусмотренных на оплату их труда и   начисления на оплату труда,  для осуществления  материального стимулирования федеральных государственных гражданских служащих и работников, замещающих должности, не являющиеся должностями федеральной государственной гражданск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Установить, что до 1 января 2014 года предельная численность работников федеральных органов исполнительной власти не подлежит увели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 Рекомендовать высшим исполнительным органам государственной власти субъектов Российской Федерации принять соответствующие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авительства Российской Федераци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утин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08:00Z</dcterms:created>
  <dc:creator>0221</dc:creator>
  <dc:description/>
  <cp:keywords/>
  <dc:language>en-US</dc:language>
  <cp:lastModifiedBy>1490</cp:lastModifiedBy>
  <cp:lastPrinted>2010-07-16T17:01:00Z</cp:lastPrinted>
  <dcterms:modified xsi:type="dcterms:W3CDTF">2010-07-16T14:35:00Z</dcterms:modified>
  <cp:revision>5</cp:revision>
  <dc:subject/>
  <dc:title>Проект</dc:title>
</cp:coreProperties>
</file>