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aramond" w:ascii="Garamond" w:hAnsi="Garamond"/>
          <w:b/>
          <w:sz w:val="28"/>
          <w:szCs w:val="28"/>
          <w:lang w:val="en-US"/>
        </w:rPr>
        <w:t>VIII</w:t>
      </w:r>
      <w:r>
        <w:rPr>
          <w:rFonts w:cs="Garamond" w:ascii="Garamond" w:hAnsi="Garamond"/>
          <w:b/>
          <w:sz w:val="28"/>
          <w:szCs w:val="28"/>
        </w:rPr>
        <w:t>.2. Изменения, связанные с уточнением порядка применения тарифов поставщиков в неценовых зонах</w:t>
      </w:r>
    </w:p>
    <w:p>
      <w:pPr>
        <w:pStyle w:val="Normal"/>
        <w:autoSpaceDE w:val="false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Garamond" w:hAnsi="Garamond" w:cs="Garamond"/>
          <w:b/>
          <w:b/>
          <w:sz w:val="28"/>
          <w:szCs w:val="28"/>
          <w:lang w:val="en-US"/>
        </w:rPr>
      </w:pPr>
      <w:r>
        <w:rPr>
          <w:rFonts w:cs="Garamond" w:ascii="Garamond" w:hAnsi="Garamond"/>
          <w:b/>
          <w:sz w:val="28"/>
          <w:szCs w:val="28"/>
        </w:rPr>
        <w:t>Приложение №</w:t>
      </w:r>
      <w:r>
        <w:rPr>
          <w:rFonts w:cs="Garamond" w:ascii="Garamond" w:hAnsi="Garamond"/>
          <w:b/>
          <w:sz w:val="28"/>
          <w:szCs w:val="28"/>
          <w:lang w:val="en-US"/>
        </w:rPr>
        <w:t xml:space="preserve"> 8.2</w:t>
      </w:r>
    </w:p>
    <w:p>
      <w:pPr>
        <w:pStyle w:val="Normal"/>
        <w:widowControl w:val="false"/>
        <w:rPr>
          <w:rFonts w:ascii="Garamond" w:hAnsi="Garamond" w:cs="Arial"/>
          <w:b/>
          <w:b/>
          <w:sz w:val="28"/>
          <w:szCs w:val="28"/>
          <w:lang w:val="en-US"/>
        </w:rPr>
      </w:pPr>
      <w:r>
        <w:rPr>
          <w:rFonts w:cs="Arial" w:ascii="Garamond" w:hAnsi="Garamond"/>
          <w:b/>
          <w:sz w:val="28"/>
          <w:szCs w:val="28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928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160" w:leader="none"/>
              </w:tabs>
              <w:autoSpaceDE w:val="false"/>
              <w:outlineLvl w:val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Инициатор:</w:t>
            </w:r>
            <w:r>
              <w:rPr>
                <w:rFonts w:cs="Garamond" w:ascii="Garamond" w:hAnsi="Garamond"/>
              </w:rPr>
              <w:t xml:space="preserve"> Ассоциация «НП Совет рынка».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Обоснование: </w:t>
            </w:r>
            <w:r>
              <w:rPr>
                <w:rFonts w:cs="Garamond" w:ascii="Garamond" w:hAnsi="Garamond"/>
              </w:rPr>
              <w:t>уточнение порядка применения цен (тарифов) на электрическую энергию (мощность), поставляемую в неценовых зонах оптового рынка, в случае вступления в силу соответствующего приказа ФАС России не позднее даты расчета фактических финансовых обязательств/требований за электрическую энергию в отношении расчетного месяц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3420" w:leader="none"/>
              </w:tabs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Дата вступления в силу: </w:t>
            </w:r>
            <w:r>
              <w:rPr>
                <w:rFonts w:cs="Garamond" w:ascii="Garamond" w:hAnsi="Garamond"/>
              </w:rPr>
              <w:t>с 21 февраля 2024 года и распространяют свое действие на отношения сторон по Договору о присоединении к торговой системе оптового рынка, возникшие с 1 февраля 2024 года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6"/>
          <w:szCs w:val="26"/>
        </w:rPr>
        <w:t>Предложения по изменениям и дополнениям в РЕГЛАМЕНТ ФИНАНСОВЫХ РАСЧЕТОВ НА ОПТОВОМ РЫНКЕ ЭЛЕКТРОЭНЕРГИИ (Приложение № 16 к Договору о присоединении к торговой системе оптового рынка)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662"/>
        <w:gridCol w:w="722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№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ун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3708" w:leader="none"/>
                <w:tab w:val="left" w:pos="5298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вступления в силу изме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редлагаемая редакция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изменения выделены цветом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7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отношении ГТП генерирующих объектов электростанций, построенных и введенных в эксплуатацию на территории неценовых зон, расчет авансовых платежей в отношении расчетного месяца, начиная с которого получено право на участие в торговле электрической энергией и мощностью с использованием указанных ГТП генерации, не производится.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случае если субъектом оптового рынка начиная с расчетного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получено право на участие в торговле электрической энергией и мощностью с использованием зарегистрированных (зарегистрированной) ГТП генерации в отношении генерирующего оборудования станции, ранее принадлежавшего другому участнику оптового рынка, то расчет авансовых платежей в отношении указанных ГТП генерации за расчетный месяц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не производится.</w:t>
            </w:r>
          </w:p>
          <w:p>
            <w:pPr>
              <w:pStyle w:val="TextBody"/>
              <w:ind w:firstLine="567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В случае если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>в течение расчетного периода вступает в силу приказ ФАС России, утверждающий цены (тарифы) на электрическую энергию (мощность), поставляемую в неценовых зонах оптового рынка, в отношении временного периода, включающего рассматриваемый расчетный период,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перерасчет определенных в соответствии с настоящим пунктом авансовых обязательств/требований по договорам купли-продажи/комиссии электрической энергии в НЦЗ, договорам купли-продажи мощности в НЦЗ, договорам купли-продажи электрической энергии для ЕЗ в отношении рассматриваемого расчетного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>периода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не производится.</w:t>
            </w:r>
          </w:p>
          <w:p>
            <w:pPr>
              <w:pStyle w:val="TextBody"/>
              <w:spacing w:before="0" w:after="120"/>
              <w:ind w:firstLine="567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отношении ГТП генерирующих объектов тепловых электростанций, построенных и введенных в эксплуатацию на территории субъекта Российской Федерации, не имеющего административных границ с другими субъектами Российской Федерации и не относящегося к территориям островов, – Калининградской области, после 1 января 2016 года, предусмотренных перечнем генерирующих объектов тепловых электростанций, подлежащих строительству на территории субъекта Российской Федерации, не имеющего административных границ с другими субъектами Российской Федерации и не относящегося к территориям островов, – Калининградской области, утвержденным распоряжением Правительства Российской Федерации от 20 октября 2015 г. № 2098-р, а также в отношении ГТП генерации генерирующих объектов, включенных в перечень генерирующих объектов в неценовых зонах, расчет авансовых платежей в отношении первого месяца поставки не производится. Для последующих расчетных месяцев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расчет авансовых платежей за электрическую энергию и мощность производится исходя из цен (тарифов), рассчитанных в отношении расчетного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>–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67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…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В отношении ГТП генерирующих объектов электростанций, построенных и введенных в эксплуатацию на территории неценовых зон, расчет авансовых платежей в отношении расчетного месяца, начиная с которого получено право на участие в торговле электрической энергией и мощностью с использованием указанных ГТП генерации, не производится.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случае если субъектом оптового рынка начиная с расчетного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получено право на участие в торговле электрической энергией и мощностью с использованием зарегистрированных (зарегистрированной) ГТП генерации в отношении генерирующего оборудования станции, ранее принадлежавшего другому участнику оптового рынка, то расчет авансовых платежей в отношении указанных ГТП генерации за расчетный месяц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не производится.</w:t>
            </w:r>
          </w:p>
          <w:p>
            <w:pPr>
              <w:pStyle w:val="TextBody"/>
              <w:spacing w:before="120" w:after="120"/>
              <w:ind w:firstLine="567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В случае если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 xml:space="preserve"> приказ ФАС России, утверждающий цены (тарифы) на электрическую энергию (мощность), поставляемую в неценовых зонах оптового рынка, в отношении временного периода, включающего рассматриваемый расчетный месяц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highlight w:val="yellow"/>
                <w:lang w:val="en-US"/>
              </w:rPr>
              <w:t>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 xml:space="preserve">, вступает в силу в течение расчетного месяца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highlight w:val="yellow"/>
                <w:lang w:val="en-US"/>
              </w:rPr>
              <w:t>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 xml:space="preserve"> или после его окончания,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перерасчет определенных в соответствии с настоящим пунктом авансовых обязательств/требований по договорам купли-продажи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>/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комиссии электрической энергии в НЦЗ, договорам купли-продажи мощности в НЦЗ, договорам купли-продажи электрической энергии для ЕЗ в отношении рассматриваемого расчетного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 xml:space="preserve">месяца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highlight w:val="yellow"/>
                <w:lang w:val="en-US"/>
              </w:rPr>
              <w:t>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не производится.</w:t>
            </w:r>
          </w:p>
          <w:p>
            <w:pPr>
              <w:pStyle w:val="TextBody"/>
              <w:ind w:firstLine="567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отношении ГТП генерирующих объектов тепловых электростанций, построенных и введенных в эксплуатацию на территории субъекта Российской Федерации, не имеющего административных границ с другими субъектами Российской Федерации и не относящегося к территориям островов, – Калининградской области, после 1 января 2016 года, предусмотренных перечнем генерирующих объектов тепловых электростанций, подлежащих строительству на территории субъекта Российской Федерации, не имеющего административных границ с другими субъектами Российской Федерации и не относящегося к территориям островов, – Калининградской области, утвержденным распоряжением Правительства Российской Федерации от 20 октября 2015 г. № 2098-р, а также в отношении ГТП генерации генерирующих объектов, включенных в перечень генерирующих объектов в неценовых зонах, расчет авансовых платежей в отношении первого месяца поставки не производится. Для последующих расчетных месяцев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расчет авансовых платежей за электрическую энергию и мощность производится исходя из цен (тарифов), рассчитанных в отношении расчетного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>–1.</w:t>
            </w:r>
          </w:p>
          <w:p>
            <w:pPr>
              <w:pStyle w:val="TextBody"/>
              <w:spacing w:before="120" w:after="120"/>
              <w:ind w:firstLine="567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7.4.15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firstLine="567"/>
              <w:jc w:val="both"/>
              <w:rPr>
                <w:rFonts w:ascii="Garamond" w:hAnsi="Garamond" w:cs="Garamond"/>
                <w:sz w:val="22"/>
                <w:szCs w:val="20"/>
                <w:lang w:eastAsia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en-US"/>
              </w:rPr>
              <w:t xml:space="preserve">7.4.15. В случае если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  <w:lang w:eastAsia="en-US"/>
              </w:rPr>
              <w:t>в течение расчетного периода вступает в силу приказ ФАС России, утверждающий цены (тарифы) на электрическую энергию (мощность), поставляемую в неценовых зонах оптового рынка, в отношении временного периода, включающего рассматриваемый расчетный период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eastAsia="en-US"/>
              </w:rPr>
              <w:t xml:space="preserve">, то итоговые обязательства/требования участников оптового рынка за рассматриваемый расчетный период, а также значения составляющих регулируемых цен на электрическую энергию (мощность), поставляемую на розничных рынках, за рассматриваемый расчетный период, рассчитанные в соответствии с разделом 19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lang w:eastAsia="en-US"/>
              </w:rPr>
              <w:t>Регламента функционирования участников оптового рынка на территории неценовых зон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eastAsia="en-US"/>
              </w:rPr>
              <w:t xml:space="preserve"> (Приложение № 14 к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lang w:eastAsia="en-US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eastAsia="en-US"/>
              </w:rPr>
              <w:t xml:space="preserve">), определяются исходя из указанных цен (тарифов) на электрическую энергию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GB" w:eastAsia="en-US"/>
              </w:rPr>
              <w:t>(мощность).</w:t>
            </w:r>
          </w:p>
          <w:p>
            <w:pPr>
              <w:pStyle w:val="Style29"/>
              <w:spacing w:before="120" w:after="120"/>
              <w:ind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601"/>
              <w:jc w:val="both"/>
              <w:rPr>
                <w:rFonts w:ascii="Garamond" w:hAnsi="Garamond" w:cs="Garamond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7.4.15. В случае если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 xml:space="preserve">приказ ФАС России, утверждающий цены (тарифы) на электрическую энергию (мощность), поставляемую в неценовых зонах оптового рынка, в отношении временного периода, включающего рассматриваемый расчетный месяц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highlight w:val="yellow"/>
                <w:lang w:val="en-US"/>
              </w:rPr>
              <w:t>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 xml:space="preserve">, вступает в силу с момента его официального опубликования и не позднее 12-го числа месяца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highlight w:val="yellow"/>
                <w:lang w:val="en-US"/>
              </w:rPr>
              <w:t>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 xml:space="preserve">+1 (не позднее 14-го числа месяца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  <w:highlight w:val="yellow"/>
                <w:lang w:val="en-US"/>
              </w:rPr>
              <w:t>m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>+1, если указанный приказ вступает в силу в ином порядке),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то итоговые обязательства/требования участников оптового рынка за рассматриваемый расчетный период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highlight w:val="yellow"/>
              </w:rPr>
              <w:t>по договорам купли-продажи / комиссии электрической энергии в НЦЗ, договорам купли-продажи мощности в НЦЗ, договорам купли-продажи электрической энергии для ЕЗ, договорам купли-продажи электрической энергии по результатам конкурентного отбора заявок для балансирования системы и договорам комиссии на продажу электрической энергии по результатам конкурентного отбора заявок для балансирования системы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, а также значения составляющих регулируемых цен на электрическую энергию (мощность), поставляемую на розничных рынках, за рассматриваемый расчетный период, рассчитанные в соответствии с разделом 19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Регламента функционирования участников оптового рынка на территории неценовых зон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(Приложение № 14 к </w:t>
            </w: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Договору о присоединении к торговой системе оптового рынка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), определяются исходя из указанных цен (тарифов) на электрическую энергию (мощность).</w:t>
            </w:r>
          </w:p>
        </w:tc>
      </w:tr>
    </w:tbl>
    <w:p>
      <w:pPr>
        <w:pStyle w:val="Normal"/>
        <w:ind w:left="142" w:right="-312" w:hanging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6"/>
          <w:szCs w:val="26"/>
        </w:rPr>
        <w:t>Предложения по изменениям и дополнениям в ПОЛОЖЕНИЕ О ПОРЯДКЕ ПРЕДОСТАВЛЕНИЯ ФИНАНСОВЫХ ГАРАНТИЙ НА ОПТОВОМ РЫНКЕ (Приложение № 26 к Договору о присоединении к торговой системе оптового рынка)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662"/>
        <w:gridCol w:w="7229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№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ун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Редакция, действующая на момент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3708" w:leader="none"/>
                <w:tab w:val="left" w:pos="5298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вступления в силу изме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Предлагаемая редакция</w:t>
            </w:r>
          </w:p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изменения выделены цветом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"/>
              <w:spacing w:before="120" w:after="120"/>
              <w:ind w:firstLine="65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</w:t>
            </w:r>
          </w:p>
          <w:p>
            <w:pPr>
              <w:pStyle w:val="Pc"/>
              <w:spacing w:before="120" w:after="120"/>
              <w:ind w:firstLine="659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случае если на 1-е число месяца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–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3 Сводным прогнозным балансом производства и поставок электрической энергии в рамках единой энергетической системы России, утвержденным федеральным органом исполнительной власти в сфере государственного регулирования тарифов на период, которому принадлежит месяц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, величины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,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</m:t>
                  </m:r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и (или)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</m:t>
                  </m:r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не определены, то они принимаются равными нулю.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В случае если величины </w:t>
            </w:r>
            <w:r>
              <w:rPr>
                <w:rFonts w:cs="Garamond" w:ascii="Garamond" w:hAnsi="Garamond"/>
                <w:i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den>
                  </m:f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и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,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щн</m:t>
                  </m:r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не определены, то они принимаются равными нулю.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Для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–3, равного октябрю, ноябрю или декабрю,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принимается равным значению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, рассчитанному в месяце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>–3, равном августу того же года.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Величины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-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/>
                  </m:sSub>
                </m:sup>
              </m:sSubSup>
            </m:oMath>
            <w:r>
              <w:rPr>
                <w:rFonts w:cs="Garamond" w:ascii="Garamond" w:hAnsi="Garamond"/>
                <w:position w:val="-14"/>
                <w:sz w:val="22"/>
                <w:szCs w:val="22"/>
              </w:rPr>
              <w:t>,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,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-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округляются методом математического округления с точностью до 2 знаков после запятой.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В случае если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и (или)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-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не определены, то указанные величины приравниваются к нулю.</w:t>
            </w:r>
          </w:p>
          <w:p>
            <w:pPr>
              <w:pStyle w:val="TextBody"/>
              <w:spacing w:before="0" w:after="120"/>
              <w:ind w:firstLine="567"/>
              <w:jc w:val="both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c"/>
              <w:spacing w:before="120" w:after="120"/>
              <w:ind w:firstLine="659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</w:t>
            </w:r>
          </w:p>
          <w:p>
            <w:pPr>
              <w:pStyle w:val="Pc"/>
              <w:spacing w:before="120" w:after="120"/>
              <w:ind w:firstLine="659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В случае если на 1-е число месяца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–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3 Сводным прогнозным балансом производства и поставок электрической энергии в рамках единой энергетической системы России, утвержденным федеральным органом исполнительной власти в сфере государственного регулирования тарифов на период, которому принадлежит месяц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, величины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,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</m:t>
                  </m:r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и (или)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анс</m:t>
                  </m:r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не определены, то они принимаются равными нулю.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 xml:space="preserve">В случае если приказ федерального органа исполнительной власти в сфере государственного регулирования тарифов, утверждающий цены (тарифы) на электрическую энергию (мощность), поставляемую в неценовых зонах оптового рынка, в отношении временного периода, включающего расчетный месяц </w:t>
            </w:r>
            <w:r>
              <w:rPr>
                <w:rFonts w:cs="Garamond" w:ascii="Garamond" w:hAnsi="Garamond"/>
                <w:i/>
                <w:sz w:val="22"/>
                <w:szCs w:val="22"/>
                <w:highlight w:val="yellow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 xml:space="preserve">, вступает в силу позднее 14-го числа месяца </w:t>
            </w:r>
            <w:r>
              <w:rPr>
                <w:rFonts w:cs="Garamond" w:ascii="Garamond" w:hAnsi="Garamond"/>
                <w:i/>
                <w:sz w:val="22"/>
                <w:szCs w:val="22"/>
                <w:highlight w:val="yellow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  <w:highlight w:val="yellow"/>
              </w:rPr>
              <w:t>–3, то такие значения не применяются в расчете предельного объема поручительства в соответствии с настоящим пунктом.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В случае если величины </w:t>
            </w:r>
            <w:r>
              <w:rPr>
                <w:rFonts w:cs="Garamond" w:ascii="Garamond" w:hAnsi="Garamond"/>
                <w:i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den>
                  </m:f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и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,m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щн</m:t>
                  </m:r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не определены, то они принимаются равными нулю.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Для месяца </w:t>
            </w:r>
            <w:r>
              <w:rPr>
                <w:rFonts w:cs="Garamond" w:ascii="Garamond" w:hAnsi="Garamond"/>
                <w:i/>
                <w:sz w:val="22"/>
                <w:szCs w:val="22"/>
                <w:lang w:val="en-US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–3, равного октябрю, ноябрю или декабрю,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принимается равным значению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, рассчитанному в месяце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m</w:t>
            </w:r>
            <w:r>
              <w:rPr>
                <w:rFonts w:cs="Garamond" w:ascii="Garamond" w:hAnsi="Garamond"/>
                <w:sz w:val="22"/>
                <w:szCs w:val="22"/>
              </w:rPr>
              <w:t>–3, равном августу того же года.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Величины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-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/>
                  </m:sSub>
                </m:sup>
              </m:sSubSup>
            </m:oMath>
            <w:r>
              <w:rPr>
                <w:rFonts w:cs="Garamond" w:ascii="Garamond" w:hAnsi="Garamond"/>
                <w:position w:val="-14"/>
                <w:sz w:val="22"/>
                <w:szCs w:val="22"/>
              </w:rPr>
              <w:t>,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,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-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округляются методом математического округления с точностью до 2 знаков после запятой.</w:t>
            </w:r>
          </w:p>
          <w:p>
            <w:pPr>
              <w:pStyle w:val="TextBodyIndent"/>
              <w:widowControl w:val="false"/>
              <w:spacing w:before="120" w:after="120"/>
              <w:ind w:left="0" w:hanging="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В случае если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и (или)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-3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руч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ЦЗ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бе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НДС</m:t>
                              </m:r>
                            </m:sub>
                          </m:sSub>
                        </m:sub>
                      </m:sSub>
                    </m:sub>
                  </m:sSub>
                </m:sup>
              </m:sSubSup>
            </m:oMath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не определены, то указанные величины приравниваются к нулю.</w:t>
            </w:r>
          </w:p>
        </w:tc>
      </w:tr>
    </w:tbl>
    <w:p>
      <w:pPr>
        <w:pStyle w:val="Normal"/>
        <w:ind w:left="142" w:right="-312" w:hanging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304" w:right="964" w:gutter="0" w:header="0" w:top="11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34"/>
        </w:tabs>
        <w:ind w:left="21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989"/>
        </w:tabs>
        <w:ind w:left="291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4">
    <w:name w:val="WW8Num2z4"/>
    <w:qFormat/>
    <w:rPr>
      <w:rFonts w:ascii="Garamond" w:hAnsi="Garamond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TextChar">
    <w:name w:val="Text Char"/>
    <w:qFormat/>
    <w:rPr>
      <w:rFonts w:eastAsia="Calibri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7">
    <w:name w:val="Обычный текст Знак"/>
    <w:qFormat/>
    <w:rPr>
      <w:rFonts w:eastAsia="Arial Unicode MS"/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писок_в_таблице_маркированный"/>
    <w:basedOn w:val="Normal"/>
    <w:next w:val="Normal"/>
    <w:qFormat/>
    <w:pPr>
      <w:numPr>
        <w:ilvl w:val="0"/>
        <w:numId w:val="3"/>
      </w:numPr>
      <w:tabs>
        <w:tab w:val="clear" w:pos="709"/>
        <w:tab w:val="left" w:pos="170" w:leader="none"/>
      </w:tabs>
    </w:pPr>
    <w:rPr>
      <w:sz w:val="20"/>
      <w:szCs w:val="20"/>
    </w:rPr>
  </w:style>
  <w:style w:type="paragraph" w:styleId="Style22">
    <w:name w:val="Пункт_нормативн_документа"/>
    <w:basedOn w:val="TextBody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60" w:after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2160" w:hanging="720"/>
      <w:jc w:val="both"/>
    </w:pPr>
    <w:rPr/>
  </w:style>
  <w:style w:type="paragraph" w:styleId="TextBodyIndent">
    <w:name w:val="Body Text Indent"/>
    <w:basedOn w:val="Normal"/>
    <w:pPr>
      <w:ind w:left="1416" w:firstLine="24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Нумерованный список 2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1260" w:leader="none"/>
      </w:tabs>
      <w:spacing w:before="120" w:after="0"/>
      <w:jc w:val="both"/>
    </w:pPr>
    <w:rPr>
      <w:rFonts w:ascii="Garamond" w:hAnsi="Garamond" w:cs="Garamond"/>
      <w:sz w:val="22"/>
      <w:szCs w:val="20"/>
    </w:rPr>
  </w:style>
  <w:style w:type="paragraph" w:styleId="1">
    <w:name w:val="Заголовок 1. Предложения"/>
    <w:basedOn w:val="Heading1"/>
    <w:qFormat/>
    <w:pPr>
      <w:numPr>
        <w:ilvl w:val="0"/>
        <w:numId w:val="6"/>
      </w:numPr>
      <w:spacing w:before="0" w:after="0"/>
      <w:outlineLvl w:val="9"/>
    </w:pPr>
    <w:rPr>
      <w:kern w:val="0"/>
      <w:sz w:val="28"/>
      <w:szCs w:val="26"/>
    </w:rPr>
  </w:style>
  <w:style w:type="paragraph" w:styleId="10">
    <w:name w:val="Стиль Пункт_нормативн_документа + 10 пт"/>
    <w:basedOn w:val="Style22"/>
    <w:qFormat/>
    <w:pPr>
      <w:spacing w:before="120" w:after="0"/>
      <w:ind w:left="1333" w:hanging="431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1">
    <w:name w:val="список 1"/>
    <w:basedOn w:val="Normal"/>
    <w:qFormat/>
    <w:pPr>
      <w:spacing w:before="0" w:after="240"/>
      <w:ind w:left="794" w:hanging="0"/>
      <w:jc w:val="both"/>
    </w:pPr>
    <w:rPr/>
  </w:style>
  <w:style w:type="paragraph" w:styleId="Style25">
    <w:name w:val="Обычный (веб)"/>
    <w:basedOn w:val="Normal"/>
    <w:qFormat/>
    <w:pPr>
      <w:spacing w:before="280" w:after="280"/>
      <w:jc w:val="both"/>
    </w:pPr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">
    <w:name w:val="Text"/>
    <w:basedOn w:val="Normal"/>
    <w:qFormat/>
    <w:pPr>
      <w:spacing w:before="0" w:after="240"/>
      <w:jc w:val="both"/>
    </w:pPr>
    <w:rPr>
      <w:rFonts w:eastAsia="Calibri"/>
      <w:sz w:val="20"/>
      <w:szCs w:val="20"/>
      <w:lang w:val="en-US"/>
    </w:rPr>
  </w:style>
  <w:style w:type="paragraph" w:styleId="111">
    <w:name w:val="Обычный + 11 пт"/>
    <w:basedOn w:val="Normal"/>
    <w:qFormat/>
    <w:pPr>
      <w:numPr>
        <w:ilvl w:val="0"/>
        <w:numId w:val="5"/>
      </w:numPr>
      <w:jc w:val="both"/>
    </w:pPr>
    <w:rPr>
      <w:sz w:val="22"/>
    </w:rPr>
  </w:style>
  <w:style w:type="paragraph" w:styleId="Style29">
    <w:name w:val="Обычный текст"/>
    <w:basedOn w:val="Normal"/>
    <w:qFormat/>
    <w:pPr>
      <w:ind w:firstLine="425"/>
    </w:pPr>
    <w:rPr>
      <w:rFonts w:eastAsia="Arial Unicode MS"/>
    </w:rPr>
  </w:style>
  <w:style w:type="paragraph" w:styleId="Subclauseindent">
    <w:name w:val="subclauseindent"/>
    <w:basedOn w:val="Normal"/>
    <w:qFormat/>
    <w:pPr>
      <w:spacing w:before="120" w:after="120"/>
      <w:ind w:left="1701" w:hanging="0"/>
      <w:jc w:val="both"/>
    </w:pPr>
    <w:rPr>
      <w:sz w:val="22"/>
      <w:szCs w:val="20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4:52:00Z</dcterms:created>
  <dc:creator>vera_k</dc:creator>
  <dc:description/>
  <cp:keywords/>
  <dc:language>en-US</dc:language>
  <cp:lastModifiedBy>Пряхина Ирина Игоревна</cp:lastModifiedBy>
  <cp:lastPrinted>2019-11-19T14:52:00Z</cp:lastPrinted>
  <dcterms:modified xsi:type="dcterms:W3CDTF">2024-02-20T15:12:00Z</dcterms:modified>
  <cp:revision>7</cp:revision>
  <dc:subject/>
  <dc:title/>
</cp:coreProperties>
</file>