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63"/>
        <w:gridCol w:w="4422"/>
      </w:tblGrid>
      <w:tr>
        <w:trPr>
          <w:trHeight w:val="2180" w:hRule="atLeast"/>
        </w:trPr>
        <w:tc>
          <w:tcPr>
            <w:tcW w:w="2885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Схеме и программе развит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электроэнергетики Тульской области на период 2012-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нвестиционных проектов, планируемых к реализации на территории Тульской области в период до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7"/>
        <w:gridCol w:w="1395"/>
        <w:gridCol w:w="1408"/>
      </w:tblGrid>
      <w:tr>
        <w:trPr>
          <w:tblHeader w:val="true"/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и месторасположение объекта строитель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рганизации - инвес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ериод строи</w:t>
              <w:softHyphen/>
              <w:t>тель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соеди</w:t>
              <w:softHyphen/>
              <w:t>няе</w:t>
              <w:softHyphen/>
              <w:t>мая мощ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77"/>
        <w:gridCol w:w="1395"/>
        <w:gridCol w:w="1408"/>
      </w:tblGrid>
      <w:tr>
        <w:trPr>
          <w:tblHeader w:val="true"/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ин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ходольский завод специального тяжелого машиностроения (СЗТМ), станция Суходо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НПО «Тяжпромармату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юнь 2011- март 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еталлургический мини</w:t>
              <w:softHyphen/>
              <w:t>завод по производству стального проката, МО Шеле</w:t>
              <w:softHyphen/>
              <w:t>пинское, шахта «Никулинская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Металлокомплект-М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года с на</w:t>
              <w:softHyphen/>
              <w:t>чала строи</w:t>
              <w:softHyphen/>
              <w:t>тель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5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о строительных же</w:t>
              <w:softHyphen/>
              <w:t>лезобетонных изделий, МО Ше</w:t>
              <w:softHyphen/>
              <w:t>ле</w:t>
              <w:softHyphen/>
              <w:t>пинское, около д. Ср. Суходо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ания «Домострой</w:t>
              <w:softHyphen/>
              <w:t>комби</w:t>
              <w:softHyphen/>
              <w:t>на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существующего производства картона. Установка картоноделательной машины. Реконструкция очистных сооружен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Алек</w:t>
              <w:softHyphen/>
              <w:t>синская бумажно-кар</w:t>
              <w:softHyphen/>
              <w:t>тонная фабри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стеклотарного производ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Алек</w:t>
              <w:softHyphen/>
              <w:t>синское стекл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600-квартирного жилого дома в г. Алексин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н</w:t>
              <w:softHyphen/>
              <w:t>вент1»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 поселка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торгово-общественного комплекс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сенье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ирпичного завода на расстоянии 150 м. к северу от территории автотранспортного предприятия р.п. Ар</w:t>
              <w:softHyphen/>
              <w:t>сенье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уппа ком</w:t>
              <w:softHyphen/>
              <w:t>паний CTF и Внешний экономический бан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,87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оительство электрометаллургического завода в 8 км. к юго-западу от р.п. Арсеньево в 3 км. от д. Гришенков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Форм</w:t>
              <w:softHyphen/>
              <w:t>тех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 МВА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ородиц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животноводческого комплекса, с. Товарково,  д. Павловка (зона бывшего СПК «Товарковский»)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П Астапова Е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омплекса переработки мясо-молочной продук</w:t>
              <w:softHyphen/>
              <w:t xml:space="preserve">ции, с. Черняевка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-20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епличного ком</w:t>
              <w:softHyphen/>
              <w:t>плекса для круглогодичного выращивания экологически чистой цветочной и овощной продукции полезной площадью 3 га в с возможностью расширения произ</w:t>
              <w:softHyphen/>
              <w:t>водственных площадей, с. Ку</w:t>
              <w:softHyphen/>
              <w:t>зовка (зона бывшего СПК «Рас</w:t>
              <w:softHyphen/>
              <w:t xml:space="preserve">свет») 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Рус</w:t>
              <w:softHyphen/>
              <w:t>НефтьГаз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едприятия по выращиванию индеек и производству мяса индейки, северо-восточнее хутора Шахтерский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артофелехранилища, с. Бахметьево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Бого</w:t>
              <w:softHyphen/>
              <w:t>родицкий аль</w:t>
              <w:softHyphen/>
              <w:t>ян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артофелехрани</w:t>
              <w:softHyphen/>
              <w:t>лища, с. Красные Буйцы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развлекательного комплекса с кафе, г. Богородицк, ул. Ленина, в 21 м. на север от    д. 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ташкова Е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д. Березовка, в 0,55 км на северо-запад от здания мага</w:t>
              <w:softHyphen/>
              <w:t>зина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Мерку</w:t>
              <w:softHyphen/>
              <w:t>р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с. Иевлево, в 3,5 км на юго-восток от здания администрации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с. Иевлево, в 3,4 км на северо-запад от здания магазин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с. Кузовка, в 3,75 км на юго-запад от здания клуб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д. Березовка, в 0,4 км на северо-запад от здания магазин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сервиса, с. Ломовка, в 2,5 км на юго-запад от здания магазин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оргового центра, г. Богородицк, ул. Ленина, с юга вблизи дома № 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Лиш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домостроительного комбината, р.п. Товарков</w:t>
              <w:softHyphen/>
              <w:t>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ДСК-21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-201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жилого малоэтажного дома, г. Богородицк, ул. Защитная, в 20 м на север от д. 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МО Богородицкий рай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-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ирпичного завода, пос. Бегичев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П Вороти</w:t>
              <w:softHyphen/>
              <w:t>лин М.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-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изводства сель</w:t>
              <w:softHyphen/>
              <w:t>скохозяйственной продукции,  р.п. Товарковский, сл. 1 обще</w:t>
              <w:softHyphen/>
              <w:t>ство, д. 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ула</w:t>
              <w:softHyphen/>
              <w:t>Возрождени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и реконструкция сахарного зав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оди</w:t>
              <w:softHyphen/>
              <w:t>мекс-</w:t>
            </w:r>
            <w:r>
              <w:rPr>
                <w:spacing w:val="-6"/>
                <w:sz w:val="24"/>
              </w:rPr>
              <w:t>Холдинг</w:t>
            </w:r>
            <w:r>
              <w:rPr>
                <w:spacing w:val="-20"/>
                <w:sz w:val="24"/>
              </w:rPr>
              <w:t>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домостроитель</w:t>
              <w:softHyphen/>
              <w:t>ного комбината по технологии сборно-монолитного каркасного домостро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оммерче</w:t>
              <w:softHyphen/>
              <w:t>ская органи</w:t>
              <w:softHyphen/>
              <w:t>зация «Ассо</w:t>
              <w:softHyphen/>
              <w:t>циация строи</w:t>
              <w:softHyphen/>
              <w:t>телей Рос</w:t>
              <w:softHyphen/>
              <w:t>сии», ООО «Домострои</w:t>
              <w:softHyphen/>
              <w:t>тельный ком</w:t>
              <w:softHyphen/>
              <w:t>бинат XXI век» и фирма «Hess Мaschi-nenfabrik GmbН&amp;Co KG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нё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завода по производству извести и минерального порош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Агро</w:t>
              <w:softHyphen/>
              <w:t xml:space="preserve">комплекс»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ирпичного зав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Компа</w:t>
              <w:softHyphen/>
              <w:t>ния Промсер</w:t>
              <w:softHyphen/>
              <w:t xml:space="preserve">вис»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завода по производству блоков из ячеистого бе</w:t>
              <w:softHyphen/>
              <w:t>т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Аэро</w:t>
              <w:softHyphen/>
              <w:t>бло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д по производству стальной упаковочной лен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ИТВ Пэкаджинг Системз»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льский Электрометаллургиче</w:t>
              <w:softHyphen/>
              <w:t>ский завод (ТЭМЗ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Промэк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1-20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очеред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 завода по производству мицелия на раститель</w:t>
              <w:softHyphen/>
              <w:t>ной основе для выращивания шампиньон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Агропром»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ительный центр «Мин-Фу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АО «Стройпрогресс»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-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1 этап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 этап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щность учтена </w:t>
            </w:r>
            <w:r>
              <w:rPr>
                <w:spacing w:val="-8"/>
                <w:sz w:val="24"/>
              </w:rPr>
              <w:t>(0,4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животноводческого комплекса на 1200 голов дойного ста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Петропавловское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9-201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эта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-20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 этап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рмерское хозяйство современного животновод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ФХ «Современного животновод</w:t>
              <w:softHyphen/>
              <w:t xml:space="preserve">ства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ьзова</w:t>
              <w:softHyphen/>
              <w:t>ние альтерна</w:t>
              <w:softHyphen/>
              <w:t>тивной энер</w:t>
              <w:softHyphen/>
              <w:t>гетики (ветрогенераторы)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комплекса (д. Кончинка)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ранс Мобиль Ве</w:t>
              <w:softHyphen/>
              <w:t xml:space="preserve">нев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комплекса (п. Рассвет)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0-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идорожного комплекса (вблизи п. Рассвет)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0-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коттеджного по</w:t>
              <w:softHyphen/>
              <w:t>селка «Веневские просторы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ПМК «Нефтегазстро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фаб</w:t>
              <w:softHyphen/>
              <w:t>рики по производству изделий личной ги</w:t>
              <w:softHyphen/>
              <w:t>гиены и картонной тар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Эс</w:t>
              <w:softHyphen/>
              <w:t>СиЭй Хай</w:t>
              <w:softHyphen/>
              <w:t>джин Про</w:t>
              <w:softHyphen/>
              <w:t>дактс Раш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нового цементного зав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ИН</w:t>
              <w:softHyphen/>
              <w:t>ТЕК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епличного комплекс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 «Сель</w:t>
              <w:softHyphen/>
              <w:t>скохозяйст</w:t>
              <w:softHyphen/>
              <w:t>венная Ком</w:t>
              <w:softHyphen/>
              <w:t>пания «Агроинвес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ен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цементного завода производственной мощно</w:t>
              <w:softHyphen/>
              <w:t>стью 2-4 млн. тонн цемента в год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Гео</w:t>
              <w:softHyphen/>
              <w:t>мак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фремо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од по производству замороженных полуфабрикатов из мяса птицы, собственная производственная пло</w:t>
              <w:softHyphen/>
              <w:t>щадка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ГПК «Ефремов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абрь 2010- декабрь 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конструкция биологических очистных сооружений ОАО «Ефремовский завод синтетиче</w:t>
              <w:softHyphen/>
              <w:t>ского каучука», производственная площадка БОС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дернизация Ефремовского маслосыродельного комбина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Лактали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абрь 2010- декабрь 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ермаркет «Магни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анде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 2011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</w:t>
              <w:softHyphen/>
              <w:t>кабрь 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х по производству медицин</w:t>
              <w:softHyphen/>
              <w:t>ских препара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уль</w:t>
              <w:softHyphen/>
              <w:t>ская индустрия ЛТ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нварь 2011-декабрь 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грузового аэродрома с логистическим центро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Управ</w:t>
              <w:softHyphen/>
              <w:t>ляющая компания «Туль</w:t>
              <w:softHyphen/>
              <w:t>ская регио</w:t>
              <w:softHyphen/>
              <w:t>нальная авиа</w:t>
              <w:softHyphen/>
              <w:t>ц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ВА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к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ное освоение террито</w:t>
              <w:softHyphen/>
              <w:t xml:space="preserve">рии населенного пункта Азаров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иокские родник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ное освоение территории населенных пунктов Аза</w:t>
              <w:softHyphen/>
              <w:t xml:space="preserve">ровка и Покровско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окровско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мо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оительство новых промышленных корпусов в пос. Сельхозтехни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Кимовкая машино</w:t>
              <w:softHyphen/>
              <w:t>строительная компа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роизводство, хранение и переработка картофеля и овощей» село Молоденк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Кимовские просторы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свиноводческого комплекса, строительство комбикормового цех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МКС-Агро, ООО «Свиноводческий Племрепродуктор «Корабли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ее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индустриально-логистического парка «DAMU» Тул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усский са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многофункционального торгового комплекса «Глобус», МО Ильинское,   с. Осиновая гора, стр. 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оизводственной площадки, п. Ленин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ХК Синтез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кв. 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логистического комплекса, МО Ильинское,           п. Старо-Басо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ания «Спа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лищное строительство, МО Рождественское, д. Севрюко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од</w:t>
              <w:softHyphen/>
              <w:t>ник-Инвес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жилищно-спортивного комплекса «Малахово», МО Рождественское, д. Мала</w:t>
              <w:softHyphen/>
              <w:t>хо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Регио</w:t>
              <w:softHyphen/>
              <w:t>нальная Ипо</w:t>
              <w:softHyphen/>
              <w:t>течная Ком</w:t>
              <w:softHyphen/>
              <w:t>па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низкотемпературного терминала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Юни</w:t>
              <w:softHyphen/>
              <w:t>левер Русь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кв. 20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фабрика по производству моро</w:t>
              <w:softHyphen/>
              <w:t>женого (1 оче</w:t>
              <w:softHyphen/>
              <w:t>редь)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многофункционального торгово-делового ком</w:t>
              <w:softHyphen/>
              <w:t>плекса общей площа</w:t>
              <w:softHyphen/>
              <w:t>дью 107550 кв. м. на пересече</w:t>
              <w:softHyphen/>
              <w:t>нии ул. Рязан</w:t>
              <w:softHyphen/>
              <w:t>ская и Новомос</w:t>
              <w:softHyphen/>
              <w:t>ковского шоссе, примерно в 1 км. по направле</w:t>
              <w:softHyphen/>
              <w:t>нию на северо-запад от МО Ильинское, д. Ма</w:t>
              <w:softHyphen/>
              <w:t>лёвка, ул. Шос</w:t>
              <w:softHyphen/>
              <w:t>сейная, д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очередь на площади 64500кв.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очередь на площади 43050кв.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_ГРУ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М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М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завода «ЗИГЕ</w:t>
              <w:softHyphen/>
              <w:t>НИА-АУБИ» по производству оконной и дверной фурнитуры, систем проветривания и автома</w:t>
              <w:softHyphen/>
              <w:t>тизации здан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ЗИГЕ</w:t>
              <w:softHyphen/>
              <w:t>НИА-ФРАНК Иммобилие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ехнопарка по производству лифтового обору</w:t>
              <w:softHyphen/>
              <w:t>дования  нового покол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МЗ-лиф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 Новомосковск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чно-товарный комплекс на 1200 голов КРС, д. Ясено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ОО «Мясной Альянс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П 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единицы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ширение шахты с увеличением объёма добычи гипсового камня до 5 млн. т. в год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Кнауф Гипс Новомо</w:t>
              <w:softHyphen/>
              <w:t>сковс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д по производству сухих смесей (на собственной промп</w:t>
              <w:softHyphen/>
              <w:t>лощадке)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од по производству аквапанелей (территория, прилегающая к собственной промплощадке с северо-востока)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фабрики по производству тестлайнера и макула</w:t>
              <w:softHyphen/>
              <w:t>турного флютинг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Управ</w:t>
              <w:softHyphen/>
              <w:t>ляющая ком</w:t>
              <w:softHyphen/>
              <w:t>пания Группы предприятий ГОТЭ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молочно-животноводческого комплекса на 1200 голов КРС и теплич</w:t>
              <w:softHyphen/>
              <w:t>ного ком</w:t>
              <w:softHyphen/>
              <w:t>плекса на 10 Г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Озерк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воро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од по розливу минеральной воды, д. Болот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Инно</w:t>
              <w:softHyphen/>
              <w:t>вационно-Экологиче</w:t>
              <w:softHyphen/>
              <w:t>ская компания «Краин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од по розливу бутилированной воды ОАО «Граф Суворов», г. Суворов, ул. Островского, 4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Парк–ойл Ту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007 - июнь 20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предприятия по производству свинины с замкну</w:t>
              <w:softHyphen/>
              <w:t>тым циклом производ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 «Агро-фармтрес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ёпло-Огаре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изводства зерновых и масличных культу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Группа компаний САХ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од по производству мебели и сейфов, г. Узловая, ул. Дубовская, д. 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ПО «Проме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еталлопластиковых и полипропиленовых труб, алюминиевых и биметаллических радиаторов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гистический центр на террито</w:t>
              <w:softHyphen/>
              <w:t>рии, прилегающей к УМЗ, ул. Заводская, д.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Веста-Регионы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1 очеред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3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 очеред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 очеред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 М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 М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ариватель сточных вод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Ф-Нев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изводственных мощностей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од по производству специализированных автомобильных транспортных средств, прице</w:t>
              <w:softHyphen/>
              <w:t>пов, полуприцепов, г. Узловая, ул. Полевая, д. 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ЭМЗ-Ту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,5 МВ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инокомплекс до 1200 посадочных мест, д. Ракити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Агро</w:t>
              <w:softHyphen/>
              <w:t>фармтрес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9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огистический центр, участок находится при</w:t>
              <w:softHyphen/>
              <w:t>мерно в 700 м. по направлению на северо-запад от н. п. Домни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Эконо</w:t>
              <w:softHyphen/>
              <w:t>мико-право</w:t>
              <w:softHyphen/>
              <w:t>вой консал</w:t>
              <w:softHyphen/>
              <w:t>тинг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эта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201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 эта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 эта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 МВ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о медной катанки огневого рафинирования,       МО Смородино, д. Ушако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РУС</w:t>
              <w:softHyphen/>
              <w:t>СКА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,6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од по производству труб и профилей из поликарбона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ондров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Экструзион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105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374 квартирного жилого дома, г. Узлова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</w:t>
              <w:softHyphen/>
              <w:t>ное образова</w:t>
              <w:softHyphen/>
              <w:t>ние г. Узл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1 очередь) 2013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 очеред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3 очеред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565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38 МВ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255 МВ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94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,285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завода по производству промышленных клее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ейшнлАдгезивс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логистического комплекс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Прок</w:t>
              <w:softHyphen/>
              <w:t>тер энд Гэмбл - Новомос</w:t>
              <w:softHyphen/>
              <w:t>ковс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 по содержанию КРС на 3200 голов, п. Подгорный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Фер</w:t>
              <w:softHyphen/>
              <w:t>ме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20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по откорму КРС на 5000 голов, п. Спартак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конструкция животноводческого комплекса на 1200 голов дойного стада КРС, д. Поповка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Нацио</w:t>
              <w:softHyphen/>
              <w:t>нальная Земельная Ком</w:t>
              <w:softHyphen/>
              <w:t>пан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201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цеха по перера</w:t>
              <w:softHyphen/>
              <w:t>ботке и сортировке картофел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 Поповка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 (1 эта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(2 этап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по производству чипс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Поповк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201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тельная для производственной зоны (на природном газе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Поповк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тофелехранилище - 16 единиц, д. Поповк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 - 5 е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- 5 е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 - 6 е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вотноводческий комплекс по производству молока на 800 голов с доильным залом, п. Спар</w:t>
              <w:softHyphen/>
              <w:t>так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парт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 по первичной подработке и хранению зерна на 12000 тонн, п. Спартак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вотноводческий комплекс на 1200 голов, п. Красный Пу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АПК Ново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 по переработке и хранению плодово-ягодной и овощ</w:t>
              <w:softHyphen/>
              <w:t>ной продукции 5 тыс. тонн в год, п. Скуратов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К «Турге</w:t>
              <w:softHyphen/>
              <w:t>невские сады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 МВА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ёкин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индустриального пар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КИП -Тульский Индустриальный Парк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рнизация и расширение производства капролактам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Щекиноазо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Вт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изводственного комплекса по изготовлению современных энергосберегающих, экономичных кровельно-фасадных материал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Сталь</w:t>
              <w:softHyphen/>
              <w:t>инвес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второй машины по производству бумаги и дополнительной конвертинговой ли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Эс</w:t>
              <w:softHyphen/>
              <w:t>СиЭй Хай</w:t>
              <w:softHyphen/>
              <w:t>джин Про</w:t>
              <w:softHyphen/>
              <w:t>дактс Раш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Международного Логистического Центра и дополнительных конвертинговых мощностей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сногорский район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ительство животноводческого комплекса на 4800 голов КРС восточнее п. Санталов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</w:rPr>
              <w:t xml:space="preserve">ООО </w:t>
            </w:r>
            <w:r>
              <w:rPr>
                <w:rFonts w:cs="Times New Roman"/>
                <w:lang w:val="ru-RU"/>
              </w:rPr>
              <w:t>«</w:t>
            </w:r>
            <w:r>
              <w:rPr>
                <w:rFonts w:cs="Times New Roman"/>
              </w:rPr>
              <w:t>Интер-кросс Центр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011 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,5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ительство ферм для бройлеров на 30000 г. северо-восточнее с. Машково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ООО «Авиаге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 М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19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роительство ферм для бройлеров на 30000 г. южнее с. Хотушь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к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19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ительство ферм для бройлеров на 30000 г. западнее                 с. Денисово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012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к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19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роительство ферм для бройлеров на 30000 г. юго-восточнее        д. Тайдаково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 кВ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19 МВА)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производственного комплекса по глубокой переработке древесного сырь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ЭКО</w:t>
              <w:softHyphen/>
              <w:t>ОЙ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и создание новых производств электротехнической продукции под торговой маркой IEK на промышленной площадке  в г. Ясногорск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ИНТЕ</w:t>
              <w:softHyphen/>
              <w:t>РЭ</w:t>
              <w:softHyphen/>
              <w:t>ЛЕКТРО</w:t>
              <w:softHyphen/>
              <w:t>КОМПЛЕК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чий поселок Новогуровский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ментный завод ООО «Тула</w:t>
              <w:softHyphen/>
              <w:t>цемент», пос. Новогуровский, ул. Железнодорожная, дом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ания «Heidelberg-cement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 М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,35 МВА)</w:t>
            </w:r>
          </w:p>
        </w:tc>
      </w:tr>
      <w:tr>
        <w:trPr>
          <w:trHeight w:val="1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 Тул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Модернизация массоподготовительного отделения, Городской переулок, д. 2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АО «Туль</w:t>
              <w:softHyphen/>
              <w:t>ский кирпич</w:t>
              <w:softHyphen/>
              <w:t>ный заво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Модернизация выставочного отделения кольцевой печи обжига,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Городской переулок, д. 2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чистные сооружения канализации,  пос. Хомяково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АО «Тулагорводоканал»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С, пос. Лихвинка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Сооружения канализации,           пос. Михалково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Тульский завод металлоконструкций ООО «Метакон»,  ул. Щегловская засека, 3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ОО «Черметинвест-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Реконструкция механического цеха для организации производства по выпуску новых изделий ФГУП «ГНПП «Сплав»,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ул. Щегловская засека, 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омторг Росс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Водоснабжение пос. Скуратов</w:t>
              <w:softHyphen/>
              <w:t>ского и Менделеевского, Цен</w:t>
              <w:softHyphen/>
              <w:t>тральный район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Р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Жилая застройка в Скуратовском микрорайоне (магистраль</w:t>
              <w:softHyphen/>
              <w:t>ные сети и сооружения, в т.ч. ПИР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Р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Автоматический комплекс по нанесению полимерного покрытия с химической подготовкой поверхности (г. Тула, ул. М. Жу</w:t>
              <w:softHyphen/>
              <w:t>кова,5)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КФ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«Автомати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Цех по выпуску подстанций в бетонной оболочке на основе монолитных конструкций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Специализированный цех металлообработки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2012-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часток выпуска изделий из термопластов на основе промышленной технологии формо</w:t>
              <w:softHyphen/>
              <w:t xml:space="preserve">вания полимерных материалов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0,36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Литейный цех, ул. Привокзальная, 2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</w:rPr>
              <w:t>ЗАО «Тула</w:t>
              <w:softHyphen/>
              <w:t>желдормаш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1,3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, Китаевский проезд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0,5 МВА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плексная застройка микрорайона по ул. Болдина в Привок</w:t>
              <w:softHyphen/>
              <w:t>зальном район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ов</w:t>
              <w:softHyphen/>
              <w:t>ЖилСтро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торгово-офисного центра 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пар</w:t>
              <w:softHyphen/>
              <w:t>Тул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оргово-развлекательного центра «Галактика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торгово-офисного центра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о итальянской корпусной мебели под торговой маркой «МАРИО РИОЛ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ранс</w:t>
              <w:softHyphen/>
              <w:t xml:space="preserve">агро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1</w:t>
              <w:br/>
              <w:t>2012-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ломерационное производство. Реконструкция и техническое перевооружение. Агломераци</w:t>
              <w:softHyphen/>
              <w:t>онная фабрика №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АО «Тула</w:t>
              <w:softHyphen/>
              <w:t>черме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автосборочного производства для выпуска авто</w:t>
              <w:softHyphen/>
              <w:t>бусов  в рамах технического ли</w:t>
              <w:softHyphen/>
              <w:t xml:space="preserve">цензионного соглашения с HYUNDAI MOTOR COMPANY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Марр Капитал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торгово-развле</w:t>
              <w:softHyphen/>
              <w:t xml:space="preserve">кательного комплекс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еги</w:t>
              <w:softHyphen/>
              <w:t>онСтройП</w:t>
              <w:softHyphen/>
              <w:t>райм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здание комплекса произ</w:t>
              <w:softHyphen/>
              <w:t>водств фотоэнергетической про</w:t>
              <w:softHyphen/>
              <w:t>дукци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Группа компаний «Конт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ое образование Славный</w:t>
            </w:r>
          </w:p>
        </w:tc>
      </w:tr>
      <w:tr>
        <w:trPr>
          <w:trHeight w:val="2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илотный проект по созданию предприятия, вырабатывающего электрическую и тепловую энергию на основе когенерационных установок, территория существующей ко</w:t>
              <w:softHyphen/>
              <w:t>тельной ГУП ТО ПЖКХ АТО Тула-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М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380"/>
        <w:gridCol w:w="2742"/>
      </w:tblGrid>
      <w:tr>
        <w:trPr/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й политики, науки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опливно-энергетическог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а Тульской области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В. Смирнов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color w:val="000000"/>
      <w:szCs w:val="28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rial Unicode MS" w:cs="Tahoma"/>
      <w:color w:val="000000"/>
      <w:sz w:val="24"/>
      <w:lang w:val="en-US" w:bidi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2">
    <w:name w:val="Основной текст 2"/>
    <w:basedOn w:val="Normal"/>
    <w:qFormat/>
    <w:pPr>
      <w:ind w:right="425" w:hanging="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49:00Z</dcterms:created>
  <dc:creator>АТО</dc:creator>
  <dc:description/>
  <cp:keywords/>
  <dc:language>en-US</dc:language>
  <cp:lastModifiedBy>АТО</cp:lastModifiedBy>
  <cp:lastPrinted>2011-04-19T16:48:00Z</cp:lastPrinted>
  <dcterms:modified xsi:type="dcterms:W3CDTF">2011-04-19T12:49:00Z</dcterms:modified>
  <cp:revision>381</cp:revision>
  <dc:subject/>
  <dc:title>№ п/п</dc:title>
</cp:coreProperties>
</file>