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eastAsia="Times New Roman" w:cs="Arial" w:ascii="Arial" w:hAnsi="Arial"/>
          <w:b/>
          <w:color w:val="1F499D"/>
          <w:sz w:val="28"/>
          <w:szCs w:val="28"/>
          <w:lang w:eastAsia="ru-RU"/>
        </w:rPr>
        <w:t xml:space="preserve">ПРОГНОЗ ЭЛЕКТРОПОТРЕБЛЕНИЯ ПО ТЕРРИТОРИЯМ СУБЪЕКТОВ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1F499D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1F499D"/>
          <w:sz w:val="28"/>
          <w:szCs w:val="28"/>
          <w:lang w:eastAsia="ru-RU"/>
        </w:rPr>
        <w:t>НА ПЕРИОД ДО 2016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1F499D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1F499D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блица А.1 – Прогноз электропотребления по ОЭС Северо-Запада, млрд.кВт.ч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00"/>
        <w:gridCol w:w="820"/>
        <w:gridCol w:w="700"/>
        <w:gridCol w:w="700"/>
        <w:gridCol w:w="700"/>
        <w:gridCol w:w="700"/>
        <w:gridCol w:w="700"/>
        <w:gridCol w:w="700"/>
        <w:gridCol w:w="736"/>
        <w:gridCol w:w="736"/>
        <w:gridCol w:w="820"/>
      </w:tblGrid>
      <w:tr>
        <w:trPr>
          <w:trHeight w:val="58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06 -    2008 гг., 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49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10 -   2016 гг., %</w:t>
            </w:r>
          </w:p>
        </w:tc>
      </w:tr>
      <w:tr>
        <w:trPr>
          <w:trHeight w:val="46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8 г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0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ЭС Северо-Запада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3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,2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,3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7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7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08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5,3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3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6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Архангельской обл.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9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5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6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7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8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8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9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,1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,5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4,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,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Калининградской обл.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9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8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9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0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2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,3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,5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2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9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Республики Карел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3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6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0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1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2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,4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,7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7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Мурманской обл.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5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1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6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3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45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,03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,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2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,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2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Республики Коми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7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0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17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,4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,7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2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5</w:t>
            </w:r>
          </w:p>
        </w:tc>
      </w:tr>
      <w:tr>
        <w:trPr>
          <w:trHeight w:val="49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г. Санкт-Петербург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Ленинградской обл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6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4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4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4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5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1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7,0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9,3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2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,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0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Новгородской обл.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9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0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0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,3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,4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6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7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Псковской обл.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,3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,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0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6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мечание: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электропотребления приведены с округлением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блица А.2 – Прогноз электропотребления по ОЭС Центра, млрд.кВт.ч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36"/>
        <w:gridCol w:w="808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</w:tblGrid>
      <w:tr>
        <w:trPr>
          <w:trHeight w:val="69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06-    2008 гг., 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ind w:left="-71" w:firstLine="7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10-       2016 гг., %</w:t>
            </w:r>
          </w:p>
        </w:tc>
      </w:tr>
      <w:tr>
        <w:trPr>
          <w:trHeight w:val="45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8 г.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9 г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0 г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ЭС Центр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0,5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1,7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6,5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0,4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,79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,66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,6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,7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7,8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3,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4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6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Белгород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39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6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8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28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3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4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2,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6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,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3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Брян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2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08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2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3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4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6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7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3,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3,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6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Владимир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67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8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13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1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3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5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8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5,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Вологодской 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29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8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1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4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7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33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5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2,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0,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2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Воронежской 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5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1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2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59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8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9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72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3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4,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,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Ивановской 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05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7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78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8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98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0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3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27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39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2,5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8,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Калужской 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7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78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79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87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97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2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4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4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,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7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,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,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25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Костромской обл.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79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5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62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68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72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8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86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0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09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6,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9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7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Кур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84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7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0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24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3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4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1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4,7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,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0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Липец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64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4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7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2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7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59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9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0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,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6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71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Орлов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7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6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6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69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78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8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8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9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1,9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1,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5,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2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\с Рязан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4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0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1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2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2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3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3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5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8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,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5,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6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Смолен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18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1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1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2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3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45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56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74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8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0,7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Тамбов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5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2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2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4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7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87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1,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1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0,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6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1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Тверской обл.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7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3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4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5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6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7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0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4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7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4,2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2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Туль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99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49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5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7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3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5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0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4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1,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8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5,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7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Ярослав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34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77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9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0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6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2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42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7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8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6,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8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6</w:t>
            </w:r>
          </w:p>
        </w:tc>
      </w:tr>
      <w:tr>
        <w:trPr>
          <w:trHeight w:val="42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г. Москва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сковской обл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89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99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0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7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4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4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,1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5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,5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,9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мечание: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электропотребления приведены с округлением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блица А.3 – Прогноз электропотребления по ОЭС Средней Волги, млрд.кВт.ч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756"/>
        <w:gridCol w:w="756"/>
        <w:gridCol w:w="728"/>
        <w:gridCol w:w="728"/>
        <w:gridCol w:w="741"/>
        <w:gridCol w:w="728"/>
        <w:gridCol w:w="714"/>
        <w:gridCol w:w="728"/>
        <w:gridCol w:w="756"/>
        <w:gridCol w:w="728"/>
        <w:gridCol w:w="784"/>
      </w:tblGrid>
      <w:tr>
        <w:trPr>
          <w:trHeight w:val="66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06 -    2008 гг., %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1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ind w:left="-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10- 2016 гг., %</w:t>
            </w:r>
          </w:p>
        </w:tc>
      </w:tr>
      <w:tr>
        <w:trPr>
          <w:trHeight w:val="525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8 г.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9 г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0 г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ЭС Средней Волги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8,0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34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07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,84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,4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7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,4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,6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,29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8,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2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Нижегородской обл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8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99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83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3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08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8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5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5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8,4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3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2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0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Самарской обл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4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38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64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72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66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39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79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53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57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8,6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7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3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Республики Марий-Эл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2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78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78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78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9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8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49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5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3,8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9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8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2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5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Мордов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спублики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93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96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2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8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5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23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5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4,7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8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2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Пензенской обл.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5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38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3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42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5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6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7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8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4,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1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Саратовской обл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26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36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46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74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0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46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8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45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98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6,7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2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9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Ульяновской обл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0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68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74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88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0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09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1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28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46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1,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6,8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7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Республики Чуваш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5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8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9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97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1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21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3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45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62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6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3,8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6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Республики Татарст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8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35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97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9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8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5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78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1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7,1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4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мечание: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электропотребления приведены с округлением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блица А.4 – Прогноз электропотребления по ОЭС Юга, млрд.кВт.ч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700"/>
        <w:gridCol w:w="808"/>
        <w:gridCol w:w="700"/>
        <w:gridCol w:w="700"/>
        <w:gridCol w:w="700"/>
        <w:gridCol w:w="700"/>
        <w:gridCol w:w="700"/>
        <w:gridCol w:w="700"/>
        <w:gridCol w:w="700"/>
        <w:gridCol w:w="700"/>
        <w:gridCol w:w="820"/>
      </w:tblGrid>
      <w:tr>
        <w:trPr>
          <w:trHeight w:val="66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.год. прирост за 2006-    2008 гг., 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10 -   2016 гг., %</w:t>
            </w:r>
          </w:p>
        </w:tc>
      </w:tr>
      <w:tr>
        <w:trPr>
          <w:trHeight w:val="40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08 г.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0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ОЭС Юг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0,98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7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6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2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5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3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э/с Астраханской обл.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,1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9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2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4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5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7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2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3,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0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э/с Волгоградской обл.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,4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6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8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5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4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,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,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9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9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э/с Чеченской Республ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,0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3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3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2,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1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3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э/с Республики Дагест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,6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7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9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2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6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3</w:t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э/с Кабардино-Балкар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спубл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,4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6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,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3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э/с Республики Калмык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47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0,8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2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2,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э/с Краснодарского кра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,5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6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3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4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6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5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4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8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3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,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5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4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93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э/с Ростовской обл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,5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7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4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5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,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5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4</w:t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э/с Республики Север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Осети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,18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1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3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4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,9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,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2,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2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э\с Карачаево-Черкес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еспубл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,17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1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2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2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5,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0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,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5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э/с Ставропольского кра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,97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6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9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0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2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4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7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1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3,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2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э\с Республики Ингуше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49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5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,3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7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мечание: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электропотребления приведены с округлением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блица А5 – Прогноз электропотребления по ОЭС Урала, млрд.кВт.ч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713"/>
        <w:gridCol w:w="770"/>
        <w:gridCol w:w="728"/>
        <w:gridCol w:w="700"/>
        <w:gridCol w:w="741"/>
        <w:gridCol w:w="728"/>
        <w:gridCol w:w="714"/>
        <w:gridCol w:w="714"/>
        <w:gridCol w:w="672"/>
        <w:gridCol w:w="686"/>
        <w:gridCol w:w="855"/>
      </w:tblGrid>
      <w:tr>
        <w:trPr>
          <w:trHeight w:val="76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06 -    2008 гг., %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49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10 -   2016 гг., %</w:t>
            </w:r>
          </w:p>
        </w:tc>
      </w:tr>
      <w:tr>
        <w:trPr>
          <w:trHeight w:val="40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8 г.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0 г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ЭС Урала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2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98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,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1,0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,25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1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81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1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4,97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1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8,94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1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,5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13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8,93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9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5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1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Республ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Башкортостан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89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9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21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58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3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8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15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,5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5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7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Кировской обл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39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9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22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4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5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6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73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8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4,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8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Курганской обл. 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6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2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3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35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43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48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7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90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9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3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3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Оренбургской обл.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0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1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42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62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9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22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5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8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5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6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2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Пермского края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5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9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,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05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6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7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23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7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8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0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Свердловской обл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,7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38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43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45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29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3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7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1,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6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1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Республики Удмурт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3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69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94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09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2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35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5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5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8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Челябинской обл.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87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4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8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84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73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79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4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16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1,5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9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3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6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9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Тюменской обл.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59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5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5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9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,68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,3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,7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,34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,56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2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0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мечание: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электропотребления приведены с округлением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блица А.6 – Прогноз электропотребления по ОЭС Сибири, млрд.кВт.ч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713"/>
        <w:gridCol w:w="756"/>
        <w:gridCol w:w="742"/>
        <w:gridCol w:w="700"/>
        <w:gridCol w:w="741"/>
        <w:gridCol w:w="714"/>
        <w:gridCol w:w="742"/>
        <w:gridCol w:w="700"/>
        <w:gridCol w:w="672"/>
        <w:gridCol w:w="686"/>
        <w:gridCol w:w="854"/>
      </w:tblGrid>
      <w:tr>
        <w:trPr>
          <w:trHeight w:val="76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.год. прирост за 2006-    2008 гг., %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49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10 -   2016 гг., %</w:t>
            </w:r>
          </w:p>
        </w:tc>
      </w:tr>
      <w:tr>
        <w:trPr>
          <w:trHeight w:val="4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08 г.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0 г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ЭС Сибири 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9,2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9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4,15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,03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8,37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,8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1,8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,9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ind w:lef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2,6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3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8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3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Алтайского кр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8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4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82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2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5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7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37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8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3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7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Республики Бурятия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2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2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30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43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59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8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0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2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5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0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1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Иркутской обл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0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,98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1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21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7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75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55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6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,6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4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8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7,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7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Красноярского кр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1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5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19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1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7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16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0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7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0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2,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6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8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3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9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Республики Тыв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7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9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7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6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9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5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8,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9,4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9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Новосибирской обл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89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2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6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75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3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8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34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83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2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5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4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7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Омской обл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55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1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3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4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69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38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7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3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2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3,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4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Томской обл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9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2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52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8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17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4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75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8,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0,7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1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э/с Забайкальского края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2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4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56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75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9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27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8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3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3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33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Республики Хакас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6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65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76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0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3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,7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0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2,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1,9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0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8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6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22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/с Кемеровской обл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0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9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71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34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67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8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58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25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-0,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,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8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9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9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мечание: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электропотребления приведены с округлением</w:t>
      </w:r>
      <w:r>
        <w:br w:type="page"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блица А.7 – Прогноз электропотребления по ОЭС Востока, млрд.кВт.ч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700"/>
        <w:gridCol w:w="820"/>
        <w:gridCol w:w="700"/>
        <w:gridCol w:w="700"/>
        <w:gridCol w:w="700"/>
        <w:gridCol w:w="700"/>
        <w:gridCol w:w="700"/>
        <w:gridCol w:w="700"/>
        <w:gridCol w:w="700"/>
        <w:gridCol w:w="700"/>
        <w:gridCol w:w="820"/>
      </w:tblGrid>
      <w:tr>
        <w:trPr>
          <w:trHeight w:val="78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.год. прирост за 2006 -    2008 гг., 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но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.год. прирост за 2010 -   2016 гг., %</w:t>
            </w:r>
          </w:p>
        </w:tc>
      </w:tr>
      <w:tr>
        <w:trPr>
          <w:trHeight w:val="37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08 г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9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0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1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2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5D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ЭС Восто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,6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2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5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6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5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,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87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FD2A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,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э/с Амурской обл.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,3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6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7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8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9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1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4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8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0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э/с Приморского кра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,5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4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0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,6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6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2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4,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1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э/с Хабаровского кра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,1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7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0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2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9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3,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4,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3,46</w:t>
            </w:r>
          </w:p>
        </w:tc>
      </w:tr>
      <w:tr>
        <w:trPr>
          <w:trHeight w:val="338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Южно-Якутский э/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,5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5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6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овой темп прироста, 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2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-10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,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,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5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,7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Примечание: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электропотребления приведены с округлением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4:04:00Z</dcterms:created>
  <dc:creator>Vlasova_Y</dc:creator>
  <dc:description/>
  <cp:keywords/>
  <dc:language>en-US</dc:language>
  <cp:lastModifiedBy>Щербаков</cp:lastModifiedBy>
  <cp:lastPrinted>2010-02-01T17:52:00Z</cp:lastPrinted>
  <dcterms:modified xsi:type="dcterms:W3CDTF">2010-04-01T14:04:00Z</dcterms:modified>
  <cp:revision>3</cp:revision>
  <dc:subject/>
  <dc:title>Приложение А</dc:title>
</cp:coreProperties>
</file>