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ложение Е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1F499D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F499D"/>
          <w:sz w:val="28"/>
          <w:szCs w:val="28"/>
          <w:lang w:eastAsia="ru-RU"/>
        </w:rPr>
        <w:br/>
        <w:t>ПЕРЕЧЕНЬ РЕАЛИЗУЕМЫХ И ПЕРСПЕКТИВНЫХ ПРОЕКТОВ ПО РАЗВИТИЮ МАГИСТРАЛЬНЫХ И РАСПРЕДЕЛИТЕЛЬНЫХ СЕТЕЙ С УЧЕТОМ ТРЕБОВАНИЙ ПО ОБЕСПЕЧЕНИЮ РЕГУЛИРОВАНИЯ (КОМПЕНСАЦИИ) РЕАКТИВНОЙ ЭЛЕКТРИЧЕСКОЙ МОЩНОСТИ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1F499D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F499D"/>
          <w:sz w:val="28"/>
          <w:szCs w:val="28"/>
          <w:lang w:eastAsia="ru-RU"/>
        </w:rPr>
        <w:t>НА ПЕРИОД 2010-2016 гг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1F499D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1F499D"/>
          <w:sz w:val="40"/>
          <w:szCs w:val="40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6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7:41:00Z</dcterms:created>
  <dc:creator>Vlasova_Y</dc:creator>
  <dc:description/>
  <cp:keywords/>
  <dc:language>en-US</dc:language>
  <cp:lastModifiedBy>Щербаков</cp:lastModifiedBy>
  <cp:lastPrinted>2010-02-01T21:29:00Z</cp:lastPrinted>
  <dcterms:modified xsi:type="dcterms:W3CDTF">2010-04-13T14:29:00Z</dcterms:modified>
  <cp:revision>8</cp:revision>
  <dc:subject/>
  <dc:title>Приложение А</dc:title>
</cp:coreProperties>
</file>