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Б</w:t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499D"/>
          <w:sz w:val="28"/>
          <w:szCs w:val="28"/>
        </w:rPr>
      </w:pPr>
      <w:r>
        <w:rPr>
          <w:rFonts w:cs="Arial" w:ascii="Arial" w:hAnsi="Arial"/>
          <w:b/>
          <w:color w:val="1F499D"/>
          <w:sz w:val="28"/>
          <w:szCs w:val="28"/>
        </w:rPr>
        <w:t>ПЕРСПЕКТИВНЫЕ БАЛАНСЫ МОЩНОСТИ ПО ЕЭС И ОЭС</w:t>
      </w:r>
    </w:p>
    <w:p>
      <w:pPr>
        <w:pStyle w:val="Normal"/>
        <w:jc w:val="center"/>
        <w:rPr>
          <w:rFonts w:ascii="Arial" w:hAnsi="Arial" w:cs="Arial"/>
          <w:b/>
          <w:b/>
          <w:color w:val="1F499D"/>
          <w:sz w:val="28"/>
          <w:szCs w:val="28"/>
        </w:rPr>
      </w:pPr>
      <w:r>
        <w:rPr>
          <w:rFonts w:cs="Arial" w:ascii="Arial" w:hAnsi="Arial"/>
          <w:b/>
          <w:color w:val="1F499D"/>
          <w:sz w:val="28"/>
          <w:szCs w:val="28"/>
        </w:rPr>
        <w:t>НА ПЕРИОД 2010–2016 гг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1F499D"/>
          <w:sz w:val="28"/>
          <w:szCs w:val="28"/>
        </w:rPr>
      </w:pPr>
      <w:r>
        <w:rPr>
          <w:rFonts w:cs="Arial" w:ascii="Arial" w:hAnsi="Arial"/>
          <w:b/>
          <w:color w:val="1F499D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 xml:space="preserve"> 1. Баланс мощности ЕЭС Росс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4911"/>
        <w:gridCol w:w="1200"/>
        <w:gridCol w:w="1087"/>
        <w:gridCol w:w="1087"/>
        <w:gridCol w:w="1197"/>
        <w:gridCol w:w="1198"/>
        <w:gridCol w:w="1197"/>
        <w:gridCol w:w="1197"/>
        <w:gridCol w:w="1195"/>
      </w:tblGrid>
      <w:tr>
        <w:trPr>
          <w:trHeight w:val="51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908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97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914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375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904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575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8335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5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42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09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79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62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10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325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76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0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0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8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4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6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8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12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61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1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35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2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16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0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12,3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724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77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534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778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238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80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704,3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45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244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707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39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4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31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742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6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3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81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17,0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59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69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5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22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25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31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371,2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757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46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27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5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255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17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644,2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4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5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323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80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4954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3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68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072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4637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8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2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1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53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7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68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932,7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лючение из покрытия баланса Николаевской ТЭ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5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9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8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33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556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02,1</w:t>
            </w:r>
          </w:p>
        </w:tc>
      </w:tr>
      <w:tr>
        <w:trPr>
          <w:trHeight w:val="255" w:hRule="atLeast"/>
        </w:trPr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66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3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54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18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66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68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963,1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 сводном балансе по ЕЭС ОЭС Сибири учтена на совмещенный максимум, ОЭС Востока - на собственный максиму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2. Баланс мощности ЕЭС России без ОЭС Вост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330"/>
        <w:gridCol w:w="1287"/>
        <w:gridCol w:w="1166"/>
        <w:gridCol w:w="1166"/>
        <w:gridCol w:w="1166"/>
        <w:gridCol w:w="1285"/>
        <w:gridCol w:w="1285"/>
        <w:gridCol w:w="1284"/>
        <w:gridCol w:w="1280"/>
      </w:tblGrid>
      <w:tr>
        <w:trPr>
          <w:trHeight w:val="51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022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01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850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219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654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17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2462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37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96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66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720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51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1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015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05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0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0,0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86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5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6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0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773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44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7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9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8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9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07,3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940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53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683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895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327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85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5751,3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1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15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42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686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71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61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047,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6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3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1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8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17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25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35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1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88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91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97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31,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62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51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3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33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17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82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289,8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4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5,0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393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51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566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078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713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103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942,6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3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83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91,3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3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3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83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5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91,3</w:t>
            </w:r>
          </w:p>
        </w:tc>
      </w:tr>
      <w:tr>
        <w:trPr>
          <w:trHeight w:val="255" w:hRule="atLeast"/>
        </w:trPr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20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702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38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26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964,3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 сводном балансе по ЕЭС ОЭС Сибири учтена на совмещенный максиму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 xml:space="preserve"> 3. - Баланс мощности Европейской части Росс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479"/>
        <w:gridCol w:w="1332"/>
        <w:gridCol w:w="1205"/>
        <w:gridCol w:w="1204"/>
        <w:gridCol w:w="1204"/>
        <w:gridCol w:w="1203"/>
        <w:gridCol w:w="1203"/>
        <w:gridCol w:w="1203"/>
        <w:gridCol w:w="1204"/>
      </w:tblGrid>
      <w:tr>
        <w:trPr>
          <w:trHeight w:val="51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60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01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01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936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473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484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9824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43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1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82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42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5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4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552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9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5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6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0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6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3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91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2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5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1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2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34,9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ГЭС на расч. мак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53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493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815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16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422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876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5033,9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5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14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8445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382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18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5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6071,4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6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6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3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81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17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9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7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53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84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1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17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30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79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63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15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94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06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627,7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8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2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5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744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20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588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969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571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907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2966,4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0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2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09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49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32,5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иби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90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2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89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29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1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32,5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3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39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0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5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923,5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4. Баланс мощности ОЭС Северо-Запа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794"/>
        <w:gridCol w:w="1332"/>
        <w:gridCol w:w="1142"/>
        <w:gridCol w:w="1142"/>
        <w:gridCol w:w="1142"/>
        <w:gridCol w:w="1142"/>
        <w:gridCol w:w="1142"/>
        <w:gridCol w:w="1203"/>
        <w:gridCol w:w="1198"/>
      </w:tblGrid>
      <w:tr>
        <w:trPr>
          <w:trHeight w:val="51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19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33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1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74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70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8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397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0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94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5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424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6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4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837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6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50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4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7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3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61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6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1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16,5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29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71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3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8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8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5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070,5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12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2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0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6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1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1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36,7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3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5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6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9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2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47,2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4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2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596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83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3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7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733,3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0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7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90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23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79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91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02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216,7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14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812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799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591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35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853,8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Цент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в Калининградскую 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4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2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7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5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3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67,2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5. - Баланс мощности ОЭС Цент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482"/>
        <w:gridCol w:w="1332"/>
        <w:gridCol w:w="1204"/>
        <w:gridCol w:w="1203"/>
        <w:gridCol w:w="1203"/>
        <w:gridCol w:w="1203"/>
        <w:gridCol w:w="1203"/>
        <w:gridCol w:w="1203"/>
        <w:gridCol w:w="1204"/>
      </w:tblGrid>
      <w:tr>
        <w:trPr>
          <w:trHeight w:val="51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9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83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184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38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68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7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855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49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1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62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0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77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35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9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7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8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77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3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73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21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94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19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20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94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334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62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4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83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8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01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16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569,3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3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3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3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15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6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8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8,4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951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55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73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35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27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21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45,9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39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99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55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413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59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9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569,3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5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7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1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43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8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1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29,3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еверо-запа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Калининградскую 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редней Волг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Ура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Ю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5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6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5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073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25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7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69,3</w:t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5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5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9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4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4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7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46,3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6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поток мощности в ОЭС Средней Волги направлен для покрытия дефицита Нижегородской энергосистемы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Таблица Б 6. Баланс мощности ОЭС Средней Вол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479"/>
        <w:gridCol w:w="1332"/>
        <w:gridCol w:w="1205"/>
        <w:gridCol w:w="1204"/>
        <w:gridCol w:w="1204"/>
        <w:gridCol w:w="1203"/>
        <w:gridCol w:w="1203"/>
        <w:gridCol w:w="1203"/>
        <w:gridCol w:w="1204"/>
      </w:tblGrid>
      <w:tr>
        <w:trPr>
          <w:trHeight w:val="51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10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84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41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71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42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761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298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6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46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8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2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0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505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7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9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3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2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9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5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6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2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6,4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1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76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2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57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13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83,4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7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2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5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2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81,5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72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2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3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5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6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8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8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7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3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4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7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8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01,3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7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80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01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0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52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5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481,5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1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8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4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5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4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8,1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Цент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Ю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1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8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7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7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8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98,1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7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7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2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6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5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9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0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 получение мощности из ОЭС Центра направлено для покрытия дефицита Нижегородской энерго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7. Баланс мощности ОЭС Ю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715"/>
        <w:gridCol w:w="1357"/>
        <w:gridCol w:w="1166"/>
        <w:gridCol w:w="1166"/>
        <w:gridCol w:w="1166"/>
        <w:gridCol w:w="1165"/>
        <w:gridCol w:w="1166"/>
        <w:gridCol w:w="1166"/>
        <w:gridCol w:w="1166"/>
      </w:tblGrid>
      <w:tr>
        <w:trPr>
          <w:trHeight w:val="51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72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86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13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5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98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85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337,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71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7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6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7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170,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3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9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2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4,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5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1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6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6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68,3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96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59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25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96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66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23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732,3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6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21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74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8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0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1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38,5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2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3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5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00,2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7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9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0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4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4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4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37,3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37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80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32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942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20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31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738,5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59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78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92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54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45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Цент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Средней Вол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9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27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0,2</w:t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8. Баланс мощности ОЭС Ур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4675"/>
        <w:gridCol w:w="1306"/>
        <w:gridCol w:w="1181"/>
        <w:gridCol w:w="1180"/>
        <w:gridCol w:w="1181"/>
        <w:gridCol w:w="1180"/>
        <w:gridCol w:w="1181"/>
        <w:gridCol w:w="1180"/>
        <w:gridCol w:w="1181"/>
      </w:tblGrid>
      <w:tr>
        <w:trPr>
          <w:trHeight w:val="51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09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25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81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9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89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5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8937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6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9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30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85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270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03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9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8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77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3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7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6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80,7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5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10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1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80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19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29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007,7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1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93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30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45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83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93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45,4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0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3,3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7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479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5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99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49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59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9,9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5,0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378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54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74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24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48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25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960,4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8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8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96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52,7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Цент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ибир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3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8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6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52,7</w:t>
            </w:r>
          </w:p>
        </w:tc>
      </w:tr>
      <w:tr>
        <w:trPr>
          <w:trHeight w:val="25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3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2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6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7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6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29,7</w:t>
            </w:r>
          </w:p>
        </w:tc>
      </w:tr>
      <w:tr>
        <w:trPr>
          <w:trHeight w:val="255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9. Баланс мощности Тюменской энергосистемы на час прохождения совмещенного максимума с Е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633"/>
        <w:gridCol w:w="1378"/>
        <w:gridCol w:w="1175"/>
        <w:gridCol w:w="1174"/>
        <w:gridCol w:w="1175"/>
        <w:gridCol w:w="1175"/>
        <w:gridCol w:w="1174"/>
        <w:gridCol w:w="1175"/>
        <w:gridCol w:w="1169"/>
      </w:tblGrid>
      <w:tr>
        <w:trPr>
          <w:trHeight w:val="51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50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90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68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33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74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3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563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2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6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0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05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12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93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10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48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59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76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30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74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7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8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9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7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8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9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6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7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88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9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46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2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9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5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Ур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ибир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1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8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5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55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 xml:space="preserve"> 10. Баланс мощности Тюменской энергосистемы на час прохождения собственного максиму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633"/>
        <w:gridCol w:w="1378"/>
        <w:gridCol w:w="1175"/>
        <w:gridCol w:w="1174"/>
        <w:gridCol w:w="1175"/>
        <w:gridCol w:w="1175"/>
        <w:gridCol w:w="1174"/>
        <w:gridCol w:w="1175"/>
        <w:gridCol w:w="1169"/>
      </w:tblGrid>
      <w:tr>
        <w:trPr>
          <w:trHeight w:val="51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50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90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68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33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74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34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563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бствен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1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0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4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66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4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73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82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19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33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0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03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035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7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8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9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7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88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29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46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6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06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7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88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9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719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26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01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2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Урал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6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 в ОЭС Сибир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4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83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6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4,9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> 11. - Баланс мощности ОЭС Сибири на час прохождения совмещенного максимума с Е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479"/>
        <w:gridCol w:w="1332"/>
        <w:gridCol w:w="1205"/>
        <w:gridCol w:w="1204"/>
        <w:gridCol w:w="1204"/>
        <w:gridCol w:w="1203"/>
        <w:gridCol w:w="1203"/>
        <w:gridCol w:w="1203"/>
        <w:gridCol w:w="1204"/>
      </w:tblGrid>
      <w:tr>
        <w:trPr>
          <w:trHeight w:val="51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1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0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37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82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80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93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638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вмещенный с Е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78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4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78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8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463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29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6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82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5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4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3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2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2,4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87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59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68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35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054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81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717,4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58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1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97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8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52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7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976,2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6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8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84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99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99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14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1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2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9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8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24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6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662,1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49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46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78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09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41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95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976,2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3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6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0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73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5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4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58,8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Ура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Цент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6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0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3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58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8,8</w:t>
            </w:r>
          </w:p>
        </w:tc>
      </w:tr>
      <w:tr>
        <w:trPr>
          <w:trHeight w:val="255" w:hRule="atLeast"/>
        </w:trPr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9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3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8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5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2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40,8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Таблица Б</w:t>
      </w:r>
      <w:r>
        <w:rPr/>
        <w:t xml:space="preserve"> 12. Баланс мощности ОЭС Сибири на час прохождения собственного максиму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5077"/>
        <w:gridCol w:w="1254"/>
        <w:gridCol w:w="1133"/>
        <w:gridCol w:w="1133"/>
        <w:gridCol w:w="1134"/>
        <w:gridCol w:w="1133"/>
        <w:gridCol w:w="1133"/>
        <w:gridCol w:w="1133"/>
        <w:gridCol w:w="1128"/>
      </w:tblGrid>
      <w:tr>
        <w:trPr>
          <w:trHeight w:val="51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1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37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8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8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9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638,0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бствен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5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3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6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33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181,0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17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82,0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5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2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72,4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38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18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9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70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49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435,4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5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9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8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5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7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976,2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6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1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314,1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1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8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2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6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662,1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8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49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978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09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41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95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1976,2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18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39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459,2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Ур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 из ОЭС Урала через Казахст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ощ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6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8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82,8</w:t>
            </w:r>
          </w:p>
        </w:tc>
      </w:tr>
      <w:tr>
        <w:trPr>
          <w:trHeight w:val="25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Таблица Б 13. Баланс мощности ОЭС Востока на час прохождения собственного максимум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252"/>
        <w:gridCol w:w="1285"/>
        <w:gridCol w:w="1101"/>
        <w:gridCol w:w="1102"/>
        <w:gridCol w:w="1102"/>
        <w:gridCol w:w="1101"/>
        <w:gridCol w:w="1102"/>
        <w:gridCol w:w="1102"/>
        <w:gridCol w:w="1102"/>
      </w:tblGrid>
      <w:tr>
        <w:trPr>
          <w:trHeight w:val="510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РЕБ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отребл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лн.кВт.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56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6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56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9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73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 электропотреб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ксимум, собственны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2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4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9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10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 часов использования максиму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85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кспорт мощ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.ч. нерезервируемый эк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мощ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6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8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рмируемый резерв в % к сумм. макс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аничения мощности на конец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7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5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доиспольз. мощн. НИЭ на расч. мак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треб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8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24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50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2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0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953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ан. мощность на конец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9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9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8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2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9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94,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Э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Э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40,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Э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8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5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54,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радиционны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ы мощности 4-го к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ертая мощ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крытие максимума нагруз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9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9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28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52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9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94,4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й ИЗБЫТОК(+)/ДЕФИЦИТ(-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5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4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8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0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258,6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мпорт мощ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учение мощ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ключение из покрытия баланса Николаевской ТЭ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БЫТОК(+)/ДЕФИЦИТ(-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2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1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7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-389,2</w:t>
            </w:r>
          </w:p>
        </w:tc>
      </w:tr>
      <w:tr>
        <w:trPr>
          <w:trHeight w:val="255" w:hRule="atLeast"/>
        </w:trPr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ий резерв мощ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кВ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4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8,8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 же в % к суммарному максимум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04:00Z</dcterms:created>
  <dc:creator>Oleinik_N</dc:creator>
  <dc:description/>
  <cp:keywords/>
  <dc:language>en-US</dc:language>
  <cp:lastModifiedBy>Михайлик</cp:lastModifiedBy>
  <cp:lastPrinted>2010-02-01T23:18:00Z</cp:lastPrinted>
  <dcterms:modified xsi:type="dcterms:W3CDTF">2010-04-07T14:39:00Z</dcterms:modified>
  <cp:revision>10</cp:revision>
  <dc:subject/>
  <dc:title>Баланс мощности ЕЭС России с ОЭС Востока</dc:title>
</cp:coreProperties>
</file>