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TextBodyIndent"/>
        <w:ind w:left="283" w:firstLine="77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федерального закона </w:t>
      </w:r>
      <w:r>
        <w:rPr>
          <w:b/>
          <w:sz w:val="26"/>
          <w:szCs w:val="26"/>
        </w:rPr>
        <w:t>«О внесении изменения в статью 65 Земельного кодекса Российской Федераци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настоящее время статьей 65 Земельного кодекса Российской Федерации (далее – Земельный кодекс) установлено, что порядок определения размера арендной платы, порядок, условия и сроки внесения арендной платы за земли, находящиеся в собственности Российской Федерации, субъектов Российской Федерации или муниципальной собственности, устанавливаются соответственно Правительством Российской Федерации, органами государственной власти субъектов Российской Федерации, органами местного самоуправления. При этом в соответствии с пунктом 10 статьи 3 Федерального закона от 25 октября 2001 г. № 137-ФЗ «О введении в действие Земельного кодекса Российской Федерации» порядок определения размера арендной платы, а также порядок, условия и сроки внесения арендной платы за использование земельных участков, государственная собственность на которые не разграничена, устанавливаются органами государственной власти субъект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тоже время в соответствии с пунктом 5 постановления Правительства Российской Федерации от 16 июля 2009 г. № 582 «Об общи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арендная плата рассчитывается в соответствии со ставками арендной платы либо методическими указаниями по ее расчету, утвержденными Министерством экономического развития Российской Федерации, в отношении земельных участков, находящихся в собственности Российской Федерации, которые предоставлены (заняты) для размещения определенных объектов. Особенностью указанных объектов является, как правило, тарифное регулирование, единство принципов создания и эксплуатации на территории всей Российской Федерации, независимо от формы собственности земель, на которых они располаг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ности к таковым относятся объекты электро- и газоснабжения (линии электропередачи и газопроводы). В силу технологических особенностей, а также с учетом положений отраслевого законодательства (Федеральный закон от 31 марта 1999 г. № </w:t>
        <w:br/>
        <w:t xml:space="preserve">69-ФЗ «О газоснабжении в Российской Федерации», Федеральный закон от 26 марта 2003 г </w:t>
        <w:br/>
        <w:t>№ 35-ФЗ «Об электроэнергетике») вышеуказанные объекты представляют собой единые комплексы, связанные единым процессом производства и конечных целей, общностью технических процессов и централизованным упра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тоже время земельные участки, на которых располагаются объекты, имеющие подобные свойства, находятся в различных формах публичной собственности, что предполагает различные подходы к установлению арендной платы за аренду соответствующих земельных участков. В результате складывается ситуация, при которой арендная плата за пользование земельными участки, на которых располагаются объекты, представляющие собой фактически единый имущественный комплекс, различается в десятки и сотни ра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единообразного подхода к определению ставок арендной платы влечет необоснованные расходы землепользователей, не позволяет осуществлять долгосрочное финансовое планирование, приводит к существенным издержкам, связанным с администрированием арендных платеж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С учетом изложенного подготовлен проект федерального закона, направленный на решение вышеуказанной проблемы путем внесения изменения в статью 65 Земельного кодекса, в соответствии с которым Правительство Российской Федерации вправе установить порядок определения размера арендной платы, порядок, условия и сроки внесения арендной платы за земли, находящихся в муниципальной собственности, собственности субъектов Российской Федерации или государственная собственность на которые не разграничена, которые предоставлены (заняты) для размещения указанных в законопроекте о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02:00Z</dcterms:created>
  <dc:creator>user</dc:creator>
  <dc:description/>
  <cp:keywords/>
  <dc:language>en-US</dc:language>
  <cp:lastModifiedBy>user</cp:lastModifiedBy>
  <cp:lastPrinted>2009-10-20T11:24:00Z</cp:lastPrinted>
  <dcterms:modified xsi:type="dcterms:W3CDTF">2010-08-23T15:00:00Z</dcterms:modified>
  <cp:revision>7</cp:revision>
  <dc:subject/>
  <dc:title>Финансово-экономическое обоснование</dc:title>
</cp:coreProperties>
</file>